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>утверждаю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Cs w:val="20"/>
        </w:rPr>
      </w:pPr>
      <w:r>
        <w:rPr>
          <w:rFonts w:cs="Arial"/>
          <w:szCs w:val="20"/>
        </w:rPr>
        <w:t>Главный государственный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Cs w:val="20"/>
        </w:rPr>
      </w:pPr>
      <w:r>
        <w:rPr>
          <w:rFonts w:cs="Arial"/>
          <w:szCs w:val="20"/>
        </w:rPr>
        <w:t>санитарный врач Российской Федерации,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Cs w:val="20"/>
        </w:rPr>
      </w:pPr>
      <w:r>
        <w:rPr>
          <w:rFonts w:cs="Arial"/>
          <w:szCs w:val="20"/>
        </w:rPr>
        <w:t>Первый заместитель Министра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Cs w:val="20"/>
        </w:rPr>
      </w:pPr>
      <w:r>
        <w:rPr>
          <w:rFonts w:cs="Arial"/>
          <w:szCs w:val="20"/>
        </w:rPr>
        <w:t>здравоохранения Российской Федерации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Cs w:val="20"/>
        </w:rPr>
      </w:pPr>
      <w:r>
        <w:rPr>
          <w:rFonts w:cs="Arial"/>
          <w:szCs w:val="20"/>
        </w:rPr>
        <w:t>Г.Г. Онищенко</w:t>
      </w:r>
    </w:p>
    <w:p>
      <w:pPr>
        <w:pStyle w:val="Normal"/>
        <w:widowControl w:val="false"/>
        <w:autoSpaceDE w:val="false"/>
        <w:ind w:firstLine="4111"/>
        <w:jc w:val="both"/>
        <w:rPr>
          <w:rFonts w:cs="Arial"/>
          <w:szCs w:val="20"/>
        </w:rPr>
      </w:pPr>
      <w:r>
        <w:rPr>
          <w:rFonts w:cs="Arial"/>
          <w:szCs w:val="20"/>
        </w:rPr>
        <w:t>5 декабря 2002 г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4. Санитарная охрана территори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"Санитарно-карантинный контроль на автомобильных пунктах пропуска через государственную границу Российской Федерации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Методические указания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МУ 3.4.1179-02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Дата введения 1 марта 2003 г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Cs w:val="20"/>
        </w:rPr>
      </w:pPr>
      <w:r>
        <w:rPr>
          <w:color w:val="000000"/>
          <w:szCs w:val="18"/>
        </w:rPr>
        <w:t>1. Методические указания разработаны: Департаментом госсанэпиднадзора Министерства здравоохранения Российской Федерации (Н. В. Шестопалов, Б. Г. Лыткин, Ю. М. Федоров, Н. Я. Жилина); Ростовским-на-Дону научно-исследовательским противочумным институтом Минздрава России (Ю. М. Ломов, В. И. Прометной, Э. А. Москвитина, В. В. Баташев); Российским научно-исследовательским противочумным институтом «Микроб» Минздрава России (В. В. Кутырев, В. П. Топорков, А. С. Васенин, А. Д. Шилова); Центром государственного санитарно-эпидемиологического надзора в Ростовской области (Г. Т. Айдинов, П. П. Савченко); Центром государственного санитарно-эпидемиологического надзора в Саратовской области (А. Д. Добло, З. П. Федорова, Л. В. Смертина, В. П. Бецан); Центром государственного санитарно-эпидемиологического надзора в Республике Дагестан (Э. Я. Омариева. С. Н. Чернышев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Cs w:val="20"/>
        </w:rPr>
      </w:pPr>
      <w:r>
        <w:rPr>
          <w:color w:val="000000"/>
          <w:szCs w:val="18"/>
        </w:rPr>
        <w:t>2. Рекомендованы к утверждению Комиссией по государственному санитарно-эпидемиологическому нормированию при Минздраве России (прот. № 13 от 07.07.02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Cs w:val="20"/>
        </w:rPr>
      </w:pPr>
      <w:r>
        <w:rPr>
          <w:color w:val="000000"/>
          <w:szCs w:val="18"/>
        </w:rPr>
        <w:t>3. Утверждены и введены в действие Главным государственным санитарным врачом Российской Федерации, Первым заместителем Министра здравоохранения Российской Федерации Г. Г. Онищенко 5 декабря 2002 г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Cs w:val="20"/>
        </w:rPr>
      </w:pPr>
      <w:r>
        <w:rPr>
          <w:color w:val="000000"/>
          <w:szCs w:val="18"/>
        </w:rPr>
        <w:t>4. Введены взамен «Положения о санитарно-карантинном пункте на международной автодорожной трассе (в пункте пропуска через государственную границу СССР)» 9 марта 1987 г. с 1 марта 2003 г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1.1. Методические указания по внедрению и применению санитарных правил "Санитарная охрана территории Российской Федерации" устанавливают общие требования к содержанию работы должностных лиц и полномочия главного государственного санитарного врача по территории (ведомству) при осуществлении санитарно-карантинного контроля в пунктах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1.2. Методические указания предназначены для должностных лиц, осуществляющих санитарно-карантинный контроль на автомобильных пунктах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1.3. Методические указания обязательны для выполнения на всей территории Российской Федерации при осуществлении государственного санитарно-эпидемиологического надзора в пунктах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1.4. Методические указания разработаны на основании Федерального закона № 52-ФЗ от 30.03.99 "О санитарно-эпидемиологическом благополучии населения" (Собрание законодательства Российской Федерации, 1999 № 14, ст. 1650), постановлений Правительства Российской Федерации № 554 от 24.07.00 "Об утверждении Положения о государственной санитарно-эпидемиологической службе Российской Федерации" (Собрание законодательства Российской Федерации, 2000 № 31, ст. 3295) № 60 от 19.01.98 "Об утверждении Положения о пунктах пропуска через Государственную границу Российской Федерации" (Собрание законодательства Российской Федерации, 1998 № 4, ст. 485), санитарных правил "Санитарная охрана территории Российской Федерации. СанПиН 3.4.035-95"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2. Нормативные ссылки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1. Федеральный закон "О санитарно-эпидемиологическом благополучии населения" от 30 марта 1999 года № 52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2. Закон Российской Федерации "О Государственной границе Российской Федерации" от 1 апреля 1993 года № 4730-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3. Постановление Правительства Российской Федерации от 24.07.00 № 554 "Об утверждении Положения о государственной санитарно-эпидемиологической службе Российской Федерации и Положение о государственном санитарно-эпидемиологическом нормирован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4. Постановление Правительства Российской Федерации от19.01.98 № 60 "Об утверждении Положения о пунктах пропуска через государственную границу Российской Федерац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5. Приказ Министерства здравоохранения Российской Федерации от 02.07.99 № 263 "О введении в действие Перечня инфекционных заболеваний, требующих проведения мероприятий по санитарной охране территории Российской Федерации"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6. Порядок контроля и надзора за транспортными перевозками опасных отходов, утвержденный совместным приказом Министерства здравоохранения Российской Федерации, Государственным комитетом Российской Федерации по охране окружающей среды, Государственным таможенным комитетом Российской Федерации, Федеральным горным и промышленным надзором Российской Федерации от 31.12.98 № 787/396/256/910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7. Санитарные правила "Санитарная охрана территории Российской Федерации. СанПиН 3.4.035-95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8. Методические указания. "Организация, обеспечение и оценка противоэпидемической готовности медицинских учреждений к проведению мероприятий в случае завоза или возникновения особо опасных инфекций, контагиозных вирусных геморрагических лихорадок, инфекционных болезней неясной этиологии, представляющих опасность для населения Российской Федерации и международного сообщения". МУ 3.4.1030-0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2.9. Международные медико-санитарные правила (1969). Третье аннотированное издание.-ВОЗ. Женева, 1985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3. Общие положения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. Должностные лица (далее - персонал) санитарно-карантинных пунктов (СКП) в своей работе руководствуются Федеральным законом № 52-ФЗ от 30.03.99 "О санитарно-эпидемиологическом благополучии населения", Положением о государственной санитарно-эпидемиологической службе Российской Федерации № 554 от 24.07.00, Положением о пунктах пропуска через Государственную границу Российской Федерации № 60 от 19.01.98, утвержденными постановлениями Правительства Российской Федерации, Постановлениями Главного государственного санитарного врача Российской Федерации, санитарными правилами, методическими указаниями и другими нормативными правовыми документами Минздрав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2. Санитарно-карантинный контроль распространяется на прибывающий из-за рубежа автодорожный транспорт, водителей, пассажиров, сопровождающих груз лиц, контейнеры, грузы и товар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3. Санитарно-карантинный контроль предшествует другим видам досмотра в пунктах пропуска через Государственную границу Российской Федерации. Должностные лица, осуществляющие санитарно-карантинный контроль, имеют свободный доступ на автодорожные транспортные средства, независимо от их государственной принадлежности и форм собственности, а также во все помещения, где могут находиться водители, пассажиры, сопровождающие груз лица, грузы и товары. По окончании санитарно-карантинного контроля автотранспорта, прибывшего из-за границы, а также после проведения на нем при необходимости противоэпидемических мероприятий, осуществляется пограничный, таможенный и другие виды государственного контр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4. Взаимодействие по осуществлению санитарно-карантинного контроля с пограничной службой, таможенными органами, пограничной ветеринарной, карантина растений службами и другими контрольными органами по выявлению на транспортных средствах среди прибывших водителей, пассажиров, сопровождающих груз лиц больных, носителей и переносчиков инфекционных заболеваний осуществляется на основании соглаш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5. Санитарно-карантинный контроль организуется по постоянной схеме при осуществлении регулярных международных перевозок автотранспорт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6. Санитарно-карантинный контроль организуется по временной схеме в виде выездных бригад (групп) специалистов, определенных приказом по центру Госсанэпиднадзора, в том случае, когда осуществляются нерегулярные транспортные перевозки, при поступлении соответствующей заявки или информации о международных транспортных средствах, прибывающих или убывающих за рубеж от таможенных органов или федеральной пограничной служб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7. Персонал санитарно-карантинного пункта обеспечивается защитными костюмами I типа и укладкой для забора материала от больного, подозрительного на инфекционные заболевания, требующие проведения мероприятий по санитарной охране территории (приложение 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8. Санитарно-карантинные пункты для сбора павших грызунов, летающих кровососущих, в случае их выявления на автотранспорте, обеспечиваются центром Госсанэпиднадзора специальной укладкой (приложение 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9. Санитарно-карантинный пункт организует и проводит мероприятия в соответствии с функциями должностных лиц, обеспечивающих санитарно-карантинный контроль, и оперативным планом противоэпидемической готовности на случай выявления больного с подозрением на инфекционное заболевание, требующее проведения мероприятий по санитарной охране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0. Санитарно-карантинный пункт использует штампы для специальных отметок в сопроводительных документах на грузы и товары, проходящие через пункт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1. Учет работы санитарно-карантинного пункта регистрируется в журналах (с указанием количества прибывших и убывших автотранспортных средств, санитарно-карантинного контроля автотранспорта, выявление больных с подозрением на инфекционное заболевание, выдачу предписания по медицинскому обследованию и др.), оформляется в месячных донесениях и годовых отчетах и представляется центру Госсанэпиднадзора, на базе которого он формиру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2. Персонал санитарно-карантинного пункта осуществляет контроль за: направлением на медицинское обследование выявленного больного с подозрением на инфекционное заболевание, требующее проведения мероприятий по санитарной охране территории, в учреждения здравоохранения, а так же лиц, контактировавших с ним; состоянием выявленного больного; предварительным и окончательным диагноз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3. Должностные лица санитарно-карантинного пункта периодически проводят тренировочные учения (занятия) с персоналом транспортного предприятия, осуществляющего международные пассажирские перевозки, по осуществлению первичных противоэпидемических мероприятий в случае выявления больного с подозрением на инфекционное заболевание, требующее проведения мероприятий по санитарной охране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4. Должностные лица, осуществляющие санитарно-карантинный контроль, должны иметь подготовку по вопросам санитарной охраны территории, организации и проведения противоэпидемических мероприятий в очагах инфекционных заболева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5. Персонал санитарно-карантинного пункта во время исполнения служебных обязанностей должен носить форменную одежду установленного образц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6. Центр госсанэпиднадзора, на базе которого сформирован санитарно-карантинный пункт, осуществляет организационно-методическое руководство работой СКП, включая санитарно-карантинный контроль, проведение противоэпидем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7. Противочумные учреждения оказывают консультативно-методическую и практическую помощь по вопросам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7.1. зоолого-паразитологического обследования территории пункта пропуска, транспортного предприятия, осуществляющего международные перевозки, лабораторной диагностики материала, подозрительного на зараженность микроорганизмами I-II групп патоген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7.2. подготовки медицинских работников СКП по клинике и эпидемиологии инфекционных заболеваний, требующих проведения мероприятий по санитарной охране территории Российской Федерации, выявлению носителей и переносчиков возбудителей инфекции, проведению первичных противоэпидемических мероприятий на транспортных средствах и объектах в пункте пропуска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8. Центры госсанэпиднадзора совместно с противочумными учреждениями систематически проводят подготовку служб государственного контроля пунктов пропуска по вопросам взаимодействия служб контроля, выявления больных с симптомами инфекционного заболевания, носителей и переносчиков возбудителей инфекции, проведения первичных противоэпидем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19. СКП работает во взаимодействии с лечебно-профилактической службой административной территории, на базе которых формируются учреждения специального назначения (инфекционный госпиталь, провизорный госпиталь, изолятор, обсерватор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3.20. Центр госсанэпиднадзора организует и осуществляет взаимный обмен информацией с пограничным контрольным ветеринарным пунктом, совместное проведение противоэпидемических и противоэпизоотийных мероприятий при выявлении подозрения на заражение зоонозными инфекциями, общими для человека и животных, а также при выявлении животноводческой продукции, не имеющей санитарно-эпидемиологического заключения о ее соответствии санитарным правилам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4. Функции должностных лиц, обеспечива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4.1. Обеспечение санитарной охраны территории, направленной на предупреждение завоза и распространения на территории Российской Федерации инфекционных заболеваний, представляющих опасность для насе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4.2. Предотвращение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4.3. Недопущение к ввозу опасных грузов и товаров, ввоз которых на территорию Российской Федерации запрещен, а также грузов и товаров, в отношении которых при проведении санитарно-карантинного контроля установлено, что их ввоз создае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4.4. Получение от пограничной, таможенной, пограничной ветеринарной, карантина растений, миграционной и других служб и органов контроля информации по вопросам обеспечения санитарной охраны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4.5. Получение от администрации (владельцев) транспортных средств, должностных, юридических лиц и граждан, находящихся в пункте пропуска через государственную границу Российской Федерации, необходимых документов и материалов для проведения санитарно-карантинного контроля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5. Содержание работы должностных лиц, осуществля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. Разрабатывают и корректируют совместно с заинтересованными службами план оперативных мероприятий на случай выявления в пункте пропуска инфекционных заболеваний, требующих проведения мероприятий по санитарной охране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2. Организуют проведение противоэпидемических мероприятий в очагах опасных и других инфекционных заболеваний, возникших на международных автодорожных вокзалах, трассах, переходах, открытых для движения через государственную границу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3. Контролируют готовность к работе изолятора для временной изоляции выявленных больных, подозрительных на инфекционное заболева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4. Несут ответственность за условия хранения и использования оборудования и имущества, предоставленного для работы СКП, обеспечивают его сохраннос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5. Проводят учет прибывающих в пункт пропуска транспортных средств, водителей, пассажиров, сопровождающих груз лиц и груз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6. Проводят учет результатов санитарно-карантинного контрол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0"/>
        </w:rPr>
        <w:t>5.7. Контролируют выполнение требований санитарных правил перевозки химических, биологических, радиоактивных веществ, груз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8. Обеспечивают проведение оперативного лабораторно-инструментального контроля грузов и товаров, прибывающих из зараженных районов в результате радиоактивных, химических и биологических авар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9. Составляют предписания о санитарных правонарушениях на должностных, юридических лиц и граждан, допустивших или создавших угрозу санитарно-эпидемиологическому благополучию населения, а также готовят материалы для привлечения к административной или уголовной ответственности лиц, допустивших санитарные правонарушения требований Федерального закона "О санитарно-эпидемиологическом благополучии населения", санитарных правил "Санитарная охрана территории Российской Федерации", действующих на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0. При выявлении нарушений санитарного законодательства выдают предписание с целью недопущения завоза больных, носителей и переносчиков возбудителей инфекции, грузов и товаров, запрещенных для реализации на территории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1. Осуществляют при контроле прибывающих автотранспортных средст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1.1. выдачу разрешения на право свободных сношений прибывших автотранспортных средств со службами государственного контроля в пункте пропуска, если не установлено наличие на них больных с симптомами инфекционных заболеваний, комаров, павших грызун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1.2. санитарно-карантинный контроль автотранспорта, водителей, пассажиров, сопровождающих груз лиц, контейнеров, грузов и товаров, ввозимых на территорию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2. В целях предупреждения завоза инфекционных заболеваний на территорию Российской Федерации в соответствии со своей компетенцией проводя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опрос прибывших в пункты пропуска водителей, пассажиров и других лиц о состоянии здоровь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медицинский осмотр при наличии жалоб на состояние здоровь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досмотр автотранспорта на наличие носителей и переносчиков инфекционных болезней (грызунов, комаров) или следов их пребы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3. При получении информации о наличии больных или при выявлении больных с подозрением на инфекционное заболевание при проведении санитарно-карантинного контроля, персонал санитарно-карантинного пункта обязан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3.1. передать распоряжение диспетчерской службе, пограничным и таможенным органам об отведении транспортного средства на санитарную площадку, запретить выход водителей, пассажиров и других лиц, выгрузку багажа, грузов, проведение пограничного, таможенного и других видов государственного контрол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3.2. срочно представить экстренное извещение главному врачу центра Госсанэпиднадзора, обеспечивающего проведение санитарно-карантинного контроля, и передать информацию о выявленном больном, подозрительном на инфекционное заболева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3.3. принять меры (дать распоряжение) к немедленной временной изоляции больного по месту выявл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3.4. по постановлению главного государственного санитарного врача административной территории о проведении эпидемиологического расследования провест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эпидемиологическое расследование для установления причин и выявления условий возникновения инфекционного заболевания, выявления лиц, контактировавших с больными инфекционными заболеваниям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направить на медицинское обследование, госпитализацию с изоляцией, лечение лиц, больных инфекционным заболеванием, лиц с подозрением на такие заболевания и контактировавших с больными инфекционными заболеваниям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забор материала от людей для лабораторного исследования, используя для этой цели укладку (приложение 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санитарный досмотр транспортного средства, груза, с целью определения необходимого объема дезинфекции предметов и частей транспортного средства, в т.ч. багажа, груз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- по эпидемиологическим показаниям выдать предписание водителю (владельцу) автотранспорта на проведение противоэпидемических мероприятий, при выявлении падежа грызунов, комаров на транспортном средстве провести их сбор (приложение 2), выдать предписание о назначении дератизации, дезинсекции (приложение 3) и осуществляет контроль выполнения предпис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4. Осуществляет контроль за качеством дезинфекции, дератизации и дезинсекции совместно со специалистами центра Госсанэпиднадзора в субъекте Российской Федерации, городах, районах, которую осуществляет бригада дезинфекторов Государственного унитарного дезинфекционного предприятия, отдела дезинфекции центра Госсанэпиднадзора в субъекте Российской Федерации, городах, районах, уточняют наличие сертификата соответствия используемых дезинфекционных, дезинсекционных средств и родентици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5. Выдают разрешение на дальнейшее движение на территории Российской Федерации после проведения противоэпидем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6. Запрещают при въезде на территорию Российской Федерации свободное сношение водителей (владельцев) транспортных средств, пассажиров и других лиц с представителями государственных служб контроля, ввоз продукции и товаров, не имеющих санитарно-эпидемиологического заключения, а также ввоз опасных грузов и товаров, в случаях выявления нарушений требований санитарных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7. Выдают по соответствующей просьбе водителей (владельцев) транспортных средств, пассажиров, грузоотправителя, грузополучателя и перевозчика или их соответствующим агентам свидетельство о применении к автодорожному транспорту санитарных мер, на основании Международных медико-санитарных правил (приложение 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8. Осуществляют при принятии Минздравом России решения о контроле пропуска автодорожных транспортных средств при выезде с территории Российской Федерации наличия и соответств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8.1. санитарного паспорта автотранспорта, предназначенного для перевозки пассажиров в страны, неблагополучные по инфекционным заболеваниям, требующим проведения мероприятий по санитарной охране террито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8.2. санитарного паспорта автотранспорта на перевозку пищевых продуктов, пищевых добавок, продовольственного сырь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8.3. определенной документации у ответственных лиц в организованных группах убывающих о прохождении обучения или подготовки по вопросам профилактики инфекционных заболеваний, требующих проведения мероприятий по санитарной охране террито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8.4. международного свидетельства о вакцинации или ревакцинации против желтой лихорадки убывающих в страны, перечень которых устанавливается Минздравом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8.5. запрещают пропуск лиц и транспорта, если перед убытием выявлено наличие лиц с подозрением на инфекционное заболевание, требующее проведения мероприятий по санитарной охране территории, или если перед убытием выявлена возможность проникновения на транспортное средство носителей или переносчиков возбудителей этих инфекционных болезн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5.19. Составляют и утверждают в центре Госсанэпиднадзора месячные графики работы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6. Полномочия Главного государственного санитарного врача и его заместителей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 В соответствии с Федеральным законом № 52-ФЗ от 30.03.99 "О санитарно-эпидемиологическом благополучии населения" Главный государственный санитарный врач и его заместители при осуществлении санитарно-карантинного контроля наделены полномочиям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1. запрещать или приостанавливать пересечение государственной границы Российской Федерации автодорожным транспортным средствам, которые создают угрозу возникновения и распространения инфекционных заболев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2. выносить постановление о направлении на медицинское обследование, а также о госпитализации с изоляцией выявленного больного инфекционным заболеванием, подозрением на такое заболевание и лиц, контактировавших с больным инфекционным заболеванием с учетом степени контакта в специальное медицинское учрежде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3. выносить постановление о проведении санитарно-эпидемиологического расследования при установлении лица с подозрением на инфекционное заболева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4. вносить предложение об ограничении или прекращении хозяйственной или иной деятельности предприятий, учреждений, организаций или объектов транспорта в пунктах пропуска через государственную границу Российской Федерации, в случае угрозы возникновения и распространения инфекционных болезней, требующих проведения мероприятий по санитарной охране террито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5. выносить мотивированные постановления о приостановлении или о запрещении ввоза на территорию Российской Федерации продукции гражданами, индивидуальными предпринимателями и юридическими лицами, предназначенной для реализации населению, а также для применения (использования) в промышленности, сельском хозяйстве, гражданском строительстве, на транспорте, не имеющей санитарно-эпидемиологического заключения о ее соответствии санитарным правила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6. предъявлять иски в суд и арбитражный суд в случае нарушений санитарного законодательства при ввозе на территорию Российской Федерации грузов и товар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7. предъявлять иски в суд и арбитражный суд к администрации транспортных средств, должностным и юридическим лицам транспортного предприятия о возмещении вреда, а также о возмещении дополнительно понесенных расходов органами и учреждениями государственной санитарно-эпидемиологической службы Российской Федерации на проведение мероприятий по ликвидации инфекционных и массовых неинфекционных заболеваний (отравлений), связанных с нарушением санитарного законодательств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8. контролировать работу персонала санитарно-карантинного пункта, утверждать месячные графики работы, отчеты о проводимой работ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Arial"/>
          <w:szCs w:val="20"/>
        </w:rPr>
        <w:t>6.1.9. координировать взаимодействие и согласованность в работе СКП с другими службами, осуществляющими государственный контроль в пункте пропуска через государственную границу, а также лечебно-профилактической службой административной территории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(рекомендуемое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Укладка для забора нативного материала от больного с подозрением на холеру и малярию (для больничных учреждений неинфекционного профиля, станций скорой и неотложной медицинской помощи, амбулаторнополиклинических учреждений, СКО, СКП, ПСКП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6995"/>
        <w:gridCol w:w="73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анки стерильные широкогорлые с крышками или притертыми пробками, емкостью не менее 100 м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теклянные трубки с резиновой грушей мелкого размера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леенка медицинская подкладная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м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едметные стекла обезжиренные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0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едметные стекла с шлифованным краем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ерья-скарификаторы для взятия крови, стерильные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0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олиэтиленовые пакеты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арлевые салфетки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аправление на анализ (бланки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Лейкопластырь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уп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остой карандаш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арандаш по стеклу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3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икс (металлический контейнер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4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нструкция по забору материала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Хлорамин в пакете по 300 г, рассчитанный на получение 10 л 3%-ного раствора и сухая хлорная известь в пакете из расчета 200 г на 1 кг выделений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6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ерчатки резиновые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 пары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.</w:t>
            </w:r>
          </w:p>
        </w:tc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Емкость эмалированная 10 л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8.</w:t>
            </w:r>
          </w:p>
        </w:tc>
        <w:tc>
          <w:tcPr>
            <w:tcW w:w="6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ептонная вода 1%-ная во флаконах по 50 мл, закрытых резиновыми пробками, завальцованных металлическими колпачкам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 шт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(рекомендуемое)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Содержание укладки для доставки в лабораторию трупов грызунов, летающих кровососущих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44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5271"/>
        <w:gridCol w:w="160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ешочки бязевые 10 х 20 см с завяз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орнцанг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икс большо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обирки широкогорлые с ватно-марлевой пробко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инцет энтомологиче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та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0 г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Штатив на 10 гнезд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леенчатый мешок 30 х 40 см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ланки направлений на исследование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.</w:t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остой карандаш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шт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ерчатки резиновы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 пары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Приложение 3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(обязательное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Центр Госсанэпиднадзора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Минздрава России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Пункт пропуска 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"____"__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Предписание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о назначении дератизации (дезинсекции) автотранспорта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Courier New"/>
          <w:szCs w:val="20"/>
        </w:rPr>
        <w:t xml:space="preserve">На основании пункта 12.6 санитарных правил "Санитарная охрана территории Российской Федерации" СанПиН 3.4.035-95 в связи с обнаружением грызунов, следов их жизнедеятельности, комаров (нужное подчеркнуть) - транспортному средству 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Courier New"/>
          <w:szCs w:val="20"/>
        </w:rPr>
        <w:t>(название, № рейса, принадлежность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назначено проведение дератизации, дезинсекции (нужное подчеркнуть) 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Courier New"/>
          <w:szCs w:val="20"/>
        </w:rPr>
        <w:t>(указать метод и объекты, подлежащие дератизации, дезинсекции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Главный государственный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санитарный врач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по 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Courier New"/>
          <w:szCs w:val="20"/>
        </w:rPr>
        <w:t>(наименование территории, ведомства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0"/>
        </w:rPr>
      </w:pPr>
      <w:r>
        <w:rPr>
          <w:rFonts w:cs="Courier New"/>
          <w:szCs w:val="20"/>
        </w:rPr>
        <w:t xml:space="preserve">М.П. 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____________ Фамилия, инициал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(подпись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Номер регистрации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Дата "___"_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0"/>
        </w:rPr>
      </w:pPr>
      <w:r>
        <w:rPr>
          <w:rFonts w:cs="Arial"/>
          <w:szCs w:val="20"/>
        </w:rPr>
        <w:t>(рекомендуемое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Департамент Госсанэпиднадзора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Минздрава России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Пункт пропуска 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"____"______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Свидетельство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о применении к автотранспортному средству санитарных мер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На основании статьи 26 Международных медико-санитарных правил (1969) к автодорожному транспортному средству 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прибывшему в_____ч______мин "____"___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в пункт пропуска 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маршрутом 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из 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Courier New"/>
          <w:szCs w:val="20"/>
        </w:rPr>
        <w:t>(название пункта, государства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применены следующие меры: 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Автотранспорту 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Предоставлено право проезда на территорию Российской Федерации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с____ч____мин "___"___________200_ г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Главный государственный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санитарный врач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по 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Courier New"/>
          <w:szCs w:val="20"/>
        </w:rPr>
        <w:t>(наименование территории, ведомства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0"/>
        </w:rPr>
      </w:pPr>
      <w:r>
        <w:rPr>
          <w:rFonts w:cs="Courier New"/>
          <w:szCs w:val="20"/>
        </w:rPr>
        <w:t>М.П.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___________ Фамилия, инициал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(подпись)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Courier New"/>
          <w:szCs w:val="20"/>
        </w:rPr>
        <w:t>Номер регистрации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0"/>
        </w:rPr>
      </w:pPr>
      <w:r>
        <w:rPr>
          <w:rFonts w:cs="Courier New"/>
          <w:szCs w:val="20"/>
        </w:rPr>
        <w:t>Дата "____"____________200_ г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0"/>
        </w:rPr>
      </w:pPr>
      <w:r>
        <w:rPr>
          <w:rFonts w:cs="Arial"/>
          <w:b/>
          <w:bCs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2. Нормативные ссылки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3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4. Функции должностных лиц, обеспечива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5. Содержание работы должностных лиц, осуществляющих санитарно-карантинный контроль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6. Полномочия Главного государственного санитарного врача и его заместителей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Приложение 1. Укладка для забора нативного материала от больного с подозрением на холеру и малярию(для больничных учреждений неинфекционного профиля, станций скорой и неотложной медицинской помощи, амбулаторно-поликлинических учреждений, СКО, СКП, ПСКП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Приложение 2. Содержание укладки для доставки в лабораторию трупов грызунов, летающих кровососущих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0"/>
        </w:rPr>
      </w:pPr>
      <w:r>
        <w:rPr>
          <w:rFonts w:cs="Courier New"/>
          <w:szCs w:val="20"/>
        </w:rPr>
        <w:t>Приложение 3. Предписание о назначении дератизации(дезинсекции) автотранспорт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0"/>
        </w:rPr>
      </w:pPr>
      <w:r>
        <w:rPr>
          <w:rFonts w:cs="Courier New"/>
          <w:szCs w:val="20"/>
        </w:rPr>
        <w:t>Приложение 4. Свидетельство о применении к автотранспортному средству санитарных мер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27:00Z</dcterms:created>
  <dc:creator>Тункин</dc:creator>
  <dc:description/>
  <cp:keywords/>
  <dc:language>en-US</dc:language>
  <cp:lastModifiedBy>Анна Николаевна</cp:lastModifiedBy>
  <dcterms:modified xsi:type="dcterms:W3CDTF">2007-03-20T06:16:00Z</dcterms:modified>
  <cp:revision>8</cp:revision>
  <dc:subject/>
  <dc:title>МУ 3.4.1179-02</dc:title>
</cp:coreProperties>
</file>