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Заместитель</w:t>
      </w:r>
    </w:p>
    <w:p>
      <w:pPr>
        <w:pStyle w:val="ConsPlusNormal"/>
        <w:widowControl/>
        <w:ind w:hanging="0"/>
        <w:jc w:val="right"/>
        <w:rPr/>
      </w:pPr>
      <w:r>
        <w:rPr/>
        <w:t>Министра транспорт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В.Ф.БЕРЕЗИН</w:t>
      </w:r>
    </w:p>
    <w:p>
      <w:pPr>
        <w:pStyle w:val="ConsPlusNormal"/>
        <w:widowControl/>
        <w:ind w:hanging="0"/>
        <w:jc w:val="right"/>
        <w:rPr/>
      </w:pPr>
      <w:r>
        <w:rPr/>
        <w:t>20 мая 1994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охраны окружающей среды</w:t>
      </w:r>
    </w:p>
    <w:p>
      <w:pPr>
        <w:pStyle w:val="ConsPlusNormal"/>
        <w:widowControl/>
        <w:ind w:hanging="0"/>
        <w:jc w:val="right"/>
        <w:rPr/>
      </w:pPr>
      <w:r>
        <w:rPr/>
        <w:t>и природных ресурсов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В.Ф.КОСТИН</w:t>
      </w:r>
    </w:p>
    <w:p>
      <w:pPr>
        <w:pStyle w:val="ConsPlusNormal"/>
        <w:widowControl/>
        <w:ind w:hanging="0"/>
        <w:jc w:val="right"/>
        <w:rPr/>
      </w:pPr>
      <w:r>
        <w:rPr/>
        <w:t>18 мая 1994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 -</w:t>
      </w:r>
    </w:p>
    <w:p>
      <w:pPr>
        <w:pStyle w:val="ConsPlusNormal"/>
        <w:widowControl/>
        <w:ind w:hanging="0"/>
        <w:jc w:val="right"/>
        <w:rPr/>
      </w:pPr>
      <w:r>
        <w:rPr/>
        <w:t>1 января 1995 года</w:t>
      </w:r>
    </w:p>
    <w:p>
      <w:pPr>
        <w:pStyle w:val="ConsPlusNonformat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ЭКОЛОГИЧЕСКИЕ ТРЕБОВАНИЯ К ПРЕДПРИЯТИЯМ</w:t>
      </w:r>
    </w:p>
    <w:p>
      <w:pPr>
        <w:pStyle w:val="ConsPlusTitle"/>
        <w:widowControl/>
        <w:jc w:val="center"/>
        <w:rPr/>
      </w:pPr>
      <w:r>
        <w:rPr/>
        <w:t>ТРАНСПОРТНО-ДОРОЖНОГО КОМПЛЕКС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 152-001-94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ласть применения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документ является отраслевым нормативным документом Минтранса России и определяет основные требования по организации и осуществлению природоохранной деятельности на предприятиях транспортно-дорожного комплекса (ТДК) - автомобильного, водного и воздушного транспорта, дорожного хозяйства, а также предприятиях, обслуживающих эти виды транспорта.</w:t>
      </w:r>
    </w:p>
    <w:p>
      <w:pPr>
        <w:pStyle w:val="ConsPlusNormal"/>
        <w:widowControl/>
        <w:ind w:firstLine="540"/>
        <w:jc w:val="both"/>
        <w:rPr/>
      </w:pPr>
      <w:r>
        <w:rPr/>
        <w:t>Требования данного документа распространяются на вновь организуемые, реконструируемые и на действующие предприятия, находящиеся в государственной, муниципальной, кооперативной, частной и других видах собственности (включая предприятия, находящиеся в собственности общественных организаций и иностранных государств), осуществляющие коммерческую или иную деятельность в области перевозок грузов и пассажиров, технического обслуживания и ремонта техники, а также дорожного хозяйства на территории Российской Федерации (далее - предприятия). Исключение составляют предприятия, не имеющие собственной производственно-технической базы и заключившие договоры на выполнение работ, при которых выделяются загрязняющие окружающую среду вещества, с другими предприятиями, имеющими соответствующие лицензии на проведение таких работ.</w:t>
      </w:r>
    </w:p>
    <w:p>
      <w:pPr>
        <w:pStyle w:val="ConsPlusNormal"/>
        <w:widowControl/>
        <w:ind w:firstLine="540"/>
        <w:jc w:val="both"/>
        <w:rPr/>
      </w:pPr>
      <w:r>
        <w:rPr/>
        <w:t>Настоящими Требованиями должны руководствоваться отделения Российской транспортной инспекции (РТИ) Минтранса Российской Федерации при выдаче лицензий предприятиям ТДК на право осуществления коммерческой деятельности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Общие положения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Общие требования к предприятиям по организации природоохранной деятельности</w:t>
      </w:r>
    </w:p>
    <w:p>
      <w:pPr>
        <w:pStyle w:val="ConsPlusNormal"/>
        <w:widowControl/>
        <w:ind w:firstLine="540"/>
        <w:jc w:val="both"/>
        <w:rPr/>
      </w:pPr>
      <w:r>
        <w:rPr/>
        <w:t>2.1.1. Строительство, реконструкция предприятий, сооружений и иных объектов ТДК должны осуществляться по утвержденным технико-экономическим обоснованиям (ТЭО) проектов строительства, имеющим положительное заключение государственной и экологической экспертизы. ТЭО и проекты строительства представляются на экспертизу совместно с проектами нормативов ПДВ и ПДС (предельно допустимых выбросов и предельно допустимых сбросов загрязняющих веществ в окружающую среду).</w:t>
      </w:r>
    </w:p>
    <w:p>
      <w:pPr>
        <w:pStyle w:val="ConsPlusNormal"/>
        <w:widowControl/>
        <w:ind w:firstLine="540"/>
        <w:jc w:val="both"/>
        <w:rPr/>
      </w:pPr>
      <w:r>
        <w:rPr/>
        <w:t>2.1.2. Предприятие, имеющее производственно-техническую базу, должно иметь экологический паспорт, а также лицензию на комплексное природопользование с установленными разрешениями на выбросы и сбросы загрязняющих веществ в окружающую природную среду (предельно допустимыми и временно согласованными), предельным использованием (изъятием) природных ресурсов, размещением отходов. Лицензия на комплексное природопользование выдается органами Минприроды Российской Федерации в порядке, согласованном с другими специально уполномоченными государственными органами Российской Федерации в области охраны окружающей природной среды и использования природных ресурсов, а также с органами Государственного комитета санитарно-эпидемиологического надзора Российской Федерации (Госкомсанэпиднадзор России) в соответствии с их компетенцией.</w:t>
      </w:r>
    </w:p>
    <w:p>
      <w:pPr>
        <w:pStyle w:val="ConsPlusNormal"/>
        <w:widowControl/>
        <w:ind w:firstLine="540"/>
        <w:jc w:val="both"/>
        <w:rPr/>
      </w:pPr>
      <w:r>
        <w:rPr/>
        <w:t>2.1.3. При выдаче лицензии органами Российской транспортной инспекции на право коммерческой деятельности в ТДК или при продлении срока ее действия, а также продлении срока действия лицензии на комплексное природопользование, выдаваемой органами Минприроды России, предприятие обязано предъявить аудиторское заключение, выданное экологическими аудиторскими организациями в соответствии с Временным положением об экологическом аудировании в транспортно-дорожном комплексе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2.1.4. Государственный экологический контроль за соблюдением природоохранных требований на предприятиях ТДК осуществляют территориальные органы Минприроды России или уполномоченные ими другие органы.</w:t>
      </w:r>
    </w:p>
    <w:p>
      <w:pPr>
        <w:pStyle w:val="ConsPlusNormal"/>
        <w:widowControl/>
        <w:ind w:firstLine="540"/>
        <w:jc w:val="both"/>
        <w:rPr/>
      </w:pPr>
      <w:r>
        <w:rPr/>
        <w:t>2.1.5. Государственный контроль за соблюдением лицензионных требований к предприятиям ТДК в части обеспечения охраны окружающей среды, сформулированных в настоящем документе, осуществляют органы РТИ Минтранса России.</w:t>
      </w:r>
    </w:p>
    <w:p>
      <w:pPr>
        <w:pStyle w:val="ConsPlusNormal"/>
        <w:widowControl/>
        <w:ind w:firstLine="540"/>
        <w:jc w:val="both"/>
        <w:rPr/>
      </w:pPr>
      <w:r>
        <w:rPr/>
        <w:t>2.1.6. При проведении контроля за организацией и проведением природоохранной деятельности на предприятиях ТДК территориальные органы Минприроды России или уполномоченные ими другие органы могут использовать аудиторские заключения, указанные в п. 2.1.3.</w:t>
      </w:r>
    </w:p>
    <w:p>
      <w:pPr>
        <w:pStyle w:val="ConsPlusNormal"/>
        <w:widowControl/>
        <w:ind w:firstLine="540"/>
        <w:jc w:val="both"/>
        <w:rPr/>
      </w:pPr>
      <w:r>
        <w:rPr/>
        <w:t>2.1.7. При осуществлении контроля за соблюдением лицензионных требований предприятиями ТДК, в части обеспечения охраны окружающей среды, органы РТИ Минтранса России используют соответствующие аудиторские заключения.</w:t>
      </w:r>
    </w:p>
    <w:p>
      <w:pPr>
        <w:pStyle w:val="ConsPlusNormal"/>
        <w:widowControl/>
        <w:ind w:firstLine="540"/>
        <w:jc w:val="both"/>
        <w:rPr/>
      </w:pPr>
      <w:r>
        <w:rPr/>
        <w:t>2.1.8. Предприятие должно планировать и проводить мероприятия по охране окружающей природной среды и рациональному использованию природных ресурсов.</w:t>
      </w:r>
    </w:p>
    <w:p>
      <w:pPr>
        <w:pStyle w:val="ConsPlusNormal"/>
        <w:widowControl/>
        <w:ind w:firstLine="540"/>
        <w:jc w:val="both"/>
        <w:rPr/>
      </w:pPr>
      <w:r>
        <w:rPr/>
        <w:t>2.1.9. В результате функционирования предприятия концентрации загрязняющих веществ, выбрасываемых в атмосферный воздух, не должны превышать установленные предельно допустимые концентрации (ПДК) загрязняющих веществ в атмосферном воздухе населенных пунктов на границе санитарно-защитной зоны данного предприятия (Перечень ПДК основных загрязняющих веществ для предприятий ТДК дан в Приложении 1).</w:t>
      </w:r>
    </w:p>
    <w:p>
      <w:pPr>
        <w:pStyle w:val="ConsPlusNormal"/>
        <w:widowControl/>
        <w:ind w:firstLine="540"/>
        <w:jc w:val="both"/>
        <w:rPr/>
      </w:pPr>
      <w:r>
        <w:rPr/>
        <w:t>2.1.10. Уровни шума, создаваемого предприятиями ТДК, должны соответствовать требованиям, регламентируемым "Санитарными нормами проектирования промышленных предприятий" (СН 245-71) и "Санитарными правилами организации технологических процессов и гигиеническими требованиями к производственному оборудованию".</w:t>
      </w:r>
    </w:p>
    <w:p>
      <w:pPr>
        <w:pStyle w:val="ConsPlusNormal"/>
        <w:widowControl/>
        <w:ind w:firstLine="540"/>
        <w:jc w:val="both"/>
        <w:rPr/>
      </w:pPr>
      <w:r>
        <w:rPr/>
        <w:t>2.1.11. Загрязненные воды, отводимые от производственных объектов, административных, хозяйственно-бытовых зданий и сооружений, а также ливневые стоки с территории предприятия не должны сбрасываться в поверхностные водные объекты, на рельеф местности без предварительной их очистки.</w:t>
      </w:r>
    </w:p>
    <w:p>
      <w:pPr>
        <w:pStyle w:val="ConsPlusNormal"/>
        <w:widowControl/>
        <w:ind w:firstLine="540"/>
        <w:jc w:val="both"/>
        <w:rPr/>
      </w:pPr>
      <w:r>
        <w:rPr/>
        <w:t>Сброс предварительно очищенных сточных вод допускается на основе разрешения, выдаваемого территориальными органами Минприроды России. В разрешении устанавливаются нормативы ПДС вредных веществ (Перечень ПДК вредных веществ в воде водоемов, используемых для рыбохозяйственных целей, приведен в Приложении 2).</w:t>
      </w:r>
    </w:p>
    <w:p>
      <w:pPr>
        <w:pStyle w:val="ConsPlusNormal"/>
        <w:widowControl/>
        <w:ind w:firstLine="540"/>
        <w:jc w:val="both"/>
        <w:rPr/>
      </w:pPr>
      <w:r>
        <w:rPr/>
        <w:t>Условия передачи в канализационные сети хозяйственно-бытовых и промышленных стоков определяются договором между предприятием и владельцем канализационных сетей и очистны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2.1.12. Содержание загрязняющих веществ в почвах вне санитарно-защитной зоны или полосы отчуждения транспортного или дорожного предприятия не должно превышать их ПДК (Перечень ПДК основных загрязняющих веществ дан в Приложении 3).</w:t>
      </w:r>
    </w:p>
    <w:p>
      <w:pPr>
        <w:pStyle w:val="ConsPlusNormal"/>
        <w:widowControl/>
        <w:ind w:firstLine="540"/>
        <w:jc w:val="both"/>
        <w:rPr/>
      </w:pPr>
      <w:r>
        <w:rPr/>
        <w:t>2.1.13. Предприятие обязано вести отчетность по вопросам охраны окружающей среды и использования природных ресурсов по формам, установленным Госкомстатом России, и предоставлять их по требованию представителей органов Минприроды России, Госкомсанэпиднадзора России, а также отделений Российской транспортной инспекции (РТИ). Предприятия обязаны предоставлять возможность проведения вышеуказанным органам необходимых осмотров и замеров для оценки эффективности проводимых природоохранных работ и контроля за соблюдением условий, содержащихся в лицензии на комплексное природопользование. При издании новых законодательных актов или других нормативных документов, регламентирующих вопросы охраны окружающей природной среды, отделения Российской транспортной инспекции должны вносить соответствующие изменения в лицензионные обязательства предприятий на транспортную и другую коммерческую деятельность.</w:t>
      </w:r>
    </w:p>
    <w:p>
      <w:pPr>
        <w:pStyle w:val="ConsPlusNormal"/>
        <w:widowControl/>
        <w:ind w:firstLine="540"/>
        <w:jc w:val="both"/>
        <w:rPr/>
      </w:pPr>
      <w:r>
        <w:rPr/>
        <w:t>2.1.14. Ответственность за обеспечение экологической безопасности предприятия несет его руководитель (владелец).</w:t>
      </w:r>
    </w:p>
    <w:p>
      <w:pPr>
        <w:pStyle w:val="ConsPlusNormal"/>
        <w:widowControl/>
        <w:ind w:firstLine="540"/>
        <w:jc w:val="both"/>
        <w:rPr/>
      </w:pPr>
      <w:r>
        <w:rPr/>
        <w:t>2.1.15. Природоохранная деятельность на предприятиях ТДК организуется и осуществляется в соответствии с действующим законодательством Российской Федерации, нормативными и нормативно-методическими документами, разрабатываемыми и утверждаемыми Минтрансом России и/или Минприроды России.</w:t>
      </w:r>
    </w:p>
    <w:p>
      <w:pPr>
        <w:pStyle w:val="ConsPlusNormal"/>
        <w:widowControl/>
        <w:ind w:firstLine="540"/>
        <w:jc w:val="both"/>
        <w:rPr/>
      </w:pPr>
      <w:r>
        <w:rPr/>
        <w:t>2.1.16. На предприятии должны соблюдаться требования законодательных актов и других нормативных документов, регламентирующих осуществление природоохранной деятельности (Перечень и краткое содержание этих документов приведены в Приложении 4).</w:t>
      </w:r>
    </w:p>
    <w:p>
      <w:pPr>
        <w:pStyle w:val="ConsPlusNormal"/>
        <w:widowControl/>
        <w:ind w:firstLine="540"/>
        <w:jc w:val="both"/>
        <w:rPr/>
      </w:pPr>
      <w:r>
        <w:rPr/>
        <w:t>2.1.17. Руководитель и персонал предприятия должны пройти обучение по вопросам природоохранной деятельности и обеспечения экологической безопасности. Руководитель предприятия несет полную ответственность за действия персонала, приводящие к загрязнению окружающей природной среды.</w:t>
      </w:r>
    </w:p>
    <w:p>
      <w:pPr>
        <w:pStyle w:val="ConsPlusNormal"/>
        <w:widowControl/>
        <w:ind w:firstLine="540"/>
        <w:jc w:val="both"/>
        <w:rPr/>
      </w:pPr>
      <w:r>
        <w:rPr/>
        <w:t>2.1.18. В случае выброса (сброса) загрязняющих веществ в воздух, воду или почву, происшедших в результате аварии, катастрофы или иных обстоятельств на территории предприятия или в процессе перевозок грузов, предприятие (ответственное лицо, осуществляющее перевозку) обязано немедленно принять меры по ликвидации последствий, вызванных загрязнением окружающей природной среды, и известить о нем местные органы исполнительной власти, территориальные органы Минприроды России.</w:t>
      </w:r>
    </w:p>
    <w:p>
      <w:pPr>
        <w:pStyle w:val="ConsPlusNormal"/>
        <w:widowControl/>
        <w:ind w:firstLine="540"/>
        <w:jc w:val="both"/>
        <w:rPr/>
      </w:pPr>
      <w:r>
        <w:rPr/>
        <w:t>2.1.19. Предприятие должно иметь оборудование и проводить контроль и регулировку двигателей транспортных средств (для которых это предусмотрено соответствующими стандартами или другими нормативными документами) на соответствие выбросов загрязняющих веществ в отработавших газах установленным нормам. Допускается проведение этих работ другим предприятием (по договору), имеющим лицензию на проведение дан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2.1.20. Предприятие обязано осуществлять производственный экологический контроль, который ставит своей задачей:</w:t>
      </w:r>
    </w:p>
    <w:p>
      <w:pPr>
        <w:pStyle w:val="ConsPlusNormal"/>
        <w:widowControl/>
        <w:ind w:firstLine="540"/>
        <w:jc w:val="both"/>
        <w:rPr/>
      </w:pPr>
      <w:r>
        <w:rPr/>
        <w:t>- проверку выполнения планов и мероприятий по охране природы и оздоровлению окружающей среды, рациональному использованию и воспроизводству природных ресурсов;</w:t>
      </w:r>
    </w:p>
    <w:p>
      <w:pPr>
        <w:pStyle w:val="ConsPlusNormal"/>
        <w:widowControl/>
        <w:ind w:firstLine="540"/>
        <w:jc w:val="both"/>
        <w:rPr/>
      </w:pPr>
      <w:r>
        <w:rPr/>
        <w:t>- соблюдение нормативов качества окружающей природной среды (контроль за концентрацией загрязняющих веществ в атмосферном воздухе на границе санитарно-защитной зоны, в выбросах из стационарных и передвижных источников загрязнения, в сбросах в канализацию и поверхностные водные объекты в почвах, прилегающих к санитарно-защитной зоне предприятия, в почвах и грунтовых водах на территории предприятий, а также вблизи мест, отведенных для захоронения отходов транспортно-дорожного комплекса);</w:t>
      </w:r>
    </w:p>
    <w:p>
      <w:pPr>
        <w:pStyle w:val="ConsPlusNormal"/>
        <w:widowControl/>
        <w:ind w:firstLine="540"/>
        <w:jc w:val="both"/>
        <w:rPr/>
      </w:pPr>
      <w:r>
        <w:rPr/>
        <w:t>- выполнение требований природоохранительного законод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>Производственный экологический контроль производится на основании приказа по предприятию и в соответствии с Положением по организации производственного экологического контроля.</w:t>
      </w:r>
    </w:p>
    <w:p>
      <w:pPr>
        <w:pStyle w:val="ConsPlusNormal"/>
        <w:widowControl/>
        <w:ind w:firstLine="540"/>
        <w:jc w:val="both"/>
        <w:rPr/>
      </w:pPr>
      <w:r>
        <w:rPr/>
        <w:t>2.1.21. Предприятие обязано:</w:t>
      </w:r>
    </w:p>
    <w:p>
      <w:pPr>
        <w:pStyle w:val="ConsPlusNormal"/>
        <w:widowControl/>
        <w:ind w:firstLine="540"/>
        <w:jc w:val="both"/>
        <w:rPr/>
      </w:pPr>
      <w:r>
        <w:rPr/>
        <w:t>- соблюдать установленные нормы водопотребления и водоотведения;</w:t>
      </w:r>
    </w:p>
    <w:p>
      <w:pPr>
        <w:pStyle w:val="ConsPlusNormal"/>
        <w:widowControl/>
        <w:ind w:firstLine="540"/>
        <w:jc w:val="both"/>
        <w:rPr/>
      </w:pPr>
      <w:r>
        <w:rPr/>
        <w:t>- принимать меры, направленные на полное прекращение сброса в водные объекты недостаточно очищенных сточных вод;</w:t>
      </w:r>
    </w:p>
    <w:p>
      <w:pPr>
        <w:pStyle w:val="ConsPlusNormal"/>
        <w:widowControl/>
        <w:ind w:firstLine="540"/>
        <w:jc w:val="both"/>
        <w:rPr/>
      </w:pPr>
      <w:r>
        <w:rPr/>
        <w:t>- содержать в исправном состоянии очистные и другие водохозяйственные сооружения и технические устройства, обеспечивающие предотвращение загрязнения водных объектов, вести в установленном порядке учет водопотребления и водоотведения.</w:t>
      </w:r>
    </w:p>
    <w:p>
      <w:pPr>
        <w:pStyle w:val="ConsPlusNormal"/>
        <w:widowControl/>
        <w:ind w:firstLine="540"/>
        <w:jc w:val="both"/>
        <w:rPr/>
      </w:pPr>
      <w:r>
        <w:rPr/>
        <w:t>2.1.22. Предприятие обязано проводить организационно-хозяйственные, технические и другие мероприятия для обеспечения выполнения условий и требований, предусмотренных в разрешениях на выброс загрязняющих веществ в атмосферу, в том числе: принимать меры по снижению выбросов загрязняющих веществ; обеспечивать бесперебойную эффективную работу и поддержание в исправном состоянии сооружений и оборудования для очистки выбросов.</w:t>
      </w:r>
    </w:p>
    <w:p>
      <w:pPr>
        <w:pStyle w:val="ConsPlusNormal"/>
        <w:widowControl/>
        <w:ind w:firstLine="540"/>
        <w:jc w:val="both"/>
        <w:rPr/>
      </w:pPr>
      <w:r>
        <w:rPr/>
        <w:t>2.1.23. Предприятия ТДК должны быть отделены от жилой застройки санитарно-защитными зонами в соответствии с "Санитарными нормами проектирования промышленных предприятий".</w:t>
      </w:r>
    </w:p>
    <w:p>
      <w:pPr>
        <w:pStyle w:val="ConsPlusNormal"/>
        <w:widowControl/>
        <w:ind w:firstLine="540"/>
        <w:jc w:val="both"/>
        <w:rPr/>
      </w:pPr>
      <w:r>
        <w:rPr/>
        <w:t>2.1.24. Перевозка грузов должна осуществляться таким образом, чтобы груз не загрязнял окружающую природную среду, дорожное покрытие.</w:t>
      </w:r>
    </w:p>
    <w:p>
      <w:pPr>
        <w:pStyle w:val="ConsPlusNormal"/>
        <w:widowControl/>
        <w:ind w:firstLine="540"/>
        <w:jc w:val="both"/>
        <w:rPr/>
      </w:pPr>
      <w:r>
        <w:rPr/>
        <w:t>2.2. Требования к объектам, расположенным на территории предприятия</w:t>
      </w:r>
    </w:p>
    <w:p>
      <w:pPr>
        <w:pStyle w:val="ConsPlusNormal"/>
        <w:widowControl/>
        <w:ind w:firstLine="540"/>
        <w:jc w:val="both"/>
        <w:rPr/>
      </w:pPr>
      <w:r>
        <w:rPr/>
        <w:t>2.2.1. Участки и цехи механической обработки материалов, деталей должны быть оснащены пылеулавливающими установками.</w:t>
      </w:r>
    </w:p>
    <w:p>
      <w:pPr>
        <w:pStyle w:val="ConsPlusNormal"/>
        <w:widowControl/>
        <w:ind w:firstLine="540"/>
        <w:jc w:val="both"/>
        <w:rPr/>
      </w:pPr>
      <w:r>
        <w:rPr/>
        <w:t>2.2.2. Деревообрабатывающие цехи и участки должны иметь исправные устройства достаточной мощности для улавливания древесной пыли.</w:t>
      </w:r>
    </w:p>
    <w:p>
      <w:pPr>
        <w:pStyle w:val="ConsPlusNormal"/>
        <w:widowControl/>
        <w:ind w:firstLine="540"/>
        <w:jc w:val="both"/>
        <w:rPr/>
      </w:pPr>
      <w:r>
        <w:rPr/>
        <w:t>2.2.3. Котельные, имеющиеся на предприятии и работающие на жидком или твердом топливе, должны иметь исправные устройства для улавливания твердых частиц (сажи) в отходящих газах, обеспеченные современными установками по очистке выбросов в атмосферу.</w:t>
      </w:r>
    </w:p>
    <w:p>
      <w:pPr>
        <w:pStyle w:val="ConsPlusNormal"/>
        <w:widowControl/>
        <w:ind w:firstLine="540"/>
        <w:jc w:val="both"/>
        <w:rPr/>
      </w:pPr>
      <w:r>
        <w:rPr/>
        <w:t>2.2.4. Окрасочные цехи, участки (при пульверизационной окраске) должны иметь исправные устройства для улавливания аэрозоля краски и растворителей или оснащаться устройствами для безвоздушного нанесения краски.</w:t>
      </w:r>
    </w:p>
    <w:p>
      <w:pPr>
        <w:pStyle w:val="ConsPlusNormal"/>
        <w:widowControl/>
        <w:ind w:firstLine="540"/>
        <w:jc w:val="both"/>
        <w:rPr/>
      </w:pPr>
      <w:r>
        <w:rPr/>
        <w:t>При проведении окрасочных работ вне помещения окраска должна производиться безвоздушным методом.</w:t>
      </w:r>
    </w:p>
    <w:p>
      <w:pPr>
        <w:pStyle w:val="ConsPlusNormal"/>
        <w:widowControl/>
        <w:ind w:firstLine="540"/>
        <w:jc w:val="both"/>
        <w:rPr/>
      </w:pPr>
      <w:r>
        <w:rPr/>
        <w:t>2.2.5. Предприятие должно иметь специальные участки для мойки подвижного состава, узлов и деталей, исключающие сток неочищенных вод в поверхностные водоемы, почву.</w:t>
      </w:r>
    </w:p>
    <w:p>
      <w:pPr>
        <w:pStyle w:val="ConsPlusNormal"/>
        <w:widowControl/>
        <w:ind w:firstLine="540"/>
        <w:jc w:val="both"/>
        <w:rPr/>
      </w:pPr>
      <w:r>
        <w:rPr/>
        <w:t>2.2.6. Моечные установки должны иметь очистные устройства, обеспечивающие соблюдение нормативов ПДС.</w:t>
      </w:r>
    </w:p>
    <w:p>
      <w:pPr>
        <w:pStyle w:val="ConsPlusNormal"/>
        <w:widowControl/>
        <w:ind w:firstLine="540"/>
        <w:jc w:val="both"/>
        <w:rPr/>
      </w:pPr>
      <w:r>
        <w:rPr/>
        <w:t>2.2.7. Моечные установки должны работать, как правило, по замкнутому циклу с повторным использованием очищенной воды.</w:t>
      </w:r>
    </w:p>
    <w:p>
      <w:pPr>
        <w:pStyle w:val="ConsPlusNormal"/>
        <w:widowControl/>
        <w:ind w:firstLine="540"/>
        <w:jc w:val="both"/>
        <w:rPr/>
      </w:pPr>
      <w:r>
        <w:rPr/>
        <w:t>2.2.8. Производственные отходы должны храниться в специально отведенном на территории предприятия месте в количествах, согласованных с местными органами исполнительной власти и территориальными органами Минприроды России.</w:t>
      </w:r>
    </w:p>
    <w:p>
      <w:pPr>
        <w:pStyle w:val="ConsPlusNormal"/>
        <w:widowControl/>
        <w:ind w:firstLine="540"/>
        <w:jc w:val="both"/>
        <w:rPr/>
      </w:pPr>
      <w:r>
        <w:rPr/>
        <w:t>По мере накопления все отходы должны утилизироваться (при наличии средств утилизации) или вывозиться в места, специально установленные органами госкомсанэпиднадзора и местными органами власти.</w:t>
      </w:r>
    </w:p>
    <w:p>
      <w:pPr>
        <w:pStyle w:val="ConsPlusNormal"/>
        <w:widowControl/>
        <w:ind w:firstLine="540"/>
        <w:jc w:val="both"/>
        <w:rPr/>
      </w:pPr>
      <w:r>
        <w:rPr/>
        <w:t>2.2.9. Предприятия, имеющие свои емкости для хранения и заправки транспортных средств топливо-смазочными материалами (ТСМ), должны организовать приемку и выдачу ТСМ так, чтобы исключалась возможность их попадания в канализацию, водоемы и почву.</w:t>
      </w:r>
    </w:p>
    <w:p>
      <w:pPr>
        <w:pStyle w:val="ConsPlusNormal"/>
        <w:widowControl/>
        <w:ind w:firstLine="540"/>
        <w:jc w:val="both"/>
        <w:rPr/>
      </w:pPr>
      <w:r>
        <w:rPr/>
        <w:t>2.2.10. Топливозаправочные колонки должны иметь исправное оборудование, исключающее пролив топлива при переполнении заправляемой емкости.</w:t>
      </w:r>
    </w:p>
    <w:p>
      <w:pPr>
        <w:pStyle w:val="ConsPlusNormal"/>
        <w:widowControl/>
        <w:ind w:firstLine="540"/>
        <w:jc w:val="both"/>
        <w:rPr/>
      </w:pPr>
      <w:r>
        <w:rPr/>
        <w:t>2.2.11. При наличии наземных или подземных резервуаров для хранения ТСМ емкостью более 5 куб. м на предприятии должны быть технические средства для предупреждения и быстрой ликвидации возможных аварий.</w:t>
      </w:r>
    </w:p>
    <w:p>
      <w:pPr>
        <w:pStyle w:val="ConsPlusNormal"/>
        <w:widowControl/>
        <w:ind w:firstLine="540"/>
        <w:jc w:val="both"/>
        <w:rPr/>
      </w:pPr>
      <w:r>
        <w:rPr/>
        <w:t>2.2.12. Места проведения смазочных работ должны быть оснащены емкостями для сбора отработанных масел и фильтров и оборудованы таким образом, чтобы исключалась возможность загрязнения ТСМ почв и поверхностных вод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Требования к предприятиям автомобильного транспорта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Требования к организации производственного процесса</w:t>
      </w:r>
    </w:p>
    <w:p>
      <w:pPr>
        <w:pStyle w:val="ConsPlusNormal"/>
        <w:widowControl/>
        <w:ind w:firstLine="540"/>
        <w:jc w:val="both"/>
        <w:rPr/>
      </w:pPr>
      <w:r>
        <w:rPr/>
        <w:t>3.1.1. К предприятиям автомобильного транспорта относятся: автотранспортные предприятия, осуществляющие перевозки грузов и пассажиров; предприятия, осуществляющие техническое обслуживание автомобилей (станции технического обслуживания, регулировочные пункты); предприятия, осуществляющие механизированные погрузочно-разгрузочные работы; предприятия, осуществляющие ремонт автомобилей или их агрегатов; автовокзалы и автостанции.</w:t>
      </w:r>
    </w:p>
    <w:p>
      <w:pPr>
        <w:pStyle w:val="ConsPlusNormal"/>
        <w:widowControl/>
        <w:ind w:firstLine="540"/>
        <w:jc w:val="both"/>
        <w:rPr/>
      </w:pPr>
      <w:r>
        <w:rPr/>
        <w:t>3.1.2. Предприятие должно иметь исправные и поверенные приборы, необходимые для контроля и регулировки двигателей по токсичности и дымности отработавших газов, из расчета не менее чем 2 газоанализатора на 100 автомобилей с бензиновыми двигателями и 2 дымомера на 100 автомобилей с дизелями. Технические характеристики приборов (погрешность, диапазон измерений и т.д.) должны соответствовать требованиям стандартов, регламентирующих методы измерения токсичности и дымности.</w:t>
      </w:r>
    </w:p>
    <w:p>
      <w:pPr>
        <w:pStyle w:val="ConsPlusNormal"/>
        <w:widowControl/>
        <w:ind w:firstLine="540"/>
        <w:jc w:val="both"/>
        <w:rPr/>
      </w:pPr>
      <w:r>
        <w:rPr/>
        <w:t>На предприятии должна регулярно проводиться контрольно-регулировочная работа в соответствии с действующими инструкциями.</w:t>
      </w:r>
    </w:p>
    <w:p>
      <w:pPr>
        <w:pStyle w:val="ConsPlusNormal"/>
        <w:widowControl/>
        <w:ind w:firstLine="540"/>
        <w:jc w:val="both"/>
        <w:rPr/>
      </w:pPr>
      <w:r>
        <w:rPr/>
        <w:t>3.1.3. Стоянка подвижного состава в нерабочее время разрешается только на территории предприятия, а при работе в отрыве от предприятия или если предприятие не имеет своей территории - на специально отведенных местах (стоянках), согласованных с местными органами исполнительной власти и с территориальными органами Минприроды России.</w:t>
      </w:r>
    </w:p>
    <w:p>
      <w:pPr>
        <w:pStyle w:val="ConsPlusNormal"/>
        <w:widowControl/>
        <w:ind w:firstLine="540"/>
        <w:jc w:val="both"/>
        <w:rPr/>
      </w:pPr>
      <w:r>
        <w:rPr/>
        <w:t>3.1.4. Предприятие, расположенное в районе, где температура самого холодного месяца достигает -13 °C и ниже, должно иметь для всех автомобилей теплые стоянки или открытые площадки с устройствами для подогрева двигателей.</w:t>
      </w:r>
    </w:p>
    <w:p>
      <w:pPr>
        <w:pStyle w:val="ConsPlusNormal"/>
        <w:widowControl/>
        <w:ind w:firstLine="540"/>
        <w:jc w:val="both"/>
        <w:rPr/>
      </w:pPr>
      <w:r>
        <w:rPr/>
        <w:t>3.1.5. Стенды для испытания двигателей и диагностики автомобилей должны иметь систему шумоглушения, снижающую шум до норм, установленных стандартом, а также устройство для нейтрализации отработавших газов.</w:t>
      </w:r>
    </w:p>
    <w:p>
      <w:pPr>
        <w:pStyle w:val="ConsPlusNormal"/>
        <w:widowControl/>
        <w:ind w:firstLine="540"/>
        <w:jc w:val="both"/>
        <w:rPr/>
      </w:pPr>
      <w:r>
        <w:rPr/>
        <w:t>3.1.6. При использовании газобаллонных автомобилей на предприятии должен быть предусмотрен специальный пост для слива или перепуска газа из баллонов автомобиля в специальные емкости. Выпуск газа в атмосферу запрещается.</w:t>
      </w:r>
    </w:p>
    <w:p>
      <w:pPr>
        <w:pStyle w:val="ConsPlusNormal"/>
        <w:widowControl/>
        <w:ind w:firstLine="540"/>
        <w:jc w:val="both"/>
        <w:rPr/>
      </w:pPr>
      <w:r>
        <w:rPr/>
        <w:t>3.2. Требования к подвижному составу</w:t>
      </w:r>
    </w:p>
    <w:p>
      <w:pPr>
        <w:pStyle w:val="ConsPlusNormal"/>
        <w:widowControl/>
        <w:ind w:firstLine="540"/>
        <w:jc w:val="both"/>
        <w:rPr/>
      </w:pPr>
      <w:r>
        <w:rPr/>
        <w:t>3.2.1. Автомобили, находящиеся в эксплуатации, по содержанию токсичных веществ в отработавших газах должны соответствовать требованиям стандартов.</w:t>
      </w:r>
    </w:p>
    <w:p>
      <w:pPr>
        <w:pStyle w:val="ConsPlusNormal"/>
        <w:widowControl/>
        <w:ind w:firstLine="540"/>
        <w:jc w:val="both"/>
        <w:rPr/>
      </w:pPr>
      <w:r>
        <w:rPr/>
        <w:t>3.2.2. Подвижной состав, выпускаемый из предприятия, не должен иметь подтекания (утечки) топлива, смазочных материалов и жидкостей.</w:t>
      </w:r>
    </w:p>
    <w:p>
      <w:pPr>
        <w:pStyle w:val="ConsPlusNormal"/>
        <w:widowControl/>
        <w:ind w:firstLine="540"/>
        <w:jc w:val="both"/>
        <w:rPr/>
      </w:pPr>
      <w:r>
        <w:rPr/>
        <w:t>3.3. Требования к транспортному процессу</w:t>
      </w:r>
    </w:p>
    <w:p>
      <w:pPr>
        <w:pStyle w:val="ConsPlusNormal"/>
        <w:widowControl/>
        <w:ind w:firstLine="540"/>
        <w:jc w:val="both"/>
        <w:rPr/>
      </w:pPr>
      <w:r>
        <w:rPr/>
        <w:t>3.3.1. Перевозка опасных грузов должна осуществляться в соответствии с "Инструкцией по обеспечению безопасности перевозки опасных грузов автомобильным транспортом".</w:t>
      </w:r>
    </w:p>
    <w:p>
      <w:pPr>
        <w:pStyle w:val="ConsPlusNormal"/>
        <w:widowControl/>
        <w:ind w:firstLine="540"/>
        <w:jc w:val="both"/>
        <w:rPr/>
      </w:pPr>
      <w:r>
        <w:rPr/>
        <w:t>3.3.2. Грузы, которые могут загрязнять окружающую природную среду, должны перевозиться в надежной таре, препятствующей попаданию их в окружающую природную среду, или в специализированном подвижном составе.</w:t>
      </w:r>
    </w:p>
    <w:p>
      <w:pPr>
        <w:pStyle w:val="ConsPlusNormal"/>
        <w:widowControl/>
        <w:ind w:firstLine="540"/>
        <w:jc w:val="both"/>
        <w:rPr/>
      </w:pPr>
      <w:r>
        <w:rPr/>
        <w:t>3.3.3. При нарушении целостности тары в процессе перевозки, приводящей к потере груза и загрязнению им окружающей природной среды, перевозчик обязан незамедлительно принять меры по ликвидации этого загрязнения и сообщить об этом местным органам исполнительной власти и территориальным органам Минприроды России.</w:t>
      </w:r>
    </w:p>
    <w:p>
      <w:pPr>
        <w:pStyle w:val="ConsPlusNormal"/>
        <w:widowControl/>
        <w:ind w:firstLine="540"/>
        <w:jc w:val="both"/>
        <w:rPr/>
      </w:pPr>
      <w:r>
        <w:rPr/>
        <w:t>3.3.4. Вынужденный ремонт подвижного состава на линии в неустановленном месте должен выполняться так, чтобы не загрязнять проезжую часть дороги или прилегающую к ней территорию.</w:t>
      </w:r>
    </w:p>
    <w:p>
      <w:pPr>
        <w:pStyle w:val="ConsPlusNormal"/>
        <w:widowControl/>
        <w:ind w:firstLine="540"/>
        <w:jc w:val="both"/>
        <w:rPr/>
      </w:pPr>
      <w:r>
        <w:rPr/>
        <w:t>3.3.5. Автомобили должны осуществлять движение только по дорогам, предназначенным для автомобильного движения.</w:t>
      </w:r>
    </w:p>
    <w:p>
      <w:pPr>
        <w:pStyle w:val="ConsPlusNormal"/>
        <w:widowControl/>
        <w:ind w:firstLine="540"/>
        <w:jc w:val="both"/>
        <w:rPr/>
      </w:pPr>
      <w:r>
        <w:rPr/>
        <w:t>3.3.6. Запрещается:</w:t>
      </w:r>
    </w:p>
    <w:p>
      <w:pPr>
        <w:pStyle w:val="ConsPlusNormal"/>
        <w:widowControl/>
        <w:ind w:firstLine="540"/>
        <w:jc w:val="both"/>
        <w:rPr/>
      </w:pPr>
      <w:r>
        <w:rPr/>
        <w:t>- проводить техническое обслуживание, в том числе мойку и ремонт автомобилей, в не отведенных для этой цели местах; разжигать костры для подогрева агрегатов автомобилей, сжигания мусора (отходов) и других целей;</w:t>
      </w:r>
    </w:p>
    <w:p>
      <w:pPr>
        <w:pStyle w:val="ConsPlusNormal"/>
        <w:widowControl/>
        <w:ind w:firstLine="540"/>
        <w:jc w:val="both"/>
        <w:rPr/>
      </w:pPr>
      <w:r>
        <w:rPr/>
        <w:t>- подогревать двигатели автомобилей, находящихся на отстое, за счет их работы на холостом ходу;</w:t>
      </w:r>
    </w:p>
    <w:p>
      <w:pPr>
        <w:pStyle w:val="ConsPlusNormal"/>
        <w:widowControl/>
        <w:ind w:firstLine="540"/>
        <w:jc w:val="both"/>
        <w:rPr/>
      </w:pPr>
      <w:r>
        <w:rPr/>
        <w:t>- осуществлять движение автомобилей по травяному или другому растительному покрову, за исключением работ, выполняемых при совместных работах с сельскохозяйственными машинами на полях;</w:t>
      </w:r>
    </w:p>
    <w:p>
      <w:pPr>
        <w:pStyle w:val="ConsPlusNormal"/>
        <w:widowControl/>
        <w:ind w:firstLine="540"/>
        <w:jc w:val="both"/>
        <w:rPr/>
      </w:pPr>
      <w:r>
        <w:rPr/>
        <w:t>- загрязнять проезжую часть дороги и прилегающую к ней территорию как бытовым, так и производственным мусором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Требования к предприятиям водного транспорта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К предприятиям водного транспорта относятся: речные и морские пароходства и судоходные компании, осуществляющие грузовые и пассажирские перевозки, буксировку судов и иных плавучих объектов; морские и речные порты; пристани; заводы, осуществляющие строительство и ремонт судов морского и речного флота и судовых механизмов, ремонтно-эксплуатационные базы.</w:t>
      </w:r>
    </w:p>
    <w:p>
      <w:pPr>
        <w:pStyle w:val="ConsPlusNormal"/>
        <w:widowControl/>
        <w:ind w:firstLine="540"/>
        <w:jc w:val="both"/>
        <w:rPr/>
      </w:pPr>
      <w:r>
        <w:rPr/>
        <w:t>4.2. Осуществление предприятием погрузочно-разгрузочных работ, складирования, транспортировки грузов производится в соответствии с требованиями "Правил морской перевозки опасных грузов" (МОПОГ), "Правил безопасности труда в морских портах", "Правил перевозки в портах Минречфлота РСФСР" и "Правил безопасности труда на погрузочно-разгрузочных работах в портах и на пристанях Минречфлота РСФСР".</w:t>
      </w:r>
    </w:p>
    <w:p>
      <w:pPr>
        <w:pStyle w:val="ConsPlusNormal"/>
        <w:widowControl/>
        <w:ind w:firstLine="540"/>
        <w:jc w:val="both"/>
        <w:rPr/>
      </w:pPr>
      <w:r>
        <w:rPr/>
        <w:t>4.3. Предприятия должны иметь стационарные (береговые) или плавучие самоходные технические средства сбора, очистки и утилизации хозяйственно-бытовых и нефтесодержащих сточных вод, моющих растворов, мусора, твердых бытовых и производствен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Сброс загрязняющих веществ в акваторию порта запрещен.</w:t>
      </w:r>
    </w:p>
    <w:p>
      <w:pPr>
        <w:pStyle w:val="ConsPlusNormal"/>
        <w:widowControl/>
        <w:ind w:firstLine="540"/>
        <w:jc w:val="both"/>
        <w:rPr/>
      </w:pPr>
      <w:r>
        <w:rPr/>
        <w:t>4.4. Сбор и утилизация твердых отходов, мусора с территории предприятия должны осуществляться согласно "Правилам санитарного содержания населенных мест" и "Инструкции по сбору, удалению и обезвреживанию мусора морских портов".</w:t>
      </w:r>
    </w:p>
    <w:p>
      <w:pPr>
        <w:pStyle w:val="ConsPlusNormal"/>
        <w:widowControl/>
        <w:ind w:firstLine="540"/>
        <w:jc w:val="both"/>
        <w:rPr/>
      </w:pPr>
      <w:r>
        <w:rPr/>
        <w:t>4.5. Предприятия должны иметь плавучие технические средства и оборудование для очистки акватории порта от плавающего мусора, нефтепродуктов и прочих загрязняющи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4.6. Судоремонтные предприятия, порты и ремонтно-эксплуатационные базы должны иметь промывочно-пропарочные зачистные станции для зачистки судов, грузовых отсеков и танков судов при постановке их на ремонт, отстой или смене перевозимого груза.</w:t>
      </w:r>
    </w:p>
    <w:p>
      <w:pPr>
        <w:pStyle w:val="ConsPlusNormal"/>
        <w:widowControl/>
        <w:ind w:firstLine="540"/>
        <w:jc w:val="both"/>
        <w:rPr/>
      </w:pPr>
      <w:r>
        <w:rPr/>
        <w:t>При мойке и зачистке запрещается сброс за борт остатков груза, нефтепродуктов, моющих и отработанных растворов. Слив балласта и отходов должен производиться в специальные береговые сооружения или плавсредства.</w:t>
      </w:r>
    </w:p>
    <w:p>
      <w:pPr>
        <w:pStyle w:val="ConsPlusNormal"/>
        <w:widowControl/>
        <w:ind w:firstLine="540"/>
        <w:jc w:val="both"/>
        <w:rPr/>
      </w:pPr>
      <w:r>
        <w:rPr/>
        <w:t>4.7. Предприятия разрабатывают и утверждают схему (порядок) сбора и утилизации всех видов отходов, которая доводится до всех подразделений предприятия и судовых команд.</w:t>
      </w:r>
    </w:p>
    <w:p>
      <w:pPr>
        <w:pStyle w:val="ConsPlusNormal"/>
        <w:widowControl/>
        <w:ind w:firstLine="540"/>
        <w:jc w:val="both"/>
        <w:rPr/>
      </w:pPr>
      <w:r>
        <w:rPr/>
        <w:t>4.8. Предприятия должны иметь технические средства по локализации и ликвидации аварийных разливов нефти (ЛАРН), состав и размещение которых соответствует техническим схемам по ЛАРН, согласованным в установленном порядке с территориальными органами Минприроды России.</w:t>
      </w:r>
    </w:p>
    <w:p>
      <w:pPr>
        <w:pStyle w:val="ConsPlusNormal"/>
        <w:widowControl/>
        <w:ind w:firstLine="540"/>
        <w:jc w:val="both"/>
        <w:rPr/>
      </w:pPr>
      <w:r>
        <w:rPr/>
        <w:t>4.9. Требования к судам и плавучим техническим средствам</w:t>
      </w:r>
    </w:p>
    <w:p>
      <w:pPr>
        <w:pStyle w:val="ConsPlusNormal"/>
        <w:widowControl/>
        <w:ind w:firstLine="540"/>
        <w:jc w:val="both"/>
        <w:rPr/>
      </w:pPr>
      <w:r>
        <w:rPr/>
        <w:t>4.9.1. Сброс за борт неочищенных, хозяйственно-бытовых, нефтесодержащих сточных вод, твердых бытовых отходов и мусора запрещается.</w:t>
      </w:r>
    </w:p>
    <w:p>
      <w:pPr>
        <w:pStyle w:val="ConsPlusNormal"/>
        <w:widowControl/>
        <w:ind w:firstLine="540"/>
        <w:jc w:val="both"/>
        <w:rPr/>
      </w:pPr>
      <w:r>
        <w:rPr/>
        <w:t>4.9.2. Условия возможных сбросов хозяйственно-бытовых сточных вод с судов во внутренние водоемы регламентируются "Правилами по предотвращению загрязнения с судов" и "Правилами Речного Регистра РСФСР", в открытом море - "Правилами МАРПОЛ-73-78", а в морских внутренних и территориальных водах России - "Правилами санитарной охраны прибрежных вод морей и Перечнем веществ, вредных для здоровья людей или живых ресурсов моря".</w:t>
      </w:r>
    </w:p>
    <w:p>
      <w:pPr>
        <w:pStyle w:val="ConsPlusNormal"/>
        <w:widowControl/>
        <w:ind w:firstLine="540"/>
        <w:jc w:val="both"/>
        <w:rPr/>
      </w:pPr>
      <w:r>
        <w:rPr/>
        <w:t>4.9.3. На всех судах, за исключением малотоннажных, должны действовать сточные системы хозяйственно-бытовых и нефтесодержащих вод. Сточные системы должны быть оборудованы установкой для очистки и обеззараживания сточных вод или устройством для сбора, хранения, сепарации и последующей передачи сточных вод на специализированные суда или береговые приемные устройства, а также устройствами для сбора, обработки мусора или его сжигания.</w:t>
      </w:r>
    </w:p>
    <w:p>
      <w:pPr>
        <w:pStyle w:val="ConsPlusNormal"/>
        <w:widowControl/>
        <w:ind w:firstLine="540"/>
        <w:jc w:val="both"/>
        <w:rPr/>
      </w:pPr>
      <w:r>
        <w:rPr/>
        <w:t>4.9.4. Удаление с судов сточных, нефтесодержащих вод и мусора осуществляется в соответствии с "Санитарными правилами для морских судов СССР", "Санитарными правилами для речных судов СССР", Правилами МАРПОЛ-73-78.</w:t>
      </w:r>
    </w:p>
    <w:p>
      <w:pPr>
        <w:pStyle w:val="ConsPlusNormal"/>
        <w:widowControl/>
        <w:ind w:firstLine="540"/>
        <w:jc w:val="both"/>
        <w:rPr/>
      </w:pPr>
      <w:r>
        <w:rPr/>
        <w:t>4.9.5. При перевозке на судах опасных грузов должны соблюдаться требования "Правил морской перевозки опасных грузов" (МОПОГ), "Правил перевозок груза Минречфлота РСФСР".</w:t>
      </w:r>
    </w:p>
    <w:p>
      <w:pPr>
        <w:pStyle w:val="ConsPlusNormal"/>
        <w:widowControl/>
        <w:ind w:firstLine="540"/>
        <w:jc w:val="both"/>
        <w:rPr/>
      </w:pPr>
      <w:r>
        <w:rPr/>
        <w:t>4.9.6. Уровни внешнего шума судов внутреннего и прибрежного плавания должны соответствовать требованиям ГОСТ 17.2.4.04-82.</w:t>
      </w:r>
    </w:p>
    <w:p>
      <w:pPr>
        <w:pStyle w:val="ConsPlusNormal"/>
        <w:widowControl/>
        <w:ind w:firstLine="540"/>
        <w:jc w:val="both"/>
        <w:rPr/>
      </w:pPr>
      <w:r>
        <w:rPr/>
        <w:t>4.9.7. Уровень шумового воздействия судов внутреннего и прибрежного плавания на население прибрежной зоны должен соответствовать требованиям ГОСТ 17.2.4.04-82.</w:t>
      </w:r>
    </w:p>
    <w:p>
      <w:pPr>
        <w:pStyle w:val="ConsPlusNormal"/>
        <w:widowControl/>
        <w:ind w:firstLine="540"/>
        <w:jc w:val="both"/>
        <w:rPr/>
      </w:pPr>
      <w:r>
        <w:rPr/>
        <w:t>4.9.8. При стоянках в портах и движении судов в черте населенных пунктов должны быть исключены операции, приводящие к загрязнению атмосферного воздуха из дымовых и выхлопных труб.</w:t>
      </w:r>
    </w:p>
    <w:p>
      <w:pPr>
        <w:pStyle w:val="ConsPlusNormal"/>
        <w:widowControl/>
        <w:ind w:firstLine="540"/>
        <w:jc w:val="both"/>
        <w:rPr/>
      </w:pPr>
      <w:r>
        <w:rPr/>
        <w:t>4.9.9. В целях снижения выбросов загрязняющих веществ в атмосферу от судовых двигателей портовые причалы должны быть оборудованы специально выделенными электроколонками для энергообеспечения судов на период их стоянок в портах.</w:t>
      </w:r>
    </w:p>
    <w:p>
      <w:pPr>
        <w:pStyle w:val="ConsPlusNormal"/>
        <w:widowControl/>
        <w:ind w:firstLine="540"/>
        <w:jc w:val="both"/>
        <w:rPr/>
      </w:pPr>
      <w:r>
        <w:rPr/>
        <w:t>4.9.10. Бункеровочные станции, транспортные и технические плавсредства должны быть оборудованы устройствами для закрытой бункеровки горюче-смазочных материалов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Требования к предприятиям воздушного транспорта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К предприятиям воздушного транспорта относятся: аэродромы (вертодромы) гражданской авиации, предназначенные для воздушных судов; авиакомпании, выполняющие пассажирские и грузовые перевозки; заводы по ремонту воздушных судов и их агрегатов, авиационно-технические базы (АТБ).</w:t>
      </w:r>
    </w:p>
    <w:p>
      <w:pPr>
        <w:pStyle w:val="ConsPlusNormal"/>
        <w:widowControl/>
        <w:ind w:firstLine="540"/>
        <w:jc w:val="both"/>
        <w:rPr/>
      </w:pPr>
      <w:r>
        <w:rPr/>
        <w:t>5.2. При строительстве предприятий (аэродромов, вертодромов) необходимо принимать меры по охране природной среды. Технические решения должны предусматривать недопущение причинения ущерба окружающей среде и обеспечивать сохранение устойчивого состояния природного баланса (СНиП 2.05.08-85).</w:t>
      </w:r>
    </w:p>
    <w:p>
      <w:pPr>
        <w:pStyle w:val="ConsPlusNormal"/>
        <w:widowControl/>
        <w:ind w:firstLine="540"/>
        <w:jc w:val="both"/>
        <w:rPr/>
      </w:pPr>
      <w:r>
        <w:rPr/>
        <w:t>Не допускается повреждение дерново-растительного покрова, выполнение планировочных, дренажно-осушительных работ за пределами территорий, отведенных для строительства аэродрома. Все повреждения, нанесенные природной среде в зонах временного отвода под строительство временных сооружений и дорог, проезда строительного транспорта, стоянки машин, складирования материалов и т.п., следует устранить к моменту сдачи аэродрома в эксплуатацию.</w:t>
      </w:r>
    </w:p>
    <w:p>
      <w:pPr>
        <w:pStyle w:val="ConsPlusNormal"/>
        <w:widowControl/>
        <w:ind w:firstLine="540"/>
        <w:jc w:val="both"/>
        <w:rPr/>
      </w:pPr>
      <w:r>
        <w:rPr/>
        <w:t>5.3. Мотороиспытательные станции должны быть оборудованы устройствами для нейтрализации отработавших газов и системой шумоглушения, обеспечивающей соблюдение установленных норм.</w:t>
      </w:r>
    </w:p>
    <w:p>
      <w:pPr>
        <w:pStyle w:val="ConsPlusNormal"/>
        <w:widowControl/>
        <w:ind w:firstLine="540"/>
        <w:jc w:val="both"/>
        <w:rPr/>
      </w:pPr>
      <w:r>
        <w:rPr/>
        <w:t>5.4. Площадки для мойки и антиобледенительной обработки воздушных судов спецжидкостями, склады топливо-смазочных материалов и пункты заправки спецавтотранспорта топливом должны быть оборудованы системой отвода сточных вод и их очистки.</w:t>
      </w:r>
    </w:p>
    <w:p>
      <w:pPr>
        <w:pStyle w:val="ConsPlusNormal"/>
        <w:widowControl/>
        <w:ind w:firstLine="540"/>
        <w:jc w:val="both"/>
        <w:rPr/>
      </w:pPr>
      <w:r>
        <w:rPr/>
        <w:t>5.5. На территории предприятия воздушного транспорта должны быть оборудованы дегазационно-обмывочные пункты. При этом должны быть организованы сбор, очистка и обезвреживание загрязненной воды.</w:t>
      </w:r>
    </w:p>
    <w:p>
      <w:pPr>
        <w:pStyle w:val="ConsPlusNormal"/>
        <w:widowControl/>
        <w:ind w:firstLine="540"/>
        <w:jc w:val="both"/>
        <w:rPr/>
      </w:pPr>
      <w:r>
        <w:rPr/>
        <w:t>5.6. При наличии на территории аэродрома радиолокаторных станций и других радиотехнических средств должны быть предусмотрены мероприятия по защите местного населения от воздействия сверхвысоких радиочастот.</w:t>
      </w:r>
    </w:p>
    <w:p>
      <w:pPr>
        <w:pStyle w:val="ConsPlusNormal"/>
        <w:widowControl/>
        <w:ind w:firstLine="540"/>
        <w:jc w:val="both"/>
        <w:rPr/>
      </w:pPr>
      <w:r>
        <w:rPr/>
        <w:t>5.7. Предприятие на каждый объект излучений сверхвысоких радиочастот должно иметь санитарный паспорт в соответствии с требованиями санитарных норм, включающий данные о технических параметрах, режиме работы объекта, ситуационный план его расположения, размеры санитарно-защитной зоны и зон ограничения застройки, а также сравнительную оценку соблюдения нормативов ПДУ.</w:t>
      </w:r>
    </w:p>
    <w:p>
      <w:pPr>
        <w:pStyle w:val="ConsPlusNormal"/>
        <w:widowControl/>
        <w:ind w:firstLine="540"/>
        <w:jc w:val="both"/>
        <w:rPr/>
      </w:pPr>
      <w:r>
        <w:rPr/>
        <w:t>5.8. Максимальные уровни авиационного шума на вновь проектируемых территориях жилой застройки вблизи существующих предприятий воздушного транспорта, а также на территориях жилой застройки городов и поселков городского типа вокруг вновь проектируемых предприятий не должны превышать норм, установленных ГОСТ 17228-87, ГОСТ 24647-81, ГОСТ 22283-88. На существующих территориях в окрестностях действующих предприятий максимальные уровни авиационного шума не должны превышать значений, временно согласованных с местными органами власти. При этом предприятие обязано иметь план мероприятий по снижению шума до установленных стандартом требований.</w:t>
      </w:r>
    </w:p>
    <w:p>
      <w:pPr>
        <w:pStyle w:val="ConsPlusNormal"/>
        <w:widowControl/>
        <w:ind w:firstLine="540"/>
        <w:jc w:val="both"/>
        <w:rPr/>
      </w:pPr>
      <w:r>
        <w:rPr/>
        <w:t>5.9. Предприятие должно иметь акустический паспорт, разработанный в соответствии с рекомендациями по составлению акустических паспортов аэропортов гражданской авиации и содержащий зоны ограничения жилой застройки для существующих и перспективных условий эксплуатации предприятия, методы снижения и контроля авиационного шума, сравнительную оценку акустических характеристик эксплуатируемых воздушных судов и требований соответствующих стандартов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Требования к предприятиям воздушного хозяйства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К предприятиям дорожного хозяйства относятся: дорожные ремонтно-строительные управления (ДРСУ), осуществляющие строительство и ремонт дорог, обслуживание и ремонт дорожно-строительной техники; асфальтобетонные заводы (АБЗ); карьероуправления; мостостроительные управления (МСО); битумные базы; дробильно-сортировочные заводы; заводы и полигоны мостовых железобетонных конструкций; заводы по ремонту дорожной техники.</w:t>
      </w:r>
    </w:p>
    <w:p>
      <w:pPr>
        <w:pStyle w:val="ConsPlusNormal"/>
        <w:widowControl/>
        <w:ind w:firstLine="540"/>
        <w:jc w:val="both"/>
        <w:rPr/>
      </w:pPr>
      <w:r>
        <w:rPr/>
        <w:t>6.2. Технологическое оборудование для производства асфальтобетонных и других видов смесей должно иметь системы очистки отходящих газов, обеспечивающие соблюдение установленных ПДК в атмосферном воздухе. Пылегазоочистные системы должны обеспечивать бесперебойную работу в условиях переменного режима при изменении влажности и подачи исходных материалов, смене составов выпускаемых смесей, остановке и пуске оборудования. Эффективность очистки должна систематически проверяться.</w:t>
      </w:r>
    </w:p>
    <w:p>
      <w:pPr>
        <w:pStyle w:val="ConsPlusNormal"/>
        <w:widowControl/>
        <w:ind w:firstLine="540"/>
        <w:jc w:val="both"/>
        <w:rPr/>
      </w:pPr>
      <w:r>
        <w:rPr/>
        <w:t>6.3. Хранение цемента, минерального порошка, извести, других материалов следует осуществлять в закрытых емкостях складов. Склады должны быть полностью механизированы. Бункеры, силосы, транспортеры и питатели должны быть герметизированы и оборудованы пылеотсасывающими устройствами. Пылящие материалы следует перемещать средствами механического или пневматического транспорта.</w:t>
      </w:r>
    </w:p>
    <w:p>
      <w:pPr>
        <w:pStyle w:val="ConsPlusNormal"/>
        <w:widowControl/>
        <w:ind w:firstLine="540"/>
        <w:jc w:val="both"/>
        <w:rPr/>
      </w:pPr>
      <w:r>
        <w:rPr/>
        <w:t>При ручных работах с этими материалами, допускаемых в порядке исключения, должны быть предусмотрены мероприятия против распыления.</w:t>
      </w:r>
    </w:p>
    <w:p>
      <w:pPr>
        <w:pStyle w:val="ConsPlusNormal"/>
        <w:widowControl/>
        <w:ind w:firstLine="540"/>
        <w:jc w:val="both"/>
        <w:rPr/>
      </w:pPr>
      <w:r>
        <w:rPr/>
        <w:t>6.4. Хранение органических вяжущих веществ (битума, гудрона, дегтя и т.д.) следует осуществлять в крытых битумохранилищах с надежным отводом поверхностных вод или в специальных обогреваемых цистернах. Хранение органических вяжущих веществ в открытых ямах и емкостях запрещается.</w:t>
      </w:r>
    </w:p>
    <w:p>
      <w:pPr>
        <w:pStyle w:val="ConsPlusNormal"/>
        <w:widowControl/>
        <w:ind w:firstLine="540"/>
        <w:jc w:val="both"/>
        <w:rPr/>
      </w:pPr>
      <w:r>
        <w:rPr/>
        <w:t>Разогрев вяжущих веществ в битумохранилищах должен производиться электронагревателями или с помощью пароподогрева.</w:t>
      </w:r>
    </w:p>
    <w:p>
      <w:pPr>
        <w:pStyle w:val="ConsPlusNormal"/>
        <w:widowControl/>
        <w:ind w:firstLine="540"/>
        <w:jc w:val="both"/>
        <w:rPr/>
      </w:pPr>
      <w:r>
        <w:rPr/>
        <w:t>6.5. Выгрузку, складирование и внутризаводское транспортирование пылевидных материалов необходимо производить механизированно. При ручных работах с этими материалами, допускаемых в порядке исключения, должны быть предусмотрены мероприятия против распыления.</w:t>
      </w:r>
    </w:p>
    <w:p>
      <w:pPr>
        <w:pStyle w:val="ConsPlusNormal"/>
        <w:widowControl/>
        <w:ind w:firstLine="540"/>
        <w:jc w:val="both"/>
        <w:rPr/>
      </w:pPr>
      <w:r>
        <w:rPr/>
        <w:t>6.6. Каменные материалы в карьерах и на камнедробильных заводах должны очищаться от пылевидных частиц в установках для обогащения материалов. Для изоляции мест пылеобразования дробильно-сортировочное оборудование снабжается системами пылеочистки. Транспортные средства для каменных материалов (транспортеры, питатели, элеваторы и т.д.) должны быть оборудованы укрытиями.</w:t>
      </w:r>
    </w:p>
    <w:p>
      <w:pPr>
        <w:pStyle w:val="ConsPlusNormal"/>
        <w:widowControl/>
        <w:ind w:firstLine="540"/>
        <w:jc w:val="both"/>
        <w:rPr/>
      </w:pPr>
      <w:r>
        <w:rPr/>
        <w:t>6.7. При хранении каменных материалов должны быть предусмотрены мероприятия по предотвращению размыва их дождевыми и талыми водами и выноса материалов в водотоки. Складирование и хранение каменных материалов в прибрежных зонах рыбохозяйственных водоемов разрешается только при согласовании с органами рыбоохраны. Для уменьшения пылеобразования на складах каменных материалов необходимо предусматривать пылеподавление увлажнением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ОСНОВНЫХ ЗАГРЯЗНЯЮЩИХ ВЕЩЕСТВ, ВЫЯВЛЯЕМЫХ</w:t>
      </w:r>
    </w:p>
    <w:p>
      <w:pPr>
        <w:pStyle w:val="ConsPlusNormal"/>
        <w:widowControl/>
        <w:ind w:hanging="0"/>
        <w:jc w:val="center"/>
        <w:rPr/>
      </w:pPr>
      <w:r>
        <w:rPr/>
        <w:t>ПРЕДПРИЯТИЯМИ ТДК, ИХ ПДК В АТМОСФЕРНОМ</w:t>
      </w:r>
    </w:p>
    <w:p>
      <w:pPr>
        <w:pStyle w:val="ConsPlusNormal"/>
        <w:widowControl/>
        <w:ind w:hanging="0"/>
        <w:jc w:val="center"/>
        <w:rPr/>
      </w:pPr>
      <w:r>
        <w:rPr/>
        <w:t>ВОЗДУХЕ НАСЕЛЕННЫХ ПУНКТОВ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еречень и коды веществ, загрязняющих атмосферный воздух, утверждены Министерством охраны окружающей среды и природных ресурсов Российской Федерации 18 ноября 1992 год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┬──────┬───────────────┬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Наименование веществ       │Класс │ ПДК мг/куб. м │ ОБУ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опас- ├───────┬───────┤  &lt;*&gt;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ности │макси- │средне-│мг/куб.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ально │суточ- │   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зовая│ная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1                │  2   │   3   │   4   │   5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зота диоксид                    │2     │0,085  │0,0400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зота оксид                      │3     │0,400  │0,0600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кролеин                         │2     │0,030  │0,0300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нгидрид сернистый (серы диоксид)│3     │0,500  │0,0500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цетон                           │4     │0,350  │0,3500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утан                            │4     │200,0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нз(а)пирен                     │1     │       │1 нг/м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нзин (нефтяной, малосернистый  │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пересчете на углерод)          │4     │5,000  │1,5000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нзин сланцевый                 │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пересчете на углерод)         │4     │0,050  │0,0500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утилацетат                      │4     │0,100  │0,1000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надия пятиокись                │1     │       │0,0020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дород хлористый                │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соляная кислота по молекуле HCl)│2     │0,200  │0,2000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звешенные вещества              │3     │0,500  │0,1500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ексан                           │4     │60,00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3-Бутадиен (дивинил)           │4     │3,000  │1,0000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-Метилбутадиен-1,3 (изопрен)    │3     │0,500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елеза оксид                     │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пересчете на железо)          │3     │       │0,400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ислота серная по молекуле H2SO4 │2     │0,300  │0,1000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силол                           │3     │0,200  │0,2000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еросин                          │      │       │       │1,20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рганец и его соединения        │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пересчете на диоксид марганца)│2     │0,010  │0,0010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тан                            │-     │       │       │50,0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сло минеральное нефтяное       │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еретенное, машинное,           │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илиндровое и др.)               │-     │       │       │0,05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зутная зола теплоэлектростанций│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пересчете на ванадий)         │2     │       │0,0020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трия гидроокись                │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натр едкий, сода каустическая)  │-     │       │       │0,01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трия карбонат                  │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сода кальцинированная)          │-     │       │       │0,04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лова оксид                      │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пересчете на олово)           │3     │       │0,0200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лова диоксид                    │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пересчете на олово)           │3     │       │0,0200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ыль неорганическая, содержащая  │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вуокиси кремния в %:            │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ше 70 (динас и др.)            │3     │0,150  │0,0500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0 - 20 (шамот, цемент и др.)    │3     │0,3000 │0,1000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же 20 (доломит и др.)          │3     │0,500  │0,1500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ыль:                            │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бразивная (корунд белый,        │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нокорунд)                      │-     │       │       │0,04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евесная                        │-     │       │       │0,10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лопковая                        │3     │0,200  │0,0500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инец и его неорганические      │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единения (в пересчете на       │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инец)                          │1     │0,001  │0,0003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жа                             │3     │0,150  │0,0500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ирт н-бутиловый                │3     │0,100  │0,1000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ирт изобутиловый               │4     │0,100  │0,1000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ирт этиловый                   │4     │5,000  │5,0000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львент нафта                   │      │       │       │0,20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луол                           │3     │0,600  │0,6000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гольная зола теплоэлектростанций│2     │0,050  │0,0200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глерода оксид                   │4     │5,000  │3,0000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айт-спирит                      │      │       │       │1,00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тористые соединения:            │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охорастворимые неорганические  │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ториды (фторид алюминия, фторид │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льция) в пересчете на фтор     │2     │0,200  │0,0300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тилацетат                       │4     │0,100  │0,1000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-Этоксиэтанол (этилцеллозольв)  │      │       │       │0,700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┴──────┴───────┴───────┴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ОБУВ - ориентировочные безопасные уровни воздействия загрязняющих веществ в атмосферном воздухе населенных мест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Главрыбводом Минрыбхоза СССР</w:t>
      </w:r>
    </w:p>
    <w:p>
      <w:pPr>
        <w:pStyle w:val="ConsPlusNormal"/>
        <w:widowControl/>
        <w:ind w:hanging="0"/>
        <w:jc w:val="right"/>
        <w:rPr/>
      </w:pPr>
      <w:r>
        <w:rPr/>
        <w:t>9 августа 1990 г. N 12-04-11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ОСНОВНЫХ ПРЕДЕЛЬНО ДОПУСТИМЫХ</w:t>
      </w:r>
    </w:p>
    <w:p>
      <w:pPr>
        <w:pStyle w:val="ConsPlusNormal"/>
        <w:widowControl/>
        <w:ind w:hanging="0"/>
        <w:jc w:val="center"/>
        <w:rPr/>
      </w:pPr>
      <w:r>
        <w:rPr/>
        <w:t>КОНЦЕНТРАЦИЙ ВРЕДНЫХ ВЕЩЕСТВ В ВОДЕ ВОДНЫХ ОБЪЕКТОВ,</w:t>
      </w:r>
    </w:p>
    <w:p>
      <w:pPr>
        <w:pStyle w:val="ConsPlusNormal"/>
        <w:widowControl/>
        <w:ind w:hanging="0"/>
        <w:jc w:val="center"/>
        <w:rPr/>
      </w:pPr>
      <w:r>
        <w:rPr/>
        <w:t>ИСПОЛЬЗУЕМЫХ ДЛЯ РЫБОХОЗЯЙСТВЕННЫХ ЦЕЛ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┬─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Наименование ингредиентов    │Лимитирующий│ Предельн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│ показатель │ допустима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концентрац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мг/л)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┼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2                  │      3     │     4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┼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ДНС (динатриевая соль             │Токсикологи-│0,2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ноалкилсульфоянтарной кислоты   │ческий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основе вторичных спиртов и     │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леинового ангидрида)            │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Масло соляровое                   │-"-         │0,01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МЛ-6 моющий препарат (смесь       │-"-         │0,5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ульфоната, сульфонола, ДБ,       │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айт-спирита)                     │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ОП-7                              │-"-         │0,3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ОП-10 (СПАВ)                      │-"-         │0,5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Свинец (Pb)                       │-"-         │0,1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Сульфонат на керосиновой основе   │-"-         │0,5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натриевая соль алкилсульфокислот)│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Сульфонат на синтине (натриевая   │-"-         │1,0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ль алкилсульфокислот)           │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  │Сульфонол НП-5 (натриевая соль    │-"-         │0,5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лкилсульфокислот с алкильными    │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статками)                        │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 │Сульфонол хлорный                 │-"-         │0,1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 │Сульфонол НП-1                    │-"-         │0,2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 │Сульфонол НП-3                    │-"-         │0,1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 │"ДБ" - препарат (полигликолевые   │Органолепти-│0,3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фиры) - смачиватель              │ческий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 │ДНС - на основе вторичных спиртов │-"-         │0,2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 вторых неомыляемых (паста)     │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 │Ксилол                            │-"-         │0,05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 │Нефть и нефтепродукты в           │Рыбохозяй-  │0,05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створенном и эмульгированном    │ственный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стоянии                         │            │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┴────────────┴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3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Минздравом СССР</w:t>
      </w:r>
    </w:p>
    <w:p>
      <w:pPr>
        <w:pStyle w:val="ConsPlusNormal"/>
        <w:widowControl/>
        <w:ind w:hanging="0"/>
        <w:jc w:val="right"/>
        <w:rPr/>
      </w:pPr>
      <w:r>
        <w:rPr/>
        <w:t>19 ноября 1991 г. N 6229-91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ОСНОВНЫХ ЗАГРЯЗНЯЮЩИХ ВЕЩЕСТВ, ВЫДЕЛЯЕМЫХ</w:t>
      </w:r>
    </w:p>
    <w:p>
      <w:pPr>
        <w:pStyle w:val="ConsPlusNormal"/>
        <w:widowControl/>
        <w:ind w:hanging="0"/>
        <w:jc w:val="center"/>
        <w:rPr/>
      </w:pPr>
      <w:r>
        <w:rPr/>
        <w:t>ТРАНСПОРТНЫМИ ПРЕДПРИЯТИЯМИ, И ИХ ПРЕДЕЛЬНО</w:t>
      </w:r>
    </w:p>
    <w:p>
      <w:pPr>
        <w:pStyle w:val="ConsPlusNormal"/>
        <w:widowControl/>
        <w:ind w:hanging="0"/>
        <w:jc w:val="center"/>
        <w:rPr/>
      </w:pPr>
      <w:r>
        <w:rPr/>
        <w:t>ДОПУСТИМЫЕ КОНЦЕНТРАЦИИ В ПОЧВ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┬───────────────┬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Наименование вещества│ Величина ПДК, │     Лимитирующи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│  мг/кг почвы  │      показатель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 учетом фона │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кларка)    │   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─────┼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2          │       3       │          4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─────┼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Ацетальдегид         │10             │Воздушно-миграционный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Бенз(а)пирен         │0,02           │Общесанита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Бензин               │0,1            │Воздушно-миграционный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Бензол               │0,3            │Воздушно-миграционный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Ванадий              │150,0          │Общесанита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Ванадий + марганец   │100,0 + 1000,0 │Общесанита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ГХЦГ (гексахлоран)   │0,1            │Транслокацион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Ксилолы (орто-,      │               │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та-, пара-)        │0,3            │Транслокацион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  │Мышьяк               │2,0            │Транслокацион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 │Ртуть                │2,1            │Транслокацион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 │Свинец               │32,1           │Общесанита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 │Свинец + ртуть       │120,0 + 1,0    │Транслокацион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 │Элементарная сера    │160,0          │Общесанита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 │Сероводород          │0,4            │Воздушно-миграционный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 │Серная кислота       │160,0          │Общесанита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 │Толуол               │0,3            │Воздушно-миграционный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 │Формальдегид         │7,0            │Воздушно-миграционный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 │Хлористый калий      │560,0          │Водно-миграционный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┴───────────────┴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ПОДВИЖНАЯ ФОРМА     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┬───────────────┬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 │Кобальт              │5,0            │Общесанита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 │Марганец             │700,0          │Общесанита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 │Медь                 │3,0            │Общесанита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 │Никель               │4,0            │Общесанита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 │Свинец               │6,0            │Общесанитарный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 │Цинк                 │23,0           │Транслокацион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 │Фтор                 │2,0            │Транслокационны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 │Хром                 │6,0            │Общесанитарный 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┴───────────────┴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ВОДОРАСТВОРИМАЯ ФОРМА   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─────┬───────────────┬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 │Фтор                 │10,0           │Транслокационный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┴───────────────┴─────────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4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И КРАТКОЕ СОДЕРЖАНИЕ ОСНОВНЫХ ДЕЙСТВУЮЩИХ ДОКУМЕНТОВ,</w:t>
      </w:r>
    </w:p>
    <w:p>
      <w:pPr>
        <w:pStyle w:val="ConsPlusNormal"/>
        <w:widowControl/>
        <w:ind w:hanging="0"/>
        <w:jc w:val="center"/>
        <w:rPr/>
      </w:pPr>
      <w:r>
        <w:rPr/>
        <w:t>РЕГЛАМЕНТИРУЮЩИХ ПРИРОДООХРАННУЮ ДЕЯТЕЛЬНОСТ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┬──────────────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Наименование    │      Краткое содержание      │   Ке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документа     │                              │ и когд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утвержден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───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2         │               3              │    4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┼─────────────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Закон РСФСР "Об ох-│Закон регулирует вопросы отно-│ВС РСФСР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не окружающей    │шений в сфере взаимодействия  │1992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родной среды"   │общества и природы с целью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охранения природной среды и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редотвращения ее загрязнения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Закон РСФСР "Об ох-│В Законе содержатся меры охра-│ВС РСФСР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не атмосферного  │ны атмосферного воздуха, в том│1982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здуха"           │числе регулирование выбросов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загрязняющих веществ в атмос-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еру стационарными источниками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загрязнения, а также передвиж-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ыми средствами и установками,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ответственность за нарушение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Закона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Основы водного за- │В Законе содержатся права и   │ВС СССР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одательства Сою-│обязанности водопользования,  │1970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 ССР и союзных   │условия пользования водными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спублик          │объектами для промышленных це-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лей и сбросов сточных вод, от-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етственность за нарушение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одного законодательства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Санитарные правила │Устанавливают гигиенические   │Минздра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нормы охраны по- │требования и нормативы каче-  │СССР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рхностных вод от │ства поверхностных вод, регла-│1988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грязнения,       │ментируют различные виды хо-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анПиН N 4630-88   │зяйственной деятельности, ко-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орые оказывают или могут ока-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зывать неблагоприятное воздей-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твие на состояние поверхност-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ых вод, а также отведение в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одотоки и водоемы всех кате-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горий сточных вод и поверх-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остного стока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Санитарные правила │Устанавливают гигиенические   │Минздра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нормы охраны при-│требования и нормативы каче-  │СССР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режных вод морей  │ства поверхностных вод        │1988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 загрязнения в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стах водопользо-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ния населения,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анПиН N 4631-88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Санитарные правила │Устанавливают основные требо- │Минздра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ля речных судов   │вания к устройству и оборудо- │СССР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ССР               │ванию помещений и судовых сис-│1985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ем при проектировании, строи-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ельстве и капитальном ремон-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е, в том числе требования по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редупреждению вредного воз-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действия шума, по удалению с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удов загрязненных вод, отбро-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ов и мусора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Санитарные правила │Устанавливают основные требо- │Минздра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ля морских судов  │вания к устройству и оборудо- │СССР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ССР               │ванию помещений и судовых сис-│1984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ем при проектировании, строи-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ельстве и капитальном ремон-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е, в том числе требования по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редупреждению вредного воз-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действия шума, по удалению с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удов загрязненных вод, отбро-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ов и мусора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Санитарные правила │Устанавливают основные требо- │Минздра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ля авиационно-тех-│вания к устройству и оборудо- │СССР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ческих баз экс-  │ванию помещений АТБ, в том    │1989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луатационных пред-│числе требования по предупреж-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ятий гражданской│дению загрязнения окружающей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иации,           │природной среды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анПиН N 5059-89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  │Санитарные правила │Устанавливают основные требо- │Минздра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ля морских и реч- │вания к устройству и оборудо- │СССР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х портов         │ванию портов, в том числе тре-│1989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бования по охране окружающей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реды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 │Санитарные нормы   │Устанавливают санитарные тре- │Минздра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ля сбора, удаления│бования по сбору, удалению и  │СССР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захоронения ра-  │захоронению радиоактивных от- │1964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оактивных отхо-  │ходов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в, СН 477-64  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 │Санитарные нормы   │Устанавливают санитарные тре- │Госстрой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ектирования про-│бования на проектирование     │СССР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ышленных предприя-│вновь строящихся и реконструи-│1971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й, СН 245-71     │руемых предприятий, зданий и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ооружений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 │СНиП 2.05.08-85    │Устанавливают требования на   │Госстрой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роектирование вновь строящих-│СССР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я и реконструируемых аэродро-│1985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мов (вертодромов), в том числе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ребования по охране окружаю-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щей среды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 │Временные санитар- │Включают общие требования к   │Минздра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е нормы и правила│санитарному паспорту источника│СССР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щиты населения от│электромагнитных излучений    │1988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здействия элект-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магнитных полей,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здаваемых радио-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ическими объек-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ми, N 2963-84 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 │Правила приема про-│Правила устанавливают порядок │Минжил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водственных сточ-│приема производственных сточ- │комхоз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х вод в систему  │ных вод в систему канализации │РСФСР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нализации насе-  │населенных пунктов и порядок  │1987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нных пунктов     │контроля за сбросом этих вод.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риведены ПДК загрязняющих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еществ в этих водах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 │Правила охраны по- │Регламентируют отведение в во-│Госком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рхностных вод    │дотоки и водоемы возвратных   │прир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од, включающих хозяйственно- │СССР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бытовые, производственные и   │1991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.п. воды, а также различные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иды хозяйственной деятельнос-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и, которые могут оказать от-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рицательное воздействие на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остояние поверхностных вод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 │Правила Речного Ре-│Устанавливают правила, предо- │Минреч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истра РСФСР       │твращения загрязнения с судов │фло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(конструкция и оборудование)  │РСФСР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1990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 │Правила по предо-  │Устанавливают комплекс техни- │Минреч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вращению загрязне-│ческих требований к конструк- │фло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с судов (кон-  │ции судов внутреннего плавания│РСФСР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рукция и оборудо-│и их оборудованию, направлен- │1983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ние)             │ных на предотвращение загряз-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ения водоемов нефтью, сточны-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ми водами и мусором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 │Правила морской пе-│Определяют требования по обес-│Минмор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возки опасных    │печению безопасности перевозок│фло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узов (МОПОГ)     │опасных грузов морским транс- │СССР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ортом                        │1977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1978 гг.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 │Правила перевозок  │Определяют правила перевозки  │Минреч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узов             │грузов на речном транспорте   │фло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РСФСР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1978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 │Правила отведения с│Устанавливают порядок оснаще- │Минздра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удов в водные объ-│ния судов внутреннего плавания│СССР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екты обработанных  │устройствами для обработки    │Минрыбхоз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очных и нефтесо- │сточных и нефтесодержащих вод │СССР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ржащих вод       │и периодических освидетель-   │Минводхоз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твований данных устройств, а │СССР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акже порядок контроля эффек- │Минреч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ивности обработки сточных и  │фло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ефтесодержащих вод и условия │РСФСР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их отведения в водные объекты │1986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 │Международная кон- │Устанавливает правила предот- │МАРПОЛ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нция по предотв- │вращения загрязнения нефтью   │1973/1978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щению загрязнения│для различных типов судов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 судов 1973 года и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токол 1978 г.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 │Временные правила  │Изложены основные правила вы- │Минтранс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полнения работ и │полнения работ по экологии в  │России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луг экологическо-│транспортно-дорожном комплексе│1993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 назначения в 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анспортно-дорож-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м комплексе   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 │Временное положение│В Положении изложены основные │Минтранс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 экологическом   │положения по организации эко- │России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удите в транспорт-│логического аудита, права,    │1993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-дорожном комп-  │обязанности, ответственность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ксе Российской   │аудиторов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едерации       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 │Нормы накопления   │Устанавливают удельные значе- │Минреч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удовых загрязнений│ния накопления хозяйственно-  │фло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речном флоте    │бытовых и нефтесодержащих вод,│РСФСР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а также сухого мусора и твер- │1988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дых отходов с учетом типа суд-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а и мощности силовой установ-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и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 │Перечень и коды ве-│Приведен перечень загрязняющих│Минэкол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еств, загрязняющих│веществ, их коды и значения   │гии Рос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тмосферный воздух │предельно допустимых концен-  │сии, 1992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раций                        │г.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 │Дополнительный пе- │                              │Главрыб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чень предельно   │                              │вод СССР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пустимых концент-│                              │N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ций веществ для  │                              │39-1122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рыбохозяй-    │                              │1983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венных водоемов к│                              │1990 гг.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ложению 13 "Пра-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ил охраны поверх-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стных вод",   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N 1-11          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 │Порядок разработки │Устанавливает порядок разра-  │Прави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утверждения эко- │ботки и утверждения экологи-  │тельств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огических нормати-│ческих нормативов, состав го- │РФ, 1992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в выбросов и     │сударственных органов, осуще- │г.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бросов загрязняю- │ствляющих эту работу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их веществ в окру-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жающую среду, лими-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в использования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родных ресурсов,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мещение отходов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 │Положение об орга- │В Положении изложены: порядок │Минавт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зации пунктов    │организации пунктов контроля, │транс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троля и регули- │его оснащение, необходимая до-│РСФСР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вания автомобилей│кументация                    │1988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 токсичности  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 │Методика проведения│Даны формулы, позволяющие рас-│Минтранс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вентаризации вы- │считать выброс загрязняющих   │России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росов загрязняющих│веществ от различных производ-│1992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ществ в атмосферу│ственных участков станции тех-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ля станции техни- │нического обслуживания автомо-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еского обслужива- │билей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        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 │Методика расчета   │Даны формулы для расчета выб- │Государ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редных выбросов   │росов вредных веществ карьер- │ственна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сбросов) от раз-  │ным транспортом               │Россий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ичных видов карь- │                              │ская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ерного транспорта и│                              │угольна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ценка экологиче-  │                              │компан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ого ущерба       │                              │"Рос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уголь"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1994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 │Методика проведения│Приведены формулы для расчета │Минтранс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вентаризации выб-│выбросов загрязняющих веществ │России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сов загрязняющих │от различных производственных │1992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ществ в атмосферу│участков авторемонтных заводов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ля авторемонтных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водов         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 │Методические указа-│Даны методы расчета пыли при  │Минприр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по расчету вы- │складировании и перегрузке сы-│ды Рос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росов загрязняющих│пучих материалов              │сии, Де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ществ (пыли) в   │                              │партамен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тмосферу при скла-│                              │речног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ровании и перег- │                              │транспор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узке сыпучих мате-│                              │та Мин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иалов на предприя-│                              │тран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ях речного транс-│                              │России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рта              │                              │1993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 │Методика проведения│Приведены методы расчета от-  │Минтранс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вентаризации вы- │дельных участков баз дорожной │России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росов загрязняющих│техники, а также даны удельные│1992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ществ в атмосферу│выбросы загрязняющих веществ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ля баз дорожной   │от дорожной техники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ики         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 │Методика проведения│Приведены формулы для расчета │Минтранс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вентаризации вы- │выброса загрязняющих веществ  │России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росов загрязняющих│от различных участков баз до- │1992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ществ в атмосферу│рожной техники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ля асфальтобетон-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х заводов     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 │Методика проведения│Даны формулы для расчета вы-  │Минтранс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вентаризации вы- │бросов загрязняющих веществ от│России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росов загрязняющих│разных производственных участ-│1992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ществ в атмосферу│ков, а также приведены удель-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ля автотранспорт- │ные выбросы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х предприятий 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 │Дополнение к мето- │Даны дополнительные формулы   │Минтранс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ке проведения ин-│для расчета выбросов загрязня-│России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нтаризации выбро-│ющих веществ от постов техни- │1992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в загрязняющих   │ческого обслуживания и др.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ществ в атмосферу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ля автотранспорт-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х предприятий 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 │Методика расчета   │Устанавливает методику расчета│Госком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едельно допусти- │ПДС веществ, поступающих со   │прир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ых сбросов (ПДС)  │сточными водами в водные объ- │СССР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ществ в водные   │екты                          │1990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ъекты со сточными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ами          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 │Методические указа-│Содержат рекомендации по про- │Госком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по расчету вы- │ведению инвентаризации и вы-  │гидромет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росов загрязняющих│бросов загрязняющих веществ в │СССР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ществ в атмосферу│атмосферу от стационарных и   │Минреч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предприятиях    │передвижных источников (кроме │фло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чного флота      │судов), расчету параметров ор-│РСФСР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ганизованных и неорганизован- │1987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ых источников выбросов, опре-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делению количественных величин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ыбросов в атмосферу при про-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изводственных процессах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 │Методические указа-│Устанавливают порядок разра-  │Минводхоз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по расчету ли- │ботки, согласования и утверж- │СССР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итов водопотребле-│дения нормативов предельно до-│Минреч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предприятиями  │пустимых сбросов загрязняющих │фло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инречфлота РСФСР  │веществ в водные объекты      │РСФСР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1987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 │Методические указа-│Содержат методику экологиче-  │Минздра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по определению │ской экспертизы источников    │СССР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ровней электромаг-│электромагнитных излучений, в │1989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тного поля       │основу которой положен принцип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редств управления │ограничения воздействия источ-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здушным движением│ников на население с помощью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 ВЧ, ОВЧ-, УВЧ- и│санитарно-защитных зон и зон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ВЧ-диапазонов,    │ограничения застройки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N 4550-88       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 │Методика расчета   │Приведены методы расчета выб- │ГосНИИГА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бросов загрязняю-│росов загрязняющих веществ от │1991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их веществ в ат-  │воздушных судов гражданской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сферу двигателями│авиации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сновных типов воз-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ушных судов граж-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анской авиации 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 │Общесоюзные нормы  │Устанавливают в том числе нор-│Концерн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ого   │мы расхода воды и условия кор-│Росавт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ектирования     │ректирования норм             │тран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едприятий автомо-│                              │1991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ильного транспор-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, ОНТП-01-91  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 │Ведомственные стро-│Документ содержит нормативы   │Минавт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тельные нормы     │расхода воды на хозяйственно- │транс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едприятия по об- │питьевые нужды. На водителя и │РСФСР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уживанию автомо- │кондуктора автобуса, водителя │1990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илей, ВСН-01-89   │легкового автомобиля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 │Рекомендации по    │Даны рекомендации по проекти- │ГПИ и Н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ектированию со- │рованию                       │"Аэропр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ужений для очист-│                              │ект"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и поверхностного  │                              │1992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ока дождевых и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лых вод с терри-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рии аэродромов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 │Рекомендации по ус-│Даны рекомендации по установ- │Стройиз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новлению зон ог- │лению зон ограничения жилой   │дат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ничения жилой за-│застройки                     │1987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ройки в окрестно-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ях аэропортов 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ажданской авиации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 условий шума 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 │Рекомендации по со-│Конкретные рекомендации по со-│ГлавНТУ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влении акустиче-│ставлению акустического пас-  │МГА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их паспортов     │порта аэропортов. В рекоменда-│1988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эропортов граждан-│циях приведены допустимые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ой авиации       │уровни шума и другая норматив-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о-техническая документация.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Дан порядок расчета ожидаемых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уровней шума, а также экспери-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ментального определения факти-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ческих уровней шума воздушных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удов, а также мероприятия по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нижению шума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 │Инструкция по про- │В Инструкции приведен порядок │Соглас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рке и регулировке│проверки автомобилей с бензи- │вана Мин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ензиновых двигате-│новыми двигателями на токсич- │автотран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й автомобилей на │ность, основные неисправности │со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инимальную токсич-│и их устранение, а также пара-│РСФСР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сть отработавших │метры для регулировки приборов│1988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зов              │питания различных моделей дви-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гателей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 │Инструкция по про- │В Инструкции приведен порядок │Соглас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рке, регулировке │проверки автомобилей с дизель-│вана Мин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ремонту топливной│ными двигателями на дымность, │автотран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ппаратуры с целью │основные неисправности и их   │со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еспечения мини-  │устранение, а также параметры │РСФСР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льной дымности   │для регулировки приборов пита-│1989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работавших газов │ния различных моделей двигате-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мобилей с дизе-│лей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ями            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 │Инструкция по обес-│Определяет основные требования│МВД СССР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чению безопаснос-│по обеспечению безопасности   │1985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 перевозки опас- │перевозки опасных грузов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ых грузов автомо-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ильным транспортом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 │ГОСТ 17.0.0.04-90  │Устанавливает обязательность и│Госком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Охрана природы.   │порядок разработки, согласова-│прир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логический пас- │ния и утверждения экологиче-  │СССР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рт промышленного │ского паспорта                │1990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едприятия"    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 │ГОСТ 17.2.2.03-87  │Стандарт устанавливает нормы и│Госстан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Охрана природы.   │методы измерения содержания   │дар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тмосфера. Нормы и │окиси углерода в отработавших │СССР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тоды измерений   │газах автомобилей с бензиновы-│1987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держания окиси   │ми двигателями при работе на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глерода и углево- │двух режимах холостого хода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родов в отрабо-  │при минимальной и повышенной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вших газах авто- │частоте вращения вала двигате-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билей с бензино- │ля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ми двигателями"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 │ГОСТ 17.2.4.04-82  │Устанавливает внешние шумовые │Госстан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Охрана природы.   │характеристики в зависимости  │дар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тмосфера. Нормиро-│от условий эксплуатации судов │СССР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ние внешних шумо-│и их скорости                 │1982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х характеристик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удов внутреннего и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брежного плава-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"            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 │ГОСТ 17.2.2.04-86  │Стандарт распространяется на  │Госстан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Двигатели газотур-│газотурбинные двигатели само- │дар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инные самолетов   │летов гражданской авиации с   │СССР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ажданской авиа-  │дозвуковой скоростью полета и │1986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ии. Нормы и методы│устанавливает нормы и методы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ределения выбро- │определения выбросов с отрабо-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в загрязняющих   │тавшими газами частиц сажи,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ществ"           │несгоревших углеводородов,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окиси углерода и окислов азота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ри стендовых испытаниях дви-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гателей, а также требования по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редотвращению выброса топлива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 атмосферу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 │ГОСТ 17.4.1.02-83  │Устанавливает классификацию   │Госстан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Охрана природы.   │химических веществ для контро-│дар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чвы. Классифика- │ля загрязнения почвы          │СССР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ия химических ве- │                              │1983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еств для контроля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грязнения"    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 │ГОСТ 17.4.3.02-85  │Устанавливает требования к ох-│Госстан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Охрана природы.   │ране плодородного слоя почвы  │дар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чвы. Требования к│                              │СССР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хране плодородного│                              │1986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лоя почвы при про-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водстве земляных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"             │                              │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нсультантПлюс: примечан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умерация пунктов соответствует оригиналу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 │ГОСТ 17.4.3.04-85  │Устанавливает требования по   │Госстан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Охрана природы.   │контролю и охране почвы от за-│дар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чвы. Общие требо-│грязнения                     │СССР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ния к контролю и │                              │1986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хране от загрязне-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"            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 │ГОСТ 17228-87. Са- │Устанавливает максимально до- │Госстан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леты пассажирские│пустимые уровни шума на мест- │дар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транспортные. До-│ности                         │СССР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устимые уровни шу-│                              │1988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, создаваемого на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стности       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 │ГОСТ 21393-75 "Ав- │Стандарт устанавливает допус- │Госстан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мобили с дизеля- │тимое содержание дыма в отра- │дар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и. Дымность отра- │ботавших газах автомобилей с  │СССР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отавших газов.    │дизелями и методы его измере- │с Измен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рмы и методы из- │ния                           │нием N 1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рений"           │                              │1985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 │ГОСТ 22283-88. Шум │Устанавливает допустимые мак- │Госстан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иационный. Допус-│симальные и эквивалентные     │дар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мые уровни шума  │уровни авиационного шума      │СССР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 территории жилой│                              │1989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стройки и методы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х измерения    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 │ГОСТ 24028-80 "Ди- │Устанавливает предельно допус-│Госстан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ели судовые, теп- │каемые значения параметров    │дар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овозные и промыш- │дымности отработавших газов и │СССР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нные. Дымность   │методы их измерения при стен- │1980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работавших газов.│довых испытаниях дизелей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рмы и методы из-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рения"        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 │ГОСТ 24585-81 "Ди- │Устанавливает нормы и методы  │Госстан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ели судовые, теп- │определения выбросов вредных  │дар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овозные и промыш- │веществ с отработавшими газами│СССР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нные. Выбросы    │при стендовых испытаниях дизе-│1981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редных веществ с  │лей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работавшими газа-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и. Нормы и методы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ределения"    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1 │ГОСТ 24647-81. Вер-│Устанавливает максимально до- │Госстан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леты гражданской │пустимые уровни шума для вер- │дар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иации. Допустимые│толетов                       │СССР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ровни шума на     │                              │1981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стности и методы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ределения уровней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шума            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2 │ГОСТ 25.044-81. Ди-│Распространяется на автомоби- │Госстан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гностирование ав- │ли, тракторы, строительные и  │дар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мобилей, тракто- │дорожные машины, монтируемые  │СССР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в, сельскохозяй- │на их базе сельскохозяйствен- │1980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венных, строи-   │ные машины, устанавливает ос-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льных и дорожных │новные положения по обеспече-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шин              │нию диагностирования на стадии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роектирования вновь разраба-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ываемых машин и организации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диагностирования машин в экс-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луатации и ремонте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3 │ГОСТ 27436-87      │Стандарт устанавливает допус- │Госстан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Внешний шум авто- │тимые уровни внешнего шума и  │дар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анспортных       │методы его измерения          │СССР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редств. Допускае- │                              │1987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ые уровни и методы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мерений"         │       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4 │Временное положение│Содержит основные положения об│Минтранс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 экологическом   │организации экологического    │России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удировании в тран-│аудирования в транспортно-до- │Минприр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ортно-дорожном   │рожном комплексе              │ды Рос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плексе Россий-  │                              │сии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кой Федерации     │                              │1992 г.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┴──────────────────────────────┴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4:11:00Z</dcterms:created>
  <dc:creator>Тункин</dc:creator>
  <dc:description/>
  <cp:keywords/>
  <dc:language>en-US</dc:language>
  <cp:lastModifiedBy>Тункин</cp:lastModifiedBy>
  <dcterms:modified xsi:type="dcterms:W3CDTF">2007-02-08T14:11:00Z</dcterms:modified>
  <cp:revision>1</cp:revision>
  <dc:subject/>
  <dc:title>Утверждаю</dc:title>
</cp:coreProperties>
</file>