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а транспорта РФ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П.НАСОНОВ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апреля 2002 года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1 января 2004 года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ЕННЫЕ НОРМЫ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ПЛУАТАЦИОННОГО ПРОБЕГА ШИН АВТОТРАНСПОРТНЫХ СРЕДСТВ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Д 3112199-1085-02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Руководящем документе приведены нормативно-технические материалы, устанавливающие нормы эксплуатационного пробега шин, предназначенных для использования на легковых, грузовых автомобилях, автобусах и троллейбусах, прицепах и полуприцепах (категорий M1, M2, M3, N1, N2, N3, O1, O2 и O3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предназначен для работников автотранспортных предприятий и других организаций, эксплуатирующих автотранспортные средства на территории Российской Федерации в целях планирования потребности в шинах, проведения финансовых расчетов, определения уровня тарифов и обеспечения расчетов по налогообложению пред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ременные нормы эксплуатационного пробега шин автотранспортных средств" разработаны в Научном центре "Технический уровень и безопасность транспортных средств" Федерального государственного унитарного предприятия "Государственный научно-исследовательский институт автомобильного транспорта"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Введен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эксплуатационного пробега шин автотранспортных средств предназначены для планирования потребности транспортных предприятий в шинах, осуществления режима экономии и рационального использования материальных ресурсов, определения уровня тарифов и обеспечения расчетов по налогообложению пред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эксплуатационного пробега шин разработаны с учетом статистического анализа фактических данных о средних пробегах и основных причинах выхода из строя около 420 тыс. шин, снятых с эксплуатации на автотранспортных предприятиях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ласть примен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нормы эксплуатационного пробега шин автотранспортных средств установлены для шин, предназначенных для использования на легковых, грузовых автомобилях, автобусах и троллейбусах, прицепах и полуприцепах (категорий M1, M2, M3, N1, N2, N3, O1, O2, O3 и O4) (Приложение 1), которые не подвергались восстановительному ремонту и были сняты с эксплуатации по следующим причинам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нос рисунка протектора (при условии пригодности шины к восстановительному ремонту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ушения производственного или эксплуатационного характера, исключающие возможность проведения восстановительного ремон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обязательны для использования организациями и индивидуальными предпринимателями независимо от организационно-правовой фор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асчет норм эксплуатационного пробега шин автотранспортных средств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Нормы эксплуатационного пробега шин автотранспортных средств устанавливаются на основе среднестатистического пробега шин, снятых с эксплуа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реднестатистические пробеги шин легковых автомобилей (категории M1), грузовых автомобилей (категорий N1, N2 и N3), а также автобусов и троллейбусов (категорий M2, M3) представлены в табл. 1 - 3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эксплуатационного пробега шин устанавливаются для каждого типоразмера и модели шины, а также каждой модификации эксплуатируемых автомобилей и соответствуют определенным условиям работы автомобильного транспор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автомобильных шин, эксплуатирующихся на прицепах и полуприцепах, нормы эксплуатационного пробега устанавливаются как для автомобилей-тягач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Учет дорожно-транспортных и других эксплуатационных факторов производится с помощью ряда поправочных коэффициентов к величине среднестатистического пробега шин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авочные коэффициенты в зависимости от категории условий эксплуатации и характера работы автотранспортных средств представлены в табл. 4 и 5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 условий эксплуатации автотранспортных средств представлена в табл. 6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эксплуатационного пробега шины (Hi) получается умножением среднестатистического пробега шины на поправочные коэффициенты: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 = H x K1 x K2,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 - среднестатистический пробег шины, тыс. км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1 - поправочный коэффициент, учитывающий категорию условий эксплуатации автотранспортного средства (см. табл. 4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2 - поправочный коэффициент, учитывающий условия работы автотранспортного средства (см. табл. 5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норма эксплуатационного пробега шины не должна быть ниже 25% от среднестатистического пробега ши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Для новых моделей шин и новых марок автомобилей, для которых не установлены нормы эксплуатационного пробега шин, руководитель предприятия вправе ввести в действие приказом по предприятию временную норму на основании средних пробегов списанных шин, согласованную с ФГУП НИИАТ. При этом срок действия временных норм не должен превышать 2 года. В течение этого периода проводится проверка соответствия установленного значения нормы среднестатистическому пробегу шины данного типоразмера и модели для конкретного автотранспортного средства и уточнение значения нор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обация временных норм эксплуатационного пробега шин выполняется ФГУП НИИАТ с привлечением автотранспортных предприятий. После уточнения временных норм эксплуатационного пробега шин они утверждаются в Министерстве транспорта Российской Федерации и приобретают статус постоянно действующих нор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ЕСТАТИСТИЧЕСКИЙ ПРОБЕГ ШИН ЛЕГКОВЫХ АВТОМОБИЛЕЙ (КАТЕГОРИЯ M1)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928"/>
        <w:gridCol w:w="1936"/>
        <w:gridCol w:w="1936"/>
        <w:gridCol w:w="2008"/>
      </w:tblGrid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модель автомобил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(типоразмер) шин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шин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татистический пробег шины, тыс. км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отечественного производства и стран - членов СНГ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1111 "Ока" и модифик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80R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-3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-2101, -2102, -2103, -2104, -2105, -2106, -2107, -2108, -2109 и модификаци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13/6, 15-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-13/6, 45-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И-168У, М-145, С-110, Вл-20, VS-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/70R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-85, ВС-11, ВС-2, Бц-19, Я-508, КАМА-205, КАМА-503, МР-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/80R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-16-1, МИ-16, Я-370, Я-5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/70R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-85, ВС-4, ВС-11, ВС-20, 10В, VS-12, М-202, М-204, Я-380, Я-458, Я-545, Я-552, И-391, БИ-391, ВлИ-39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32, О-78, Я-400, 15В, SPT-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65R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-13, БЦ-16, К-161, К-17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-2121 "Нива" и модификаци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-16/6,95-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21, ВлИ-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/80R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4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-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75R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-17, Вл-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4 и модифик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-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195, АИД-23, ВЛ-14, ВЛ-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02, -31013, -31029, -3105, -33029, -24 и модификаци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/70R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220, ОИ-297, ИЛ-259, VS-1, КАМА-ART, КС-2, БЦИД-220, БЦ-1, И-371, И-503, НР-60, ЛМ-2, Бел-59, Я-426, Я-440, Я-4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27, М-2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10 и модифик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/65R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8, КАМА Nicola, КАМА Grant, Я-437, Я-456, И-5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14 "Чайка"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5-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-126, ИЛ-1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-968, -1102 и модифик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/70R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-11, БЛ-85, БЛ-85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5-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2125, -2126, -2715, Москвич-408, -412, -423, -424, -427, -2136, -2140 и модифик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-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145, Вл-20, БЦС-1, С-1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/70R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3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/80R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-16, М-190, Я-3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14, АИ-168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/70R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-251, 10В, ВлИ-391, И-391, БИ-391, Я-4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400, С-129, SPT-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вич-2141 и модификаци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/80R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-1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65R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-5, И-394, БИ-394, М-239, 26В, К-187, Я-438, Я-460, Я-523, Я-540, VS-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зарубежного производства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W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65R15, 195/65R15, 205/60R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/70R14, 185/70R14, 235/55R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ewoo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/70R13, 185/65R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/70R13, 185/65R13, 185/65R14, 185/70R14, 185/75R14, 195/70R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/70R14, 195/75R14, 205/60R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70R14, 205/65R14, 185/65R15, 195/60R15, 185/65R15, 205/65R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/70R13, 175/70R13, 195/75R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 Benz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70R14, 195/65R14, 195/75R14, 195/65R15, 205/60R15, 205/65R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l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70R14, 195/70R14, 225/70R15, 225/75R16, 235/75R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AB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65R15, 195/60R15, 205/65R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/70R13, 195/65R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65/70R13, 175/70R13, 195/70R14, 185/80R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/70R13, 175/70R13, 185/65R14, 185/70R14, 205/70R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vo различных модифик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60R15, 185/65R15, 185/70R15, 195/70R15, 205/65R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ЕСТАТИСТИЧЕСКИЙ ПРОБЕГ ШИН ГРУЗОВЫХ АВТОМОБИЛЕЙ (КАТЕГОРИИ N1, N2, N3)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810"/>
        <w:gridCol w:w="1292"/>
        <w:gridCol w:w="1832"/>
        <w:gridCol w:w="2008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модель автомоби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(типоразмер) шин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шин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татистический пробег шины, тыс. км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 отечественного производства и стран - членов СНГ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 полной массой до 3,5 т включительно (категория N1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семейства ГАЗ-3302 "Газель", в т.ч. специальные и специализированные на базе их шасси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R16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35, Я-462, И-512, ВЛИ-10М, Бр-102, ВИ-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/80R16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447, ДП-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семейства ГАЗ-2217 "Соболь"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75R16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56, К-170, К-182, М-2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/65R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8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/60R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50, К-17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2715-01, -27151-01, -27156-01, Москвич-2335, -233522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/80R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3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авто-2214, -2931 "Фермер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-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245, Я-1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авто-2943 "Фермер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R16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35, Я-462, И-512, ВЛИ-10М, БР-102, ВИ-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Ф-33111, -3311 и модифик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82R15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2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80R15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741, -37419, -3962, -39629,  -3909, -39099, -2206, -22069,  -3303, -33039, -2746, -33036,  -39094, -39095, -3153, -31539, -31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R16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/90R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245-1, ЯИ-357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/75R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53, Я-435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-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245, Я-1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 полной массой свыше 3,5 т до 12,0 т включительно (категория N2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52, в т.ч. специальные и специализированные на базе их шасси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196, ИЯ-1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-112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-173, МИ-173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Я-1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53А, ГАЗ-3307, -3309, в т.ч. специальные и специализированные на базе их шасси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-6АМ, ИК-6АМ-1, ИК-6АМ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55А, КИ-55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-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6, в т.ч. специальные и специализированные на базе их шасси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R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-1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130, -431410, -433100, в т.ч. специальные и специализированные на  базе их шасси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244, ВИ-244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252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-142БМ, ИН-142Б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40-БМ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1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И-3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-3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5301 "Бычок", в т.ч. специальные  и специализированные на базе их шасси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/75R16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439, ДП-20, Я-4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131, -4334, в т.ч. специальные и специализированные на базе их шасси и модифик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-1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9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 полной массой свыше 12 т (категория N3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133, в т.ч. специальные и специализированные на базе их шасси и модифик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40БМ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Н142Б, И-Н142Б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244, ВИ-244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5320, -53212-5, -54112, в т.ч. специальные и специализированные на базе их шасси и модифик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-142БМ, ИН-142Б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40-БМ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1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И-3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-3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5315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11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55102, -5511 и модификации (самосвалы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-142БМ, ИН-142Б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40-БМ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И-3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55111, -55118 (самосвал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28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5410, -54112 (седельные тягачи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Н142Б, И-Н142Б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40БМ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1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И-3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43101, -43105, -43106, в т.ч. специальные и специализированные на базе их шасси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x400-5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П1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З-250 (автомобильные шасси для ус тановки специальных надстроек, оборудования и кузов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68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3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З-6444, -258Б1, -5444 (седельные  тягач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R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68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09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3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2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З-65032, -6510, -256Б-1 (самосвалы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2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09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3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243, ВИ-243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З-643701 (лесовоз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2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З-260, в т.ч. специальные и специализированные на базе их шасси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x530-5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3, ВИД-2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-5337, -53373 (автомобильные шасси для комплектации специализированных  кузовов и установок), МАЗ-53371, -53368, -53363, -53366, -53362, -6303, -63035, -63038, -63035-100, -63171, -509А, -5434, -64255, -6303-26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11А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68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09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И-150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3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-3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В-12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243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243 А, Б, 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-5433, -54331, -54323, -54328, -54329, -54326, -54327,  -543268-020, -64221, -64229, -64224 (седельные тягачи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11А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68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09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ЦИ-150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3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-3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-5549, -5551, -55516, -55513, -55514, -5552, -5516, 551603-023,  -55165 (самосвалы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В-12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2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09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3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68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-4320, -4320-10, 4320-0611, -5323-20, в т.ч. специальные и специализированные на базе их шасси и мод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-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-4320-0911, -43206, -6361-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x500-5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П2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-4420-01, -44202-10,  -63614-01 (седельные тягач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x400-5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47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x500-5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П2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-5960-10, -5960-10-04, -5960-10-02, -6902-10 (лесовоз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x500-5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П2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-5557-10/31, -55571-30, -63615-01 (самосвал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x500-5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П2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-IVECO-63291, -632920 (седельные тягач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R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 зарубежного производства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 полной массой до 3,5 т включительно (категория N1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208 D "Спринтер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R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cedes-Benz 308 D "Спринтер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R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Tranzit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R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5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 полной массой свыше 12 т (категория N3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Tatra, LIAZ, Magirus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20 11,00R20 12,00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cs="Times New Roman" w:ascii="Times New Roman" w:hAnsi="Times New Roman"/>
                <w:lang w:val="en-US"/>
              </w:rPr>
              <w:t xml:space="preserve">11,00R2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2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11А, 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фирмы "</w:t>
            </w:r>
            <w:r>
              <w:rPr>
                <w:rFonts w:cs="Times New Roman" w:ascii="Times New Roman" w:hAnsi="Times New Roman"/>
                <w:lang w:val="en-US"/>
              </w:rPr>
              <w:t>Matador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Barum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Taurus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Bridgstone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Pirelli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Firestone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Semperit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Hankook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Continental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Mishelin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едельные тягачи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IAZ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ec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cani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atr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и полуприцеп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20, </w:t>
            </w:r>
            <w:r>
              <w:rPr>
                <w:rFonts w:cs="Times New Roman" w:ascii="Times New Roman" w:hAnsi="Times New Roman"/>
                <w:lang w:val="en-US"/>
              </w:rPr>
              <w:t xml:space="preserve">12,00R20,  295/80R22,5, 315/80R22,5,  365/80R22,5, 385/65R22,5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фирмы "</w:t>
            </w:r>
            <w:r>
              <w:rPr>
                <w:rFonts w:cs="Times New Roman" w:ascii="Times New Roman" w:hAnsi="Times New Roman"/>
                <w:lang w:val="en-US"/>
              </w:rPr>
              <w:t>Matador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Barum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Taurus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Bridgstone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Pirelli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Firestone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Semperit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Hankook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Continental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"Mishelin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,00-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-111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ЕСТАТИСТИЧЕСКИЙ ПРОБЕГ ШИН АВТОБУСОВ И ТРОЛЛЕЙБУСОВ (КАТЕГОРИИ M2 И M3)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730"/>
        <w:gridCol w:w="1260"/>
        <w:gridCol w:w="1944"/>
        <w:gridCol w:w="2008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(типоразмер) шин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шин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татистический пробег шины, тыс. км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ы и троллейбусы производства России и стран - членов СНГ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 5225 "Россиянин", АКА 6226 "Россияни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/7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-20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Волжанин" 5256 "Волжанин" 52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7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05, И-3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/8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4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ы семейства ГАЗ-221400, -3302, -3221, -2705, -3232 "Газель" и мод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R16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35, Я-462, И-512, ВЛИ-10М, Бр-102, ВИ-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/80R16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447, ДП-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ы семейства ГАЗ-2217 "Соболь" и  мод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/60R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50, К-17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/65R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8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75R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56, К-170, К-182, М-2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3250, -3251 "Бычок" и мод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/75R16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53, Я-462, ДП-20, БЦ-26, И-3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З-3976, -39765, -3276, -3275 и мод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55А, КИ-55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25, И39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-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84, КИ-1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-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-6АМ, ИК-6АМ-1, ИК-6АМ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З-3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/75R16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53, Я-4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З-695, -699 и модифик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-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Л-1А, ИВЛ-1А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-73А, Б И-А185, И-А185М, БЦИ-185 Бел-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-42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-73А, 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А185, И-А185М, БЦИ-1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-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-525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-73А, 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85, И-А185М, БЦИ-1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-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АЗ-677 и мод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И-73А, 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А-265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А-2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-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85А, И-А185М, БЦИ-1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АЗ-5256 и мод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7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-101, -103, -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7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05, И-3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467, VS-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З-52661, -42191, -4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7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05, И-3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З-3205, -3206 и модифик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-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-112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-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-6АМ, ИК-6АМ-1, ИК6АМ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55А, КИ-55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-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25, И-39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-1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-42231, -52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/8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4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авто-2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R16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35, Я-462, И-512, ВЛИ-10М, Бр-102, ВИ-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ковавто АП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-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-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Ф-2203-01 и модификации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80R15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243, О-9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Ф-22038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82R15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2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З-3280, СЕМАР-32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55ЯА, КИ-55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-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-25, И-39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-1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-15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2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/90-15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245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2206, -22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-15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-245, Я-1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АЗ-526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7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ллейбус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-243М, ВИ-243А, 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129, М-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Я-24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109Б, О-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-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32, И-368, БИ-3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-3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50А, БЦИ-150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ы зарубеж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-B 10MA "Safle" Volvo-B 12 Carrus star 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/80-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vo-B7RF Avtomonta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karus-260, -280 и мод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-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19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Taurus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Barum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11А, 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68А, М-2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-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2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Barum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Taurus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Matador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85А, И-А185М, БЦИ-1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arus-350.00, -36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85А, И-А185М, БЦИ-1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arus-415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85А, И-А185М, БЦИ-1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Matador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Taurus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arus-43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85А, И-А185М, БЦИ-1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/8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Matador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Taurus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arus-250, -256 и мод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111А, 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Matador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185А, И-А185М, БЦИ-1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А-265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Barum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Taurus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 Trans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R14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R14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/70R14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/70R15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undai H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R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rosa C834, C835, B831, B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0,00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фирма "</w:t>
            </w:r>
            <w:r>
              <w:rPr>
                <w:rFonts w:cs="Times New Roman" w:ascii="Times New Roman" w:hAnsi="Times New Roman"/>
                <w:lang w:val="en-US"/>
              </w:rPr>
              <w:t>Barum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aros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931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10,00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фирма "</w:t>
            </w:r>
            <w:r>
              <w:rPr>
                <w:rFonts w:cs="Times New Roman" w:ascii="Times New Roman" w:hAnsi="Times New Roman"/>
                <w:lang w:val="en-US"/>
              </w:rPr>
              <w:t>Barum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/7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 "Barum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-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-336, И-3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 SL 232/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 Benz O 325 O 345, O 345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sedes Benz O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ersedes Benz O 303 "</w:t>
            </w:r>
            <w:r>
              <w:rPr>
                <w:rFonts w:cs="Times New Roman" w:ascii="Times New Roman" w:hAnsi="Times New Roman"/>
              </w:rPr>
              <w:t>Витязь</w:t>
            </w:r>
            <w:r>
              <w:rPr>
                <w:rFonts w:cs="Times New Roman" w:ascii="Times New Roman" w:hAnsi="Times New Roman"/>
                <w:lang w:val="en-US"/>
              </w:rPr>
              <w:t>", "</w:t>
            </w:r>
            <w:r>
              <w:rPr>
                <w:rFonts w:cs="Times New Roman" w:ascii="Times New Roman" w:hAnsi="Times New Roman"/>
              </w:rPr>
              <w:t>Стайер</w:t>
            </w:r>
            <w:r>
              <w:rPr>
                <w:rFonts w:cs="Times New Roman" w:ascii="Times New Roman" w:hAnsi="Times New Roman"/>
                <w:lang w:val="en-US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/80R22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L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-14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R14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Urv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-14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nia city b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M 260 A 119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M 161 A85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RR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arav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/70R15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/65R15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/60R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 зарубежного производ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ПРАВОЧНЫЕ КОЭФФИЦИЕНТЫ (K1) В ЗАВИСИМОСТИ ОТ КАТЕГОРИИ УСЛОВИЙ ЭКСПЛУАТАЦИИ АВТОТРАНСПОРТНЫХ СРЕДСТВ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3960"/>
        <w:gridCol w:w="2220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условий эксплуат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5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9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ПРАВОЧНЫЕ КОЭФФИЦИЕНТЫ (K2) В ЗАВИСИМОСТИ ОТ УСЛОВИЙ РАБОТЫ АВТОТРАНСПОРТНЫХ СРЕДСТВ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6475"/>
        <w:gridCol w:w="139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работы автотранспортных средст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 *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 работа в каменных карьера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 работа на разработках угля и руды при добыче открытым способом, а также вывозе металлолома и стеклобо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 работа на загрузке из бункеров или экскаватором, а также на лесоразработках, на стройках, на строительстве и ремонте доро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 вывозке нефтепродуктов и химикатов в условиях, разрушающих автомобильные шин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 работа с прицепами, полуприцеп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 работа автобусов в условиях международных и междугородних перевоз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корой и неотложной медицинск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условиях частых технологических остановок, связанных с погрузкой и выгрузкой, посадкой и высадкой пассажир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асовая работа при обслуживании предприят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Для других условий работы автотранспортных средств K2 = 1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Я УСЛОВИЙ ЭКСПЛУА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570"/>
        <w:gridCol w:w="1600"/>
        <w:gridCol w:w="1394"/>
        <w:gridCol w:w="2516"/>
      </w:tblGrid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условий эксплуат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пригородной зоны (более 50 км от границы город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ых городах (до 100 тыс. жителей) и в пригородной зо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ольших городах (более 100 тыс. жителе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охозяйственное и административное значение автомобильной дороги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 - Р1, Р2, Р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а - магистральные автомобильные дороги общегосударственного значения, в том числе для международного сообщения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 - Р4 Д2 - Р1, Р2, Р3, Р4 Д3 - Р1, Р2, Р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 - Р1, Р2, Р3, Р4 Д2 - Р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общегосударственного (не отнесенные к категории Iа, Iб), республиканского, областного (краевого) значения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 - Р5 Д2 - Р5 Д3 - Р4, Р5 Д4 - Р1, Р2, Р3, Р4, Р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 - Р5 Д2 - Р2, Р3, Р4, Р5 Д3 - Р1, Р2, Р3, Р4, Р5 Д4 - Р1, Р2, Р3, Р4, Р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 - Р1, Р2, Р3, Р4, Р5 Д2 - Р1, Р2, Р3, Р4 Д3 - Р1, Р2, Р3 Д4 - Р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общегосударственного, республиканского (краевого) (не отнесенные к категории Iа и II), дороги местного значения</w:t>
            </w:r>
          </w:p>
        </w:tc>
      </w:tr>
      <w:tr>
        <w:trPr>
          <w:trHeight w:val="210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5 - Р1, Р2, Р3, Р4, Р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5 - Р1, Р2, Р3, Р4, Р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2 - Р5 Д3 - Р4, Р5 Д4 - Р1, Р2, Р3, Р4, Р5 Д5 - Р1, Р2, Р3, Р4, Р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республиканского, областного (краевого) и местного значения (не отнесенные к категориям Iб, II, III)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6 - Р1, Р2, Р3, Р4, Р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местного значения (кроме отнесенных к категориям III, IV)</w:t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ые покрыти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1 - цементобетон, асфальтобетон, брусчатка, мозаик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2 - битумоминеральные смеси (щебень или гравий, обработанные битумом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3 - щебень (гравий) без обработки, дегтебетон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4 - булыжник, колотый камень, грунт и малопрочный камень, обработанные вяжущими материалами, зимни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5 - грунт, укрепленный или улучшенный местными материалами; лежневое и бревенчатое покрыт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6 - естественные грунтовые дороги; временные внутрикарьерные и отвальные дороги; подъездные пути, не имеющие твердого покрыт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рельефа местности (определяется высотой над уровнем моря)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1 - равнинный (до 200 м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2 - слабохолмистый (свыше 200 до 300 м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3 - холмистый (свыше 300 до 1000 м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4 - гористый (свыше 1000 м до 2000 м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5 - горный (свыше 2000 м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равочное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Я АВТОТРАНСПОРТНЫХ СРЕДСТВ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транспортные средства (АТС) разделяются на пассажирские, грузовые и специальны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сажирским автотранспортным средствам относятся легковые автомобили и автобусы, к грузовым - грузовые автомобили, прицепы и полуприцепы, в т.ч. специализированные; к специальным относятся автотранспортные средства, предназначенные для выполнения различных, преимущественно нетранспортных, работ. Автотранспортные средства подразделяются на категории, приведенные в таблиц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2860"/>
        <w:gridCol w:w="4022"/>
      </w:tblGrid>
      <w:tr>
        <w:trPr>
          <w:trHeight w:val="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АТ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ная максимальная масса, т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АТС</w:t>
            </w:r>
          </w:p>
        </w:tc>
      </w:tr>
      <w:tr>
        <w:trPr>
          <w:trHeight w:val="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гламентируется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ы для перевозки пассажиров и имеющие не более 8 мест для сидения, кроме места водителя (легковые автомобили)</w:t>
            </w:r>
          </w:p>
        </w:tc>
      </w:tr>
      <w:tr>
        <w:trPr>
          <w:trHeight w:val="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 M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,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 же, имеющие более 8 мест для сидения, кроме места водителя (автобусы, для M2, в т.ч. сочлененные)</w:t>
            </w:r>
          </w:p>
        </w:tc>
      </w:tr>
      <w:tr>
        <w:trPr>
          <w:trHeight w:val="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, N2, N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,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,5 до 12,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2,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ы для перевозки грузов (грузовые автомобили)</w:t>
            </w:r>
          </w:p>
        </w:tc>
      </w:tr>
      <w:tr>
        <w:trPr>
          <w:trHeight w:val="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7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ы</w:t>
            </w:r>
          </w:p>
        </w:tc>
      </w:tr>
      <w:tr>
        <w:trPr>
          <w:trHeight w:val="2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0,75 до 3,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ы и полуприцепы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,5 до 10 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ы и полуприцепы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0,0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14:00Z</dcterms:created>
  <dc:creator>Тункин</dc:creator>
  <dc:description/>
  <cp:keywords/>
  <dc:language>en-US</dc:language>
  <cp:lastModifiedBy>Анна Николаевна</cp:lastModifiedBy>
  <dcterms:modified xsi:type="dcterms:W3CDTF">2007-03-20T06:47:00Z</dcterms:modified>
  <cp:revision>4</cp:revision>
  <dc:subject/>
  <dc:title>РД 3112199-1085-02</dc:title>
</cp:coreProperties>
</file>