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НАДЗОР РОССИИ ПО</w:t>
      </w:r>
    </w:p>
    <w:p>
      <w:pPr>
        <w:pStyle w:val="ConsPlusTitle"/>
        <w:widowControl/>
        <w:jc w:val="center"/>
        <w:rPr/>
      </w:pPr>
      <w:r>
        <w:rPr/>
        <w:t>ЯДЕРНОЙ 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7 апреля 1994 г. N 4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 О ПОРЯДКЕ ВЫДАЧИ ВРЕМЕННЫХ</w:t>
      </w:r>
    </w:p>
    <w:p>
      <w:pPr>
        <w:pStyle w:val="ConsPlusTitle"/>
        <w:widowControl/>
        <w:jc w:val="center"/>
        <w:rPr/>
      </w:pPr>
      <w:r>
        <w:rPr/>
        <w:t>СПЕЦИАЛЬНЫХ РАЗРЕШЕНИЙ НА ПРОЕКТИРОВАНИЕ</w:t>
      </w:r>
    </w:p>
    <w:p>
      <w:pPr>
        <w:pStyle w:val="ConsPlusTitle"/>
        <w:widowControl/>
        <w:jc w:val="center"/>
        <w:rPr/>
      </w:pPr>
      <w:r>
        <w:rPr/>
        <w:t>(КОНСТРУИРОВАНИЕ) ЯДЕРНО- И РАДИАЦИОННООПАСНЫХ</w:t>
      </w:r>
    </w:p>
    <w:p>
      <w:pPr>
        <w:pStyle w:val="ConsPlusTitle"/>
        <w:widowControl/>
        <w:jc w:val="center"/>
        <w:rPr/>
      </w:pPr>
      <w:r>
        <w:rPr/>
        <w:t>ОБЪЕКТОВ, ПРОИЗВОДСТВ (ТЕХНОЛОГ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ое Положение о порядке выдачи временных специальных разрешений на проектирование (конструирование) ядерно- и радиационноопасных объектов, производств (технологий) (РД-03-14-94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Ю.Г.ВИШНЕВСК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7 апреля 1994 г. N 42</w:t>
      </w:r>
    </w:p>
    <w:p>
      <w:pPr>
        <w:pStyle w:val="ConsPlusNormal"/>
        <w:widowControl/>
        <w:ind w:hanging="0"/>
        <w:jc w:val="right"/>
        <w:rPr/>
      </w:pPr>
      <w:r>
        <w:rPr/>
        <w:t>(N РД-03-14-94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ВЫДАЧИ ВРЕМЕННЫХ СПЕЦИАЛЬНЫХ РАЗРЕШЕНИЙ</w:t>
      </w:r>
    </w:p>
    <w:p>
      <w:pPr>
        <w:pStyle w:val="ConsPlusTitle"/>
        <w:widowControl/>
        <w:jc w:val="center"/>
        <w:rPr/>
      </w:pPr>
      <w:r>
        <w:rPr/>
        <w:t>НА ПРОЕКТИРОВАНИЕ (КОНСТРУИРОВАНИЕ) ЯДЕРНО -</w:t>
      </w:r>
    </w:p>
    <w:p>
      <w:pPr>
        <w:pStyle w:val="ConsPlusTitle"/>
        <w:widowControl/>
        <w:jc w:val="center"/>
        <w:rPr/>
      </w:pPr>
      <w:r>
        <w:rPr/>
        <w:t>И РАДИАЦИОННООПАСНЫХ ОБЪЕКТОВ,</w:t>
      </w:r>
    </w:p>
    <w:p>
      <w:pPr>
        <w:pStyle w:val="ConsPlusTitle"/>
        <w:widowControl/>
        <w:jc w:val="center"/>
        <w:rPr/>
      </w:pPr>
      <w:r>
        <w:rPr/>
        <w:t>ПРОИЗВОДСТВ (ТЕХНОЛОГ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Выдача временных специальных разрешений на проектирование (конструирование) ядерно- и радиационноопасных объектов и производств (технологий) осуществляется Госатомнадзором России в соответствии с Положением о Федеральном надзоре России по ядерной и радиационной безопасности, утвержденным распоряжением Президента Российской Федерации от 5 июня 1992 г. N 283-рп, с изменениями, утвержденными распоряжением Президента Российской Федерации от 16 сентября 1993 г. N 636-рп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ее Положение о порядке выдачи временных специальных разрешений на проектирование (конструирование) ядерно- и радиационноопасных объектов, производств (технологий) (далее - Положение) регламентирует порядок и организационные процедуры выдачи временных специальных разрешений на проектирование (конструирование) ядерно- и радиационноопасных объектов и производств (технологий), а также определяет цели, методы и организационные процедуры их сопровождения на период до введения в действие Положения о порядке выдачи лицензий на деятельность по производству и использованию ядерных материалов, атомной энергии, радиоактивных веществ и изделий на их основе 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.3. Положение обязательно для выполнения всеми юридическими лицами, занимающимися или предполагающими заниматься проектированием (конструированием) объектов и производств (технологий), перечень которых приведен в подпунктах 1.3.1 и 1.3.2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1.3.1. Ядерно- и радиационноопасные объекты (установки, системы) и производства (технологии) следующих типов:</w:t>
      </w:r>
    </w:p>
    <w:p>
      <w:pPr>
        <w:pStyle w:val="ConsPlusNormal"/>
        <w:widowControl/>
        <w:ind w:firstLine="540"/>
        <w:jc w:val="both"/>
        <w:rPr/>
      </w:pPr>
      <w:r>
        <w:rPr/>
        <w:t>исследовательские реакторы, критические и подкритические стенды;</w:t>
      </w:r>
    </w:p>
    <w:p>
      <w:pPr>
        <w:pStyle w:val="ConsPlusNormal"/>
        <w:widowControl/>
        <w:ind w:firstLine="540"/>
        <w:jc w:val="both"/>
        <w:rPr/>
      </w:pPr>
      <w:r>
        <w:rPr/>
        <w:t>атомные станции всех типов;</w:t>
      </w:r>
    </w:p>
    <w:p>
      <w:pPr>
        <w:pStyle w:val="ConsPlusNormal"/>
        <w:widowControl/>
        <w:ind w:firstLine="540"/>
        <w:jc w:val="both"/>
        <w:rPr/>
      </w:pPr>
      <w:r>
        <w:rPr/>
        <w:t>промышленные реакторы;</w:t>
      </w:r>
    </w:p>
    <w:p>
      <w:pPr>
        <w:pStyle w:val="ConsPlusNormal"/>
        <w:widowControl/>
        <w:ind w:firstLine="540"/>
        <w:jc w:val="both"/>
        <w:rPr/>
      </w:pPr>
      <w:r>
        <w:rPr/>
        <w:t>ядерные установки гражданских судов, надводных и подводных кораблей Военно-Морского Флота России;</w:t>
      </w:r>
    </w:p>
    <w:p>
      <w:pPr>
        <w:pStyle w:val="ConsPlusNormal"/>
        <w:widowControl/>
        <w:ind w:firstLine="540"/>
        <w:jc w:val="both"/>
        <w:rPr/>
      </w:pPr>
      <w:r>
        <w:rPr/>
        <w:t>ядерные установки гражданских объектов другого назначения (космические, транспортные и т.п.);</w:t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о рудных оксидов исходного ядерного материала;</w:t>
      </w:r>
    </w:p>
    <w:p>
      <w:pPr>
        <w:pStyle w:val="ConsPlusNormal"/>
        <w:widowControl/>
        <w:ind w:firstLine="540"/>
        <w:jc w:val="both"/>
        <w:rPr/>
      </w:pPr>
      <w:r>
        <w:rPr/>
        <w:t>аффинаж и производство ядерно-чистого исходного ядерного материала;</w:t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о гексафторида урана;</w:t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о обогащенного урана (разделение изотопов урана);</w:t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о ядерного топлива из ядерных материалов;</w:t>
      </w:r>
    </w:p>
    <w:p>
      <w:pPr>
        <w:pStyle w:val="ConsPlusNormal"/>
        <w:widowControl/>
        <w:ind w:firstLine="540"/>
        <w:jc w:val="both"/>
        <w:rPr/>
      </w:pPr>
      <w:r>
        <w:rPr/>
        <w:t>радиохимическая переработка ядерных материалов и радиоактивных веществ (производство урана, плутония и других веществ из облученного топлива);</w:t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о радиоактивных веществ, радионуклидных источников излучения и изделий радиационной техники;</w:t>
      </w:r>
    </w:p>
    <w:p>
      <w:pPr>
        <w:pStyle w:val="ConsPlusNormal"/>
        <w:widowControl/>
        <w:ind w:firstLine="540"/>
        <w:jc w:val="both"/>
        <w:rPr/>
      </w:pPr>
      <w:r>
        <w:rPr/>
        <w:t>транспортирование необлученных и облученных ядерных материалов, радиоактивных веществ и материалов, радиационноопасных установок;</w:t>
      </w:r>
    </w:p>
    <w:p>
      <w:pPr>
        <w:pStyle w:val="ConsPlusNormal"/>
        <w:widowControl/>
        <w:ind w:firstLine="540"/>
        <w:jc w:val="both"/>
        <w:rPr/>
      </w:pPr>
      <w:r>
        <w:rPr/>
        <w:t>переработка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хранилища и могильники необлученных и облученных ядерных материалов и радиоактив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1.3.2. Системы и элементы систем ядерно- и радиационноопасных объектов, производств (технологий), приведенных в подпункте 1.3.1 Положения, влияющие на обеспечение ядерной и радиационной безопасности, включая оборудование, трубопроводы, приборы, аппаратуру и программные средства, а также приспособления и изделия для их ремонта (далее - системы и оборудование), за исключением оборудования, приведенного в подпункте 2.1.1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1.4. Перечень ядерно- и радиационноопасных объектов и производств (технологий) (далее - объектов) может быть уточнен и расширен решением Госатомнадзора России по его инициативе или по представлению органов государственного управления, эксплуатирующих организаций или владельцев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1.5. Положение обязательно также для выполнения юридическими лицами, занимающимися или предполагающими заниматься разработкой технологической, монтажной и ремонтной документации для атомных станций.</w:t>
      </w:r>
    </w:p>
    <w:p>
      <w:pPr>
        <w:pStyle w:val="ConsPlusNormal"/>
        <w:widowControl/>
        <w:ind w:firstLine="540"/>
        <w:jc w:val="both"/>
        <w:rPr/>
      </w:pPr>
      <w:r>
        <w:rPr/>
        <w:t>1.6. Юридическое лицо, занимающееся или предполагающее заниматься проектированием (конструированием) приведенных в пункте 1.3 Положения объектов, систем и оборудования или разработкой документации, приведенной в пункте 1.5 Положения, именуется далее Предприятие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орядок и организационные процедуры получения в</w:t>
      </w:r>
    </w:p>
    <w:p>
      <w:pPr>
        <w:pStyle w:val="ConsPlusNormal"/>
        <w:widowControl/>
        <w:ind w:hanging="0"/>
        <w:jc w:val="center"/>
        <w:rPr/>
      </w:pPr>
      <w:r>
        <w:rPr/>
        <w:t>органах Госатомнадзора России временных специальных</w:t>
      </w:r>
    </w:p>
    <w:p>
      <w:pPr>
        <w:pStyle w:val="ConsPlusNormal"/>
        <w:widowControl/>
        <w:ind w:hanging="0"/>
        <w:jc w:val="center"/>
        <w:rPr/>
      </w:pPr>
      <w:r>
        <w:rPr/>
        <w:t>разрешений на проектирование (конструирование) ядерно -</w:t>
      </w:r>
    </w:p>
    <w:p>
      <w:pPr>
        <w:pStyle w:val="ConsPlusNormal"/>
        <w:widowControl/>
        <w:ind w:hanging="0"/>
        <w:jc w:val="center"/>
        <w:rPr/>
      </w:pPr>
      <w:r>
        <w:rPr/>
        <w:t>и радиационноопасных объектов, систем и оборудов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Временные специальные разрешения на проектирование (конструирование) объектов, систем и оборудования выдают Предприятиям и устанавливают условия их действия Управления Центрального, Уральского, Сибирского и Дальневосточного округов Госатомнадзора России, за исключением случаев, приведенных в подпунктах 2.1.1, 2.1.2, 2.1.3 и в пункте 2.2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Распределение территорий по округам, в которые следует обращаться за получением временных специальных разрешений, за исключением случаев, указанных в пункте 2.1.3 Положения, приведено в справочном Приложении 8.</w:t>
      </w:r>
    </w:p>
    <w:p>
      <w:pPr>
        <w:pStyle w:val="ConsPlusNormal"/>
        <w:widowControl/>
        <w:ind w:firstLine="540"/>
        <w:jc w:val="both"/>
        <w:rPr/>
      </w:pPr>
      <w:r>
        <w:rPr/>
        <w:t>2.1.1. Временные специальные разрешения на конструирование оборудования для объектов топливного цикла выдаются в соответствии с Положением о порядке выдачи временных специальных разрешений и организации надзора за конструированием и изготовлением оборудования для ядерно- и радиационноопасных объектов и производств (РД-03-09-94), утвержденным приказом Госатомнадзора России от 11 февраля 1994 г. N 24.</w:t>
      </w:r>
    </w:p>
    <w:p>
      <w:pPr>
        <w:pStyle w:val="ConsPlusNormal"/>
        <w:widowControl/>
        <w:ind w:firstLine="540"/>
        <w:jc w:val="both"/>
        <w:rPr/>
      </w:pPr>
      <w:r>
        <w:rPr/>
        <w:t>2.1.2. Временные специальные разрешения на конструирование радионуклидных источников и изделий радиационной техники выдаются только в рамках временных разрешений, получаемых в соответствии с Положением о порядке выдачи временных разрешений Госатомнадзора России на деятельность по производству, обращению и использованию радиоактивных веществ и изделий на их основе (РД-07-01-93), утвержденным приказом Госатомнадзора России от 25 мая 1993 г. N 53.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сть получения временных специальных разрешений в соответствии с Положением в этом случае определяется условиями действия временного разрешения на деятельность.</w:t>
      </w:r>
    </w:p>
    <w:p>
      <w:pPr>
        <w:pStyle w:val="ConsPlusNormal"/>
        <w:widowControl/>
        <w:ind w:firstLine="540"/>
        <w:jc w:val="both"/>
        <w:rPr/>
      </w:pPr>
      <w:r>
        <w:rPr/>
        <w:t>2.1.3. Временные специальные разрешения на конструирование оборудования предприятиям - изготовителям оборудования, в составе которых имеются конструкторские бюро, выдаются теми Управлениями округов Госатомнадзора России, на территориях которых расположены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Распределение территорий по округам Госатомнадзора России, в которые следует обращаться за получением временных специальных разрешений в указанном случае, приведено в справочном Приложении 6.</w:t>
      </w:r>
    </w:p>
    <w:p>
      <w:pPr>
        <w:pStyle w:val="ConsPlusNormal"/>
        <w:widowControl/>
        <w:ind w:firstLine="540"/>
        <w:jc w:val="both"/>
        <w:rPr/>
      </w:pPr>
      <w:r>
        <w:rPr/>
        <w:t>2.2. Временные специальные разрешения предприятиям - разработчикам объектов, приведенных в подпункте 1.3.1 Положения, и/или ядерных установок, активных зон, транспортно-упаковочных комплектов для ядерных делящихся материалов выдаются в Центральном аппарате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.3. Для получения временных специальных разрешений Предприятие направляет на имя руководителя регионального органа Госатомнадзора России или заместителя Председателя Госатомнадзора России заявку, включающую заявление и комплект обосновывающих его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По каждому из типов объектов, приведенных в подпункте 1.3.1 Положения, подается отдельное заявление.</w:t>
      </w:r>
    </w:p>
    <w:p>
      <w:pPr>
        <w:pStyle w:val="ConsPlusNormal"/>
        <w:widowControl/>
        <w:ind w:firstLine="540"/>
        <w:jc w:val="both"/>
        <w:rPr/>
      </w:pPr>
      <w:r>
        <w:rPr/>
        <w:t>2.4. Заявление оформляется на фирменном бланке Предприятия, подписывается его руководителем или первым заместителем руководителя и заверяется печатью.</w:t>
      </w:r>
    </w:p>
    <w:p>
      <w:pPr>
        <w:pStyle w:val="ConsPlusNormal"/>
        <w:widowControl/>
        <w:ind w:firstLine="540"/>
        <w:jc w:val="both"/>
        <w:rPr/>
      </w:pPr>
      <w:r>
        <w:rPr/>
        <w:t>Форма заявления приведена в Приложении 1.</w:t>
      </w:r>
    </w:p>
    <w:p>
      <w:pPr>
        <w:pStyle w:val="ConsPlusNormal"/>
        <w:widowControl/>
        <w:ind w:firstLine="540"/>
        <w:jc w:val="both"/>
        <w:rPr/>
      </w:pPr>
      <w:r>
        <w:rPr/>
        <w:t>Заявление Предприятия на получение временного специального разрешения на проектирование (конструирование) в рамках временных разрешений Госатомнадзора России на строительство, эксплуатацию и снятие с эксплуатации объектов, приведенных в подпункте 1.3.1 Положения, подается вместе с обоснованием привлечения Предприятия эксплуатирующей организацией, владельцем объекта. Представляется справка, предусмотренная пунктом 18 Приложения 7.</w:t>
      </w:r>
    </w:p>
    <w:p>
      <w:pPr>
        <w:pStyle w:val="ConsPlusNormal"/>
        <w:widowControl/>
        <w:ind w:firstLine="540"/>
        <w:jc w:val="both"/>
        <w:rPr/>
      </w:pPr>
      <w:r>
        <w:rPr/>
        <w:t>Заявление Предприятия на получение временного специального разрешения на проектирование (конструирование) объектов, на деятельность которых временное разрешение не оформлено (перспективные разработки, технические предложения, технико-экономические обоснования и т.п.), а также систем и оборудования, приведенных в подпункте 1.3.2 Положения, подается вместе с обоснованием привлечения Предприятия заказчиком этих работ. Представляется справка, предусмотренная пунктом 18 Приложения 7.</w:t>
      </w:r>
    </w:p>
    <w:p>
      <w:pPr>
        <w:pStyle w:val="ConsPlusNormal"/>
        <w:widowControl/>
        <w:ind w:firstLine="540"/>
        <w:jc w:val="both"/>
        <w:rPr/>
      </w:pPr>
      <w:r>
        <w:rPr/>
        <w:t>2.5. Комплект документов, обосновывающих заявление, должен включать материалы, перечень которых приведен в Приложении 7.</w:t>
      </w:r>
    </w:p>
    <w:p>
      <w:pPr>
        <w:pStyle w:val="ConsPlusNormal"/>
        <w:widowControl/>
        <w:ind w:firstLine="540"/>
        <w:jc w:val="both"/>
        <w:rPr/>
      </w:pPr>
      <w:r>
        <w:rPr/>
        <w:t>Предприятие, проектирующее объекты нескольких типов (например, АС, ИР и др.), подает с заявлениями один комплект обосновывающих документов, кроме приведенных в пунктах 7, 8, 9, 14, 17, 18 Приложения 7, представляемых отдельно по каждому типу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каких-либо документов, приведенных в Приложении 7, обосновывается Предприятием; решение по приемлемости обоснования принимается органом Госатомнадзора России, выдающим разрешение.</w:t>
      </w:r>
    </w:p>
    <w:p>
      <w:pPr>
        <w:pStyle w:val="ConsPlusNormal"/>
        <w:widowControl/>
        <w:ind w:firstLine="540"/>
        <w:jc w:val="both"/>
        <w:rPr/>
      </w:pPr>
      <w:r>
        <w:rPr/>
        <w:t>Документы должны представляться в органы надзора в отпечатанном виде на бумаге формата А4 и сброшюрованными. Текст выполняется в соответствии с требованиями, установленными для оформления текстов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2.6. Заявка подлежит учету в соответствующем Управлении округа или в Управлении организации лицензионных процедур и координации региональных органов Госатомнадзора России (далее - Управление организации лицензионных процедур).</w:t>
      </w:r>
    </w:p>
    <w:p>
      <w:pPr>
        <w:pStyle w:val="ConsPlusNormal"/>
        <w:widowControl/>
        <w:ind w:firstLine="540"/>
        <w:jc w:val="both"/>
        <w:rPr/>
      </w:pPr>
      <w:r>
        <w:rPr/>
        <w:t>Дата взятия заявки на учет является датой начала ее рассмотрения.</w:t>
      </w:r>
    </w:p>
    <w:p>
      <w:pPr>
        <w:pStyle w:val="ConsPlusNormal"/>
        <w:widowControl/>
        <w:ind w:firstLine="540"/>
        <w:jc w:val="both"/>
        <w:rPr/>
      </w:pPr>
      <w:r>
        <w:rPr/>
        <w:t>2.7. Заявка в течение 15 рабочих дней рассматривается Управлением округа или Управлением организации лицензионных процедур для определения соответствия объема комплекта документов, обосновывающих заявление, правильности и качества их оформления требованиям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При выявлении несоответствия заявки требованиям Положения по объему комплекта документов, обосновывающих заявление, правильности и качеству их оформления соответствующее Управление направляет Предприятию извещение о необходимости внесения изменений в заявление и / или комплект документов, представления дополнительных документов или отклонения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При положительном результате рассмотрения заявки она регистрируется Управлением округа или Управлением организации лицензионных процедур и в течение 5 дней от даты регистрации Предприятию направляется извещение.</w:t>
      </w:r>
    </w:p>
    <w:p>
      <w:pPr>
        <w:pStyle w:val="ConsPlusNormal"/>
        <w:widowControl/>
        <w:ind w:firstLine="540"/>
        <w:jc w:val="both"/>
        <w:rPr/>
      </w:pPr>
      <w:r>
        <w:rPr/>
        <w:t>Форма извещения приведена в Приложении 2.</w:t>
      </w:r>
    </w:p>
    <w:p>
      <w:pPr>
        <w:pStyle w:val="ConsPlusNormal"/>
        <w:widowControl/>
        <w:ind w:firstLine="540"/>
        <w:jc w:val="both"/>
        <w:rPr/>
      </w:pPr>
      <w:r>
        <w:rPr/>
        <w:t>2.8. При положительном результате рассмотрения заявки в случае получения временного специального разрешения в Центральном аппарате Госатомнадзора России Управление организации лицензионных процедур передает заявку в Управление организации экспертиз безопасности для организации проведения инспекции и подготовки проекта специального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2.9. При положительном результате рассмотрения заявки Управление округа или Управление организации экспертиз безопасности в срок до 2 месяцев от даты регистрации заявки рассматривают комплект обосновывающих документов, организуют и проводят инспекцию Предприятия с целью оценки возможности выдачи ему временного специаль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К проведению инспекций и подготовке проекта временного специального разрешения инспекции, Управления округов могут привлекать соответствующие инспекции, а Управление организации экспертиз безопасности - Управления округов и инспекции.</w:t>
      </w:r>
    </w:p>
    <w:p>
      <w:pPr>
        <w:pStyle w:val="ConsPlusNormal"/>
        <w:widowControl/>
        <w:ind w:firstLine="540"/>
        <w:jc w:val="both"/>
        <w:rPr/>
      </w:pPr>
      <w:r>
        <w:rPr/>
        <w:t>2.10. Органы Госатомнадзора России, организующие инспекцию,</w:t>
      </w:r>
    </w:p>
    <w:p>
      <w:pPr>
        <w:pStyle w:val="ConsPlusNormal"/>
        <w:widowControl/>
        <w:ind w:hanging="0"/>
        <w:jc w:val="both"/>
        <w:rPr/>
      </w:pPr>
      <w:r>
        <w:rPr/>
        <w:t>письмом уведомляют Предприятие о сроках проведения инспекции.</w:t>
      </w:r>
    </w:p>
    <w:p>
      <w:pPr>
        <w:pStyle w:val="ConsPlusNormal"/>
        <w:widowControl/>
        <w:ind w:firstLine="540"/>
        <w:jc w:val="both"/>
        <w:rPr/>
      </w:pPr>
      <w:r>
        <w:rPr/>
        <w:t>2.11. Причинами для прекращения рассмотрения Госатомнадзором России заявки на выдачу временного специального разрешения могут, в частности, служить:</w:t>
      </w:r>
    </w:p>
    <w:p>
      <w:pPr>
        <w:pStyle w:val="ConsPlusNormal"/>
        <w:widowControl/>
        <w:ind w:firstLine="540"/>
        <w:jc w:val="both"/>
        <w:rPr/>
      </w:pPr>
      <w:r>
        <w:rPr/>
        <w:t>недостаточность или недостоверность информации, представленной в заявке;</w:t>
      </w:r>
    </w:p>
    <w:p>
      <w:pPr>
        <w:pStyle w:val="ConsPlusNormal"/>
        <w:widowControl/>
        <w:ind w:firstLine="540"/>
        <w:jc w:val="both"/>
        <w:rPr/>
      </w:pPr>
      <w:r>
        <w:rPr/>
        <w:t>недостатки, установленные в результате инспекции, особенно в случае, если они ведут к неприемлемому уровню обеспечения безопасности проектируемых (конструируемых)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непредставление в требуемые органом Госатомнадзора России сроки откорректированных, дополнительных или справ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2.12. При необходимости корректировки комплекта документов, обосновывающих заявление, и / или получения дополнительных документов сроки проведения всех последующих процедур изменяются в зависимости от времени получения Госатомнадзором России комплекта, удовлетворяющего требованиям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2.13. При рассмотрении комплекта обосновывающих документов и инспекции Предприятия оцениваются точность и достоверность информации, приведенной в документах, обосновывающих заявление, наличие и эффективность системы обеспечения качества, в том числе по вопросам взаимодействия с заказчиками работ и подряд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инспекции оформляются актом.</w:t>
      </w:r>
    </w:p>
    <w:p>
      <w:pPr>
        <w:pStyle w:val="ConsPlusNormal"/>
        <w:widowControl/>
        <w:ind w:firstLine="540"/>
        <w:jc w:val="both"/>
        <w:rPr/>
      </w:pPr>
      <w:r>
        <w:rPr/>
        <w:t>Форма акта приведена в Приложении 3.</w:t>
      </w:r>
    </w:p>
    <w:p>
      <w:pPr>
        <w:pStyle w:val="ConsPlusNormal"/>
        <w:widowControl/>
        <w:ind w:firstLine="540"/>
        <w:jc w:val="both"/>
        <w:rPr/>
      </w:pPr>
      <w:r>
        <w:rPr/>
        <w:t>2.14. На основании положительных результатов рассмотрения и инспекции, изложенных в выводах акта, Управление округа или Управление организации экспертиз безопасности подготавливает проект временного специального разрешения на проектирование (конструирование) для выдачи Предприятию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выдачи временного специального разрешения в Центральном аппарате Госатомнадзора России Управление организации экспертиз безопасности согласовывает проект его с соответствующими отраслевыми Управлениями Госатомнадзора России, визирует у руководителя Управления организации лицензионных процедур.</w:t>
      </w:r>
    </w:p>
    <w:p>
      <w:pPr>
        <w:pStyle w:val="ConsPlusNormal"/>
        <w:widowControl/>
        <w:ind w:firstLine="540"/>
        <w:jc w:val="both"/>
        <w:rPr/>
      </w:pPr>
      <w:r>
        <w:rPr/>
        <w:t>Оформленный проект временного специального разрешения представляется на утверждение Председателю Госатомнадзора России или его заместителю или руководителю (заместителю руководителя) Управления округа соответственно.</w:t>
      </w:r>
    </w:p>
    <w:p>
      <w:pPr>
        <w:pStyle w:val="ConsPlusNormal"/>
        <w:widowControl/>
        <w:ind w:firstLine="540"/>
        <w:jc w:val="both"/>
        <w:rPr/>
      </w:pPr>
      <w:r>
        <w:rPr/>
        <w:t>2.15. Утвержденное временное специальное разрешение, выданное в Центральном аппарате Госатомнадзора России, регистрируется Управлением организации лицензионных процедур и направляется соответствующему Управлению округа, Предприятию и привлекающим его эксплуатирующим организациям, владельцам объектов или заказчикам проектных (конструкторских) работ.</w:t>
      </w:r>
    </w:p>
    <w:p>
      <w:pPr>
        <w:pStyle w:val="ConsPlusNormal"/>
        <w:widowControl/>
        <w:ind w:firstLine="540"/>
        <w:jc w:val="both"/>
        <w:rPr/>
      </w:pPr>
      <w:r>
        <w:rPr/>
        <w:t>Если временное специальное разрешение выдается Управлением округа, оно регистрируется этим Управлением и направляется Управлению организации лицензионных процедур, Предприятию и привлекающим его эксплуатирующим организациям, владельцам объектов или заказчикам.</w:t>
      </w:r>
    </w:p>
    <w:p>
      <w:pPr>
        <w:pStyle w:val="ConsPlusNormal"/>
        <w:widowControl/>
        <w:ind w:firstLine="540"/>
        <w:jc w:val="both"/>
        <w:rPr/>
      </w:pPr>
      <w:r>
        <w:rPr/>
        <w:t>Форма временного специального разрешения приведена в Приложении 4.</w:t>
      </w:r>
    </w:p>
    <w:p>
      <w:pPr>
        <w:pStyle w:val="ConsPlusNormal"/>
        <w:widowControl/>
        <w:ind w:firstLine="540"/>
        <w:jc w:val="both"/>
        <w:rPr/>
      </w:pPr>
      <w:r>
        <w:rPr/>
        <w:t>2.16. Временные специальные разрешения содержат условия их действия.</w:t>
      </w:r>
    </w:p>
    <w:p>
      <w:pPr>
        <w:pStyle w:val="ConsPlusNormal"/>
        <w:widowControl/>
        <w:ind w:firstLine="540"/>
        <w:jc w:val="both"/>
        <w:rPr/>
      </w:pPr>
      <w:r>
        <w:rPr/>
        <w:t>Условия действия временного специального разрешения оформляются в виде приложения к нему, подписываются руководителем Управления организации экспертиз безопасности или руководителем Управления округа, который выдает это разрешение, и заверяются печатью.</w:t>
      </w:r>
    </w:p>
    <w:p>
      <w:pPr>
        <w:pStyle w:val="ConsPlusNormal"/>
        <w:widowControl/>
        <w:ind w:firstLine="540"/>
        <w:jc w:val="both"/>
        <w:rPr/>
      </w:pPr>
      <w:r>
        <w:rPr/>
        <w:t>Условия действия временного специального разрешения являются его неотъемлемой частью.</w:t>
      </w:r>
    </w:p>
    <w:p>
      <w:pPr>
        <w:pStyle w:val="ConsPlusNormal"/>
        <w:widowControl/>
        <w:ind w:firstLine="540"/>
        <w:jc w:val="both"/>
        <w:rPr/>
      </w:pPr>
      <w:r>
        <w:rPr/>
        <w:t>Примерный перечень основных требований, подлежащих включению в условия действия временного специального разрешения, приведен в Приложении 5.</w:t>
      </w:r>
    </w:p>
    <w:p>
      <w:pPr>
        <w:pStyle w:val="ConsPlusNormal"/>
        <w:widowControl/>
        <w:ind w:firstLine="540"/>
        <w:jc w:val="both"/>
        <w:rPr/>
      </w:pPr>
      <w:r>
        <w:rPr/>
        <w:t>2.17. Срок действия временного специального разрешения должен устанавливаться в каждом конкретном разрешении с учетом результатов инспекций, но, как правило, не более 5 лет.</w:t>
      </w:r>
    </w:p>
    <w:p>
      <w:pPr>
        <w:pStyle w:val="ConsPlusNormal"/>
        <w:widowControl/>
        <w:ind w:firstLine="540"/>
        <w:jc w:val="both"/>
        <w:rPr/>
      </w:pPr>
      <w:r>
        <w:rPr/>
        <w:t>2.18. До истечения срока действия временного специального разрешения Предприятие, продолжающее выполнять указанные в заявке проектные (конструкторские) работы или предполагающее выполнять новые, должно оформить новое разрешение в установленном Положение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2.19. При наличии изложенных в выводах акта замечаний по возможности Предприятия заниматься проектной (конструкторской) деятельностью по разработке объектов, систем и оборудования, приведенных в пункте 1.3 Положения, комиссия, выполнявшая инспекцию Предприятия, подготавливает требования, обязательные для выполнения, и включает их в акт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невыполнения Предприятием этих требований соответствующий орган Госатомнадзора России подготавливает извещение об отказе в выдаче временного специального разрешения, которое представляет на утверждение Председателю Госатомнадзора России или его заместителю или руководителю (заместителю руководителя) Управления округа и после утверждения направляет Предприятию и привлекающим его эксплуатирующим организациям, владельцам объектов или заказчикам проектных (конструкторских) работ.</w:t>
      </w:r>
    </w:p>
    <w:p>
      <w:pPr>
        <w:pStyle w:val="ConsPlusNormal"/>
        <w:widowControl/>
        <w:ind w:firstLine="540"/>
        <w:jc w:val="both"/>
        <w:rPr/>
      </w:pPr>
      <w:r>
        <w:rPr/>
        <w:t>Утвержденные извещения:</w:t>
      </w:r>
    </w:p>
    <w:p>
      <w:pPr>
        <w:pStyle w:val="ConsPlusNormal"/>
        <w:widowControl/>
        <w:ind w:firstLine="540"/>
        <w:jc w:val="both"/>
        <w:rPr/>
      </w:pPr>
      <w:r>
        <w:rPr/>
        <w:t>регистрируются Управлением организации лицензионных процедур и направляются в срок не позднее, чем 5 дней от даты их утверждения соответствующему Управлению округа (для контроля), Предприятию и привлекающим его заказчикам работ, эксплуатирующим организациям или владельцам объектов, а также соответствующим инспекциям - для Предприятий, временные специальные разрешения которым выдаются в Центральном аппарате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регистрируются Управлением округа и направляются в срок не позднее, чем 5 дней от даты их утверждения Управлению организации лицензионных процедур, Предприятию и привлекающим его заказчикам работ, эксплуатирующим организациям или владельцам объектов, а также соответствующим инспекциям - для Предприятий, временные специальные разрешения которым выдаются Управлением округа.</w:t>
      </w:r>
    </w:p>
    <w:p>
      <w:pPr>
        <w:pStyle w:val="ConsPlusNormal"/>
        <w:widowControl/>
        <w:ind w:firstLine="540"/>
        <w:jc w:val="both"/>
        <w:rPr/>
      </w:pPr>
      <w:r>
        <w:rPr/>
        <w:t>2.20. Жалобы на органы Госатомнадзора России, осуществляющие рассмотрение заявки и проводящие связанные с этим мероприятия, подаются Предприятием на имя Председателя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О результатах рассмотрения жалобы Госатомнадзор России сообщает Предприятию не позднее, чем за 20 дней с момента ее поступления.</w:t>
      </w:r>
    </w:p>
    <w:p>
      <w:pPr>
        <w:pStyle w:val="ConsPlusNormal"/>
        <w:widowControl/>
        <w:ind w:firstLine="540"/>
        <w:jc w:val="both"/>
        <w:rPr/>
      </w:pPr>
      <w:r>
        <w:rPr/>
        <w:t>2.21. Действия органов Госатомнадзора России по выдаче и сопровождению временных специальных разрешений могут быть обжалованы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Подача жалобы в суд не приостанавливает действие решений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.22. Предприятие, получающее временное специальное разрешение, может при необходимости выполнения единичной (разовой) проектной (конструкторской) работы привлечь к разработке документации и выполнению расчетов другое предприятие независимо от форм собственности или купить у другого предприятия документацию на отдельную единицу оборудования, в том числе по импорту, при отсутствии у такого привлеченного предприятия временного специального разрешения. При этом Предприятие берет на себя ответственность за соответствие разработанной привлеченным предприятием документации требованиям правил и норм безопасности, а также за ее учет, хранение и корректировку.</w:t>
      </w:r>
    </w:p>
    <w:p>
      <w:pPr>
        <w:pStyle w:val="ConsPlusNormal"/>
        <w:widowControl/>
        <w:ind w:firstLine="540"/>
        <w:jc w:val="both"/>
        <w:rPr/>
      </w:pPr>
      <w:r>
        <w:rPr/>
        <w:t>В этом случае Предприятию при обращении в Госатомнадзор России за получением временного специального разрешения в комплект обосновывающих заявление документов следует дополнительно включить Перечни привлеченных предприятий и / или предприятий - продавцов.</w:t>
      </w:r>
    </w:p>
    <w:p>
      <w:pPr>
        <w:pStyle w:val="ConsPlusNormal"/>
        <w:widowControl/>
        <w:ind w:firstLine="540"/>
        <w:jc w:val="both"/>
        <w:rPr/>
      </w:pPr>
      <w:r>
        <w:rPr/>
        <w:t>Используемая Предприятием, получившим временное специальное разрешение, проектная (конструкторская) документация привлеченных предприятий рассматривается Госатомнадзором России как разработанная самим Предприятием.</w:t>
      </w:r>
    </w:p>
    <w:p>
      <w:pPr>
        <w:pStyle w:val="ConsPlusNormal"/>
        <w:widowControl/>
        <w:ind w:firstLine="540"/>
        <w:jc w:val="both"/>
        <w:rPr/>
      </w:pPr>
      <w:r>
        <w:rPr/>
        <w:t>Если привлечение носит многократный характер, привлекаемое предприятие, находящееся на территории России, обязано получить временное специальное разрешение в соответствии с требованиями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2.23. Владельцем временного специального разрешения на проектирование (конструирование) объектов, систем и оборудования, приведенных в пункте 1.3 Положения, является Предприятие, которому оно выдано.</w:t>
      </w:r>
    </w:p>
    <w:p>
      <w:pPr>
        <w:pStyle w:val="ConsPlusNormal"/>
        <w:widowControl/>
        <w:ind w:firstLine="540"/>
        <w:jc w:val="both"/>
        <w:rPr/>
      </w:pPr>
      <w:r>
        <w:rPr/>
        <w:t>Владелец временного специального разрешения не имеет права передавать его другому юридическому лицу.</w:t>
      </w:r>
    </w:p>
    <w:p>
      <w:pPr>
        <w:pStyle w:val="ConsPlusNormal"/>
        <w:widowControl/>
        <w:ind w:firstLine="540"/>
        <w:jc w:val="both"/>
        <w:rPr/>
      </w:pPr>
      <w:r>
        <w:rPr/>
        <w:t>2.24. Для внесения изменений и дополнений во временное специальное разрешение его владелец должен представить в орган Госатомнадзора России, выдавший разрешение, заявление с указанием сущности изменений и дополнений, а также причин их внесения. К заявлению прилагаются обосновывающие его документы, требующиеся в каждом конкретном случае.</w:t>
      </w:r>
    </w:p>
    <w:p>
      <w:pPr>
        <w:pStyle w:val="ConsPlusNormal"/>
        <w:widowControl/>
        <w:ind w:firstLine="540"/>
        <w:jc w:val="both"/>
        <w:rPr/>
      </w:pPr>
      <w:r>
        <w:rPr/>
        <w:t>2.25. Изменения и дополнения оформляются соответствующим решением органа Госатомнадзора России, выдавшего первоначальное разрешение. Оно подписывается в порядке, указанном в пункте 2.14 Положения, и прикладывается к основному разрешению.</w:t>
      </w:r>
    </w:p>
    <w:p>
      <w:pPr>
        <w:pStyle w:val="ConsPlusNormal"/>
        <w:widowControl/>
        <w:ind w:firstLine="540"/>
        <w:jc w:val="both"/>
        <w:rPr/>
      </w:pPr>
      <w:r>
        <w:rPr/>
        <w:t>Процедуры и сроки рассмотрения заявления аналогичны процедурам и срокам рассмотрения первоначального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2.26. Управлениями округов формируются перечни Предприятий, получивших временные специальные разрешения. Они прилагаются управлениями округов к годовым отчетам и учитываются Управлением организации лицензионных процедур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Сопровождение временных специальных разрешен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опровождение временных специальных разрешений, выданных Предприятию, выполняется с целью оценки соблюдения им требований законодательства, правил и норм безопасности при проектировании (конструировании) ядерно- и радиационноопасных объектов, производств (технологий), систем и оборудования, условий выполнения выданных им временных специальных разрешений, а также принятия в случае отрицательной оценки корректирующих мер и санкций.</w:t>
      </w:r>
    </w:p>
    <w:p>
      <w:pPr>
        <w:pStyle w:val="ConsPlusNormal"/>
        <w:widowControl/>
        <w:ind w:firstLine="540"/>
        <w:jc w:val="both"/>
        <w:rPr/>
      </w:pPr>
      <w:r>
        <w:rPr/>
        <w:t>3.2. Сопровождение временных специальных разрешений выполняется окружными проектно-конструкторскими, проектно-конструкторскими и заводскими инспекциями региональных органов Госатомнадзора России согласно требованиям соответствующих руководящих документов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3. Сроки и периодичность проведения инспекций сопровождения, как правило, определяются планами Управлений округов, окружных проектно-конструкторских инспекций, проектно-конструкторских инспекций и заводских инспекций.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сть проведения инспекций при сопровождении выданного временного разрешения устанавливается также по результатам анализа:</w:t>
      </w:r>
    </w:p>
    <w:p>
      <w:pPr>
        <w:pStyle w:val="ConsPlusNormal"/>
        <w:widowControl/>
        <w:ind w:firstLine="540"/>
        <w:jc w:val="both"/>
        <w:rPr/>
      </w:pPr>
      <w:r>
        <w:rPr/>
        <w:t>актов периодических обследований предприятий (комплексных инспекций);</w:t>
      </w:r>
    </w:p>
    <w:p>
      <w:pPr>
        <w:pStyle w:val="ConsPlusNormal"/>
        <w:widowControl/>
        <w:ind w:firstLine="540"/>
        <w:jc w:val="both"/>
        <w:rPr/>
      </w:pPr>
      <w:r>
        <w:rPr/>
        <w:t>материалов расследований аварий и инцидентов, происшедших на поднадзорных Госатомнадзору России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претензий и рекламаций, поступивших на проектную (конструкторскую) документацию.</w:t>
      </w:r>
    </w:p>
    <w:p>
      <w:pPr>
        <w:pStyle w:val="ConsPlusNormal"/>
        <w:widowControl/>
        <w:ind w:firstLine="540"/>
        <w:jc w:val="both"/>
        <w:rPr/>
      </w:pPr>
      <w:r>
        <w:rPr/>
        <w:t>Она может также определяться иными причинами, в том числе указаниями и решениями руководства Госатомнадзора Росс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Права органов Госатомнадзора России, выполняющих</w:t>
      </w:r>
    </w:p>
    <w:p>
      <w:pPr>
        <w:pStyle w:val="ConsPlusNormal"/>
        <w:widowControl/>
        <w:ind w:hanging="0"/>
        <w:jc w:val="center"/>
        <w:rPr/>
      </w:pPr>
      <w:r>
        <w:rPr/>
        <w:t>сопровождение временных специальных разрешен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рган Госатомнадзора России, выполняющий сопровождение выданного Предприятию временного специального разрешения,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проводить в любое время инспекцию Предприятия по вопросам, входящим в его компетенцию;</w:t>
      </w:r>
    </w:p>
    <w:p>
      <w:pPr>
        <w:pStyle w:val="ConsPlusNormal"/>
        <w:widowControl/>
        <w:ind w:firstLine="540"/>
        <w:jc w:val="both"/>
        <w:rPr/>
      </w:pPr>
      <w:r>
        <w:rPr/>
        <w:t>выдавать Предприятию обязательные для выполнения предписания;</w:t>
      </w:r>
    </w:p>
    <w:p>
      <w:pPr>
        <w:pStyle w:val="ConsPlusNormal"/>
        <w:widowControl/>
        <w:ind w:firstLine="540"/>
        <w:jc w:val="both"/>
        <w:rPr/>
      </w:pPr>
      <w:r>
        <w:rPr/>
        <w:t>вносить в случае систематического невыполнения требований предписаний предложения Председателю Госатомнадзора России или его заместителю о привлечении должностных лиц Предприятия, виновных в нарушении условий действия временного специального разрешения, к ответственности в установленном зако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вносить в случае систематического невыполнения условий действия временного специального разрешения и требований предписаний предложения Председателю Госатомнадзора России или его заместителю о приостановлении или прекращении действия временного специального разрешения ранее срока истечения его действ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Обязанности Предприят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едприятие обязано:</w:t>
      </w:r>
    </w:p>
    <w:p>
      <w:pPr>
        <w:pStyle w:val="ConsPlusNormal"/>
        <w:widowControl/>
        <w:ind w:firstLine="540"/>
        <w:jc w:val="both"/>
        <w:rPr/>
      </w:pPr>
      <w:r>
        <w:rPr/>
        <w:t>выполнять условия временного специального разрешения, выданного Госатомнадзором Росси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овывать и обеспечивать контроль за соблюдением условий действия разрешений;</w:t>
      </w:r>
    </w:p>
    <w:p>
      <w:pPr>
        <w:pStyle w:val="ConsPlusNormal"/>
        <w:widowControl/>
        <w:ind w:firstLine="540"/>
        <w:jc w:val="both"/>
        <w:rPr/>
      </w:pPr>
      <w:r>
        <w:rPr/>
        <w:t>представлять ежегодно, не позднее 1 февраля, в орган Госатомнадзора России, выдавший разрешение, доклад об итогах проектной (конструкторской) деятельности Предприятия за прошедший год с указанием выполненных и выполняемых работ, претензий и рекламаций, поступивших на разработанную документацию, результатов авторского сопровождения разработок и проведенных мероприятий по повышению качества разработок;</w:t>
      </w:r>
    </w:p>
    <w:p>
      <w:pPr>
        <w:pStyle w:val="ConsPlusNormal"/>
        <w:widowControl/>
        <w:ind w:firstLine="540"/>
        <w:jc w:val="both"/>
        <w:rPr/>
      </w:pPr>
      <w:r>
        <w:rPr/>
        <w:t>направлять при изменении объема и тематики проектных (конструкторских) работ Предприятия в рассматриваемой области в соответствующий орган Госатомнадзора России заявление о внесении изменений и дополнений в условия действия разрешения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беспрепятственный доступ на Предприятие органам Госатомнадзора России, ведущим сопровождение временного специального разрешения;</w:t>
      </w:r>
    </w:p>
    <w:p>
      <w:pPr>
        <w:pStyle w:val="ConsPlusNormal"/>
        <w:widowControl/>
        <w:ind w:firstLine="540"/>
        <w:jc w:val="both"/>
        <w:rPr/>
      </w:pPr>
      <w:r>
        <w:rPr/>
        <w:t>предоставлять органам Госатомнадзора России, ведущим сопровождение временного специального разрешения, планы работы Предприятия по вопросам обеспечения безопасности проектируемых (конструируемых) объектов и их изменения, а также информацию о НТС и других совещаниях, касающихся вопросов обеспечения безопасности проектируемых (конструируемых) объектов независимо от места их проведения и участник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специаль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на проектирование (конструирование)</w:t>
      </w:r>
    </w:p>
    <w:p>
      <w:pPr>
        <w:pStyle w:val="ConsPlusNormal"/>
        <w:widowControl/>
        <w:ind w:hanging="0"/>
        <w:jc w:val="right"/>
        <w:rPr/>
      </w:pPr>
      <w:r>
        <w:rPr/>
        <w:t>ядерно- и радиационноопасных</w:t>
      </w:r>
    </w:p>
    <w:p>
      <w:pPr>
        <w:pStyle w:val="ConsPlusNormal"/>
        <w:widowControl/>
        <w:ind w:hanging="0"/>
        <w:jc w:val="right"/>
        <w:rPr/>
      </w:pPr>
      <w:r>
        <w:rPr/>
        <w:t>объектов, производств (технолог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ОРМА ЗАЯ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НА ПОЛУЧЕНИЕ ВРЕМЕННОГО СПЕЦИАЛЬНОГО РАЗРЕШ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ирменный бланк Предприятия        Наименование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дический адрес                  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анковские реквизиты               Его адре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Фамилия Руководителя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Госатомнадзора 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НА ПОЛУЧЕНИЕ ВРЕМЕННОГО СПЕЦИАЛЬНОГО РАЗРЕШ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Вас выдать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полное наименование Предприятия)</w:t>
      </w:r>
    </w:p>
    <w:p>
      <w:pPr>
        <w:pStyle w:val="ConsPlusNonformat"/>
        <w:widowControl/>
        <w:rPr/>
      </w:pPr>
      <w:r>
        <w:rPr/>
        <w:t>временное специальное разрешение</w:t>
      </w:r>
    </w:p>
    <w:p>
      <w:pPr>
        <w:pStyle w:val="ConsPlusNonformat"/>
        <w:widowControl/>
        <w:rPr/>
      </w:pPr>
      <w:r>
        <w:rPr/>
        <w:t>на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проектирование / конструирование)</w:t>
      </w:r>
    </w:p>
    <w:p>
      <w:pPr>
        <w:pStyle w:val="ConsPlusNonformat"/>
        <w:widowControl/>
        <w:rPr/>
      </w:pPr>
      <w:r>
        <w:rPr/>
        <w:t>следующих объектов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перечень объектов / производств / технологий или обобщенный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перечень систем и оборудования для объектов с указанием этапов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планируемых разработок на период действия временного специальног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разреш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кументы, обосновывающие заявление, прилагают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 перечень  обосновывающих  документов,   количество</w:t>
      </w:r>
    </w:p>
    <w:p>
      <w:pPr>
        <w:pStyle w:val="ConsPlusNonformat"/>
        <w:widowControl/>
        <w:rPr/>
      </w:pPr>
      <w:r>
        <w:rPr/>
        <w:t>экземпляров каждого    документа,    количество   листов   каждого</w:t>
      </w:r>
    </w:p>
    <w:p>
      <w:pPr>
        <w:pStyle w:val="ConsPlusNonformat"/>
        <w:widowControl/>
        <w:rPr/>
      </w:pPr>
      <w:r>
        <w:rPr/>
        <w:t>докумен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приятия    ________________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личная 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есто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печа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специаль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на проектирование (конструирование)</w:t>
      </w:r>
    </w:p>
    <w:p>
      <w:pPr>
        <w:pStyle w:val="ConsPlusNormal"/>
        <w:widowControl/>
        <w:ind w:hanging="0"/>
        <w:jc w:val="right"/>
        <w:rPr/>
      </w:pPr>
      <w:r>
        <w:rPr/>
        <w:t>ядерно- и радиационноопасных</w:t>
      </w:r>
    </w:p>
    <w:p>
      <w:pPr>
        <w:pStyle w:val="ConsPlusNormal"/>
        <w:widowControl/>
        <w:ind w:hanging="0"/>
        <w:jc w:val="right"/>
        <w:rPr/>
      </w:pPr>
      <w:r>
        <w:rPr/>
        <w:t>объектов, производств (технолог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ОРМА ИЗВЕ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ПРИНЯТИИ / ОТКЛОНЕНИИ ЗАЯВКИ НА ВЫДАЧ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ВРЕМЕННОГО СПЕЦИАЛЬНОГО РАЗРЕШ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ЕДЕРАЛЬНЫЙ НАДЗОР РОССИИ ПО ЯДЕРНОЙ И РАДИ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БЕЗОПАСНОСТИ (ГОСАТОМНАДЗОР РОСС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ю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Предприятия, 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очтовый индекс, адрес Предприят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ИЗВ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ринятии / отклонен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заявки на выдачу временного специального разреш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анная Вами заявка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регистрационный номер, дата)</w:t>
      </w:r>
    </w:p>
    <w:p>
      <w:pPr>
        <w:pStyle w:val="ConsPlusNonformat"/>
        <w:widowControl/>
        <w:rPr/>
      </w:pPr>
      <w:r>
        <w:rPr/>
        <w:t>на получение    временного    специального    разрешения    прошла</w:t>
      </w:r>
    </w:p>
    <w:p>
      <w:pPr>
        <w:pStyle w:val="ConsPlusNonformat"/>
        <w:widowControl/>
        <w:rPr/>
      </w:pPr>
      <w:r>
        <w:rPr/>
        <w:t>предварительный контроль и признана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соответствующей / не соответствующей)</w:t>
      </w:r>
    </w:p>
    <w:p>
      <w:pPr>
        <w:pStyle w:val="ConsPlusNonformat"/>
        <w:widowControl/>
        <w:rPr/>
      </w:pPr>
      <w:r>
        <w:rPr/>
        <w:t>требованиям Положения   о  порядке  выдачи  временных  специальных</w:t>
      </w:r>
    </w:p>
    <w:p>
      <w:pPr>
        <w:pStyle w:val="ConsPlusNonformat"/>
        <w:widowControl/>
        <w:rPr/>
      </w:pPr>
      <w:r>
        <w:rPr/>
        <w:t>разрешений на   проектирование   (конструирование)    ядерно-    и</w:t>
      </w:r>
    </w:p>
    <w:p>
      <w:pPr>
        <w:pStyle w:val="ConsPlusNonformat"/>
        <w:widowControl/>
        <w:rPr/>
      </w:pPr>
      <w:r>
        <w:rPr/>
        <w:t>радиационноопасных объектов и производств (технологий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ам необходимо &lt;*&gt;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ривести перечень необходимых изменений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том числе сроки повторного представления заявк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пись руководителя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сатомнадзора Росс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регистрировав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явление      ________________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личная 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есто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печа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Заполняется в случае отклонения заяв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специаль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на проектирование (конструирование)</w:t>
      </w:r>
    </w:p>
    <w:p>
      <w:pPr>
        <w:pStyle w:val="ConsPlusNormal"/>
        <w:widowControl/>
        <w:ind w:hanging="0"/>
        <w:jc w:val="right"/>
        <w:rPr/>
      </w:pPr>
      <w:r>
        <w:rPr/>
        <w:t>ядерно- и радиационноопасных</w:t>
      </w:r>
    </w:p>
    <w:p>
      <w:pPr>
        <w:pStyle w:val="ConsPlusNormal"/>
        <w:widowControl/>
        <w:ind w:hanging="0"/>
        <w:jc w:val="right"/>
        <w:rPr/>
      </w:pPr>
      <w:r>
        <w:rPr/>
        <w:t>объектов, производств (технолог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ФОРМА АКТА ИНСПЕКЦИИ ПРЕДПРИЯТ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ЕДЕРАЛЬНЫЙ НАДЗОР РОССИИ ПО ЯДЕРНОЙ И РАДИ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БЕЗОПАСНОСТИ (ГОСАТОМНАДЗОР РОСС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т N  ____________  от  "____"  _______________  составлен по</w:t>
      </w:r>
    </w:p>
    <w:p>
      <w:pPr>
        <w:pStyle w:val="ConsPlusNonformat"/>
        <w:widowControl/>
        <w:rPr/>
      </w:pPr>
      <w:r>
        <w:rPr/>
        <w:t>результатам инспекци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полное наименование Предприят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 указанием его подчиненности)</w:t>
      </w:r>
    </w:p>
    <w:p>
      <w:pPr>
        <w:pStyle w:val="ConsPlusNonformat"/>
        <w:widowControl/>
        <w:rPr/>
      </w:pPr>
      <w:r>
        <w:rPr/>
        <w:t>проведенной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ать состав проводившей инспекцию комиссии -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.И.О., должности, принадлежность к органу Госатомнадзор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Росси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в период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указать время проведения инспекции)</w:t>
      </w:r>
    </w:p>
    <w:p>
      <w:pPr>
        <w:pStyle w:val="ConsPlusNonformat"/>
        <w:widowControl/>
        <w:rPr/>
      </w:pPr>
      <w:r>
        <w:rPr/>
        <w:t>в присутствии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указать ответственных работников Предприятия, заказчика,</w:t>
      </w:r>
    </w:p>
    <w:p>
      <w:pPr>
        <w:pStyle w:val="ConsPlusNonformat"/>
        <w:widowControl/>
        <w:rPr/>
      </w:pPr>
      <w:r>
        <w:rPr/>
        <w:t>эксплуатирующей организации)</w:t>
      </w:r>
    </w:p>
    <w:p>
      <w:pPr>
        <w:pStyle w:val="ConsPlusNonformat"/>
        <w:widowControl/>
        <w:rPr/>
      </w:pPr>
      <w:r>
        <w:rPr/>
        <w:t>с целью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указать цель инспек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результате выполненной инспекции отмечаем следующее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ривести результаты обследования, например, перечень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разработанных проектов за отчетный период,  сведения о наличии ил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отсутствии программы   обеспечения    качества,    сведения     об</w:t>
      </w:r>
    </w:p>
    <w:p>
      <w:pPr>
        <w:pStyle w:val="ConsPlusNonformat"/>
        <w:widowControl/>
        <w:rPr/>
      </w:pPr>
      <w:r>
        <w:rPr/>
        <w:t>укомплектованности Предприятия необходимыми кадрами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читывая изложенное, комиссия Госатомнадзора Росси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формулировать заключение и привести вывод относительн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возможности или невозможности выдачи временного специальног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разреш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целью  устранения  отмеченных  выше   недостатков   комиссия</w:t>
      </w:r>
    </w:p>
    <w:p>
      <w:pPr>
        <w:pStyle w:val="ConsPlusNonformat"/>
        <w:widowControl/>
        <w:rPr/>
      </w:pPr>
      <w:r>
        <w:rPr/>
        <w:t>Госатомнадзора России считает необходимым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изложить требования комисси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руководителя комиссии</w:t>
      </w:r>
    </w:p>
    <w:p>
      <w:pPr>
        <w:pStyle w:val="ConsPlusNonformat"/>
        <w:widowControl/>
        <w:rPr/>
      </w:pPr>
      <w:r>
        <w:rPr/>
        <w:t>Госатомнадзора России, прово-</w:t>
      </w:r>
    </w:p>
    <w:p>
      <w:pPr>
        <w:pStyle w:val="ConsPlusNonformat"/>
        <w:widowControl/>
        <w:rPr/>
      </w:pPr>
      <w:r>
        <w:rPr/>
        <w:t>дившей инспекцию      ________________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личная 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 непосредственных</w:t>
      </w:r>
    </w:p>
    <w:p>
      <w:pPr>
        <w:pStyle w:val="ConsPlusNonformat"/>
        <w:widowControl/>
        <w:rPr/>
      </w:pPr>
      <w:r>
        <w:rPr/>
        <w:t>участников инспекции  _______________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личная 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есто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печа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содержанием акта ознакомлен</w:t>
      </w:r>
    </w:p>
    <w:p>
      <w:pPr>
        <w:pStyle w:val="ConsPlusNonformat"/>
        <w:widowControl/>
        <w:rPr/>
      </w:pPr>
      <w:r>
        <w:rPr/>
        <w:t>Подпись Руководителя</w:t>
      </w:r>
    </w:p>
    <w:p>
      <w:pPr>
        <w:pStyle w:val="ConsPlusNonformat"/>
        <w:widowControl/>
        <w:rPr/>
      </w:pPr>
      <w:r>
        <w:rPr/>
        <w:t>Предприятия           ________________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личная подпись)    (расшифровка 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специаль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на проектирование (конструирование)</w:t>
      </w:r>
    </w:p>
    <w:p>
      <w:pPr>
        <w:pStyle w:val="ConsPlusNormal"/>
        <w:widowControl/>
        <w:ind w:hanging="0"/>
        <w:jc w:val="right"/>
        <w:rPr/>
      </w:pPr>
      <w:r>
        <w:rPr/>
        <w:t>ядерно- и радиационноопасных</w:t>
      </w:r>
    </w:p>
    <w:p>
      <w:pPr>
        <w:pStyle w:val="ConsPlusNormal"/>
        <w:widowControl/>
        <w:ind w:hanging="0"/>
        <w:jc w:val="right"/>
        <w:rPr/>
      </w:pPr>
      <w:r>
        <w:rPr/>
        <w:t>объектов, производств (технолог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ЕДЕРАЛЬНЫЙ НАДЗОР РОССИИ ПО ЯДЕРНОЙ И РАДИ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БЕЗОПАСНОСТИ (ГОСАТОМНАДЗОР РОСС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именование конкретного подразделения Госатомнадзора  России,</w:t>
      </w:r>
    </w:p>
    <w:p>
      <w:pPr>
        <w:pStyle w:val="ConsPlusNonformat"/>
        <w:widowControl/>
        <w:rPr/>
      </w:pPr>
      <w:r>
        <w:rPr/>
        <w:t>выдавшего временное специальное разреш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ВРЕМ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ПЕЦИАЛЬНОЕ РАЗ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N 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дано Предприятию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полное наименование Предприятия)</w:t>
      </w:r>
    </w:p>
    <w:p>
      <w:pPr>
        <w:pStyle w:val="ConsPlusNonformat"/>
        <w:widowControl/>
        <w:rPr/>
      </w:pPr>
      <w:r>
        <w:rPr/>
        <w:t>на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проектирование / конструирование)</w:t>
      </w:r>
    </w:p>
    <w:p>
      <w:pPr>
        <w:pStyle w:val="ConsPlusNonformat"/>
        <w:widowControl/>
        <w:rPr/>
      </w:pPr>
      <w:r>
        <w:rPr/>
        <w:t>следующих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аименования объектов и / или систем и оборудован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для них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еменное специальное разрешение выдано  на  основании  заявки</w:t>
      </w:r>
    </w:p>
    <w:p>
      <w:pPr>
        <w:pStyle w:val="ConsPlusNonformat"/>
        <w:widowControl/>
        <w:rPr/>
      </w:pPr>
      <w:r>
        <w:rPr/>
        <w:t>Предприятия ______________________________________, акта инсп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регистрационный номер, дата)</w:t>
      </w:r>
    </w:p>
    <w:p>
      <w:pPr>
        <w:pStyle w:val="ConsPlusNonformat"/>
        <w:widowControl/>
        <w:rPr/>
      </w:pPr>
      <w:r>
        <w:rPr/>
        <w:t>Предприятия __________________________________________________ &lt;*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регистрационный номер, дата)</w:t>
      </w:r>
    </w:p>
    <w:p>
      <w:pPr>
        <w:pStyle w:val="ConsPlusNonformat"/>
        <w:widowControl/>
        <w:rPr/>
      </w:pPr>
      <w:r>
        <w:rPr/>
        <w:t>в рамках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регистрационные номера временных разрешений /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лиценз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ее временное специальное  разрешение  действительно  до</w:t>
      </w:r>
    </w:p>
    <w:p>
      <w:pPr>
        <w:pStyle w:val="ConsPlusNonformat"/>
        <w:widowControl/>
        <w:rPr/>
      </w:pPr>
      <w:r>
        <w:rPr/>
        <w:t>"___"_______________ г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ременное специальное   разрешение  действительно  только  при</w:t>
      </w:r>
    </w:p>
    <w:p>
      <w:pPr>
        <w:pStyle w:val="ConsPlusNonformat"/>
        <w:widowControl/>
        <w:rPr/>
      </w:pPr>
      <w:r>
        <w:rPr/>
        <w:t>выполнении условий    действия    разрешения,    являющихся    его</w:t>
      </w:r>
    </w:p>
    <w:p>
      <w:pPr>
        <w:pStyle w:val="ConsPlusNonformat"/>
        <w:widowControl/>
        <w:rPr/>
      </w:pPr>
      <w:r>
        <w:rPr/>
        <w:t>неотъемлемой часть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словия действия временного специального разрешения  приведены</w:t>
      </w:r>
    </w:p>
    <w:p>
      <w:pPr>
        <w:pStyle w:val="ConsPlusNonformat"/>
        <w:widowControl/>
        <w:rPr/>
      </w:pPr>
      <w:r>
        <w:rPr/>
        <w:t>в приложении к нем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провождение временного    специального     разрешения     на</w:t>
      </w:r>
    </w:p>
    <w:p>
      <w:pPr>
        <w:pStyle w:val="ConsPlusNonformat"/>
        <w:widowControl/>
        <w:rPr/>
      </w:pPr>
      <w:r>
        <w:rPr/>
        <w:t>Предприятии по вопросам своей компетенции осуществляет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наименование органа Госатомнадзора Росс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руководителя</w:t>
      </w:r>
    </w:p>
    <w:p>
      <w:pPr>
        <w:pStyle w:val="ConsPlusNonformat"/>
        <w:widowControl/>
        <w:rPr/>
      </w:pPr>
      <w:r>
        <w:rPr/>
        <w:t>органа</w:t>
      </w:r>
    </w:p>
    <w:p>
      <w:pPr>
        <w:pStyle w:val="ConsPlusNonformat"/>
        <w:widowControl/>
        <w:rPr/>
      </w:pPr>
      <w:r>
        <w:rPr/>
        <w:t>Госатомнадзора России  _______________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личная 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есто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печа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Заполняется   в   случае  выдачи  временного  специального</w:t>
      </w:r>
    </w:p>
    <w:p>
      <w:pPr>
        <w:pStyle w:val="ConsPlusNonformat"/>
        <w:widowControl/>
        <w:rPr/>
      </w:pPr>
      <w:r>
        <w:rPr/>
        <w:t>разрешения в рамках временных разрешен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специаль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на проектирование (конструирование)</w:t>
      </w:r>
    </w:p>
    <w:p>
      <w:pPr>
        <w:pStyle w:val="ConsPlusNormal"/>
        <w:widowControl/>
        <w:ind w:hanging="0"/>
        <w:jc w:val="right"/>
        <w:rPr/>
      </w:pPr>
      <w:r>
        <w:rPr/>
        <w:t>ядерно- и радиационноопасных</w:t>
      </w:r>
    </w:p>
    <w:p>
      <w:pPr>
        <w:pStyle w:val="ConsPlusNormal"/>
        <w:widowControl/>
        <w:ind w:hanging="0"/>
        <w:jc w:val="right"/>
        <w:rPr/>
      </w:pPr>
      <w:r>
        <w:rPr/>
        <w:t>объектов, производств (технолог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ИМЕРНЫЙ ПЕРЕЧЕ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СНОВНЫХ ТРЕБОВАНИЙ, ПОДЛЕЖАЩИХ ВКЛЮЧЕНИЮ В УСЛО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ЙСТВИЯ ВРЕМЕННОГО СПЕЦИАЛЬНОГО РАЗРЕШ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приятие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полное наименование Предприятия)</w:t>
      </w:r>
    </w:p>
    <w:p>
      <w:pPr>
        <w:pStyle w:val="ConsPlusNonformat"/>
        <w:widowControl/>
        <w:rPr/>
      </w:pPr>
      <w:r>
        <w:rPr/>
        <w:t>при осуществлении   своей   проектно-конструкторской  деятельности</w:t>
      </w:r>
    </w:p>
    <w:p>
      <w:pPr>
        <w:pStyle w:val="ConsPlusNonformat"/>
        <w:widowControl/>
        <w:rPr/>
      </w:pPr>
      <w:r>
        <w:rPr/>
        <w:t>обяза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полнять требования  нормативно-технической  документации  по</w:t>
      </w:r>
    </w:p>
    <w:p>
      <w:pPr>
        <w:pStyle w:val="ConsPlusNonformat"/>
        <w:widowControl/>
        <w:rPr/>
      </w:pPr>
      <w:r>
        <w:rPr/>
        <w:t>безопасно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полнять требования   документов   по   системе   обеспечения</w:t>
      </w:r>
    </w:p>
    <w:p>
      <w:pPr>
        <w:pStyle w:val="ConsPlusNonformat"/>
        <w:widowControl/>
        <w:rPr/>
      </w:pPr>
      <w:r>
        <w:rPr/>
        <w:t>качества и принятые программы обеспечения качеств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воевременно информировать  органы  Госатомнадзора  России  об</w:t>
      </w:r>
    </w:p>
    <w:p>
      <w:pPr>
        <w:pStyle w:val="ConsPlusNonformat"/>
        <w:widowControl/>
        <w:rPr/>
      </w:pPr>
      <w:r>
        <w:rPr/>
        <w:t>изменениях в программах обеспечения качеств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лять постоянную взаимосвязь с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привести конкретные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объекты / производства / технологии, для которых Предприятие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выполняло свои разработки)</w:t>
      </w:r>
    </w:p>
    <w:p>
      <w:pPr>
        <w:pStyle w:val="ConsPlusNonformat"/>
        <w:widowControl/>
        <w:rPr/>
      </w:pPr>
      <w:r>
        <w:rPr/>
        <w:t>с целью  получения адекватной информации о возможных недоработках</w:t>
      </w:r>
    </w:p>
    <w:p>
      <w:pPr>
        <w:pStyle w:val="ConsPlusNonformat"/>
        <w:widowControl/>
        <w:rPr/>
      </w:pPr>
      <w:r>
        <w:rPr/>
        <w:t>проектно-конструкторской документации и инциден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тоянно информировать   органы   Госатомнадзора   России  об</w:t>
      </w:r>
    </w:p>
    <w:p>
      <w:pPr>
        <w:pStyle w:val="ConsPlusNonformat"/>
        <w:widowControl/>
        <w:rPr/>
      </w:pPr>
      <w:r>
        <w:rPr/>
        <w:t>выявленных недостатках и мерах по их устранению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ганизовать систему  обращения  с нормативными и руководящими</w:t>
      </w:r>
    </w:p>
    <w:p>
      <w:pPr>
        <w:pStyle w:val="ConsPlusNonformat"/>
        <w:widowControl/>
        <w:rPr/>
      </w:pPr>
      <w:r>
        <w:rPr/>
        <w:t>документами по  своей  проектной  (конструкторской)  деятельности,</w:t>
      </w:r>
    </w:p>
    <w:p>
      <w:pPr>
        <w:pStyle w:val="ConsPlusNonformat"/>
        <w:widowControl/>
        <w:rPr/>
      </w:pPr>
      <w:r>
        <w:rPr/>
        <w:t>обеспечивающую сохранение  всех   разрешений, предписаний,  актов,</w:t>
      </w:r>
    </w:p>
    <w:p>
      <w:pPr>
        <w:pStyle w:val="ConsPlusNonformat"/>
        <w:widowControl/>
        <w:rPr/>
      </w:pPr>
      <w:r>
        <w:rPr/>
        <w:t>заключений  в течение  всего  жизненного  цикла  разработанных  им</w:t>
      </w:r>
    </w:p>
    <w:p>
      <w:pPr>
        <w:pStyle w:val="ConsPlusNonformat"/>
        <w:widowControl/>
        <w:rPr/>
      </w:pPr>
      <w:r>
        <w:rPr/>
        <w:t>объект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ганизовать систему ведения учетной и отчетной  документации,</w:t>
      </w:r>
    </w:p>
    <w:p>
      <w:pPr>
        <w:pStyle w:val="ConsPlusNonformat"/>
        <w:widowControl/>
        <w:rPr/>
      </w:pPr>
      <w:r>
        <w:rPr/>
        <w:t>обеспечивающую возможность    подтверждения   соответствия   своей</w:t>
      </w:r>
    </w:p>
    <w:p>
      <w:pPr>
        <w:pStyle w:val="ConsPlusNonformat"/>
        <w:widowControl/>
        <w:rPr/>
      </w:pPr>
      <w:r>
        <w:rPr/>
        <w:t>деятельности любому из условий действия специального разреш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тавлять органам Госатомнадзора России для инспекций такую</w:t>
      </w:r>
    </w:p>
    <w:p>
      <w:pPr>
        <w:pStyle w:val="ConsPlusNonformat"/>
        <w:widowControl/>
        <w:rPr/>
      </w:pPr>
      <w:r>
        <w:rPr/>
        <w:t>часть проектно-конструкторской документации или полный ее объем п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привести перечень разрабатываемых систем / элементов п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бъектам / производствам / технологиям)</w:t>
      </w:r>
    </w:p>
    <w:p>
      <w:pPr>
        <w:pStyle w:val="ConsPlusNonformat"/>
        <w:widowControl/>
        <w:rPr/>
      </w:pPr>
      <w:r>
        <w:rPr/>
        <w:t>какую они намерены рассмотрет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еспечивать условия,     исключающие      несанкционированное</w:t>
      </w:r>
    </w:p>
    <w:p>
      <w:pPr>
        <w:pStyle w:val="ConsPlusNonformat"/>
        <w:widowControl/>
        <w:rPr/>
      </w:pPr>
      <w:r>
        <w:rPr/>
        <w:t>распространение ядерных технолог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полнять при   осуществлении   проектной    (конструкторской)</w:t>
      </w:r>
    </w:p>
    <w:p>
      <w:pPr>
        <w:pStyle w:val="ConsPlusNonformat"/>
        <w:widowControl/>
        <w:rPr/>
      </w:pPr>
      <w:r>
        <w:rPr/>
        <w:t>деятельности по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перечень объектов с указанием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выданных на их деятельность временных разрешений, лицензий)</w:t>
      </w:r>
    </w:p>
    <w:p>
      <w:pPr>
        <w:pStyle w:val="ConsPlusNonformat"/>
        <w:widowControl/>
        <w:rPr/>
      </w:pPr>
      <w:r>
        <w:rPr/>
        <w:t>условия действия этих разрешений (лицензи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выполнять другие условия по  усмотрению  органа  Госатомнадзора</w:t>
      </w:r>
    </w:p>
    <w:p>
      <w:pPr>
        <w:pStyle w:val="ConsPlusNonformat"/>
        <w:widowControl/>
        <w:rPr/>
      </w:pPr>
      <w:r>
        <w:rPr/>
        <w:t>России, выдающего временное специальное разрешени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специаль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на проектирование (конструирование)</w:t>
      </w:r>
    </w:p>
    <w:p>
      <w:pPr>
        <w:pStyle w:val="ConsPlusNormal"/>
        <w:widowControl/>
        <w:ind w:hanging="0"/>
        <w:jc w:val="right"/>
        <w:rPr/>
      </w:pPr>
      <w:r>
        <w:rPr/>
        <w:t>ядерно- и радиационноопасных</w:t>
      </w:r>
    </w:p>
    <w:p>
      <w:pPr>
        <w:pStyle w:val="ConsPlusNormal"/>
        <w:widowControl/>
        <w:ind w:hanging="0"/>
        <w:jc w:val="right"/>
        <w:rPr/>
      </w:pPr>
      <w:r>
        <w:rPr/>
        <w:t>объектов, производств (технолог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пределение территорий по округам Госатомнадзора России, в которые следует обращаться для получения временных специальных разрешений в случаях, приведенных в пункте 2.1.3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еверо-Европейский окр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. Санкт-Петербург               области Архангель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Бря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Карелия                       Вологод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Коми                          Калининград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Ку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Ленинград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Мурма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нецкий автономный                      Новгород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круг                                    Пск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Смоленск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Центральный окр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. Москва                        области Моск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Калуж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Владимирск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нской окр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Дагестан                 края Краснодар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Калмыкия - Хальм Тангч        Ставрополь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Мордо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Северная Осетия       области Белгород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бардино-Балкарская Республика          Воронеж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рачаево-Черкесская Республика          Липец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Орл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гушская Республика                     Пензе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еченская Республика                     Рост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Ряза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Тамб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Тульск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лжский окр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Коми                  области Астраха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Марий Эл                      Волгоград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Татарстан                     Иван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увашская Республика                     Кир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Костром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Нижегород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Сама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Сарат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Тве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Ульян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Ярославск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ральский окр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. Екатеринбург                  области Курга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Оренбург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Башкортостан                  Перм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дмуртская Республика                    Свердл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Тюме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круга Ямало-Ненецкий                    Челяби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втоном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Ханты-Мансий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втоном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бирский окр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Тува                     края Краснояр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Бурятия                       Алтайск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области Иркут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Кемер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Новосиби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Ом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Том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Читинск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льневосточный окр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Саха (Якутия)            края Примор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Хабаровск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области Аму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Камчат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Магада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Сахалинска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7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специаль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на проектирование (конструирование)</w:t>
      </w:r>
    </w:p>
    <w:p>
      <w:pPr>
        <w:pStyle w:val="ConsPlusNormal"/>
        <w:widowControl/>
        <w:ind w:hanging="0"/>
        <w:jc w:val="right"/>
        <w:rPr/>
      </w:pPr>
      <w:r>
        <w:rPr/>
        <w:t>ядерно- и радиационноопасных</w:t>
      </w:r>
    </w:p>
    <w:p>
      <w:pPr>
        <w:pStyle w:val="ConsPlusNormal"/>
        <w:widowControl/>
        <w:ind w:hanging="0"/>
        <w:jc w:val="right"/>
        <w:rPr/>
      </w:pPr>
      <w:r>
        <w:rPr/>
        <w:t>объектов, производств (технолог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ДОКУМЕНТОВ, ОБОСНОВЫВАЮЩИХ ЗАЯВКУ НА ПОЛУЧЕНИЕ</w:t>
      </w:r>
    </w:p>
    <w:p>
      <w:pPr>
        <w:pStyle w:val="ConsPlusNormal"/>
        <w:widowControl/>
        <w:ind w:hanging="0"/>
        <w:jc w:val="center"/>
        <w:rPr/>
      </w:pPr>
      <w:r>
        <w:rPr/>
        <w:t>ВРЕМЕННОГО СПЕЦИАЛЬНОГО РАЗРЕШ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опия документа, удостоверяющего государственную регистрацию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2. Копия утвержденного в установленном порядке Устава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3. Копия документа, подтверждающего права и назначение руководителя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4. Справка о ранее выполненных Предприятием работах, характеризующих его опыт в проведении проектно-конструкторских работ по объектам и производствам (из числа перечисленных в п. 1.3 Положения) или в других областях техники.</w:t>
      </w:r>
    </w:p>
    <w:p>
      <w:pPr>
        <w:pStyle w:val="ConsPlusNormal"/>
        <w:widowControl/>
        <w:ind w:firstLine="540"/>
        <w:jc w:val="both"/>
        <w:rPr/>
      </w:pPr>
      <w:r>
        <w:rPr/>
        <w:t>5. Комплект документов принятой на Предприятии системы обеспечения качества проектно-конструкторских работ (Политика Предприятия по обеспечению качества, Руководство по обеспечению качества, перечень действующих программ обеспечения качества по отдельным объектам и оборудованию и т.п.).</w:t>
      </w:r>
    </w:p>
    <w:p>
      <w:pPr>
        <w:pStyle w:val="ConsPlusNormal"/>
        <w:widowControl/>
        <w:ind w:firstLine="540"/>
        <w:jc w:val="both"/>
        <w:rPr/>
      </w:pPr>
      <w:r>
        <w:rPr/>
        <w:t>6. Справка об укомплектованности Предприятия квалифицированными кадрами с указанием уровня их образования, квалификации или прохождения специальной подготовки (стажировки).</w:t>
      </w:r>
    </w:p>
    <w:p>
      <w:pPr>
        <w:pStyle w:val="ConsPlusNormal"/>
        <w:widowControl/>
        <w:ind w:firstLine="540"/>
        <w:jc w:val="both"/>
        <w:rPr/>
      </w:pPr>
      <w:r>
        <w:rPr/>
        <w:t>7. Перечень (или перечни) нормативно-технической документации по безопасности, требованиям которой должна соответствовать разрабатываемая проектная (конструкторская) документация.</w:t>
      </w:r>
    </w:p>
    <w:p>
      <w:pPr>
        <w:pStyle w:val="ConsPlusNormal"/>
        <w:widowControl/>
        <w:ind w:firstLine="540"/>
        <w:jc w:val="both"/>
        <w:rPr/>
      </w:pPr>
      <w:r>
        <w:rPr/>
        <w:t>8. Справка об укомплектованности Предприятия нормативно-технической документацией, требования которой должны учитываться при проведении проектных (конструкторских) работ, предполагаемых для выполнения.</w:t>
      </w:r>
    </w:p>
    <w:p>
      <w:pPr>
        <w:pStyle w:val="ConsPlusNormal"/>
        <w:widowControl/>
        <w:ind w:firstLine="540"/>
        <w:jc w:val="both"/>
        <w:rPr/>
      </w:pPr>
      <w:r>
        <w:rPr/>
        <w:t>9. Справка о проведенной на Предприятии проверке знаний требований правил, норм и инструкций, связанных с обеспечением ядерной и радиационной безопасности, у сотрудников Предприятия, занятых проектно-конструкторскими работами по объектам или производствам из числа приведенных в пункте 1.3 Положения (если такая проверка не проводилась, представляется распорядительная документация по ее выполнению до начала выполнения проектно-конструкторских работ по этим объектам или производствам).</w:t>
      </w:r>
    </w:p>
    <w:p>
      <w:pPr>
        <w:pStyle w:val="ConsPlusNormal"/>
        <w:widowControl/>
        <w:ind w:firstLine="540"/>
        <w:jc w:val="both"/>
        <w:rPr/>
      </w:pPr>
      <w:r>
        <w:rPr/>
        <w:t>10. Справка об организации на Предприятии службы нормоконтроля.</w:t>
      </w:r>
    </w:p>
    <w:p>
      <w:pPr>
        <w:pStyle w:val="ConsPlusNormal"/>
        <w:widowControl/>
        <w:ind w:firstLine="540"/>
        <w:jc w:val="both"/>
        <w:rPr/>
      </w:pPr>
      <w:r>
        <w:rPr/>
        <w:t>11. Справка об организации подразделений, ведущих авторское сопровождение проектно-конструкторских разработок на объектах при строительстве (включая изготовление оборудования, монтаж), вводе в эксплуатацию, эксплуатации (включая ремонт) и снятии с эксплуатации (при наличии).</w:t>
      </w:r>
    </w:p>
    <w:p>
      <w:pPr>
        <w:pStyle w:val="ConsPlusNormal"/>
        <w:widowControl/>
        <w:ind w:firstLine="540"/>
        <w:jc w:val="both"/>
        <w:rPr/>
      </w:pPr>
      <w:r>
        <w:rPr/>
        <w:t>12. Справка о техническом и программном оснащении Предприятия, позволяющем соответствующим образом выполнить запланированный объем проектно-конструкторских работ и провести необходимые расчетные и экспериментальные обоснования.</w:t>
      </w:r>
    </w:p>
    <w:p>
      <w:pPr>
        <w:pStyle w:val="ConsPlusNormal"/>
        <w:widowControl/>
        <w:ind w:firstLine="540"/>
        <w:jc w:val="both"/>
        <w:rPr/>
      </w:pPr>
      <w:r>
        <w:rPr/>
        <w:t>13. Справка об организации разработки, утверждения, введения в действие, внесения изменений в проектную (конструкторскую) документацию на всех этапах разработки и контроля ее качества, включая информацию о системе учетной и отчетной документации, а также о своевременности корректировки документации на объектах, для которых выдано временное разрешение.</w:t>
      </w:r>
    </w:p>
    <w:p>
      <w:pPr>
        <w:pStyle w:val="ConsPlusNormal"/>
        <w:widowControl/>
        <w:ind w:firstLine="540"/>
        <w:jc w:val="both"/>
        <w:rPr/>
      </w:pPr>
      <w:r>
        <w:rPr/>
        <w:t>14. Справка об организации и ведении контроля за деятельностью Предприятия по проектированию (конструированию) со стороны эксплуатирующей организации, владельца объекта или заказчика, а также других органов государственного надзора (последнее при наличии).</w:t>
      </w:r>
    </w:p>
    <w:p>
      <w:pPr>
        <w:pStyle w:val="ConsPlusNormal"/>
        <w:widowControl/>
        <w:ind w:firstLine="540"/>
        <w:jc w:val="both"/>
        <w:rPr/>
      </w:pPr>
      <w:r>
        <w:rPr/>
        <w:t>15. Справка о системе обмена информацией с предприятиями и организациями, использующими его проектно-конструкторскую документацию, включая способы выявления, учета, анализа недостатков этой документации при изготовлении оборудования, строительстве, монтаже, вводе в эксплуатацию и эксплуатации (включая ремонт) объектов, а также принятия и выполнения мер по их устранению.</w:t>
      </w:r>
    </w:p>
    <w:p>
      <w:pPr>
        <w:pStyle w:val="ConsPlusNormal"/>
        <w:widowControl/>
        <w:ind w:firstLine="540"/>
        <w:jc w:val="both"/>
        <w:rPr/>
      </w:pPr>
      <w:r>
        <w:rPr/>
        <w:t>16. Справка, подтверждающая, что на Предприятии созданы условия, исключающие несанкционированное распространение ядерных технологий.</w:t>
      </w:r>
    </w:p>
    <w:p>
      <w:pPr>
        <w:pStyle w:val="ConsPlusNormal"/>
        <w:widowControl/>
        <w:ind w:firstLine="540"/>
        <w:jc w:val="both"/>
        <w:rPr/>
      </w:pPr>
      <w:r>
        <w:rPr/>
        <w:t>17. Перечни предприятий и предприятий - продавцов, привлекаемых Предприятием, претендующим на получение временного специального разрешения (в соответствии с пунктом 2.17 Положения).</w:t>
      </w:r>
    </w:p>
    <w:p>
      <w:pPr>
        <w:pStyle w:val="ConsPlusNormal"/>
        <w:widowControl/>
        <w:ind w:firstLine="540"/>
        <w:jc w:val="both"/>
        <w:rPr/>
      </w:pPr>
      <w:r>
        <w:rPr/>
        <w:t>18. Справка - обоснование привлечения Предприятия для выполнения проектных (конструкторских) работ - выполняется заказчиком проектных (конструкторских) работ, эксплуатирующей организацией, владельцем объекта (в соответствии с пунктами 2.3, 2.4 Положения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8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временных специаль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на проектирование (конструирование)</w:t>
      </w:r>
    </w:p>
    <w:p>
      <w:pPr>
        <w:pStyle w:val="ConsPlusNormal"/>
        <w:widowControl/>
        <w:ind w:hanging="0"/>
        <w:jc w:val="right"/>
        <w:rPr/>
      </w:pPr>
      <w:r>
        <w:rPr/>
        <w:t>ядерно- и радиационноопасных</w:t>
      </w:r>
    </w:p>
    <w:p>
      <w:pPr>
        <w:pStyle w:val="ConsPlusNormal"/>
        <w:widowControl/>
        <w:ind w:hanging="0"/>
        <w:jc w:val="right"/>
        <w:rPr/>
      </w:pPr>
      <w:r>
        <w:rPr/>
        <w:t>объектов, производств (технолог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пределение территорий по округам Госатомнадзора России, в которые следует обращаться за получением временных специальных разрешений, за исключением случаев, приведенных в подпункте 2.1.3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Центральный окр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. Моск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. Санкт-Петербург               области Архангель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Астраха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Карелия                       Белгород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Коми                          Бря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Дагестан                      Владими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Калмыкия-Хальм Тангч          Волгоград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Мордовия                      Воронеж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Северная Осетия               Иван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бардино-Балкарская Республика          Калининград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рачаево-Черкесская Республика          Калуж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гушская Республика                     Кир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еченская Республика                     Костром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Марий Эл                      Ку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Татарстан                     Ленинград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увашская Республика                     Липец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Моск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нецкий автономный округ                Мурма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Нижегород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Новгород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я Краснодарский                       Орл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тавропольский                      Пензе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Пск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Рост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Ряза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Сама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Сарат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Смоле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Тамб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Тве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Туль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Ульян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Ярославск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ральский окр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. Екатеринбург                  области Курга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Оренбург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Башкортостан                  Перм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дмуртская Республика                    Свердл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Тюме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круга Ямало-Ненецкий                    Челяби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втоном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Ханты-Мансий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втоном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бирский окр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Бурятия               области Иркут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Тува                          Кемер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Новосиби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я Алтайский                           Ом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Красноярский                        Том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Читинск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льневосточный окр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Саха (Якутия)         области Аму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Камчат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я Приморский                          Магада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Хабаровский                         Сахалинска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3:00Z</dcterms:created>
  <dc:creator>Тункин</dc:creator>
  <dc:description/>
  <cp:keywords/>
  <dc:language>en-US</dc:language>
  <cp:lastModifiedBy>Тункин</cp:lastModifiedBy>
  <dcterms:modified xsi:type="dcterms:W3CDTF">2007-02-13T14:43:00Z</dcterms:modified>
  <cp:revision>1</cp:revision>
  <dc:subject/>
  <dc:title>ФЕДЕРАЛЬНЫЙ НАДЗОР РОССИИ ПО</dc:title>
</cp:coreProperties>
</file>