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регистрировано в Минюсте РФ 5 сентября 1994 г. N 680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ФЕДЕРАЛЬНЫЙ НАДЗОР РОССИИ ПО ЯДЕР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И РАДИАЦИОННОЙ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</w:t>
      </w:r>
      <w:r>
        <w:rPr>
          <w:rFonts w:cs="Courier New" w:ascii="Courier New" w:hAnsi="Courier New"/>
          <w:lang w:val="ru-RU"/>
        </w:rPr>
        <w:t>ПРИКАЗ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от 26 августа 1994 г. N 10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ОБ УТВЕРЖДЕНИИ ОСНОВНЫХ ПОЛОЖ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</w:t>
      </w:r>
      <w:r>
        <w:rPr>
          <w:rFonts w:cs="Courier New" w:ascii="Courier New" w:hAnsi="Courier New"/>
          <w:lang w:val="ru-RU"/>
        </w:rPr>
        <w:t>ПОДГОТОВКИ, РАССМОТРЕНИЯ И ПРИНЯТИЯ РЕШ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 ИЗМЕНЕНИЯМ ПРОЕКТНОЙ, КОНСТРУКТОРСКОЙ, ТЕХНОЛОГИЧЕС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</w:t>
      </w:r>
      <w:r>
        <w:rPr>
          <w:rFonts w:cs="Courier New" w:ascii="Courier New" w:hAnsi="Courier New"/>
          <w:lang w:val="ru-RU"/>
        </w:rPr>
        <w:t>И ЭКСПЛУАТАЦИОННОЙ ДОКУМЕНТАЦИИ, ВЛИЯЮЩ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</w:t>
      </w:r>
      <w:r>
        <w:rPr>
          <w:rFonts w:cs="Courier New" w:ascii="Courier New" w:hAnsi="Courier New"/>
          <w:lang w:val="ru-RU"/>
        </w:rPr>
        <w:t>НА ОБЕСПЕЧЕНИЕ ЯДЕРНОЙ И РАДИ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</w:t>
      </w:r>
      <w:r>
        <w:rPr>
          <w:rFonts w:cs="Courier New" w:ascii="Courier New" w:hAnsi="Courier New"/>
          <w:lang w:val="ru-RU"/>
        </w:rPr>
        <w:t>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казываю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твердить и  ввести  в действие прилагаемые Основные по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готовки,  рассмотрения  и  принятия   решений   по   изменения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ектной,  конструкторской,  технологической  и  эксплуат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ации,  влияющим  на  обеспечение  ядерной  и  ради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 (РД-03-19-94)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</w:t>
      </w:r>
      <w:r>
        <w:rPr>
          <w:rFonts w:cs="Courier New" w:ascii="Courier New" w:hAnsi="Courier New"/>
          <w:lang w:val="ru-RU"/>
        </w:rPr>
        <w:t>Первый заместите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Председате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lang w:val="ru-RU"/>
        </w:rPr>
        <w:t>Госатом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lang w:val="ru-RU"/>
        </w:rPr>
        <w:t>А.Т.ГУЦАЛ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</w:t>
      </w:r>
      <w:r>
        <w:rPr>
          <w:rFonts w:cs="Courier New" w:ascii="Courier New" w:hAnsi="Courier New"/>
          <w:lang w:val="ru-RU"/>
        </w:rPr>
        <w:t>Утверждены Приказ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</w:t>
      </w:r>
      <w:r>
        <w:rPr>
          <w:rFonts w:cs="Courier New" w:ascii="Courier New" w:hAnsi="Courier New"/>
          <w:lang w:val="ru-RU"/>
        </w:rPr>
        <w:t>Госатомнадзора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</w:t>
      </w:r>
      <w:r>
        <w:rPr>
          <w:rFonts w:cs="Courier New" w:ascii="Courier New" w:hAnsi="Courier New"/>
          <w:lang w:val="ru-RU"/>
        </w:rPr>
        <w:t>от 26 августа 1994 г. N 102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</w:t>
      </w:r>
      <w:r>
        <w:rPr>
          <w:rFonts w:cs="Courier New" w:ascii="Courier New" w:hAnsi="Courier New"/>
          <w:lang w:val="ru-RU"/>
        </w:rPr>
        <w:t>(N РД-03-19-94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ОСНОВНЫЕ ПО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</w:t>
      </w:r>
      <w:r>
        <w:rPr>
          <w:rFonts w:cs="Courier New" w:ascii="Courier New" w:hAnsi="Courier New"/>
          <w:lang w:val="ru-RU"/>
        </w:rPr>
        <w:t>ПОДГОТОВКИ, РАССМОТРЕНИЯ И ПРИНЯТ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РЕШЕНИЙ ПО ИЗМЕНЕНИЯМ ПРОЕКТНОЙ, КОНСТРУКТОРСК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ТЕХНОЛОГИЧЕСКОЙ И ЭКСПЛУАТАЦИОННОЙ ДОКУМЕНТ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</w:t>
      </w:r>
      <w:r>
        <w:rPr>
          <w:rFonts w:cs="Courier New" w:ascii="Courier New" w:hAnsi="Courier New"/>
          <w:lang w:val="ru-RU"/>
        </w:rPr>
        <w:t>ВЛИЯЮЩИМ НА ОБЕСПЕЧЕНИЕ ЯДЕР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</w:t>
      </w:r>
      <w:r>
        <w:rPr>
          <w:rFonts w:cs="Courier New" w:ascii="Courier New" w:hAnsi="Courier New"/>
          <w:lang w:val="ru-RU"/>
        </w:rPr>
        <w:t>И РАДИАЦИОННОЙ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cs="Courier New" w:ascii="Courier New" w:hAnsi="Courier New"/>
          <w:lang w:val="ru-RU"/>
        </w:rPr>
        <w:t>1. Основные по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1. Настоящие "Основные положения подготовки,  рассмотрения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нятия   решений   по   изменениям  проектной,  конструкторск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ой  и  эксплуатационной  документации,  влияющим 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ение   ядерной   и   радиационной   безопасности"  (далее 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ложения) устанавливают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требования   к   владельцам   разрешений &lt;*&gt; / лицензий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готовке изменений проектной, конструкторской, технологической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онной  документации,  влияющих на обеспечение ядерной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безопасност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&lt;*&gt; Временное разрешение, разрешение, выданное Госатомнадзор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 на определенные виды деятель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требования   к   представляемым   в   Госатомнадзор 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ам    по    изменениям     проектной,     конструкторск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ой   и   эксплуатационной   документации,  ведущим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рректировке условий действия разрешений / лиценз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общие процедуры рассмотрения таких документов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орядок  принятия  решений  по  изменению  условий  действ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й / лицензий, выданных Госатомнадзором Росси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требования по сопровождению  процесса  реализации  измен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и осуществлении надзор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2. Требования  настоящего  документа   распространяются 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менения    проектной,    конструкторской,    технологической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онной документации,  влияющие на обеспечение ядерно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  безопасности,   при   строительстве   и   вводе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ю,  эксплуатации,  и  снятии  с  эксплуатации ядерно-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 опасных объектов и производств (установок, технолог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истем,  оборудования, приборов, аппаратуры), деятельность котор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гулируется разрешениями / лицензиями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3. Изменения,  ведущие  к  корректировке  условий   действ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й / лицензий,   должны   сопровождаться    корректировк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дополнением) обосновывающих безопасность документов, на основан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ых было выдано разрешение / лиценз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4. Рассмотрение   документов   по   изменениям    проект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структорской,  технологической  и эксплуатационной документ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ся органами Госатомнадзора России (инспекцией, управл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га,  управлениями центрального аппарата Госатомнадзора России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соответствие  правилам  и  нормам  по  ядерной  и  ради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,   руководящим   документам   Госатомнадзора  Росс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ловиям  действия  разрешения / лицензии  и  другим  документам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четом практики регулирующей деятельност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5. Госатомнадзор России  (при  необходимости)  привлекает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мотрению  документов по изменению проектной,  конструкторск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ой  и   эксплуатационной   документации   независимы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ертные   организации,  предприятия  и  отдельных  экспертов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и с РД-03-12-94 "Положение о порядке  выдачи  временны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пециальных   разрешений   Госатомнадзора   России  на  прове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ертизы   проектных,   других   материалов   и    документ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сновывающих безопасность ядерно- и радиационно опасных объек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 производств   (технологий)"  и   РД-03-13-94   "Положение   п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и  и проведению экспертизы проектных и других материал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документации, обосновывающих безопасность ядерно-  и радиацион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асных объектов (изделий) и производств (технологий)"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6. Выполнение требований настоящих Положений обязательно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х   владельцев  разрешений / лицензий   Госатомнадзора 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эксплуатирующих организаций)  и  должностных  лиц  Госатом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7. Принятие  окончательного  решения  о   том,   влияет   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полагаемое  изменение на ядерную или радиационную безопас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вляется прерогативой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1.8. На  основании  настоящих Положений могут быть разработа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ующие Положения по направлениям деятельности,  надзор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торыми   осуществляется   Госатомнадзором   России,   с   уче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ководящих   документов   Госатомнадзора   России,   определя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гулирующие процедуры по этим направлениям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</w:t>
      </w:r>
      <w:r>
        <w:rPr>
          <w:rFonts w:cs="Courier New" w:ascii="Courier New" w:hAnsi="Courier New"/>
          <w:lang w:val="ru-RU"/>
        </w:rPr>
        <w:t>2. Требования к владельцам разрешений / лиценз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по подготовке изменений проектной, конструкторск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ехнологической и эксплуатационной документации, влияющ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</w:t>
      </w:r>
      <w:r>
        <w:rPr>
          <w:rFonts w:cs="Courier New" w:ascii="Courier New" w:hAnsi="Courier New"/>
          <w:lang w:val="ru-RU"/>
        </w:rPr>
        <w:t>на обеспечение ядерной и радиационной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1. Владельцы        разрешений  /  лицензий       организу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варительное   рассмотрение   и  анализ  предстоящих  изменен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ектной,  конструкторской,  технологической  и  эксплуат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ации,  влияющих  на  обеспечение  ядерной  и  радиационно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.  Для  осуществления  этого   процесса   могут,   пр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еобходимости,  создаваться  консультативные советы с привлечение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интересованных   организаций   и   отдельных    экспертов    и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действоваться   ведомственные   службы  контроля  за  ядерно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ой безопасностью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2. Материалы  по  изменениям   проектной,   конструкторск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ой   и   эксплуатационной   документации,  ведущим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рректировке  условий  действия  разрешений / лицензий, вместе 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ткорректированными   документами   по   обоснованию  безопаснос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отчетами,  дополнениями к отчетам и т.п.) после прохождения, есл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то необходимо, предварительной экспертизы, в обязательном порядк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ляются  владельцем  разрешения / лицензии  (экспортиру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ей)    в    орган    Госатомнадзора   России,   выдавш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е / лицензию, для организации рассмотр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3. При  подготовке  изменений  проектной,   конструкторск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ой   и  эксплуатационной  документации,  влияющих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еспечение ядерной и радиационной безопасности, но не влекущих з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бой   корректировки  условий  действия  разрешений  /  лиценз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аделец разрешения / лицензии  направляет  в  региональный  окру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 России,  осуществляющего  надзор  за деятельность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ующего   ядерно-   и   радиационно   опасного   объект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изводства и технологии, предварительное уведомление, содержаще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зультаты анализа предполагаемых изменений и  предлагаемые  срок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х реализ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4. В случае реконструкции  ядерно-  и  радиационно  опас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ъекта,  производства  и  технологии  Госатомнадзора России може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ыть рассмотрен вопрос о поэтапной корректировке условий  действ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/ лицензии,   если   на   указанную   реконструкцию 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ребуется  получение  отдельного  разрешения / лицензии.  Владелец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/ лицензии  обязан  дополнительно   разработать  графи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ления обосновывающих безопасность материалов,  увязанный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ледовательностью    изменений    проектной,    конструкторск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ой  и  эксплуатационной  документации,  влияющим 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дерную  и  радиационную  безопасность,  и  корректировкой условий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ействия    разрешения / лицензии,   обеспечивающих   ядерную 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диационную безопасность объекта, производства и технолог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2.5. Корректировка документации,  связанная  с  необходимость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несения  в  нее изменений,  должна предшествовать реализации эт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менений на объект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</w:t>
      </w:r>
      <w:r>
        <w:rPr>
          <w:rFonts w:cs="Courier New" w:ascii="Courier New" w:hAnsi="Courier New"/>
          <w:lang w:val="ru-RU"/>
        </w:rPr>
        <w:t>3. Требования к представляем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</w:t>
      </w:r>
      <w:r>
        <w:rPr>
          <w:rFonts w:cs="Courier New" w:ascii="Courier New" w:hAnsi="Courier New"/>
          <w:lang w:val="ru-RU"/>
        </w:rPr>
        <w:t>в Госатомнадзор России документа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1. Комплект     документов    по    изменениям    проект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структорской,  технологической и эксплуатационной документ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ияющим  на  обеспечение  ядерной  и  радиационной безопасности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дущим  к  корректировке  условий действия  разрешений / лиценз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лжен содержать: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заявление владельца  разрешения / лицензии  (эксплуатиру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и). Примерная форма заявления представлена в Приложени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материалы,  содержащие  указание   на   причины   изменения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писание    предлагаемых    изменений,    анализ   и   обоснова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безопасности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роект  извещения  об изменении проектной,  конструкторск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ой и  эксплуатационной  документации,  оформленный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овленном   порядке,   с   необходимой  для  его  рассмотр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ацией, подлежащей изменению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предлагаемые   изменения   условий   действия  разрешений  /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ицензий;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- заключение  владельца разрешения / лицензии (эксплуатиру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и) по влиянию на  ядерную  и  радиационную  безопас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менений    проектной,    конструкторской,    технологической 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онной документац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2. Состав    документов     по     изменениям     проект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структорской,  технологической и эксплуатационной документ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ияющим  на   обеспечение   безопасности,   но   не   ведущим 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рректировке условий действия разрешений / лицензий, опреде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ководящими документами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3.3. Комплект     документов    по    изменениям    проект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структорской,  технологической и эксплуатационной  документ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правляется   владельцем  разрешения / лицензии  (эксплуатиру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ей) в  адрес  органа  Госатомнадзора  России,  выдавше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е / лицензию,   по   которому   предполагается   внес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менений в условия его действ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</w:t>
      </w:r>
      <w:r>
        <w:rPr>
          <w:rFonts w:cs="Courier New" w:ascii="Courier New" w:hAnsi="Courier New"/>
          <w:lang w:val="ru-RU"/>
        </w:rPr>
        <w:t>4. Общий порядок рассмотрения документ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1. Документы  по  изменениям   проектной,   конструкторск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ой   и   эксплуатационной   документации,  ведущим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рректировке  условий  действия  разрешений / лицензий, если  эт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  выдавались   в  центральном  аппарате  Госатомнадзор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оссии,  могут направляться управлениями центрального аппарата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ссмотрения  в  инспекции или управления округов Госатомнадзора с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следующим  рассмотрением  управлениями   центрального   аппарат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2. При  рассмотрении  документов  в  соответствии  с  п. 4.1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спекция   представляет   в   управление   округа   подтвержд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я информации,  представленной  в  документах  владельц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/ лицензии (эксплуатирующей  организации)  фактическом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стоянию  готовности  на   поднадзорном   объекте   к   внедрени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зменен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Управление округа на основании  имеющихся  документов  готови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вое   заключение.   Если   проведенный   анализ  показывает,  чт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лагаемые изменения не требуют корректировки  условий  действ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,  то управление округа принимает решение самостоятельн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 последующей информацией соответствующего управления центрального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аппарата  Госатомнадзора  России;  если же требуется корректировк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ловий действия разрешения, то все документы, включая предлож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спекции  и  свое  заключение,  управление  округа  направляет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ующее управление центрального аппарата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3. Если    разрешения    выдавались   управлениями   округ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России,  то документы рассматриваются  управления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гов   с   привлечением,   при  необходимости,  соответству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нспекций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4.4. Процедура      рассмотрения      изменений     проектн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конструкторской,  технологической и эксплуатационной документ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ияющих на обеспечение ядерной и радиационной безопасности, но н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едущих  к   изменениям   условий  действия  разрешений / лиценз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станавливается    соответствующими    руководящими    документа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</w:t>
      </w:r>
      <w:r>
        <w:rPr>
          <w:rFonts w:cs="Courier New" w:ascii="Courier New" w:hAnsi="Courier New"/>
          <w:lang w:val="ru-RU"/>
        </w:rPr>
        <w:t>5. Принятие решен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1. В  том  случае,  если  разрешение  / лицензия были выдан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ем округа Госатомнадзора  России,  то  данное  упра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круга   рассматривает   представленные  владельцем  разрешения  /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ицензии (эксплуатирующей организацией) согласно п. 3.1  документы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  готовит  решение  по  ним  (включая  изменения условий действ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/ лицензии)   в   соответствии     с     установленным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Госатомнадзором   России   в   положениях   о   порядке  выдачи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провождения разрешений / лицензий процедур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2. В том случае,  если  разрешение / лицензия была выдана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центральном аппарате,  управления центрального аппарата,  с уче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заключений   инспекции   и   управления    округа    рассматривают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едставленные  владельцем  разрешения / лицензии (эксплуатирующе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рганизацией) согласно п. 3.1 документы и готовят решение  по  ни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(включая  изменение  условий   действия  разрешения / лицензии)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ии с установленными Госатомнадзором России в  положения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   порядке   выдачи    и    сопровождения   разрешений / лиценз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цедурам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3. Извещение о принятом решении направляется в те же адреса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   которые   ранее   направлялось  соответствующее  разрешение  /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лиценз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4. Корректировка  условий  действия    разрешения / лиценз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водится  Госатомнадзором России в срок не позднее 20 дней посл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дписания соответствующего решения,  если иное не предусмотрено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ксте решени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5.5.  Управление  округа Госатомнадзора России в установленн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орядке   сообщает  в центральный  аппарат  Госатомнадзора  Росс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ведения  о корректировке  условий  действия разрешений / лицензий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ля  внесения  их  в общую  базу данных.  Если решение принима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ем  центрального  аппарата,  то  оно  информирует об это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соответствующие округа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6. Надзор за организацией работ по реализ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cs="Courier New" w:ascii="Courier New" w:hAnsi="Courier New"/>
          <w:lang w:val="ru-RU"/>
        </w:rPr>
        <w:t>изменений, влияющих на ядерную и радиационную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</w:t>
      </w:r>
      <w:r>
        <w:rPr>
          <w:rFonts w:cs="Courier New" w:ascii="Courier New" w:hAnsi="Courier New"/>
          <w:lang w:val="ru-RU"/>
        </w:rPr>
        <w:t>безопаснос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1. Надзор  за  организацией  работ  по реализации изменени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лияющих на ядерную и  радиационную  безопасность,  осуществляетс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управлениями округов Госатомнадзора России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2. Программы инспекций должны учитывать проверку  реализаци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всех   изменений  проектной,  конструкторской,  технологической  и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эксплуатационной документации в системах и оборудовании,  влияющи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на    ядерную   и   радиационную   безопасность,   выполненных   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межинспекционный период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6.3. Владелец  разрешения / лицензии обязан включать отдельным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делом в ежегодный  отчет  по  безопасности  информацию  о  всех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еализованных      изменениях      проектной,     конструкторской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технологической  и  эксплуатационной  документации,  влияющих   на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ядерную и радиационную безопасность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</w:t>
      </w:r>
      <w:r>
        <w:rPr>
          <w:rFonts w:cs="Courier New" w:ascii="Courier New" w:hAnsi="Courier New"/>
          <w:lang w:val="ru-RU"/>
        </w:rPr>
        <w:t>Начальник З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lang w:val="ru-RU"/>
        </w:rPr>
        <w:t>П.П.АЛЕКСАШИН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</w:t>
      </w:r>
      <w:r>
        <w:rPr>
          <w:rFonts w:cs="Courier New" w:ascii="Courier New" w:hAnsi="Courier New"/>
          <w:lang w:val="ru-RU"/>
        </w:rPr>
        <w:t>Заместител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</w:t>
      </w:r>
      <w:r>
        <w:rPr>
          <w:rFonts w:cs="Courier New" w:ascii="Courier New" w:hAnsi="Courier New"/>
          <w:lang w:val="ru-RU"/>
        </w:rPr>
        <w:t>начальника НТУ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</w:t>
      </w:r>
      <w:r>
        <w:rPr>
          <w:rFonts w:cs="Courier New" w:ascii="Courier New" w:hAnsi="Courier New"/>
          <w:lang w:val="ru-RU"/>
        </w:rPr>
        <w:t>А.А.БЫСТРИКОВ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                       </w:t>
      </w:r>
      <w:r>
        <w:rPr>
          <w:rFonts w:cs="Courier New" w:ascii="Courier New" w:hAnsi="Courier New"/>
          <w:lang w:val="ru-RU"/>
        </w:rPr>
        <w:t>Прилож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</w:t>
      </w:r>
      <w:r>
        <w:rPr>
          <w:rFonts w:cs="Courier New" w:ascii="Courier New" w:hAnsi="Courier New"/>
          <w:lang w:val="ru-RU"/>
        </w:rPr>
        <w:t>ЗАЯВЛЕНИ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Наименование предприятия 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(полное и сокращенное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Юридический адрес предприятия 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ошу рассмотреть в соответствии  с  РД-03-19-94  изменения  к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проектной   (конструкторской,  технологической,  эксплуатационной)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документации и  принять  решение  по  изменению  условий  действи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азрешения (лицензии) от ________________  N  _______________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Требуемые в   соответствии   с   РД-03-19-94   документы   дл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обоснования необходимости изменений прилагаются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одпис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ечать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Примеча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</w:t>
      </w:r>
      <w:r>
        <w:rPr>
          <w:rFonts w:cs="Courier New" w:ascii="Courier New" w:hAnsi="Courier New"/>
          <w:lang w:val="ru-RU"/>
        </w:rPr>
        <w:t>Заявление выполняется  на  бланке предприятия или организации,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имеющих разрешение Госатомнадзора России,  и направляется  на  имя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руководителя органа Госатомнадзора, выдавшего это разрешение.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cs="Courier New" w:ascii="Courier New" w:hAnsi="Courier New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Примечания в тексте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---------------------------------------------------------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09:00Z</dcterms:created>
  <dc:creator>Тункин</dc:creator>
  <dc:description/>
  <cp:keywords/>
  <dc:language>en-US</dc:language>
  <cp:lastModifiedBy>Анна Николаевна</cp:lastModifiedBy>
  <dcterms:modified xsi:type="dcterms:W3CDTF">2007-03-22T07:09:00Z</dcterms:modified>
  <cp:revision>2</cp:revision>
  <dc:subject/>
  <dc:title>РД 03-19-94</dc:title>
</cp:coreProperties>
</file>