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color w:val="000000"/>
          <w:szCs w:val="22"/>
        </w:rPr>
      </w:pPr>
      <w:r>
        <w:rPr>
          <w:color w:val="000000"/>
          <w:szCs w:val="22"/>
        </w:rPr>
        <w:t>ФЕДЕРАЛЬНЫЙ НАДЗОР РОССИИ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2"/>
        </w:rPr>
      </w:pPr>
      <w:r>
        <w:rPr>
          <w:color w:val="000000"/>
          <w:szCs w:val="22"/>
        </w:rPr>
        <w:t>ПО ЯДЕРНОЙ И РАДИАЦИОННОЙ БЕЗОПАСНОСТИ</w:t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Arial"/>
          <w:color w:val="000000"/>
          <w:szCs w:val="22"/>
        </w:rPr>
        <w:t>(</w:t>
      </w:r>
      <w:r>
        <w:rPr>
          <w:rFonts w:cs="Arial"/>
          <w:caps/>
          <w:color w:val="000000"/>
          <w:szCs w:val="22"/>
        </w:rPr>
        <w:t>Госатомнадзор</w:t>
      </w:r>
      <w:r>
        <w:rPr>
          <w:rFonts w:cs="Arial"/>
          <w:color w:val="000000"/>
          <w:szCs w:val="22"/>
        </w:rPr>
        <w:t xml:space="preserve"> РОССИИ)</w:t>
      </w:r>
    </w:p>
    <w:p>
      <w:pPr>
        <w:pStyle w:val="Normal"/>
        <w:shd w:fill="FFFFFF" w:val="clear"/>
        <w:ind w:firstLine="284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  <w:t>РУКОВОДЯЩИЕ ДОКУМЕНТЫ</w:t>
      </w:r>
    </w:p>
    <w:p>
      <w:pPr>
        <w:pStyle w:val="Normal"/>
        <w:shd w:fill="FFFFFF" w:val="clear"/>
        <w:ind w:firstLine="284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40"/>
        </w:rPr>
      </w:pPr>
      <w:r>
        <w:rPr>
          <w:b/>
          <w:color w:val="000000"/>
          <w:szCs w:val="40"/>
        </w:rPr>
        <w:t>ПРИКАЗ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40"/>
        </w:rPr>
      </w:pPr>
      <w:r>
        <w:rPr>
          <w:bCs/>
          <w:color w:val="000000"/>
          <w:szCs w:val="40"/>
        </w:rPr>
      </w:r>
    </w:p>
    <w:p>
      <w:pPr>
        <w:pStyle w:val="Normal"/>
        <w:shd w:fill="FFFFFF" w:val="clear"/>
        <w:tabs>
          <w:tab w:val="clear" w:pos="720"/>
          <w:tab w:val="left" w:pos="7114" w:leader="none"/>
        </w:tabs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14 апреля 2003 г.                                           МОСКВА                                                             № 37</w:t>
      </w:r>
    </w:p>
    <w:p>
      <w:pPr>
        <w:pStyle w:val="Normal"/>
        <w:shd w:fill="FFFFFF" w:val="clear"/>
        <w:tabs>
          <w:tab w:val="clear" w:pos="720"/>
          <w:tab w:val="left" w:pos="7114" w:leader="none"/>
        </w:tabs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14" w:leader="none"/>
        </w:tabs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Об утверждении и введении в действие Инструкции по осуществлению надзора за строительно-монтажными работами на объектах использования атомной энерги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КАЗЫВАЮ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Утвердить и ввести в действие с 1 мая 2003 г. прилагаемую Инструкцию по осуществлению надзора за строительно-монтажными работами на объектах использования атомной энергии (РД-03-33-2003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Начальник Госатомнадзора России</w:t>
      </w:r>
    </w:p>
    <w:p>
      <w:pPr>
        <w:pStyle w:val="Normal"/>
        <w:shd w:fill="FFFFFF" w:val="clear"/>
        <w:ind w:firstLine="284"/>
        <w:jc w:val="right"/>
        <w:rPr>
          <w:color w:val="000000"/>
          <w:szCs w:val="28"/>
        </w:rPr>
      </w:pPr>
      <w:r>
        <w:rPr>
          <w:color w:val="000000"/>
          <w:szCs w:val="28"/>
        </w:rPr>
        <w:t>Ю.Г. Вишневский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color w:val="000000"/>
          <w:szCs w:val="26"/>
        </w:rPr>
        <w:t xml:space="preserve">ИНСТРУКЦИЯ </w:t>
      </w:r>
      <w:r>
        <w:rPr>
          <w:b/>
          <w:bCs/>
          <w:color w:val="000000"/>
          <w:szCs w:val="21"/>
        </w:rPr>
        <w:t>ПО ОСУЩЕСТВЛЕНИЮ НАДЗОРА ЗА СТРОИТЕЛЬНО-МОНТАЖНЫМИ РАБОТАМИ НА ОБЪЕКТАХ ИСПОЛЬЗОВАНИЯ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АТОМНОЙ ЭНЕРГИ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РД 03-33-2003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УТВЕРЖДЕНА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Приказом начальника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Госатомнадзора Росси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от 14 апреля 2003 г. № 37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  <w:t>Введена в действие с 1 мая 2003 г.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color w:val="000000"/>
          <w:szCs w:val="28"/>
          <w:lang w:val="en-US"/>
        </w:rPr>
        <w:t>I</w:t>
      </w:r>
      <w:r>
        <w:rPr>
          <w:b/>
          <w:color w:val="000000"/>
          <w:szCs w:val="28"/>
        </w:rPr>
        <w:t>. ОБЩИЕ ПОЛОЖ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1. Инструкция по осуществлению надзора за строительно-монтажными работами на объектах использования атомной энергии (далее - Инструкция) устанавливает требования к организации и осуществлению надзора за деятельностью организаций, выполняющих работы и предоставляющих услуги эксплуатирующим организациям (далее - организации) при выполнении строительно-монтажных работ* на ядерных установках (кроме судов и других плавсредств, космических и летательных аппаратов, других транспортных и транспортабельных средств), радиационных источниках, пунктах хранения ядерных материалов и радиоактивных веществ, хранилищах радиоактивных отходов (далее - ОИАЭ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___________________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  <w:t>* Строительно-монтажные работы - комплекс видов работ по строительству, включающий общестроительные работы, монтаж технологического оборудования и трубопроводов, монтаж электротехнических устройств и систем автоматизации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2. Инструкция разработана на основании Федерального закона «Об использовании атомной энергии», Положения о Федеральном надзоре России по ядерной и радиационной безопасности, Положения об организации государственного надзора за безопасностью при использовании атомной энергии (РД-03-43-98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3. Инструкция обязательна для должностных лиц и работников Госатомнадзора России, осуществляющих государственный надзор (далее - надзор) за выполнением строительно-монтажных работ на ОИАЭ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4. Инструкция может быть использована при организации и осуществлении надзора за деятельностью организаций по выполнению ремонтных и наладочных работ при модернизации, реконструкции и ремонте ОИАЭ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color w:val="000000"/>
          <w:szCs w:val="28"/>
          <w:lang w:val="en-US"/>
        </w:rPr>
        <w:t>II</w:t>
      </w:r>
      <w:r>
        <w:rPr>
          <w:b/>
          <w:color w:val="000000"/>
          <w:szCs w:val="28"/>
        </w:rPr>
        <w:t>. ОБЩИЕ ВОПРОСЫ ОРГАНИЗАЦИИ И ОСУЩЕСТВЛЕНИЯ НАДЗОР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7"/>
        </w:rPr>
        <w:t xml:space="preserve">5. При организации надзора за строительно-монтажными работами на ОИАЭ следует руководствоваться требованиями главы </w:t>
      </w:r>
      <w:r>
        <w:rPr>
          <w:color w:val="000000"/>
          <w:szCs w:val="27"/>
          <w:lang w:val="en-US"/>
        </w:rPr>
        <w:t>III</w:t>
      </w:r>
      <w:r>
        <w:rPr>
          <w:color w:val="000000"/>
          <w:szCs w:val="27"/>
        </w:rPr>
        <w:t xml:space="preserve"> РД-03-43-98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6. Предметами надзора за выполнением строительно-монтажных работ на ОИАЭ являютс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а) соблюдение организациями законодательства Российской Федерации в части обеспечения качества выполняемых строительно-монтажных рабо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б) соблюдение организациями требований федеральных, отраслевых и ведомственных норм и правил в части обеспечения качества выполняемых строительно-монтажных рабо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в) обеспечение организациями необходимого уровня квалификации специалистов и рабочих, выполняющих строительно-монтажные работ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г) выполнение организациями условий действия выданных им лицензий Госатомнадзора России на право осуществления деятельности в части выполнения работ и предоставления услуг эксплуатирующим организациям в области использования атомной энерг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7. Правовой и нормативной базой организации и осуществления надзора за строительно-монтажными работами являютс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- Конституция Российской Федерац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- федеральные закон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- указы и распоряжения Президента Российской Федерац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- постановления и распоряжения Правительства Российской Федерац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ложение о Федеральном надзоре России по ядерной и радиационной безопасност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- федеральные нормы и правила в области использования атомной энергии и другие нормативные документы, устанавливающие требования к качеству строительно-монтажных рабо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- условия действия лицензий, выдаваемых Госатомнадзором России на право выполнения работ и предоставления услуг эксплуатирующим организациям в области использования атомной энерг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- постановления, приказы и указания Госатомнадзора Росс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- руководящие документы Госатомнадзора Росс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ечень документов, рекомендуемых для применения при осуществлении надзора за строительно-монтажными работами на ОИАЭ, приведен в приложении к Инструк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8. Деятельность по осуществлению надзора за строительно-монтажными работами на ОИАЭ включает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а) получение от организаций информации об обеспечении качества при выполнении строительно-монтажных работ и ее анализ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б) проведение инспекций деятельности организаций и анализ их результато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в) применение санкций в случаях нарушения требований федеральных норм и правил в области использования атомной энергии, а также условий действия лицензий Госатомнадзора Росс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г) проверку в организациях соблюдения установленного порядка подготовки и проверки знаний норм и правил у специалистов, допуска специалистов к работе, наличие у них соответствующих документов, а также участие в работе комиссии организации по проверке знаний норм и правил у руководителей и специалистов этих организаций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6"/>
        </w:rPr>
        <w:t xml:space="preserve">д) проверку в организациях соблюдения требований норм </w:t>
      </w:r>
      <w:r>
        <w:rPr>
          <w:iCs/>
          <w:color w:val="000000"/>
          <w:szCs w:val="26"/>
        </w:rPr>
        <w:t xml:space="preserve">и </w:t>
      </w:r>
      <w:r>
        <w:rPr>
          <w:color w:val="000000"/>
          <w:szCs w:val="26"/>
        </w:rPr>
        <w:t>правил при аттестации рабочих и специалистов, а также аттестации технологии сварк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6"/>
        </w:rPr>
        <w:t xml:space="preserve">9. Результаты надзорной деятельности следует систематически обобщать и использовать для планирования и проведения профилактической работы по </w:t>
      </w:r>
      <w:r>
        <w:rPr>
          <w:color w:val="000000"/>
          <w:szCs w:val="28"/>
        </w:rPr>
        <w:t>предупреждению нарушений при выполнении строительно-монтажных работ на ОИАЭ. С этой целью необходимо вести учет и анализировать причины дефектов, нарушений и отступлений, выявленных при выполнении строительно-монтажных работ</w:t>
      </w:r>
      <w:r>
        <w:rPr>
          <w:color w:val="000000"/>
          <w:szCs w:val="18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10. Надзор за строительно-монтажными работами осуществляют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- структурные подразделения центрального аппарата Госатомнадзора России при проведении комплексных инспекций деятельности эксплуатирующих организаци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- межрегиональные территориальные округа Госатомнадзора России (далее — округа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- отделы по надзору и отделы инспекций межрегиональных территориальных округов Госатомнадзора России (далее — отделы округов)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color w:val="000000"/>
          <w:szCs w:val="28"/>
          <w:lang w:val="en-US"/>
        </w:rPr>
        <w:t>III</w:t>
      </w:r>
      <w:r>
        <w:rPr>
          <w:b/>
          <w:color w:val="000000"/>
          <w:szCs w:val="28"/>
        </w:rPr>
        <w:t>. НАДЗОР ЗА СТРОИТЕЛЬНО-МОНТАЖНЫМИ РАБОТАМ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11. При осуществлении надзора за строительно-монтажными работами отделы округов должны получать от организаций и анализировать следующую информацию об обеспечении качества выполнения строительно-монтажных работ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а) количество и характер влияющих на качество строительно-монтажных работ отступлений от требований проектной и технологической документац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б) количество и характер отступлений при выполнении строительно-монтажных работ от требований норм и правил в области использования атомной энергии, других нормативных документов, устанавливающих требования к качеству выполнения строительно-монтажных рабо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в) количество и характер замечаний организаций, осуществляющих авторский надзор, замечаний и рекламаций от эксплуатирующих организаций на качество выполнения строительно-монтажных работ, включая информацию об авариях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г) меры, принимаемые организациями по предупреждению вышеуказанных отступлений и наруше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представлению вышеперечисленной информации устанавливаются в условиях действия лицензий, выдаваемых Госатомнадзором России (его территориальными органами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12. По результатам анализа полученной информации следует определять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ичины и условия появления нарушений требований нормативной документац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- эффективность мер, принимаемых организациями по устранению и предупреждению выявленных отступлений и нарушений требований нормативной документа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13. Отделы округов по результатам обработки и анализа полученной информации принимают в пределах своей компетенции следующие меры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а) подготавливают информационные письма в эксплуатирующие организац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б) планируют в установленном в округе порядке и проводят инспекции с целью проверки достоверности и полноты представленной информации и изучения на месте причин и обстоятельств нарушения требований к обеспечению качества при выполнении строительно-монтажных рабо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в) выдают в установленном порядке предписания ответственным должностным лицам организаци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г) подготавливают предложения по корректировке условий действия лицензий, выданных Госатомнадзором России организациям на право выполнять работы и оказывать услуги эксплуатирующим организация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14. По всем предметам надзора, приведенным в пункте 6 настоящей Инструкции, за строительно-монтажными работами, выполняемыми организациями, округом проводятся следующие виды инспекций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а) инспекции деятельности организации по выполнению строительно-монтажных работ в соответствии с требованиями проекта ОИАЭ, при этом в состав комиссии включать представителя эксплуатирующей организации. Результаты инспекции должны быть переданы в эксплуатирующую организацию для принятия мер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б) инспекции квалификации (аттестации) специалистов и рабочих, занимающихся вопросами обеспечения качества и качественным выполнением строительно-монтажных рабо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в) инспекции выполнения условий действия лицензий на осуществление деятельности в области использования атомной энергии, выданных Госатомнадзором Росс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г) инспекции качества строительно-монтажных работ с применением технических средств с целью подтверждения требуемого (проектной и нормативной документацией) качества выполненных (смонтированных) строительных конструкций, систем, оборудования и трубопровод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Такие инспекции могут быть плановыми и внеплановыми. О плановых инспекциях организация уведомляется заранее (не менее, чем за 15 дней до ее начала), о внеплановых - непосредственно перед их началом. Внеплановые инспекции проводятся в связи с нарушениями требований к обеспечению качества строительно-монтажных работ, наличием замечаний и рекламаций эксплуатирующих организаций к качеству выполненных строительно-монтажных работ и по результатам обработки и анализа полученной информа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15. По объему проверяемых вопросов инспекции деятельности организаций могут быть целевыми и оперативными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6"/>
        </w:rPr>
        <w:t>Целевая инспекция</w:t>
      </w:r>
      <w:r>
        <w:rPr>
          <w:bCs/>
          <w:color w:val="000000"/>
          <w:szCs w:val="26"/>
        </w:rPr>
        <w:t xml:space="preserve"> </w:t>
      </w:r>
      <w:r>
        <w:rPr>
          <w:color w:val="000000"/>
          <w:szCs w:val="26"/>
        </w:rPr>
        <w:t>предусматривает проверку вопросов обеспечения качества работ одной или нескольких организаций по виду выполняемых строительно-монтажных работ на различных этапах строительства ОИАЭ.</w:t>
      </w:r>
    </w:p>
    <w:p>
      <w:pPr>
        <w:pStyle w:val="Normal"/>
        <w:shd w:fill="FFFFFF" w:val="clear"/>
        <w:tabs>
          <w:tab w:val="clear" w:pos="720"/>
          <w:tab w:val="left" w:pos="3547" w:leader="none"/>
        </w:tabs>
        <w:ind w:firstLine="284"/>
        <w:jc w:val="both"/>
        <w:rPr/>
      </w:pPr>
      <w:r>
        <w:rPr>
          <w:b/>
          <w:color w:val="000000"/>
          <w:szCs w:val="27"/>
        </w:rPr>
        <w:t>Оперативная инспекция</w:t>
      </w:r>
      <w:r>
        <w:rPr>
          <w:bCs/>
          <w:color w:val="000000"/>
          <w:szCs w:val="27"/>
        </w:rPr>
        <w:t xml:space="preserve"> </w:t>
      </w:r>
      <w:r>
        <w:rPr>
          <w:color w:val="000000"/>
          <w:szCs w:val="27"/>
        </w:rPr>
        <w:t>предусматривает периодическую проверку качества выполнения строительно-монтажных работ на рабочих местах, в подразделениях организаций с целью оперативного принятия мер по предупреждению и устранению отступлений, нарушений и недостатк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Целевые инспекции проводятся при выдаче лицензий и периодически не реже чем 1 раз в 3 года продолжительностью не более 5 календарных дне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7"/>
        </w:rPr>
        <w:t>Оперативные инспекции проводятся не реже чем 1 раз в полгода продолжительностью не более 1 календарного дн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7"/>
        </w:rPr>
        <w:t xml:space="preserve">Подготовка к проведению инспекции, проведение инспекции и оформление их результатов осуществляются в порядке, определенном соответствующими разделами главы </w:t>
      </w:r>
      <w:r>
        <w:rPr>
          <w:color w:val="000000"/>
          <w:szCs w:val="27"/>
          <w:lang w:val="en-US"/>
        </w:rPr>
        <w:t>VI</w:t>
      </w:r>
      <w:r>
        <w:rPr>
          <w:color w:val="000000"/>
          <w:szCs w:val="27"/>
        </w:rPr>
        <w:t xml:space="preserve"> РД-03-43-98 и в соответствии с графиком производства рабо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16. Инспекции деятельности организаций по выполнению строительно-монтажных работ осуществляются округами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- при рассмотрении заявлений организаций о выдаче лицензий Госатомнадзора России на право осуществления деятельности в части выполнения работ и предоставления услуг эксплуатирующим организация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- при сопровождении выданных Госатомнадзором России вышеуказанных лиценз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Инспекции деятельности при рассмотрении заявлений организаций о выдаче лицензии Госатомнадзора России на право осуществления деятельности в части выполнения работ и предоставления услуг эксплуатирующим организациям, при изменении условий ее действия проводятся с целью проверки обеспечения качества строительно-монтажных работ непосредственно на объекте ведения заявленной деятельности, проверки достоверности и достаточности представленной информации, проверки наличия у заявителя условий и возможностей для осуществления заявленной деятельности с соблюдением требований норм и правил в области использования атомной энергии, других нормативных документов, устанавливающих требования к качеству выполнения строительно-монтажных рабо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Инспекции деятельности при сопровождении выданных Госатомнадзором России лицензий проводятся с целью проверки выполнения лицензиатом условий действия лицензий, подтверждения полноты и достоверности представленной им в Госатомнадзор России информации, принятия организацией необходимых мер по выявлению и своевременному устранению недостатков в обеспечении качества строительно-монтажных работ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7"/>
        </w:rPr>
        <w:t xml:space="preserve">17. При рассмотрении заявления о выдаче лицензии Госатомнадзора России на право осуществления деятельности в части выполнения работ и предоставления услуг эксплицирующей организации (с комплектом документов, обосновывающих способность обеспечения качестве, </w:t>
      </w:r>
      <w:r>
        <w:rPr>
          <w:iCs/>
          <w:color w:val="000000"/>
          <w:szCs w:val="27"/>
        </w:rPr>
        <w:t xml:space="preserve">при </w:t>
      </w:r>
      <w:r>
        <w:rPr>
          <w:color w:val="000000"/>
          <w:szCs w:val="29"/>
        </w:rPr>
        <w:t>выполнении строительно-монтажных работ) в рабочую программу проведения инспекции включают проверку следующих вопросов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  <w:t>- выполнение постановлений и ранее выданных предписаний Госатомнадзора Росс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  <w:t>- достоверность представленной в Госатомнадзор России информац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  <w:t>- функционирование действующей в организации системы обеспечения качеств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  <w:t>- полнота перечня норм и правил в области использования атомной энергии, других нормативных документов, устанавливающих требования к качеству строительно-монтажных рабо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  <w:t>- порядок разработки и внедрения технологической документации на выполнение строительно-монтажных работ и контроль их качества, а также обеспечение ею рабочих мес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- метрологическое обеспечение выполнения строительно-монтажных рабо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  <w:t>- наличие и исправность технологического оборудования, испытательных средств, оснастки и приспособлений, лабораторных приборов и мерительного инструмент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  <w:t>- организация входного контроля, хранения и запуска в производство материалов, конструкций и издели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  <w:t>- порядок обучения и периодической аттестации сварщиков, контролеров и рабочих других строительных профессий, ведение документации по учету их работы, личных клей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  <w:t>- порядок проверки знаний норм и правил в области использования атомной энергии, других нормативных документов, устанавливающих требования к качеству строительно-монтажных работ, у руководителей и специалистов, наличие у них удостоверений о проверке знаний, соответствие записей в них фактически выполняемой работе, соблюдение сроков проверки знаний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7"/>
        </w:rPr>
        <w:t xml:space="preserve">- организация введения в действие и выполнение условий действия </w:t>
      </w:r>
      <w:r>
        <w:rPr>
          <w:color w:val="000000"/>
          <w:szCs w:val="29"/>
        </w:rPr>
        <w:t>лицензий Госатомнадзора Росс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  <w:t>Перечень вопросов уточняется в зависимости от конкретных видов работ, подлежащих лицензированию, и условий деятельности организаци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9"/>
        </w:rPr>
        <w:t xml:space="preserve">18. Рабочая программа инспекции деятельности при рассмотрении заявления организации об изменении условий действия лицензии Госатомнадзора России составляется с учетом специфики предлагаемых </w:t>
      </w:r>
      <w:r>
        <w:rPr>
          <w:color w:val="000000"/>
          <w:szCs w:val="27"/>
        </w:rPr>
        <w:t xml:space="preserve">изменений. Рабочая программа утверждается в установленном округом </w:t>
      </w:r>
      <w:r>
        <w:rPr>
          <w:color w:val="000000"/>
          <w:szCs w:val="29"/>
        </w:rPr>
        <w:t>порядк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7"/>
        </w:rPr>
        <w:t xml:space="preserve">19. При сопровождении лицензий Госатомнадзора России на право осуществления деятельности в части выполнения работ, и предоставления услуг эксплуатирующей организации объем вопросов, включаемых в рабочую программу инспекции, определяется с учетом вида проводимой инспекции </w:t>
      </w:r>
      <w:r>
        <w:rPr>
          <w:color w:val="000000"/>
          <w:szCs w:val="29"/>
        </w:rPr>
        <w:t>(целевая, оперативная), результатов предыдущих инспекций, информации о состоянии обеспечения качества строительно-монтажных рабо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  <w:t>Инспекции, как правило, должны обеспечивать проверку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  <w:t>- выполнения ранее выданных предписаний органов Госатомнадзора Росс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  <w:t>- выполнения постановлений, указаний и решений Госатомнадзора России по вопросам обеспечения качества строительно-монтажных рабо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- функционирования системы обеспечения качества выполняемых рабо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- наличия и выполнения программы обеспечения качества по конкретному (проверяемому) виду строительно-монтажных рабо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- деятельности служб контроля качества (службы технического надзора заказчика, службы технического контроля, строительной лаборатории, технической инспекции, геодезической службы и т.д.) и деятельности руководства организаций по вопросам контроля и обеспечения качеств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  <w:t>- соответствия объема и методов контроля качества при выполнении строительно-монтажных работ требованиям норм и правил в области использования атомной энергии, других нормативных документов, устанавливающих требования к качеству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  <w:t>- состояния и ведения отчетно-учетной и сдаточной документац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  <w:t>- состава и деятельности комиссии по проверке знаний норм и правил у руководителей и специалистов, выборочную проверку их знаний,</w:t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  <w:t>- состава и деятельности постоянно действующей комиссии по аттестации сварщиков, контролеров и рабочих других професси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  <w:t>- состояния рабочих мест организации, подтверждающую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наличие у персонала удостоверения с отметкой о проверке знаний норм и правил и соответствие его квалификации выполняемой работ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наличие нормативной, проектной, технологической и другой необходимой документац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  <w:t>соответствие условий хранения основных, сварочных, предназначенных для дефектоскопии и других материалов требованиям норм и правил, наличие сертификатов и другой сопроводительной документации, а также документации входного контрол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соответствие состояния вспомогательного оборудования, оснастки, приспособлений, приборов и аппаратуры, применяемых при выполнении строительно-монтажных работ и контроле их качества, проекту производства работ (ППР) или технологической документации; организацию ремонта и обслуживания этих технических средств, ведение отчетно-учетной документации, наличие паспортов и инструкций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7"/>
        </w:rPr>
        <w:t>качественное ведение монтажа оборудования, трубопроводов, аппаратуры, систем, строительных конструкций (изготовление строительных конструкций, систем, важных для</w:t>
      </w:r>
      <w:r>
        <w:rPr>
          <w:color w:val="000000"/>
          <w:szCs w:val="29"/>
        </w:rPr>
        <w:t xml:space="preserve"> безопасности ОИАЭ) и соответствие его требованиям норм и правил;</w:t>
      </w:r>
    </w:p>
    <w:p>
      <w:pPr>
        <w:pStyle w:val="Normal"/>
        <w:shd w:fill="FFFFFF" w:val="clear"/>
        <w:tabs>
          <w:tab w:val="clear" w:pos="720"/>
          <w:tab w:val="left" w:pos="5707" w:leader="none"/>
        </w:tabs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  <w:t>правильность отбора проб и сварки, контрольных образц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  <w:t>20. Инспекции квалификации (аттестации) работников, занимающихся вопросами обеспечения качества при выполнении строительно-монтажных работ, включают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- проверку организации подбора, подготовки, допуска к работам и повышения квалификации работнико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- порядок обучения и периодической аттестации сварщиков, контролеров и рабочих других строительных профессий, ведение документации по учету их работы, личных клей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  <w:t>- порядок проверки знаний норм и правил в области использования атомной энергии, других нормативных документов, устанавливающих требования к качеству строительно-монтажных работ, у руководителей и специалистов, наличие у них удостоверений о проверке знаний, соответствие записей в них фактически выполняемой работе, соблюдение сроков проверки знани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  <w:t>- участие представителей Госатомнадзора России в работе экзаменационных комиссий организаций по проверке знаний работников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color w:val="000000"/>
          <w:szCs w:val="28"/>
          <w:lang w:val="en-US"/>
        </w:rPr>
        <w:t>IV</w:t>
      </w:r>
      <w:r>
        <w:rPr>
          <w:b/>
          <w:color w:val="000000"/>
          <w:szCs w:val="28"/>
        </w:rPr>
        <w:t>. САНКЦИИ ГОСАТОМНАДЗОРА РОССИИ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  <w:t>21. Применение санкций, предусмотренных законодательством Российской Федерации и Положением о Федеральном надзоре России по ядерной и радиационной безопасности, осуществляется в соответствии с Кодексом Российской Федерации об административных правонарушениях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>. УЧЕТ И АНАЛИЗ РЕЗУЛЬТАТОВ НАДЗОРА ЗА СТРОИТЕЛЬНО-МОНТАЖНЫМИ РАБОТАМ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22. Учет и анализ результатов надзора за строительно-монтажными работами возлагаются на отделы по надзору и отделы инспекций округ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  <w:t>23. Учету и анализу подлежат следующие документы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  <w:t>- акты, акты-предписания и предписания по результатам проведенных инспекци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  <w:t>- информация организаций об обеспечении качества выполнения строительно-монтажных рабо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- информация организаций о выполнении постановлений и предписаний Госатомнадзора Росс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- материалы по применению санкций Госатомнадзора Росс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24. Выявленные в процессе проведения всех видов инспекций и анализа информации нарушения требований к обеспечению качества строительно-монтажных работ, должны быть систематизированы по наличию отступлений от требований норм и правил в области использования атомной энергии, других нормативных документов, устанавливающих требования к качеству строительно-монтажных работ, условий действия лицензий Госатомнадзора Росс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25. Все нарушения должны быть проанализированы, с целью определени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- степени их влияния на обеспечение качества строительно-монтажных рабо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- видов работ, при выполнении которых не исключены подобные наруш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- причин и обстоятельств, приведших к нарушения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- достаточности и эффективности принятых мер по исключению подобных нарушени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- достаточности и эффективности применяемых санкц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26. Результаты анализа надзора за строительно-монтажными работами представляются округами в центральный аппарат Госатомнадзора России в порядке, установленном Положением о планировании и отчетности в системе Госатомнадзора России (РД-03-01-2001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26. Результаты анализа деятельности по надзору за строительно-монтажными работами необходимо использовать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- при составлении рабочих программ проведения инспекци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- при составлении планов проведения инспекци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- при организации и проведении целевых и оперативных инспекций (в том числе внеплановых) деятельности других организац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26"/>
        </w:rPr>
      </w:pPr>
      <w:r>
        <w:rPr>
          <w:b/>
          <w:bCs/>
          <w:caps/>
          <w:color w:val="000000"/>
          <w:szCs w:val="26"/>
        </w:rPr>
        <w:t>Приложени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  <w:color w:val="000000"/>
          <w:szCs w:val="26"/>
        </w:rPr>
        <w:t>ПЕРЕЧЕНЬ ДОКУМЕНТОВ,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екомендуемых для применения при осуществлении надзора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за строительно-монтажными работами на ОИАЭ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Федеральный закон «Об использовании атомной энергии».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Общие положения обеспечения безопасности атомных станций (ОПБ-88/97). НП-001-97. ПНАЭ Г-1-011 -97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Общие положения обеспечения безопасности исследовательских ядерных установок НП-033-0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Общие положения обеспечения безопасности объектов ядерного топливного цикла (ОПБ ОЯТЦ), НП-016-2000.</w:t>
      </w:r>
    </w:p>
    <w:p>
      <w:pPr>
        <w:pStyle w:val="Normal"/>
        <w:shd w:fill="FFFFFF" w:val="clear"/>
        <w:tabs>
          <w:tab w:val="clear" w:pos="720"/>
          <w:tab w:val="left" w:pos="3163" w:leader="none"/>
        </w:tabs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Требования к программе обеспечения качества для атомных станций (НП-011-99).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Правила безопасности при хранении и транспортировке ядерного топлива на объектах атомной энергетики (ПБ-ЯТ-ХТ-90). - ПНАЭ Г-14-029-91.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6"/>
        </w:rPr>
        <w:t>Нормы радиационной безопасности (</w:t>
      </w:r>
      <w:r>
        <w:rPr>
          <w:color w:val="000000"/>
          <w:szCs w:val="26"/>
          <w:lang w:val="en-US"/>
        </w:rPr>
        <w:t>HP</w:t>
      </w:r>
      <w:r>
        <w:rPr>
          <w:color w:val="000000"/>
          <w:szCs w:val="26"/>
        </w:rPr>
        <w:t>Б-99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Основные санитарные правила обеспечения радиационной безопасности (ОСПОРБ-99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Требования к сертификации строительных конструкций, важных для безопасности объектов использования атомной энергии. РБ-005-98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Приемка в эксплуатацию законченных строительством энергоблоков атомных станций ВСН АС-90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Нормы строительного проектирования АС с реакторами различного типа (ПиН АЭ-5.6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Размещение атомных станций. Основные критерии и требования по обеспечению безопасности (НП-032-01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Правила устройства и эксплуатации локализующих систем безопасности атомных станций (НП-010-98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Основные положения по сварке локализующих систем безопасности атомных станций (ПНАЭ Г-10-31-92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Правила контроля сварных соединений элементов локализующих систем безопасности атомных станций (ПНАЭ Г-10-32-92).</w:t>
      </w:r>
    </w:p>
    <w:p>
      <w:pPr>
        <w:pStyle w:val="Normal"/>
        <w:shd w:fill="FFFFFF" w:val="clear"/>
        <w:tabs>
          <w:tab w:val="clear" w:pos="720"/>
          <w:tab w:val="left" w:pos="4445" w:leader="none"/>
        </w:tabs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Типовая инструкция по ведению локальных испытаний проходок, запорной арматуры технологических систем, люков шлюзов и другого герметизирующего оборудования СЛА АС с ВВЭР 440 (ТИ 2Л-84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Типовая инструкция по ведению локальных испытаний проходок, запорной арматуры технологических систем, люков шлюзов и другого герметизирующего оборудования СЛА АС с ВВЭР 1000 (ТИ 1Л-84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7"/>
        </w:rPr>
        <w:t xml:space="preserve">Типовая инструкция по ведению локальных испытаний проходок, запорной арматуры технологических систем, люков шлюзов и другого герметизирующего оборудования СЛА АС с РБМК 1000 </w:t>
      </w:r>
      <w:r>
        <w:rPr>
          <w:iCs/>
          <w:color w:val="000000"/>
          <w:szCs w:val="27"/>
        </w:rPr>
        <w:t>(ТИ 3</w:t>
      </w:r>
      <w:r>
        <w:rPr>
          <w:color w:val="000000"/>
          <w:szCs w:val="27"/>
        </w:rPr>
        <w:t>Л-84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Правила аттестации сварщиков и специалистов сварочного производства ПБ-03-273-99 (Госгортехнадзор России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Технологический регламент проведения аттестации сварщиков и специалистов сварочного производства ПБ-03-278-99 (Госгортехнадзор России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Правила аттестации специалистов неразрушающего контроля (Госгортехнадзор России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Основные положения по сварке и контролю резервуаров (баков) АЭС (РД.ОП.42-001-85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 xml:space="preserve">Положение о проведении консервации строительства энергоблоков АС.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Правила устройства и безопасной эксплуатации оборудования и трубопроводов атомных энергетических установок (ПНАЭ Г-7-008-89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Оборудование и трубопроводы атомных энергетических установок. Сварка и наплавка. Основные положения (ПНАЭ Г-7-009-89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Оборудование и трубопроводы атомных энергетических установок. Сварные соединения и наплавки. Правила контроля (ПНАЭ Г-7-010-89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Оборудование и трубопроводы атомных энергетических установок. Дуговая сварка алюминиевых сплавов в защитных газах. Основные положения (ПНАЭ Г-7-022-90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7"/>
        </w:rPr>
        <w:t>Оборудование и трубопроводы атомных энергетических установок. Сварные соединения алюминиевых сплавов. Правила контроля (ПНАЭ Г-7-023-</w:t>
      </w:r>
      <w:r>
        <w:rPr>
          <w:iCs/>
          <w:color w:val="000000"/>
          <w:szCs w:val="27"/>
        </w:rPr>
        <w:t>90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Правила устройства и безопасной эксплуатации исполнительных механизмов органов воздействия на реактивность (ПНАЭ Г-7-013-89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Правила аттестации сварщиков оборудования и трубопроводов атомных энергетических установок (ПНАЭ Г-7-003-87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Специальные условия поставки оборудования, приборов, материалов и изделий для объектов атомной энергетик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Арматура для оборудования и трубопроводов АЭС. Общие технические требования (ОТТ-87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Правила устройства и безопасной эксплуатации сосудов, работающих под давлением. (ПБ 10-115-96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Правила устройства и безопасной эксплуатации трубопроводов пара и горячей воды (ПБ 03-75-94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Унифицированные методики контроля основных материалов (полуфабрикатов), сварных соединений и наплавки оборудования и трубопроводов АЭУ. Контроль герметичности. Газовые и жидкостные методы (ПНАЭ Г-7-019-89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Унифицированные методики контроля основных материалов (полуфабрикатов), сварных соединений и наплавки оборудования и трубопроводов АЭУ. Радиографический контроль (ПНАЭ Г-7-017-89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Унифицированные методики контроля основных материалов (полуфабрикатов), сварных соединений и наплавки оборудования и трубопроводов АЭУ. Капиллярный контроль (ПНАЭ Г-7-018-89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Унифицированные методики контроля основных материалов (полуфабрикатов), сварных соединений и наплавки оборудования и трубопроводов АЭУ. Визуальный и измерительный контроль (ПНАЭ Г-7-016-89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Унифицированные методики контроля основных материалов (полуфабрикатов), сварных соединений и наплавки оборудования и трубопроводов АЭУ. Магнитопорошковый контроль (ПНАЭ Г-7-015-89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Унифицированные методики контроля основных материалов (полуфабрикатов), сварных соединений и наплавки оборудования и трубопроводов АЭУ. Ультразвуковой контроль. Контроль основных материалов (полуфабрикатов) (ПНАЭ Г-7-014-89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Унифицированные методики неразрушающего контроля основных материалов (полуфабрикатов), сварных соединений и наплавки оборудования и трубопроводов атомных энергетических установок. Ультразвуковой контроль. Контроль сварных соединений и наплавки (ПНАЭ Г-7-030-91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Унифицированные методики неразрушающего контроля основных материалов (полуфабрикатов), сварных соединений и наплавки оборудования и трубопроводов атомных энергетических установок. Ультразвуковой контроль. Измерение толщины монометаллов, биметаллов и антикоррозионных покрытий (ПНАЭ Г-7-031-91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Унифицированные методики неразрушающего контроля основных материалов (полуфабрикатов), сварных соединений и наплавки оборудования и трубопроводов атомных энергетических установок. Ультразвуковой контроль. Контроль сварных соединений из стали аустенитного класса (ПНАЭ Г-7-032-92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Общие положения по устройству и эксплуатации систем аварийного электроснабжения атомных станций (ПНАЭ Г-9-026-90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Приборы и средства автоматизации для атомных станций. Общие технические требо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Средства вычислительной техники для атомных станций. Общие технические требо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Правила устройства электроустановок (ПУЭ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Объем и нормы испытания электрооборудования РД 34.45-51.300-97</w:t>
      </w:r>
    </w:p>
    <w:p>
      <w:pPr>
        <w:pStyle w:val="Normal"/>
        <w:shd w:fill="FFFFFF" w:val="clear"/>
        <w:tabs>
          <w:tab w:val="clear" w:pos="720"/>
          <w:tab w:val="left" w:pos="3139" w:leader="none"/>
        </w:tabs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Правила технической эксплуатации электрических станций и сетей (13-е изд.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Технические требования готовности систем, оборудования и помещений энергоблоков атомных станций с реакторами ВВЭР и РБМК к этапам пусконаладочных рабо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Правила организации работ с персоналом на атомных станциях концерна "Росэнергоатом". РД ЭО 0176-2000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Правила организации технического обслуживания и ремонта оборудования АЭС (РД 53.025.002-88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Типовая инструкция по эксплуатации зданий и сооружений атомных станций (РД-ЭО-0007-93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Изготовление и контроль качества стальных строительных конструкций СП 53-101-98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6"/>
        </w:rPr>
        <w:t xml:space="preserve">СНиП </w:t>
      </w:r>
      <w:r>
        <w:rPr>
          <w:color w:val="000000"/>
          <w:szCs w:val="26"/>
          <w:lang w:val="en-US"/>
        </w:rPr>
        <w:t>II</w:t>
      </w:r>
      <w:r>
        <w:rPr>
          <w:color w:val="000000"/>
          <w:szCs w:val="26"/>
        </w:rPr>
        <w:t>-02-96. Инженерные изыскания для строительства. Основные полож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3.01.01-85. Организация строительного производств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3.01.03-84. Геодезические работы в строительств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3.01.04-87. Приемка в эксплуатацию законченных строительством объектов. Основные полож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3.02.01-87. Земляные сооружения, основания и фундамен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3.03.01-87. Несущие и ограждающие конструк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3.04.01-87. Изоляционные и отделочные покрыт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3.04.03-85. Защита строительных конструкций и сооружений от коррози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3.05.05-84. Технологическое оборудование и технологические трубопровод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3.05.06-85. Электротехнические устройств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3.05.07-85. Системы автоматизаци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3:24:00Z</dcterms:created>
  <dc:creator>Тункин</dc:creator>
  <dc:description/>
  <cp:keywords/>
  <dc:language>en-US</dc:language>
  <cp:lastModifiedBy>Анна Николаевна</cp:lastModifiedBy>
  <dcterms:modified xsi:type="dcterms:W3CDTF">2007-03-22T07:10:00Z</dcterms:modified>
  <cp:revision>3</cp:revision>
  <dc:subject/>
  <dc:title>РД 03-33-2003</dc:title>
</cp:coreProperties>
</file>