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4 апреля 2002 г. N 2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УСЛОВИЙ ПОСТАВКИ ИМПОРТНОГО ОБОРУДОВАНИЯ, ИЗДЕЛИЙ,</w:t>
      </w:r>
    </w:p>
    <w:p>
      <w:pPr>
        <w:pStyle w:val="ConsPlusTitle"/>
        <w:widowControl/>
        <w:jc w:val="center"/>
        <w:rPr/>
      </w:pPr>
      <w:r>
        <w:rPr/>
        <w:t>МАТЕРИАЛОВ И КОМПЛЕКТУЮЩИХ ДЛЯ ЯДЕРНЫХ УСТАНОВОК,</w:t>
      </w:r>
    </w:p>
    <w:p>
      <w:pPr>
        <w:pStyle w:val="ConsPlusTitle"/>
        <w:widowControl/>
        <w:jc w:val="center"/>
        <w:rPr/>
      </w:pPr>
      <w:r>
        <w:rPr/>
        <w:t>РАДИАЦИОННЫХ ИСТОЧНИКОВ И ПУНКТОВ ХРАНЕН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июля 2002 г. прилагаемые Условия поставки импортного оборудования, изделий, материалов и комплектующих для ядерных установок, радиационных источников и пунктов хранения Российской Федерации (РД-03-36-2002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утратившими силу с 1 июля 2002 г. Условия поставки импортного оборудования, изделий и комплектующих для ядерных установок, радиационных источников и пунктов хранения Российской Федерации (РД-03-36-97), утвержденные Приказом Госатомнадзора России от 3 апреля 1997 г. N 2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4 апреля 2002 г. N 28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июля 2002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СЛОВИЯ</w:t>
      </w:r>
    </w:p>
    <w:p>
      <w:pPr>
        <w:pStyle w:val="ConsPlusTitle"/>
        <w:widowControl/>
        <w:jc w:val="center"/>
        <w:rPr/>
      </w:pPr>
      <w:r>
        <w:rPr/>
        <w:t>ПОСТАВКИ ИМПОРТНОГО ОБОРУДОВАНИЯ, ИЗДЕЛИЙ, МАТЕРИАЛОВ</w:t>
      </w:r>
    </w:p>
    <w:p>
      <w:pPr>
        <w:pStyle w:val="ConsPlusTitle"/>
        <w:widowControl/>
        <w:jc w:val="center"/>
        <w:rPr/>
      </w:pPr>
      <w:r>
        <w:rPr/>
        <w:t>И КОМПЛЕКТУЮЩИХ ДЛЯ ЯДЕРНЫХ УСТАНОВОК, РАДИАЦИОННЫХ</w:t>
      </w:r>
    </w:p>
    <w:p>
      <w:pPr>
        <w:pStyle w:val="ConsPlusTitle"/>
        <w:widowControl/>
        <w:jc w:val="center"/>
        <w:rPr/>
      </w:pPr>
      <w:r>
        <w:rPr/>
        <w:t>ИСТОЧНИКОВ И ПУНКТОВ 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3-36-200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словия поставки импортного оборудования, изделий, материалов и комплектующих для ядерных установок, радиационных источников и пунктов хранения Российской Федерации (далее - Условия поставки) разработаны в соответствии с Положением о Федеральном надзоре России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 Условия поставки определяют процедуру оценки соответствия импортного оборудования и изделий, влияющих на безопасность ядерных установок, радиационных источников и пунктов хранения, а также импортных материалов и комплектующих, в том числе непосредственно поставляемых на объекты использования атомной энергии, требованиям действующих в Российской Федерации норм и правил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3. Соблюдение Условий поставки обязательно для российских эксплуатирующих организаций, владельцев ядерных установок, радиационных источников и пунктов хранения, организаций и предприятий, осуществляющих проектирование, конструирование, изготовление, поставку и комплектацию оборудования и изделий, строительство, монтаж, наладку, эксплуатацию, ремонт, модернизацию, реконструкцию и вывод из эксплуатации ядерных установок, радиационных источников и пунктов хранения с применением импортного оборудования, изделий, материалов и комплектующих, а также для работников Госатомнадзора России, участвующих в регулировании безопасности при осуществлении указа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4. Термины и определения, используемые в Условиях поставки, приведены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5. Импортное оборудование, изделия, материалы и комплектующие в зависимости от их назначения, конструктивных особенностей разделяются на две группы. Примерный состав групп оборудования и изделий, влияющих на безопасность ядерных установок, радиационных источников и пунктов хранения, на которые распространяются условия поставки, приведен в Приложении 2.</w:t>
      </w:r>
    </w:p>
    <w:p>
      <w:pPr>
        <w:pStyle w:val="ConsPlusNormal"/>
        <w:widowControl/>
        <w:ind w:firstLine="540"/>
        <w:jc w:val="both"/>
        <w:rPr/>
      </w:pPr>
      <w:r>
        <w:rPr/>
        <w:t>6. Условия поставки не распространяются:</w:t>
      </w:r>
    </w:p>
    <w:p>
      <w:pPr>
        <w:pStyle w:val="ConsPlusNormal"/>
        <w:widowControl/>
        <w:ind w:firstLine="540"/>
        <w:jc w:val="both"/>
        <w:rPr/>
      </w:pPr>
      <w:r>
        <w:rPr/>
        <w:t>- на оборудование, изделия и материалы, которые включены в Список ядерных материалов, оборудования, специальных неядерных материалов и соответствующих технологий, подпадающих под экспортный контроль (указанный Список утвержден Указом Президента Российской Федерации от 14.02.96 N 202);</w:t>
      </w:r>
    </w:p>
    <w:p>
      <w:pPr>
        <w:pStyle w:val="ConsPlusNormal"/>
        <w:widowControl/>
        <w:ind w:firstLine="540"/>
        <w:jc w:val="both"/>
        <w:rPr/>
      </w:pPr>
      <w:r>
        <w:rPr/>
        <w:t>- на радиоизотопную продукцию, импорт которой регулируется Положением о порядке вывоза из Российской Федерации и ввоза в Российскую Федерацию радиоактивных веществ и изделий на их основе, утвержденным Постановлением Правительства Российской Федерации от 16 марта 1996 г. N 291;</w:t>
      </w:r>
    </w:p>
    <w:p>
      <w:pPr>
        <w:pStyle w:val="ConsPlusNormal"/>
        <w:widowControl/>
        <w:ind w:firstLine="540"/>
        <w:jc w:val="both"/>
        <w:rPr/>
      </w:pPr>
      <w:r>
        <w:rPr/>
        <w:t>- на транспортные упаковочные комплекты, поставляемые в Российскую Федерацию с целью использования их для осуществления экспорта или импорта (возвратные контейнеры)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Условия применения импортного оборудования, изделий,</w:t>
      </w:r>
    </w:p>
    <w:p>
      <w:pPr>
        <w:pStyle w:val="ConsPlusNormal"/>
        <w:widowControl/>
        <w:ind w:hanging="0"/>
        <w:jc w:val="center"/>
        <w:rPr/>
      </w:pPr>
      <w:r>
        <w:rPr/>
        <w:t>материалов и комплектующи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Обязательными условиями применения импортного оборудования, изделий, материалов и комплектующих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законодательства Российской Федераци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требований норм, правил и других нормативных документов Российской Федераци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требований обязательной сертификации, установленных Системой сертификации оборудования, изделий и технологий для ядерных установок, радиационных источников и пунктов хранения (далее - Система)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оложительного опыта применения импортного оборудования, изделий, материалов и комплектующих (или их аналогичных образцов) на объектах использования атомной энергии зарубежных стран;</w:t>
      </w:r>
    </w:p>
    <w:p>
      <w:pPr>
        <w:pStyle w:val="ConsPlusNormal"/>
        <w:widowControl/>
        <w:ind w:firstLine="540"/>
        <w:jc w:val="both"/>
        <w:rPr/>
      </w:pPr>
      <w:r>
        <w:rPr/>
        <w:t>исключение ухудшения предусмотренных проектом объекта использования атомной энергии характеристик (параметров) оборудования и систем, в которых предполагается использование импортного оборудования, изделий и комплектующих, а также негативного воздействия на выполнение функций других систем объектов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озможности проведения Заказчиком и Госатомнадзором России контрольных проверок и оценок качества оборудования, изделий, материалов и комплектующих в процессе изготовления и (или), в отдельных случаях, после изготовления (если оборудование, изделия, материалы и комплектующие были изготовлены к моменту заключения контракта на поставку), а также испытаний у Поставщ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редварительная оценка возможности поставки</w:t>
      </w:r>
    </w:p>
    <w:p>
      <w:pPr>
        <w:pStyle w:val="ConsPlusNormal"/>
        <w:widowControl/>
        <w:ind w:hanging="0"/>
        <w:jc w:val="center"/>
        <w:rPr/>
      </w:pPr>
      <w:r>
        <w:rPr/>
        <w:t>импортного оборудования, изделий,</w:t>
      </w:r>
    </w:p>
    <w:p>
      <w:pPr>
        <w:pStyle w:val="ConsPlusNormal"/>
        <w:widowControl/>
        <w:ind w:hanging="0"/>
        <w:jc w:val="center"/>
        <w:rPr/>
      </w:pPr>
      <w:r>
        <w:rPr/>
        <w:t>материалов и комплектующи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Заказчик оборудования, изделий, материалов и комплектующих при намерении выполнения проектирования, сооружения, монтажа, наладки, ввода в эксплуатацию, эксплуатации, модернизации, замены оборудования и изделий, реконструкции и ремонта, вывода из эксплуатации ядерных установок, радиационных источников и пунктов хранения, а также при конструировании, изготовлении, замене, поставке и комплектации оборудования и изделий для указанных объектов с использованием импортного оборудования, изделий, материалов и комплектующих оформляет Решение о намерении применить импортные оборудование, изделия, материалы и комплектующие (далее - Решение).</w:t>
      </w:r>
    </w:p>
    <w:p>
      <w:pPr>
        <w:pStyle w:val="ConsPlusNormal"/>
        <w:widowControl/>
        <w:ind w:firstLine="540"/>
        <w:jc w:val="both"/>
        <w:rPr/>
      </w:pPr>
      <w:r>
        <w:rPr/>
        <w:t>9. Решение согласовывается с проектной организацией (предприятием), являющейся Генеральным проектировщиком объекта использования атомной энергии, или конструкторской организацией (предприятием), разрабатывающей реакторную установку и (или) оборудование, для которых предполагается использование импортного оборудования, изделий, материалов и комплектующих, и утверждается Заказчиком до заключения договора (контракта) на поставку.</w:t>
      </w:r>
    </w:p>
    <w:p>
      <w:pPr>
        <w:pStyle w:val="ConsPlusNormal"/>
        <w:widowControl/>
        <w:ind w:firstLine="540"/>
        <w:jc w:val="both"/>
        <w:rPr/>
      </w:pPr>
      <w:r>
        <w:rPr/>
        <w:t>10. После утверждения Решения, предусмотренного п. 9 Условий поставки, Заказчик вместе с Решением представляет в Госатомнадзор России для рассмотрени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обоснование возможности применения импортного оборудования, изделий, материалов и комплектующих с учетом условий применения, изложенных в главе II Условий поставки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е требования к оборудованию, изделиям, материалам и комплектующим, согласованные Заказчиком с российской конструкторской организацией (предприятием), разрабатывающей аналогичное оборудование, изделия и комплектующие, а в случае отсутствия таковой - с организацией, определенной Госатомнадзором России, а при поставках материалов - с российской материаловедческой организацией;</w:t>
      </w:r>
    </w:p>
    <w:p>
      <w:pPr>
        <w:pStyle w:val="ConsPlusNormal"/>
        <w:widowControl/>
        <w:ind w:firstLine="540"/>
        <w:jc w:val="both"/>
        <w:rPr/>
      </w:pPr>
      <w:r>
        <w:rPr/>
        <w:t>оценку влияния применяемого импортного оборудования, изделий, материалов и комплектующих на безопасность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оверки условий производства у Поставщика импортного оборудования, изделий, материалов и комплектующих, если таковые проводились (в форме отчета).</w:t>
      </w:r>
    </w:p>
    <w:p>
      <w:pPr>
        <w:pStyle w:val="ConsPlusNormal"/>
        <w:widowControl/>
        <w:ind w:firstLine="540"/>
        <w:jc w:val="both"/>
        <w:rPr/>
      </w:pPr>
      <w:r>
        <w:rPr/>
        <w:t>11. При установлении Заказчиком того факта, что использование импортного оборудования, изделий, материалов и комплектующих не приводит к изменению предусмотренных проектом характеристик (параметров) оборудования, изделий и систем, в которых предполагается их использование, и не воздействует на выполнение функций других систем, он представляет в Госатомнадзор России только технические требования к оборудованию, изделиям, материалам и комплектующим с обоснованием того, что применение оборудования, изделий, материалов и комплектующих не влияет на безопасность ядерных установок, радиационных источников, пунктов хранения и характеристики (параметры) оборудования и изделий.</w:t>
      </w:r>
    </w:p>
    <w:p>
      <w:pPr>
        <w:pStyle w:val="ConsPlusNormal"/>
        <w:widowControl/>
        <w:ind w:firstLine="540"/>
        <w:jc w:val="both"/>
        <w:rPr/>
      </w:pPr>
      <w:r>
        <w:rPr/>
        <w:t>12. Структура технических требований к оборудованию, изделиям, материалам и комплектующим приведена в Приложении 3.</w:t>
      </w:r>
    </w:p>
    <w:p>
      <w:pPr>
        <w:pStyle w:val="ConsPlusNormal"/>
        <w:widowControl/>
        <w:ind w:firstLine="540"/>
        <w:jc w:val="both"/>
        <w:rPr/>
      </w:pPr>
      <w:r>
        <w:rPr/>
        <w:t>13. Документы, предусмотренные пунктами 10 или 11 Условий поставки, подлежат экспертизе, которая организуется и осуществляется в соответствии с Положением о порядке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 (или) качества заявленной деятельности (РД-03-13-98).</w:t>
      </w:r>
    </w:p>
    <w:p>
      <w:pPr>
        <w:pStyle w:val="ConsPlusNormal"/>
        <w:widowControl/>
        <w:ind w:firstLine="540"/>
        <w:jc w:val="both"/>
        <w:rPr/>
      </w:pPr>
      <w:r>
        <w:rPr/>
        <w:t>14. По результатам рассмотрения и экспертизы документов, представленных Заказчиком согласно пунктам 10 или 11 Условий поставки, Госатомнадзор России одобряет технические требования к оборудованию, изделиям, материалам и комплектующим или отказывает в их одобрении в случае отрицательных результатов.</w:t>
      </w:r>
    </w:p>
    <w:p>
      <w:pPr>
        <w:pStyle w:val="ConsPlusNormal"/>
        <w:widowControl/>
        <w:ind w:firstLine="540"/>
        <w:jc w:val="both"/>
        <w:rPr/>
      </w:pPr>
      <w:r>
        <w:rPr/>
        <w:t>15. Одобренные Госатомнадзором России технические требования включаются Заказчиком в договор (контракт) на поставку оборудования, изделий, материалов и комплектующи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Процедура оценки соответствия намечаемого</w:t>
      </w:r>
    </w:p>
    <w:p>
      <w:pPr>
        <w:pStyle w:val="ConsPlusNormal"/>
        <w:widowControl/>
        <w:ind w:hanging="0"/>
        <w:jc w:val="center"/>
        <w:rPr/>
      </w:pPr>
      <w:r>
        <w:rPr/>
        <w:t>к поставке импортного оборудования, изделий, материалов</w:t>
      </w:r>
    </w:p>
    <w:p>
      <w:pPr>
        <w:pStyle w:val="ConsPlusNormal"/>
        <w:widowControl/>
        <w:ind w:hanging="0"/>
        <w:jc w:val="center"/>
        <w:rPr/>
      </w:pPr>
      <w:r>
        <w:rPr/>
        <w:t>и комплектующих первой группы требованиям норм, правил</w:t>
      </w:r>
    </w:p>
    <w:p>
      <w:pPr>
        <w:pStyle w:val="ConsPlusNormal"/>
        <w:widowControl/>
        <w:ind w:hanging="0"/>
        <w:jc w:val="center"/>
        <w:rPr/>
      </w:pPr>
      <w:r>
        <w:rPr/>
        <w:t>и других нормативных документов в области</w:t>
      </w:r>
    </w:p>
    <w:p>
      <w:pPr>
        <w:pStyle w:val="ConsPlusNormal"/>
        <w:widowControl/>
        <w:ind w:hanging="0"/>
        <w:jc w:val="center"/>
        <w:rPr/>
      </w:pPr>
      <w:r>
        <w:rPr/>
        <w:t>использования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После заключения договора (контракта) на поставку импортного оборудования, изделий, материалов и комплектующих Заказчик должен представить в Госатомнадзор России исполненный на русском языке комплект документов, состав которого определен:</w:t>
      </w:r>
    </w:p>
    <w:p>
      <w:pPr>
        <w:pStyle w:val="ConsPlusNormal"/>
        <w:widowControl/>
        <w:ind w:firstLine="540"/>
        <w:jc w:val="both"/>
        <w:rPr/>
      </w:pPr>
      <w:r>
        <w:rPr/>
        <w:t>- Приложением 4 - для оборудования, изделий и комплектующих, относящихся к первой группе;</w:t>
      </w:r>
    </w:p>
    <w:p>
      <w:pPr>
        <w:pStyle w:val="ConsPlusNormal"/>
        <w:widowControl/>
        <w:ind w:firstLine="540"/>
        <w:jc w:val="both"/>
        <w:rPr/>
      </w:pPr>
      <w:r>
        <w:rPr/>
        <w:t>- Приложением 5 - для основных и сварочных материалов (как используемых для изготовления и ремонта импортного оборудования, изделий и комплектующих, так и поставляемых в Российскую Федерацию для применения в отечественном оборудовании, изделиях, комплектующих и системах ядерных установок, радиационных источников и пунктов хранения).</w:t>
      </w:r>
    </w:p>
    <w:p>
      <w:pPr>
        <w:pStyle w:val="ConsPlusNormal"/>
        <w:widowControl/>
        <w:ind w:firstLine="540"/>
        <w:jc w:val="both"/>
        <w:rPr/>
      </w:pPr>
      <w:r>
        <w:rPr/>
        <w:t>17. Документы, предусмотренные п. 16 Условий поставки, подлежат экспертизе.</w:t>
      </w:r>
    </w:p>
    <w:p>
      <w:pPr>
        <w:pStyle w:val="ConsPlusNormal"/>
        <w:widowControl/>
        <w:ind w:firstLine="540"/>
        <w:jc w:val="both"/>
        <w:rPr/>
      </w:pPr>
      <w:r>
        <w:rPr/>
        <w:t>18. В процессе изготовления импортного оборудования, изделий, материалов и комплектующих Заказчиком с участием представителей Госатомнадзора России осуществляется контроль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/>
        <w:t>проверка условий производства у Поставщика (при необходимости в соответствии с контрактом);</w:t>
      </w:r>
    </w:p>
    <w:p>
      <w:pPr>
        <w:pStyle w:val="ConsPlusNormal"/>
        <w:widowControl/>
        <w:ind w:firstLine="540"/>
        <w:jc w:val="both"/>
        <w:rPr/>
      </w:pPr>
      <w:r>
        <w:rPr/>
        <w:t>оценка соответствия оборудования, изделий, материалов и комплектующих требованиям норм, правил и других нормативных документов в области использования атомной энергии в контрольных точках, установленных Госатомнадзором России в Планах качества Поставщика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проведении приемочных и (или) приемо-сдаточных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19. Головные образцы оборудования, изделий, материалов и комплектующих должны быть приняты комиссией с обязательным участием представителей Госатомнадзора России. Состав комиссии с российской стороны формирует Заказчик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в состав комиссии включаются представители конструкторских организаций, разрабатывающих аналогичное импортному оборудование, изделия и комплектующие, Генеральных проектировщиков, Главных конструкторов реакторных установок и материаловедческ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20. Оформленные программы приемочных испытаний представляются на рассмотрение в Госатомнадзор России. По результатам рассмотрения Госатомнадзор России одобряет указанные программы или отказывает в их одобрении с указанием аргументированных причин. До начала испытаний Заказчик представляет в Госатомнадзор России информацию об устранении Поставщиком всех недостатков, выявленных в процессе рассмотрения и экспертизы документов, предусмотренных п. 16 Условий поставки.</w:t>
      </w:r>
    </w:p>
    <w:p>
      <w:pPr>
        <w:pStyle w:val="ConsPlusNormal"/>
        <w:widowControl/>
        <w:ind w:firstLine="540"/>
        <w:jc w:val="both"/>
        <w:rPr/>
      </w:pPr>
      <w:r>
        <w:rPr/>
        <w:t>21. Приемочные испытания в зависимости от вида поставляемого оборудования, изделий, материалов и комплектующих, как правило, должны проводиться у Поставщика. При необходимости, в зависимости от возможностей испытательных стендов, приемочные испытания по отдельным видам оборудования и изделий могут проводиться на площадке (испытательных стендах) Заказчика или в два этапа: у Поставщика и непосредственно на объекте и (или) на испытательных стендах Заказчика или привлекаемых им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22. Приемо-сдаточные испытания при изготовлении оборудования, изделий, материалов и комплектующих партиями и серийно проводятся с участием представителей Заказчика и Госатомнадзора России. Заказчик должен своевременно уведомлять Госатомнадзор России об изменениях конструкции, характеристик (параметров), условий испытаний, влияющих на обеспечение безопасности изготавливаемого импортного оборудования, изделий, материалов и комплектующих.</w:t>
      </w:r>
    </w:p>
    <w:p>
      <w:pPr>
        <w:pStyle w:val="ConsPlusNormal"/>
        <w:widowControl/>
        <w:ind w:firstLine="540"/>
        <w:jc w:val="both"/>
        <w:rPr/>
      </w:pPr>
      <w:r>
        <w:rPr/>
        <w:t>23. Условия, порядок, объем, место и время проведения приемочных и (или) приемо-сдаточных испытаний оборудования, изделий, материалов и комплектующих должны быть включены в положения договора (контракта), заключаемого Заказчиком с Поставщиком.</w:t>
      </w:r>
    </w:p>
    <w:p>
      <w:pPr>
        <w:pStyle w:val="ConsPlusNormal"/>
        <w:widowControl/>
        <w:ind w:firstLine="540"/>
        <w:jc w:val="both"/>
        <w:rPr/>
      </w:pPr>
      <w:r>
        <w:rPr/>
        <w:t>24. По результатам приемочных и (или) приемо-сдаточных испытаний оформляются документы (акты, протоколы), один экземпляр которых, а также комплект конструкторских документов, откорректированных по результатам испытаний, направляется Заказчиком в Госатомнадзор России.</w:t>
      </w:r>
    </w:p>
    <w:p>
      <w:pPr>
        <w:pStyle w:val="ConsPlusNormal"/>
        <w:widowControl/>
        <w:ind w:firstLine="540"/>
        <w:jc w:val="both"/>
        <w:rPr/>
      </w:pPr>
      <w:r>
        <w:rPr/>
        <w:t>25. На основании результатов экспертизы документации и испытаний оборудования, изделий, материалов и комплектующих Госатомнадзор России одобряет технические условия или отказывает в их одобрении в случае отрицательных результатов (с указанием аргументированных причин).</w:t>
      </w:r>
    </w:p>
    <w:p>
      <w:pPr>
        <w:pStyle w:val="ConsPlusNormal"/>
        <w:widowControl/>
        <w:ind w:firstLine="540"/>
        <w:jc w:val="both"/>
        <w:rPr/>
      </w:pPr>
      <w:r>
        <w:rPr/>
        <w:t>26. Заказчик на основании положительных результатов работ, выполненных в соответствии с требованиями настоящей главы, оформляет Решение о применении импортного оборудования, изделий, материалов и комплектующих и представляет его в Госатомнадзор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рассмотрения Решения Госатомнадзор России одобряет его или отказывает в одобр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Особенности условий поставки импортного оборудования,</w:t>
      </w:r>
    </w:p>
    <w:p>
      <w:pPr>
        <w:pStyle w:val="ConsPlusNormal"/>
        <w:widowControl/>
        <w:ind w:hanging="0"/>
        <w:jc w:val="center"/>
        <w:rPr/>
      </w:pPr>
      <w:r>
        <w:rPr/>
        <w:t>изделий и комплектующих второй групп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7. Поставка импортного оборудования, изделий и комплектующих второй группы может осуществляться Вторым поставщиком.</w:t>
      </w:r>
    </w:p>
    <w:p>
      <w:pPr>
        <w:pStyle w:val="ConsPlusNormal"/>
        <w:widowControl/>
        <w:ind w:firstLine="540"/>
        <w:jc w:val="both"/>
        <w:rPr/>
      </w:pPr>
      <w:r>
        <w:rPr/>
        <w:t>28. В качестве Второго поставщика могут выступать предприятия, которые должны соблюдать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наличие функционирующей системы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соблюдения российских норм, правил и других нормативных документов в области использования атомной энергии при поставке импортного оборудования, изделий и комплектующих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работ по взаимодействию с Заказчиком и Поставщиком для изучения спроса Заказчиков и производственных возможностей Поставщиков с целью формирования централизованных заказов и обеспечения комплексных поставок, в том числе и малыми партиям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гарантий соответствия оборудования, изделий и комплектующих соответствующим техническим требованиям, с проведением, при необходимости, дополнительных проверок и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29. Заказчик (в случае прямого заказа у изготовителя) или Второй поставщик при принятии Решения о намерении применить импортные оборудование, изделия и комплектующие второй группы в соответствии с главой III Условий поставки формирует перечень документации, объем требований к проведению проверок, оценке и испытаниям применительно к конкретному оборудованию, изделиям и комплектующим с учетом условий их применения и представляет соответствующие материалы в Госатомнадзор России для рассмотрения.</w:t>
      </w:r>
    </w:p>
    <w:p>
      <w:pPr>
        <w:pStyle w:val="ConsPlusNormal"/>
        <w:widowControl/>
        <w:ind w:firstLine="540"/>
        <w:jc w:val="both"/>
        <w:rPr/>
      </w:pPr>
      <w:r>
        <w:rPr/>
        <w:t>30. Технические требования (спецификация) на кабельные изделия должны быть согласованы с головным предприятием по кабельной продукции для объектов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31. Процедура предварительной оценки возможности применения импортного оборудования, изделий и комплектующих второй группы соответствует процедуре, установленной в главе III.</w:t>
      </w:r>
    </w:p>
    <w:p>
      <w:pPr>
        <w:pStyle w:val="ConsPlusNormal"/>
        <w:widowControl/>
        <w:ind w:firstLine="540"/>
        <w:jc w:val="both"/>
        <w:rPr/>
      </w:pPr>
      <w:r>
        <w:rPr/>
        <w:t>32. Электрорадиоизделия (ЭРИ), средства вычислительной техники, программные средства, кабельные изделия должны поставляться в промышленном (индустриальном) исполнении с технической документацией и паспортами, при их наличии в условиях проведения испытаний, приемки службой качества Поставщика, обеспечении гарантий показателей качества и надежности Поставщиком (Вторым поставщиком), наличии сертификата соответствия Системы (с учетом требований главы VI), соответствии требованиям нормативных докумен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3. Программные средства (программный продукт) для управляющих систем должны поставляться как продукция производственно-технического назначения при наличии программной документации, обеспечении гарантий показателей качества и надежности Поставщиком (Вторым поставщиком), наличии сертификата соответствия Системы (с учетом требований главы VI) и соответствии требованиям нормативных документов Российской Федерации. Средства эксплуатационного контроля и диагностики должны быть аттестованы в соответствии с порядком, принятым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4. Процедура оценки соответствия импортного оборудования, изделий и комплектующих второй группы требованиям норм, правил и других нормативных документов в области использования атомной энергии соответствует процедуре, установленной в главе IV. По согласованию с Госатомнадзором России на отдельные виды оборудования, изделий и комплектующих второй группы вместо технических условий (технической спецификации) могут представляться паспорта на оборудование, изделия и комплектующие.</w:t>
      </w:r>
    </w:p>
    <w:p>
      <w:pPr>
        <w:pStyle w:val="ConsPlusNormal"/>
        <w:widowControl/>
        <w:ind w:firstLine="540"/>
        <w:jc w:val="both"/>
        <w:rPr/>
      </w:pPr>
      <w:r>
        <w:rPr/>
        <w:t>35. При необходимости Заказчиком для оборудования, изделий и комплектующих второй группы могут быть назначены приемочные испытания. Требования к приемочным испытаниям аналогичны требованиям, изложенным в главе IV. Необходимость участия представителя Госатомнадзора России в приемочных испытаниях конкретного оборудования, изделий и комплектующих второй группы устанавливается Госатом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36. Необходимость проведения экспертизы документов, представляемых согласно п. 29 Условий поставки, устанавливается Госатом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37. Заказчик (Второй поставщик) на основании положительных результатов работ, выполненных в соответствий с главой V, оформляет Решение о применении импортного оборудования, изделий и комплектующих и представляет его в Госатомнадзор России. По результатам рассмотрения Решения Госатомнадзор России одобряет его или отказывает в одобр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Сертификация оборудования, изделий,</w:t>
      </w:r>
    </w:p>
    <w:p>
      <w:pPr>
        <w:pStyle w:val="ConsPlusNormal"/>
        <w:widowControl/>
        <w:ind w:hanging="0"/>
        <w:jc w:val="center"/>
        <w:rPr/>
      </w:pPr>
      <w:r>
        <w:rPr/>
        <w:t>материалов и комплектующи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8. Оборудование, изделия, материалы и комплектующие, вошедшие в "Номенклатуру оборудования, изделий и технологий для ядерных установок, радиационных источников и пунктов хранения, подлежащих обязательной сертификации в Системе сертификации оборудования, изделий и технологий для ядерных установок, радиационных источников и пунктов хранения" (ОИТ-0013-2000) (далее - Номенклатура) и в дополнения к Номенклатуре, подлежат обязательной сертификации в порядке, установленном в Системе.</w:t>
      </w:r>
    </w:p>
    <w:p>
      <w:pPr>
        <w:pStyle w:val="ConsPlusNormal"/>
        <w:widowControl/>
        <w:ind w:firstLine="540"/>
        <w:jc w:val="both"/>
        <w:rPr/>
      </w:pPr>
      <w:r>
        <w:rPr/>
        <w:t>39. Заявителем на получение сертификата соответствия в Системе является Поставщик. В отдельных случаях заявителем может быть Второй поставщик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и условия проведения сертификации должны быть включены в положения договора (контракта), заключаемого Заказчиком и Поставщиком.</w:t>
      </w:r>
    </w:p>
    <w:p>
      <w:pPr>
        <w:pStyle w:val="ConsPlusNormal"/>
        <w:widowControl/>
        <w:ind w:firstLine="540"/>
        <w:jc w:val="both"/>
        <w:rPr/>
      </w:pPr>
      <w:r>
        <w:rPr/>
        <w:t>40. В отношении сертификации импортного оборудования, изделий, материалов и комплектующих, включенных в Номенклатуру, действуют правила, установленные в Системе. Если международными договорами Российской Федерации установлены иные правила, то применяются правила международных договоров.</w:t>
      </w:r>
    </w:p>
    <w:p>
      <w:pPr>
        <w:pStyle w:val="ConsPlusNormal"/>
        <w:widowControl/>
        <w:ind w:firstLine="540"/>
        <w:jc w:val="both"/>
        <w:rPr/>
      </w:pPr>
      <w:r>
        <w:rPr/>
        <w:t>41. В случае представления Поставщиком сертификатов соответствия на оборудование, изделия, материалы и комплектующие, выданных в системах сертификации страны Поставщика, проводится процедура признания данных сертификатов в порядке, установленном в Системе.</w:t>
      </w:r>
    </w:p>
    <w:p>
      <w:pPr>
        <w:pStyle w:val="ConsPlusNormal"/>
        <w:widowControl/>
        <w:ind w:firstLine="540"/>
        <w:jc w:val="both"/>
        <w:rPr/>
      </w:pPr>
      <w:r>
        <w:rPr/>
        <w:t>42. Проведение сертификации оборудования, изделий, материалов и комплектующих, не вошедших в Номенклатуру или в дополнения к ней, но необходимость проведения которой установлена договором (контрактом) Заказчика с Поставщиком, осуществляется по правилам Систе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торой поставщик - предприятие, осуществляющее закупку продукции у зарубежных предприятий-изготовителей (Поставщиков), ее хранение, организацию перепроверки, дополнительного контроля и испытаний (при необходимости) и поставку российским Заказчикам с выполнением гарантийных обязательств по качеству, срокам, объему и комплектности поставок.</w:t>
      </w:r>
    </w:p>
    <w:p>
      <w:pPr>
        <w:pStyle w:val="ConsPlusNormal"/>
        <w:widowControl/>
        <w:ind w:firstLine="540"/>
        <w:jc w:val="both"/>
        <w:rPr/>
      </w:pPr>
      <w:r>
        <w:rPr/>
        <w:t>Головное предприятие по кабельной продукции для объектов использования атомной энергии - Головным предприятием по кабельной продукции для объектов использования атомной энергии в соответствии с решением, принятым Госатомнадзором России и Минатомом России, назначен Всероссийский научно-исследовательский институт кабельной промышленности (ВНИИКП).</w:t>
      </w:r>
    </w:p>
    <w:p>
      <w:pPr>
        <w:pStyle w:val="ConsPlusNormal"/>
        <w:widowControl/>
        <w:ind w:firstLine="540"/>
        <w:jc w:val="both"/>
        <w:rPr/>
      </w:pPr>
      <w:r>
        <w:rPr/>
        <w:t>Головное изделие - первый экземпляр изделия, изготовленный по вновь разработанной документации для применения Заказчиком с одновременной отработкой конструкции и технической документации для производства и эксплуатации остальных экземпляров изделия.</w:t>
      </w:r>
    </w:p>
    <w:p>
      <w:pPr>
        <w:pStyle w:val="ConsPlusNormal"/>
        <w:widowControl/>
        <w:ind w:firstLine="540"/>
        <w:jc w:val="both"/>
        <w:rPr/>
      </w:pPr>
      <w:r>
        <w:rPr/>
        <w:t>Заказчик - эксплуатирующая организация, владелец ядерной установки, радиационного источника или пункта хранения, предприятие-изготовитель или организация, осуществляющая комплектацию и поставку.</w:t>
      </w:r>
    </w:p>
    <w:p>
      <w:pPr>
        <w:pStyle w:val="ConsPlusNormal"/>
        <w:widowControl/>
        <w:ind w:firstLine="540"/>
        <w:jc w:val="both"/>
        <w:rPr/>
      </w:pPr>
      <w:r>
        <w:rPr/>
        <w:t>Изделия для ядерных установок, радиационных источников и пунктов хранения - изделия (единицы промышленной продукции, элементы трубопроводов, приборы, аппаратура, устройства, механизмы, средства автоматизации и управления, вычислительная техника и т.п.), предназначенные для использования самостоятельно или в качестве составных частей при производстве оборудования для ядерных установок, радиационных источников и пунктов хранения и влияющие на их без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Комплектующие для ядерных установок, радиационных источников и пунктов хранения (комплектующие) - изделия (составные части, детали, радиоэлектронные изделия и т.п.) определенного функционального назначения, которые являются составными частями оборудования, конструкций и систем ядерных установок, радиационных источников и пунктов хранения и могут подлежать или не подлежать соединению сборочными операциями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для ядерных установок, радиационных источников и пунктов хранения (материалы) - металлопрокат, трубы, полуфабрикаты, сварочные материалы и т.п., используемые для изготовления оборудования и изделий, конструкций, систем тепловой и биологической защиты ядерных установок, радиационных источников и пунктов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Материаловедческая организация - организация, осуществляющая оказание услуг по выбору материалов, технологии сварки, обеспечению качества оборудования и трубопроводов ядерной установки при конструировании, изготовлении, монтаже, эксплуатации и ремонте.</w:t>
      </w:r>
    </w:p>
    <w:p>
      <w:pPr>
        <w:pStyle w:val="ConsPlusNormal"/>
        <w:widowControl/>
        <w:ind w:firstLine="540"/>
        <w:jc w:val="both"/>
        <w:rPr/>
      </w:pPr>
      <w:r>
        <w:rPr/>
        <w:t>Оборудование для ядерных установок, радиационных источников и пунктов хранения - любое оборудование (тепломеханическое, электротехническое и т.п.), предназначенное для использования самостоятельно или в составе систем ядерных установок, радиационных источников и пунктов хранения и влияющее на их без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ное средство - программа, предназначенная для многократного применения на различных объектах, разработанная любым способом и снабженная комплектом программ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Поставщик - организация (фирма), осуществляющая разработку, изготовление и поставку импортного оборудования, изделий, материалов и комплектующих для ядерных установок, радиационных источников и пунктов хранения, а также предоставляющая услуги для них.</w:t>
      </w:r>
    </w:p>
    <w:p>
      <w:pPr>
        <w:pStyle w:val="ConsPlusNormal"/>
        <w:widowControl/>
        <w:ind w:firstLine="540"/>
        <w:jc w:val="both"/>
        <w:rPr/>
      </w:pPr>
      <w:r>
        <w:rPr/>
        <w:t>Приемочные испытания - контрольные испытания головного образца или изделий единичного производства, проводимые соответственно с целью решения вопроса о целесообразности поставки этой продукции на производство и (или) использования по назначению.</w:t>
      </w:r>
    </w:p>
    <w:p>
      <w:pPr>
        <w:pStyle w:val="ConsPlusNormal"/>
        <w:widowControl/>
        <w:ind w:firstLine="540"/>
        <w:jc w:val="both"/>
        <w:rPr/>
      </w:pPr>
      <w:r>
        <w:rPr/>
        <w:t>Приемо-сдаточные испытания - контрольные испытания продукции при приемочном контроле.</w:t>
      </w:r>
    </w:p>
    <w:p>
      <w:pPr>
        <w:pStyle w:val="ConsPlusNormal"/>
        <w:widowControl/>
        <w:ind w:firstLine="540"/>
        <w:jc w:val="both"/>
        <w:rPr/>
      </w:pPr>
      <w:r>
        <w:rPr/>
        <w:t>План качества - документ, определяющий, какие процедуры и соответствующие ресурсы, кем и когда должны применяться к конкретному оборудованию, изделиям, материалам и комплектующим.</w:t>
      </w:r>
    </w:p>
    <w:p>
      <w:pPr>
        <w:pStyle w:val="ConsPlusNormal"/>
        <w:widowControl/>
        <w:ind w:firstLine="540"/>
        <w:jc w:val="both"/>
        <w:rPr/>
      </w:pPr>
      <w:r>
        <w:rPr/>
        <w:t>Силовое электротехническое оборудование низкого, среднего и высокого напряжения - электрические генераторы, трансформаторы и реакторы преобразовательные, комплектные распределительные устройства (КРУ) низкого (0,4 - 0,6 кВ) и среднего (6,0 - 10,0 кВ) напряжения, выключатели силовые переменного тока, выключатели автоматические переменного и постоянного тока, электромеханические контакторы и пускатели, дизель-электрические генераторы, агрегаты бесперебойного питания (АБП) и статические полупроводниковые преобразователи.</w:t>
      </w:r>
    </w:p>
    <w:p>
      <w:pPr>
        <w:pStyle w:val="ConsPlusNormal"/>
        <w:widowControl/>
        <w:ind w:firstLine="540"/>
        <w:jc w:val="both"/>
        <w:rPr/>
      </w:pPr>
      <w:r>
        <w:rPr/>
        <w:t>Сертификат соответствия - документ, выданный по правилам Системы для подтверждения соответствия сертифицированного оборудования, изделий и технологий, систем качества (производств)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Система сертификации оборудования, изделий и технологий для ядерных установок, радиационных источников и пунктов хранения - система, располагающая собственными правилами, процедурами и управлением для проведения сертификации 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Эксплуатирующая организация - организация, созданная в соответствии с законодательством Российской Федерации и признанная соответствующим органом управления использования атомной энергии пригодной эксплуатировать ядерную установку, радиационный источник или пункт хранения и осуществлять собственными силами или с привлечением других организаций деятельность по размещению, проектированию, сооружению, эксплуатации и выводу из эксплуатации ядерной установки, радиационного источника или пункта хранения, а также деятельность по обращению с ядерными материалами и радиоактивными веществами.</w:t>
      </w:r>
    </w:p>
    <w:p>
      <w:pPr>
        <w:pStyle w:val="ConsPlusNormal"/>
        <w:widowControl/>
        <w:ind w:firstLine="540"/>
        <w:jc w:val="both"/>
        <w:rPr/>
      </w:pPr>
      <w:r>
        <w:rPr/>
        <w:t>Электрорадиоизделия (ЭРИ) - электротехнические, радиотехнические и электронные изделия, применяемые как комплектующие изделия при изготовлении электрических и электронных приборов, аппаратуры, устройств и агрегатов, а именно: полупроводниковые приборы (микросхемы, транзисторы, диоды и т.д.), резисторы, конденсаторы, коннекторы и соединительные изделия, коммутирующие и защитные приборы, реле и другие слаботочные электротехнические изделия.</w:t>
      </w:r>
    </w:p>
    <w:p>
      <w:pPr>
        <w:pStyle w:val="ConsPlusNormal"/>
        <w:widowControl/>
        <w:ind w:firstLine="540"/>
        <w:jc w:val="both"/>
        <w:rPr/>
      </w:pPr>
      <w:r>
        <w:rPr/>
        <w:t>Экспертиза - вид научно-технической деятельности, направленной на применение новых знаний для решения технологических, инженерных и иных проблем, заключающейся в исследовании и анализе данных, представляемых заявителями, в том числе для подтверждения соответствия оборудования, изделий, материалов и комплектующих требованиям нормативных документов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МЕРНЫЙ СОСТАВ ГРУПП ОБОРУДОВАНИЯ И ИЗДЕЛИЙ,</w:t>
      </w:r>
    </w:p>
    <w:p>
      <w:pPr>
        <w:pStyle w:val="ConsPlusNormal"/>
        <w:widowControl/>
        <w:ind w:hanging="0"/>
        <w:jc w:val="center"/>
        <w:rPr/>
      </w:pPr>
      <w:r>
        <w:rPr/>
        <w:t>ВЛИЯЮЩИХ НА БЕЗОПАСНОСТЬ ЯДЕРНЫХ УСТАНОВОК, РАДИАЦИОННЫХ</w:t>
      </w:r>
    </w:p>
    <w:p>
      <w:pPr>
        <w:pStyle w:val="ConsPlusNormal"/>
        <w:widowControl/>
        <w:ind w:hanging="0"/>
        <w:jc w:val="center"/>
        <w:rPr/>
      </w:pPr>
      <w:r>
        <w:rPr/>
        <w:t>ИСТОЧНИКОВ И ПУНКТОВ ХРАНЕНИЯ, НА КОТОРЫЕ</w:t>
      </w:r>
    </w:p>
    <w:p>
      <w:pPr>
        <w:pStyle w:val="ConsPlusNormal"/>
        <w:widowControl/>
        <w:ind w:hanging="0"/>
        <w:jc w:val="center"/>
        <w:rPr/>
      </w:pPr>
      <w:r>
        <w:rPr/>
        <w:t>РАСПРОСТРАНЯЮТСЯ УСЛОВИЯ ПОСТАВ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ВАЯ ГРУПП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еплообменное оборудование и изделия.</w:t>
      </w:r>
    </w:p>
    <w:p>
      <w:pPr>
        <w:pStyle w:val="ConsPlusNormal"/>
        <w:widowControl/>
        <w:ind w:firstLine="540"/>
        <w:jc w:val="both"/>
        <w:rPr/>
      </w:pPr>
      <w:r>
        <w:rPr/>
        <w:t>2. Сосуды, работающие под давлением.</w:t>
      </w:r>
    </w:p>
    <w:p>
      <w:pPr>
        <w:pStyle w:val="ConsPlusNormal"/>
        <w:widowControl/>
        <w:ind w:firstLine="540"/>
        <w:jc w:val="both"/>
        <w:rPr/>
      </w:pPr>
      <w:r>
        <w:rPr/>
        <w:t>3. Электротехническое оборудование и изделия.</w:t>
      </w:r>
    </w:p>
    <w:p>
      <w:pPr>
        <w:pStyle w:val="ConsPlusNormal"/>
        <w:widowControl/>
        <w:ind w:firstLine="540"/>
        <w:jc w:val="both"/>
        <w:rPr/>
      </w:pPr>
      <w:r>
        <w:rPr/>
        <w:t>4. Силовое электротехническое оборудование низкого, среднего и высокого напряжения.</w:t>
      </w:r>
    </w:p>
    <w:p>
      <w:pPr>
        <w:pStyle w:val="ConsPlusNormal"/>
        <w:widowControl/>
        <w:ind w:firstLine="540"/>
        <w:jc w:val="both"/>
        <w:rPr/>
      </w:pPr>
      <w:r>
        <w:rPr/>
        <w:t>5. Насосы и их составные части.</w:t>
      </w:r>
    </w:p>
    <w:p>
      <w:pPr>
        <w:pStyle w:val="ConsPlusNormal"/>
        <w:widowControl/>
        <w:ind w:firstLine="540"/>
        <w:jc w:val="both"/>
        <w:rPr/>
      </w:pPr>
      <w:r>
        <w:rPr/>
        <w:t>6. Арматура и ее составные части.</w:t>
      </w:r>
    </w:p>
    <w:p>
      <w:pPr>
        <w:pStyle w:val="ConsPlusNormal"/>
        <w:widowControl/>
        <w:ind w:firstLine="540"/>
        <w:jc w:val="both"/>
        <w:rPr/>
      </w:pPr>
      <w:r>
        <w:rPr/>
        <w:t>7. Трубопроводы систем, важных для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8. Перегрузочные машины и их составные части.</w:t>
      </w:r>
    </w:p>
    <w:p>
      <w:pPr>
        <w:pStyle w:val="ConsPlusNormal"/>
        <w:widowControl/>
        <w:ind w:firstLine="540"/>
        <w:jc w:val="both"/>
        <w:rPr/>
      </w:pPr>
      <w:r>
        <w:rPr/>
        <w:t>9. Стационарно установленные грузоподъемные краны, используемые в технологическом цикле ядерных установок, радиационных источников и пунктов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10. Оборудование и изделия для переработки и хранения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1. Транспортно-упаковочные комплекты для ядерных материал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12. Основные и сварочные материалы для оборудования 1 группы.</w:t>
      </w:r>
    </w:p>
    <w:p>
      <w:pPr>
        <w:pStyle w:val="ConsPlusNormal"/>
        <w:widowControl/>
        <w:ind w:firstLine="540"/>
        <w:jc w:val="both"/>
        <w:rPr/>
      </w:pPr>
      <w:r>
        <w:rPr/>
        <w:t>13. Радиационные головки гамма-дефектоскопов, облучательные головки гамма-терапевтических аппара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ТОРАЯ ГРУПП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нтрольно-измерительные приборы.</w:t>
      </w:r>
    </w:p>
    <w:p>
      <w:pPr>
        <w:pStyle w:val="ConsPlusNormal"/>
        <w:widowControl/>
        <w:ind w:firstLine="540"/>
        <w:jc w:val="both"/>
        <w:rPr/>
      </w:pPr>
      <w:r>
        <w:rPr/>
        <w:t>2. Датчики и детекторы для контроля и измерений теплогидравлических, физико-химических и ядерно-физических параметров.</w:t>
      </w:r>
    </w:p>
    <w:p>
      <w:pPr>
        <w:pStyle w:val="ConsPlusNormal"/>
        <w:widowControl/>
        <w:ind w:firstLine="540"/>
        <w:jc w:val="both"/>
        <w:rPr/>
      </w:pPr>
      <w:r>
        <w:rPr/>
        <w:t>3. Дозиметрическое оборудование, устройства и изделия.</w:t>
      </w:r>
    </w:p>
    <w:p>
      <w:pPr>
        <w:pStyle w:val="ConsPlusNormal"/>
        <w:widowControl/>
        <w:ind w:firstLine="540"/>
        <w:jc w:val="both"/>
        <w:rPr/>
      </w:pPr>
      <w:r>
        <w:rPr/>
        <w:t>4. Оборудование и изделия систем и комплексов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5. Электрорадиоизделия (ЭРИ).</w:t>
      </w:r>
    </w:p>
    <w:p>
      <w:pPr>
        <w:pStyle w:val="ConsPlusNormal"/>
        <w:widowControl/>
        <w:ind w:firstLine="540"/>
        <w:jc w:val="both"/>
        <w:rPr/>
      </w:pPr>
      <w:r>
        <w:rPr/>
        <w:t>6. Кабельные изделия.</w:t>
      </w:r>
    </w:p>
    <w:p>
      <w:pPr>
        <w:pStyle w:val="ConsPlusNormal"/>
        <w:widowControl/>
        <w:ind w:firstLine="540"/>
        <w:jc w:val="both"/>
        <w:rPr/>
      </w:pPr>
      <w:r>
        <w:rPr/>
        <w:t>7. Программные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8. Программно-технические средства и комплексы.</w:t>
      </w:r>
    </w:p>
    <w:p>
      <w:pPr>
        <w:pStyle w:val="ConsPlusNormal"/>
        <w:widowControl/>
        <w:ind w:firstLine="540"/>
        <w:jc w:val="both"/>
        <w:rPr/>
      </w:pPr>
      <w:r>
        <w:rPr/>
        <w:t>9. Оборудование и изделия систем эксплуатационного контроля и диагностики ядер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Условия поставки распространяются на материалы и комплектующие, используемые для оборудования и изделий согласно настоящему При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ТРУКТУРА</w:t>
      </w:r>
    </w:p>
    <w:p>
      <w:pPr>
        <w:pStyle w:val="ConsPlusNormal"/>
        <w:widowControl/>
        <w:ind w:hanging="0"/>
        <w:jc w:val="center"/>
        <w:rPr/>
      </w:pPr>
      <w:r>
        <w:rPr/>
        <w:t>ТЕХНИЧЕСКИХ ТРЕБОВАНИЙ К ОБОРУДОВАНИЮ, ИЗДЕЛИЯМ,</w:t>
      </w:r>
    </w:p>
    <w:p>
      <w:pPr>
        <w:pStyle w:val="ConsPlusNormal"/>
        <w:widowControl/>
        <w:ind w:hanging="0"/>
        <w:jc w:val="center"/>
        <w:rPr/>
      </w:pPr>
      <w:r>
        <w:rPr/>
        <w:t>МАТЕРИАЛАМ И КОМПЛЕКТУЮЩИ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ехнические требования к оборудованию, изделиям и комплектующим должны содержать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российских норм, правил и других действующих нормативных документов, требованиям которых должны соответствовать предполагаемые к закупке оборудование, изделия и комплектующие;</w:t>
      </w:r>
    </w:p>
    <w:p>
      <w:pPr>
        <w:pStyle w:val="ConsPlusNormal"/>
        <w:widowControl/>
        <w:ind w:firstLine="540"/>
        <w:jc w:val="both"/>
        <w:rPr/>
      </w:pPr>
      <w:r>
        <w:rPr/>
        <w:t>- показатели назначения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тность поставки оборудования, изделий и комплектующих, включая запасные части и инструмент;</w:t>
      </w:r>
    </w:p>
    <w:p>
      <w:pPr>
        <w:pStyle w:val="ConsPlusNormal"/>
        <w:widowControl/>
        <w:ind w:firstLine="540"/>
        <w:jc w:val="both"/>
        <w:rPr/>
      </w:pPr>
      <w:r>
        <w:rPr/>
        <w:t>- показатели надежности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контроля при изготовлении и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- ремонтопригодность;</w:t>
      </w:r>
    </w:p>
    <w:p>
      <w:pPr>
        <w:pStyle w:val="ConsPlusNormal"/>
        <w:widowControl/>
        <w:ind w:firstLine="540"/>
        <w:jc w:val="both"/>
        <w:rPr/>
      </w:pPr>
      <w:r>
        <w:rPr/>
        <w:t>- метрологическое обеспечение при изготовлении;</w:t>
      </w:r>
    </w:p>
    <w:p>
      <w:pPr>
        <w:pStyle w:val="ConsPlusNormal"/>
        <w:widowControl/>
        <w:ind w:firstLine="540"/>
        <w:jc w:val="both"/>
        <w:rPr/>
      </w:pPr>
      <w:r>
        <w:rPr/>
        <w:t>- основные и сварочные материалы, их аттестация;</w:t>
      </w:r>
    </w:p>
    <w:p>
      <w:pPr>
        <w:pStyle w:val="ConsPlusNormal"/>
        <w:widowControl/>
        <w:ind w:firstLine="540"/>
        <w:jc w:val="both"/>
        <w:rPr/>
      </w:pPr>
      <w:r>
        <w:rPr/>
        <w:t>- транспортирование и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- комплект документации на оборудование, изделия и комплектующие (паспорт, свидетельство о качестве, программы и методики испытаний, техническое описание, инструкции по монтажу, наладке и эксплуатации);</w:t>
      </w:r>
    </w:p>
    <w:p>
      <w:pPr>
        <w:pStyle w:val="ConsPlusNormal"/>
        <w:widowControl/>
        <w:ind w:firstLine="540"/>
        <w:jc w:val="both"/>
        <w:rPr/>
      </w:pPr>
      <w:r>
        <w:rPr/>
        <w:t>- требования к сейсмостойкости, расчетам на прочность, электромагнитной совместимости, коррозионной стойкости, пожаробезопасности, взрывобезопасности и др.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работоспособности в аварийны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Технические требования могут уточняться и дополняться с учетом функционального назначения оборудования, изделий и комплектующи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ехнические требования к материалам (основным и сварочным) должны содержать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российских норм, правил и других действующих нормативных документов, требованиям которых должны соответствовать предполагаемые к закупке материалы;</w:t>
      </w:r>
    </w:p>
    <w:p>
      <w:pPr>
        <w:pStyle w:val="ConsPlusNormal"/>
        <w:widowControl/>
        <w:ind w:firstLine="540"/>
        <w:jc w:val="both"/>
        <w:rPr/>
      </w:pPr>
      <w:r>
        <w:rPr/>
        <w:t>- физико-механические, технологические и коррозионные свойства основного материала и (или) металла шва или наплавленного металла;</w:t>
      </w:r>
    </w:p>
    <w:p>
      <w:pPr>
        <w:pStyle w:val="ConsPlusNormal"/>
        <w:widowControl/>
        <w:ind w:firstLine="540"/>
        <w:jc w:val="both"/>
        <w:rPr/>
      </w:pPr>
      <w:r>
        <w:rPr/>
        <w:t>- требования к характеристикам материалов, устанавливаемые действующими нормами расчетов на прочность оборудования, изделий и комплектующих, где используются данные материалы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условий свариваемости с российскими материалами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проведения дезактивации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Технические требования могут уточняться и дополняться с учетом условий применения материал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 К КОМПЛЕКТУ ДОКУМЕНТОВ, ПРЕДСТАВЛЯЕМЫХ</w:t>
      </w:r>
    </w:p>
    <w:p>
      <w:pPr>
        <w:pStyle w:val="ConsPlusNormal"/>
        <w:widowControl/>
        <w:ind w:hanging="0"/>
        <w:jc w:val="center"/>
        <w:rPr/>
      </w:pPr>
      <w:r>
        <w:rPr/>
        <w:t>ЗАКАЗЧИКОМ ДЛЯ РЕШЕНИЯ ВОПРОСА О ПРИМЕНЕНИИ ИМПОРТНОГО</w:t>
      </w:r>
    </w:p>
    <w:p>
      <w:pPr>
        <w:pStyle w:val="ConsPlusNormal"/>
        <w:widowControl/>
        <w:ind w:hanging="0"/>
        <w:jc w:val="center"/>
        <w:rPr/>
      </w:pPr>
      <w:r>
        <w:rPr/>
        <w:t>ОБОРУДОВАНИЯ, ИЗДЕЛИЙ И КОМПЛЕКТУЮЩИХ,</w:t>
      </w:r>
    </w:p>
    <w:p>
      <w:pPr>
        <w:pStyle w:val="ConsPlusNormal"/>
        <w:widowControl/>
        <w:ind w:hanging="0"/>
        <w:jc w:val="center"/>
        <w:rPr/>
      </w:pPr>
      <w:r>
        <w:rPr/>
        <w:t>ОТНОСЯЩИХСЯ К ПЕРВОЙ ГРУПП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грамма обеспечения качества Поставщика.</w:t>
      </w:r>
    </w:p>
    <w:p>
      <w:pPr>
        <w:pStyle w:val="ConsPlusNormal"/>
        <w:widowControl/>
        <w:ind w:firstLine="540"/>
        <w:jc w:val="both"/>
        <w:rPr/>
      </w:pPr>
      <w:r>
        <w:rPr/>
        <w:t>2.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3. Конструкторская документация (сборочные чертежи), включая чертежи на корпусные детали и крепеж, узлы и детали герметизации и крепления.</w:t>
      </w:r>
    </w:p>
    <w:p>
      <w:pPr>
        <w:pStyle w:val="ConsPlusNormal"/>
        <w:widowControl/>
        <w:ind w:firstLine="540"/>
        <w:jc w:val="both"/>
        <w:rPr/>
      </w:pPr>
      <w:r>
        <w:rPr/>
        <w:t>4. Паспорта на оборудование, изделия и корпусные детали.</w:t>
      </w:r>
    </w:p>
    <w:p>
      <w:pPr>
        <w:pStyle w:val="ConsPlusNormal"/>
        <w:widowControl/>
        <w:ind w:firstLine="540"/>
        <w:jc w:val="both"/>
        <w:rPr/>
      </w:pPr>
      <w:r>
        <w:rPr/>
        <w:t>5. Программы приемочных (для головных образцов) и приемо-сдаточных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6. План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7. Перечень основных и свар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 Технические решения по применению основных и сварочных материалов в соответствии с требованиями правил и норм в области использования атомной энергии, оформленные в соответствии с требованиями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9. Расчет выбора основных размеров.</w:t>
      </w:r>
    </w:p>
    <w:p>
      <w:pPr>
        <w:pStyle w:val="ConsPlusNormal"/>
        <w:widowControl/>
        <w:ind w:firstLine="540"/>
        <w:jc w:val="both"/>
        <w:rPr/>
      </w:pPr>
      <w:r>
        <w:rPr/>
        <w:t>10. Поверочный расчет на прочность.</w:t>
      </w:r>
    </w:p>
    <w:p>
      <w:pPr>
        <w:pStyle w:val="ConsPlusNormal"/>
        <w:widowControl/>
        <w:ind w:firstLine="540"/>
        <w:jc w:val="both"/>
        <w:rPr/>
      </w:pPr>
      <w:r>
        <w:rPr/>
        <w:t>11. Тепловые, гидравлические и другие расчеты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12. Перечень российских правил, норм и других нормативных документов для данного оборудования, изделия, требованиям которых должны соответствовать предполагаемые к применению импортное оборудование, изделия или комплектующие.</w:t>
      </w:r>
    </w:p>
    <w:p>
      <w:pPr>
        <w:pStyle w:val="ConsPlusNormal"/>
        <w:widowControl/>
        <w:ind w:firstLine="540"/>
        <w:jc w:val="both"/>
        <w:rPr/>
      </w:pPr>
      <w:r>
        <w:rPr/>
        <w:t>13. Обоснование соответствия характеристик (параметров) предполагаемого к применению импортного оборудования, изделий и комплектующих требованиям российских правил, норм и других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14. Сертификаты соответствия (с учетом главы VI).</w:t>
      </w:r>
    </w:p>
    <w:p>
      <w:pPr>
        <w:pStyle w:val="ConsPlusNormal"/>
        <w:widowControl/>
        <w:ind w:firstLine="540"/>
        <w:jc w:val="both"/>
        <w:rPr/>
      </w:pPr>
      <w:r>
        <w:rPr/>
        <w:t>15. Нормы оценки качества сварных соединений и наплавки Поставщик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1) Документация по п. 2 и 3 должна быть согласована Заказчиком с российской проектной организацией - разработчиком проекта ядерной установки, радиационного источника или пункта хранения, для которых предназначено применение импортного оборудования, изделий или комплектующих.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представляемой документации может быть уточнен по согласованию с Госатомнадзором России применительно к конкретному оборудованию, изделиям и комплектующим и их функциональному назнач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 К КОМПЛЕКТУ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ПРЕДСТАВЛЯЕМЫХ ЗАКАЗЧИКОМ ДЛЯ РЕШЕНИЯ ВОПРОСА</w:t>
      </w:r>
    </w:p>
    <w:p>
      <w:pPr>
        <w:pStyle w:val="ConsPlusNormal"/>
        <w:widowControl/>
        <w:ind w:hanging="0"/>
        <w:jc w:val="center"/>
        <w:rPr/>
      </w:pPr>
      <w:r>
        <w:rPr/>
        <w:t>О ПРИМЕНЕНИИ ОСНОВНЫХ И СВАРОЧНЫХ МАТЕРИА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еречень основных и сварочных материалов с их зарубежными обозначениями.</w:t>
      </w:r>
    </w:p>
    <w:p>
      <w:pPr>
        <w:pStyle w:val="ConsPlusNormal"/>
        <w:widowControl/>
        <w:ind w:firstLine="540"/>
        <w:jc w:val="both"/>
        <w:rPr/>
      </w:pPr>
      <w:r>
        <w:rPr/>
        <w:t>2. Технические условия (спецификации) или другие нормативные документы, устанавливающие требования к основным материалам и сварочным материалам. Сертификаты 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3. Сведения о физико-механических, технологических и коррозионных свойствах основного материала и (или) сварных соединений (наплавленного металла) в объеме согласно требованиям нормативных документов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 Информация об объеме и примененных методиках испытаний образцов основного материала и сварных соединений.</w:t>
      </w:r>
    </w:p>
    <w:p>
      <w:pPr>
        <w:pStyle w:val="ConsPlusNormal"/>
        <w:widowControl/>
        <w:ind w:firstLine="540"/>
        <w:jc w:val="both"/>
        <w:rPr/>
      </w:pPr>
      <w:r>
        <w:rPr/>
        <w:t>5. Обоснование соответствия характеристик (параметров) предполагаемых к применению основных и сварочных материалов требованиям российских правил, норм и других нормативных документов, установленных в технических требованиях к основным и свароч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Комплект документов представляется Заказчиком в Госатомнадзор России вместе с решением о применении основных и сварочных материалов для его одобрения. Решение должно быть согласовано Заказчиком с материаловедческой организаци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7:00Z</dcterms:created>
  <dc:creator>Тункин</dc:creator>
  <dc:description/>
  <cp:keywords/>
  <dc:language>en-US</dc:language>
  <cp:lastModifiedBy>Тункин</cp:lastModifiedBy>
  <dcterms:modified xsi:type="dcterms:W3CDTF">2007-02-13T15:07:00Z</dcterms:modified>
  <cp:revision>1</cp:revision>
  <dc:subject/>
  <dc:title>ФЕДЕРАЛЬНЫЙ НАДЗОР РОССИИ ПО ЯДЕРНОЙ</dc:title>
</cp:coreProperties>
</file>