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НАДЗОР РОСС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ЯДЕРНОЙ И РАДИАЦИОННОЙ БЕЗОПАСНОСТИ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САТОМНАДЗОР РОССИ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ОСКВ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7 октября 2002 г. № 85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</w:rPr>
        <w:t>Об утверждении и введении в действие Требований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к составу комплекта и содержанию документов, обосновывающих деятельность по конструированию и изготовлению оборудования для объектов использования атомной энерг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</w:rPr>
        <w:t>ПРИКАЗЫВАЮ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</w:rPr>
        <w:t>1. Утвердить и ввести в действие с 1 ноября 2002 г. прилагаемые Требования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к составу комплекта и содержанию документов, обосновывающих деятельность по конструированию и изготовлению оборудования для объектов использования атомной энергии (РД-03-41-2002)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изнать утратившими силу с 1 ноября 2002 г. приказ Госатомнадзора России от 8 декабря 1997 г. № 95 «Об утверждении и введении в действие Требований к составу комплекта и содержанию документов, обосновывающих способность обеспечения качества и безопасности при конструировании и изготовлении оборудования для ядерных установок, радиационных источников, пунктов хранения ядерных материалов и радиоактивных веществ, хранилищ радиоактивных отходов» и приказ Госатомнадзора России от 22 ноября 2001 г. № 99 «Об утверждении и введении в действие Изменения № 1 в Требования к составу комплекта и содержанию документов, обосновывающих способность обеспечения качества и безопасности при конструировании и изготовлении оборудования для ядерных установок, радиационных источников, пунктов хранения ядерных материалов и радиоактивных веществ, хранилищ радиоактивных отходов»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Госатомнадзора России Ю.Г.Вишневский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федеральный надзор росси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по ядерной и радиационной безопасност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(госатомнадзор росси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1"/>
        <w:ind w:left="0" w:righ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руководящие документ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Требов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СОСТАВУ КОМПЛЕКТА И СОДЕРЖАНИЮ ДОКУМЕНТОВ, ОБОСНОВЫВАЮЩИХ ДЕЯТЕЛЬНОСТЬ ПО КОНСТРУИРОВАНИЮ И ИЗГОТОВЛЕНИЮ ОБОРУДОВАНИЯ ДЛЯ ОБЪЕКТОВ ИСПОЛЬЗОВАНИЯ АТОМНОЙ ЭНЕРГ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Д-03-41-2002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ведены в действие с 1 ноября 2002 г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284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УТВЕРЖДЕНЫ Приказом начальника Госатомнадзора России от  7 октября 2002 г. № 8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caps/>
          <w:lang w:val="en-US"/>
        </w:rPr>
        <w:t>I</w:t>
      </w:r>
      <w:r>
        <w:rPr>
          <w:rFonts w:cs="Times New Roman" w:ascii="Times New Roman" w:hAnsi="Times New Roman"/>
          <w:b/>
          <w:caps/>
        </w:rPr>
        <w:t>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1. Требования к составу комплекта и содержанию документов, обосновывающих деятельность по конструированию и изготовлению оборудования для объектов использования атомной энергии (далее - Требования), разработаны в соответствии с Положением о Федеральном надзоре России по ядерной и радиационной безопасности, утвержденным постановлением Правительства Российской Федерации от 22 апреля 2002 г. № 265 и Положением о лицензировании деятельности в области использования атомной энергии, утвержденным постановлением Правительства Российской Федерации от 14 июля 1997 г. № 865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2. Требования распространяются на комплект документов, обосновывающих деятельность по конструированию и изготовлению оборудования 1, 2 и 3 классов безопасности (а также его комплектующих и запасных частей для них) для объектов использования атомной энергии, представляемых в Госатомнадзор России соответствии с подпунктом «ж» пункта 11 Положения о лицензировании деятельности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Класс безопасности оборудования определяется в соответствии с требованиями общих положений по обеспечению безопасности соответствующих видов объектов использования атомной энерг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Требования не распространяются на комплект документов, обосновывающих деятельность по конструированию и изготовлению тепловыделяющих элементов, тепловыделяющих сборок и транспортно-упаковочных контейнеров для хранения и транспортирования ядерных материалов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3. Перечень оборудования для объектов использования атомной энергии (далее – ОИАЭ), для осуществления деятельности по конструированию и изготовлению которого требуется представление комплекта обосновывающих документов, приведен в приложении к настоящим Требованиям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4. Требования обязательны для эксплуатирующих организаций, а также организаций, выполняющих работы и предоставляющих услуги в области использования атомной энергии, представляющих в центральный аппарат Госатомнадзора России и его межрегиональные территориальные округа заявления о выдаче лицензий на конструирование или изготовление оборудования для ОИАЭ (далее – организация-заявитель)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lang w:val="en-US"/>
        </w:rPr>
        <w:t>II</w:t>
      </w:r>
      <w:r>
        <w:rPr>
          <w:rFonts w:cs="Times New Roman" w:ascii="Times New Roman" w:hAnsi="Times New Roman"/>
          <w:b/>
          <w:caps/>
        </w:rPr>
        <w:t xml:space="preserve">. ТРЕБОВАНИЯ К составу комплекта И СОДЕРЖАНИЮ документов, обосновывающих </w:t>
      </w:r>
      <w:r>
        <w:rPr>
          <w:rFonts w:cs="Times New Roman" w:ascii="Times New Roman" w:hAnsi="Times New Roman"/>
          <w:b/>
        </w:rPr>
        <w:t>ДЕЯТЕЛЬНОСТЬ ПО КОНСТРУИРОВАНИЮ ОБОРУДОВАНИЯ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 В состав комплекта документов, обосновывающих деятельность по конструированию оборудования, должны входить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1 Перечень оборудования, конструирование которого предполагает осуществлять организация-заявитель, в котором должны быть приведены его наименование, назначение, класс безопасности, предполагаемый заказчик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2 Перечень нормативных документов, в том числе по безопасности, определяющих требования к качеству и надежности оборудования (федеральных норм и правил в области использования атомной энергии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руководств по безопасности, руководящих документов Госатомнадзора России,  государственных, отраслевых стандартов, строительных правил и норм, а также нормативных документов организации-заявителя, определяющих требования к качеству и надежности оборудования), требования которых должны соблюдаться при конструировании оборудования. Сведения об укомплектованности организации-заявителя учтенными и откорректированными на момент подачи заявления нормативными документами и системе их учета и внесения в них изменений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3 Сведения о структурных подразделениях организации-заявителя, осуществляющих деятельность по конструированию оборудования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 Справка о наличии в организации-заявителе условий, необходимых для осуществления деятельности по конструированию оборудования, содержащая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1 Описание принятой в организации-заявителе системы качества при проведении конструкторских работ, в том числе порядка разработки, проведения нормоконтроля, учета, хранения, конструкторской документации, внесения в нее изменений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2 Сведения о ранее выполненных организацией-заявителем работах, характеризующих ее опыт конструирования аналогичного оборудования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3 Перечень программ обеспечения качества при конструировании оборудования (в случае их наличия). Указанные программы должны представляться по запросу лицензирующего органа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4 Сведения об укомплектованности квалифицированными кадрами, способными выполнять запланированный объем конструкторских работ. Порядок обучения кадров,  их аттестации и допуска к работам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5 Сведения о проведенной проверке знаний требований нормативных документов (из состава документов, приведенных в пункте 5.2) у руководителей и специалистов. Если заявление на получение лицензии подается впервые, и такая проверка не проводилась, то представляются необходимые организационно-распорядительные документы по ее проведению до начала конструкторских работ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6 Сведения о возможности проведения научно-исследовательских и опытно-конструкторских работ для обоснования принимаемых конструкторских решений, если такие работы предполагаются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 xml:space="preserve">5.4.7 Сведения о возможности применения радиоактивных веществ при проведении научно-исследовательских и опытно-конструкторских работ (если предполагается проведение таких работ). В случае если при проведении указанных работ предполагается применение радиоактивных веществ, в составе комплекта документов дополнительно должны быть представлены документы, указанные в глав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Требований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 (РД-07-08-99)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8 Сведения о техническом и программном оснащении, позволяющем выполнять запланированный объем конструкторских работ и проводить необходимые расчетные и экспериментальные обоснования, сведения об аттестации программных средств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9 Сведения о системе сбора информации от организаций, использующих разрабатываемую конструкторскую документацию, по выявлению, учету, анализу недостатков этой документации при изготовлении, эксплуатации и выводе из эксплуатации оборудования, а также принятию мер по их устранению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10 Сведения об организации авторского сопровождения конструкторских разработок при изготовлении оборудования, его эксплуатации и выводе из эксплуатации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11 Сведения о наличии условий, исключающих несанкционированное распространение ядерных технологий, оборудования и материалов, в случае, если оборудование, которое организация-заявитель предполагает конструировать, включено в список ядерных материалов, оборудования, специальных неядерных материалов и соответствующих технологий, подпадающих под экспортный контроль (упомянутый список утвержден Указом Президента Российской Федерации от 14.02.1996 № 202 «Об утверждении списка ядерных материалов, оборудования, специальных неядерных материалов и соответствующих технологий, подпадающих под экспортный контроль»)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5.4.12 Номенклатура учетной документации, порядок ее оформления и хранения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5.4.13 Порядок проведения метрологической экспертизы конструкторской документации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5.4.14 Перечень организаций, выполняющих отдельные работы по конструированию оборудования совместно с организацией-заявителем, с указанием вида выполняемых работ и наличия лицензии Госатомнадзора России на осуществление та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6. Каждый документ, входящий в комплект обосновывающих документов, должен быть оформлен на бланке предприятия и подписан руководителем организации-заявителя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lang w:val="en-US"/>
        </w:rPr>
        <w:t>III</w:t>
      </w:r>
      <w:r>
        <w:rPr>
          <w:rFonts w:cs="Times New Roman" w:ascii="Times New Roman" w:hAnsi="Times New Roman"/>
          <w:b/>
          <w:caps/>
        </w:rPr>
        <w:t xml:space="preserve">. ТРЕБОВАНИЯ К составу комплекта И СОДЕРЖАНИЮ документов, обосновывающих </w:t>
      </w:r>
      <w:r>
        <w:rPr>
          <w:rFonts w:cs="Times New Roman" w:ascii="Times New Roman" w:hAnsi="Times New Roman"/>
          <w:b/>
        </w:rPr>
        <w:t>ДЕЯТЕЛЬНОСТЬ ПО ИЗГОТОВЛЕНИЮ ОБОРУДОВАНИЯ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7. В состав комплекта документов, обосновывающих деятельность по изготовлению оборудования, должны входить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7.1 Перечень оборудования, изготовление которого предполагает осуществлять организация-заявитель, в котором должны быть приведены его наименование, назначение, обозначение ТУ или заменяющего его документа, класс безопасности, предполагаемый заказчик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7.2 Перечень нормативных документов, в том числе по безопасности, определяющих требования к качеству и надежности оборудования (федеральных норм и правил в области использования атомной энергии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руководств по безопасности, руководящих документов Госатомнадзора России,  государственных, отраслевых стандартов, строительных правил и норм, а также нормативных документов организации-заявителя, определяющих требования к качеству и надежности оборудования), требования которых должны соблюдаться при изготовлении. Сведения об укомплектованности организации-заявителя учтенными и откорректированными на момент подачи заявления документами и системе их учета и внесения в них изменений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7.3 Сведения о структурных подразделениях организации-заявителя, осуществляющих деятельность по изготовлению оборудования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7.4 Справка о наличии в организации-заявителе условий, необходимых для осуществления деятельности по изготовлению оборудования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1 Описание принятой в организации-заявителе системы качества при изготовлении оборудования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7.4.2 Перечень программ обеспечения качества при изготовлении оборудования. Указанные программы должны представляться по запросу лицензирующего органа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3 Сведения о ранее выполненных организацией-заявителем работах, характеризующие ее опыт изготовления аналогичного оборудования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4 Порядок учета, обращения, хранения конструкторской документации, внесения в нее изменений, обеспечения ею рабочих мест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5 Порядок разработки, внесения изменений, учета, обращения, хранения технологической документации на изготовление и контроль, ее внедрения и обеспечения ею рабочих мест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6 Порядок постановки оборудования на производство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7 Порядок запуска оборудования в производство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8 Номенклатура отчетной и учетной документации, порядок ее оформления и хранения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9 Сведения о метрологическом обеспечении производства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10 Сведения об укомплектованности технологическим оборудованием, испытательными средствами, оснасткой и приспособлениями, лабораторными приборами и мерительным инструментом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11 Порядок входного контроля, хранения и запуска в производство материалов и комплектующих изделий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12 Порядок проведения аттестации испытательного оборудования, порядок проведения испытаний оборудования, порядок взаимодействия со сторонними испытательными лабораториями (при их наличии);</w:t>
      </w:r>
      <w:r>
        <w:rPr>
          <w:rFonts w:cs="Times New Roman" w:ascii="Times New Roman" w:hAnsi="Times New Roman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7.4.13 Сведения о порядке учета и анализа претензий по качеству оборудования, проведении мероприятий по устранению выявленных дефектов при изготовлении, эксплуатации, а также принятию мер по предупреждению их появления в дальнейшем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7.4.14 Сведения об укомплектованности квалифицированными кадрами, позволяющими выполнять запланированный объем работ. Порядок обучения кадров,  их аттестации и допуска к работам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7.4.15 Сведения о проведенной проверке знаний требований нормативных документов (из состава документов, приведенных в пункте 7.2) у руководителей и специалистов, а также проведенной аттестации сварщиков и дефектоскопистов (контролеров). Если заявление на получение лицензии подается впервые, и такая проверка не проводилась, то представляются необходимые организационно-распорядительные документы по ее проведению до начала изготовления оборудования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 xml:space="preserve">7.4.16 Сведения о возможности применения радиоактивных веществ при изготовлении оборудования. В случае если при проведении указанных работ предполагается применение радиоактивных веществ, в составе комплекта документов дополнительно должны быть представлены документы, указанные в глав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Требований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 (РД-07-08-99)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7.4.17 Сведения о наличии условий, исключающих несанкционированное распространение ядерных технологий, оборудования и материалов, в случае, если оборудование, которое организация-заявитель предполагает изготавливать,  включено в список ядерных материалов, оборудования, специальных неядерных материалов и соответствующих технологий, подпадающих под экспортный контроль (упомянутый список утвержден Указом Президента Российской Федерации  от 14.02.1996 № 202 «Об утверждении списка ядерных материалов, оборудования, специальных неядерных материалов и соответствующих технологий, подпадающих под экспортный контроль»)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18 Сведения о проведении работ по сертификации оборудования, включенного в Номенклатуру оборудования, изделий и технологий для ядерных установок, радиационных источников и пунктов хранения, подлежащих обязательной сертификации в системе сертификации оборудования, изделий и технологий для ядерных установок, радиационных источников и пунктов хранения (ОИТ-0013-2000) и дополнения к ней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7.4.19 Перечень организаций, выполняющих отдельные работы по изготовлению оборудования совместно с организацией-заявителем, с указанием вида выполняемых работ и наличия лицензии Госатомнадзора России на осуществление та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8. Организация-заявитель обязана представлять комплект конструкторской и технологической документации на оборудование по запросу Госатомнадзора России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9. Каждый документ, входящий в комплект обосновывающих документов, должен быть оформлен на бланке предприятия и подписан руководителем организации-заяви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1"/>
        <w:spacing w:before="0" w:after="0"/>
        <w:ind w:firstLine="284"/>
        <w:jc w:val="center"/>
        <w:rPr>
          <w:b/>
          <w:b/>
          <w:caps/>
          <w:sz w:val="20"/>
        </w:rPr>
      </w:pPr>
      <w:r>
        <w:rPr>
          <w:b/>
          <w:sz w:val="20"/>
        </w:rPr>
        <w:t>ПЕРЕЧЕНЬ ОБОРУДОВАНИЯ ДЛЯ ОБЪЕКТОВ ИСПОЛЬЗОВАНИЯ АТОМНОЙ ЭНЕРГИИ, ДЛЯ ОСУЩЕСТВЛЕНИЯ ДЕЯТЕЛЬНОСТИ ПО КОНСТРУИРОВАНИЮ И ИЗГОТОВЛЕНИЮ КОТОРОГО ТРЕБУЕТСЯ ПРЕДСТАВЛЕНИЕ КОМПЛЕКТА ОБОСНОВЫВАЮЩИХ ДОКУМЕНТОВ</w:t>
      </w:r>
    </w:p>
    <w:p>
      <w:pPr>
        <w:pStyle w:val="Normal"/>
        <w:tabs>
          <w:tab w:val="clear" w:pos="708"/>
          <w:tab w:val="left" w:pos="6379" w:leader="none"/>
        </w:tabs>
        <w:ind w:firstLine="284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"/>
        <w:gridCol w:w="7661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акторное оборудование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кторы ядерные, их составные части и оборудование ядерных реакторов, элементы активных зон, рабочие органы регулирования и защиты, внутриреакторные устройства и компоненты, облучательные устройства с образцами-свидетелями, образцами-имитаторами металла корпуса реактора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уды, работающие под давлением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торы давления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ное оборудование, баки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ботеры, деаэраторы, расширители, сепаратор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оны газовые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борудование шахты реактора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ли шахты закладные, опоры, защита биологическая, защита тепловая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страховочный реактора, экраны, теплоизоляция корпуса страховочного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борудование теплообменное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огенераторы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плообменники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ы, охладители, рекуператоры, нагреватели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Насосы и насосные агрегаты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ы и насосные агрегаты (их комплектующие и составные части) для ядерных установок и радиохимических производств, центрифуги  и дозаторы специальные для перекачки и дозирования радиоактивных растворов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Арматура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ы, задвижки, затворы, предохранительные устройства, запорная арматура и вентили всех типоразмеров, специальная запорная арматура для основных технологических  коммуникаций, пневмоклапаны, их комплектующие и составные части (приводы, механизмы, сигнализаторы)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Трубопроводы и элементы трубопроводов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борудование для пневматических и гидравлических систем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затвор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амортизатр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кторные устройства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Электротехническое и электронное оборудование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компоненты контрольно-измерительных систем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оборудование сетей электроснабжения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оборудование систем управления, контроля, измерения и защиты, аппараты и элементы коммутации для цепей управления, изоляторы и закрытые токопровод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>
                <w:sz w:val="20"/>
              </w:rPr>
            </w:pPr>
            <w:r>
              <w:rPr>
                <w:sz w:val="20"/>
              </w:rPr>
              <w:t>кабели и провода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5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 и электромагнитные привода насосов и арматур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6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вигатели синхронные и асинхронные для привода электрооборудования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7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>
                <w:sz w:val="20"/>
              </w:rPr>
            </w:pPr>
            <w:r>
              <w:rPr>
                <w:sz w:val="20"/>
              </w:rPr>
              <w:t>датчики, сигнализатор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8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образователи частоты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9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регаты бесперебойного питания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муляторные батареи, источники энергии резервные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плектные распределительные устройства, низковольтные распределительные устройства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0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ъединители, короткозамыкатели, отделители, заземлители, размыкатели электропитания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, стабилизатор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хранители напряжения, плавкие предохранители, патроны и держатели к ним, выключатели, электромеханические контакторы и пускатели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тели электроэнергии переменного тока в постоянный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тельные элемент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5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изель-электрические генераторы, турбогенератор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6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ные трансформаторные подстанции собственных нужд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7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щитовые устройства (шкафы, пульты, панели)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Контрольно-измерительные приборы и аппаратура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 систем управления, регулирования, защиты, автоматизации, диагностики, контроля и измерения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 систем внутриреакторного контроля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 для детектирования нейтронов и  измерения уровня потока нейтронов  внутри активной  зоны  реакторов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 контроля состояния оболочек ТВЭЛ ядерных реакторов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5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вычислительной техники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6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технические и программные средства АСУТП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Оборудование локализующих систем безопасности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альные герметизирующие облицовки с закладными деталями, элементы стальных оболочек, люки, двери, шлюзы, лестницы, проходки трубопроводов, оборудование для сервисного обслуживания транспортного и аварийного шлюзов, монжюс, вентиляционное оборудование, герметичные кабельные проходки силовых и контрольных кабелей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Элементы радиационной, биологической защиты и теплоизоляции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ханические эксплуатационные компоненты и системы (специальные грузоподъемные краны)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Опорные и несущие  конструкции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Газодувки, компрессоры, турбин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о-технологическое оборудование для обращения с ядерным топливом, радиоактивными веществами и радиоактивными отходами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для загрузки и выгрузки топлива ядерных реакторов, транспортно-технологическое оборудование, оборудование по обращению с радиоактивными отходами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специальных устройств для замены оборудования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бассейна выдержки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, предназначенное для обращения с транспортно упаковочными комплектами  (траверса-кантователь, и т.д.)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борудование для переработки радиоактивных отходов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рудование для установок термостатирования, остекловывания, битумирования, сжигания, цементирования, прессования, жидкостной дезактивации, переработки металлоотходов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Элементы предварительного натяжения защитной оболочки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жигатели водорода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Изделия из графита, радиационно-стойкой резин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Устройства экспериментальные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для радиохимического, химикометаллургического производства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для производства ядерных материалов и радиоактивных веществ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рудование для обогатительного производства ядерных материалов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рудование для разделительного производства ядерных материалов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рудование пунктов хранения ядерных материалов и радиоактивных отходов</w:t>
            </w:r>
          </w:p>
        </w:tc>
      </w:tr>
      <w:tr>
        <w:trPr/>
        <w:tc>
          <w:tcPr>
            <w:tcW w:w="6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08"/>
                <w:tab w:val="left" w:pos="79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храны для систем физической защиты, включая: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рудование охранной сигнализации, вспомогательные устройства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рудование осуществления контроля и доступа, вспомогательные устройства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систем сбора, отображения и обработки информации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ие средства обнаружения, наблюдения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хнические средства обнаружения проноса (провоза) ядерных материалов, взрывчатых веществ и предметов из металла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борудование линий связи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766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оры и извещатели охранные</w:t>
            </w:r>
          </w:p>
        </w:tc>
      </w:tr>
      <w:tr>
        <w:trPr/>
        <w:tc>
          <w:tcPr>
            <w:tcW w:w="6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6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оры ядерные и радиоизотопны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Приборы, установки, системы дозиметрические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боры, установки, системы радиометрические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боры, установки, системы спектрометрические 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7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иторы радиационные ядерных материалов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оры и аппаратура систем учета и контроля ядерных материалов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:</w:t>
      </w:r>
    </w:p>
    <w:p>
      <w:pPr>
        <w:pStyle w:val="21"/>
        <w:tabs>
          <w:tab w:val="clear" w:pos="1134"/>
        </w:tabs>
        <w:overflowPunct w:val="false"/>
        <w:autoSpaceDE w:val="false"/>
        <w:spacing w:before="0" w:after="0"/>
        <w:ind w:firstLine="284"/>
        <w:textAlignment w:val="baseline"/>
        <w:rPr>
          <w:sz w:val="18"/>
          <w:szCs w:val="18"/>
        </w:rPr>
      </w:pPr>
      <w:r>
        <w:rPr>
          <w:sz w:val="18"/>
          <w:szCs w:val="18"/>
        </w:rPr>
        <w:t>1. При конструировании и изготовлении оборудования, не вошедшего в перечень, но важного для безопасности объекта использования атомной энергии, необходимость представления комплекта обосновывающих документов, устанавливается Госатомнадзором России.</w:t>
      </w:r>
    </w:p>
    <w:p>
      <w:pPr>
        <w:pStyle w:val="21"/>
        <w:tabs>
          <w:tab w:val="clear" w:pos="1134"/>
        </w:tabs>
        <w:overflowPunct w:val="false"/>
        <w:autoSpaceDE w:val="false"/>
        <w:spacing w:before="0" w:after="0"/>
        <w:ind w:firstLine="284"/>
        <w:textAlignment w:val="baselin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1"/>
        <w:tabs>
          <w:tab w:val="clear" w:pos="1134"/>
        </w:tabs>
        <w:overflowPunct w:val="false"/>
        <w:autoSpaceDE w:val="false"/>
        <w:spacing w:before="0" w:after="0"/>
        <w:ind w:firstLine="284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положени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 Требования к составу комплекта и содержанию документов, обосновывающих деятельность по конструированию оборудования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Требования к составу комплекта и содержанию документов, обосновывающих деятельность по изготовлению оборуд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Перечень оборудования для объектов использования атомной энергии, для осуществления деятельности по конструированию и изготовлению которого требуется представление комплекта обосновывающих документов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TCourierVK/Cyrillic;Times New Roman" w:hAnsi="NTCourierVK/Cyrillic;Times New Roman" w:eastAsia="Times New Roman" w:cs="NTCourierVK/Cyrillic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851" w:right="567" w:hanging="0"/>
      <w:jc w:val="center"/>
      <w:textAlignment w:val="auto"/>
      <w:outlineLvl w:val="0"/>
    </w:pPr>
    <w:rPr>
      <w:rFonts w:ascii="Times New Roman" w:hAnsi="Times New Roman" w:cs="Times New Roman"/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rFonts w:ascii="Times New Roman" w:hAnsi="Times New Roman" w:cs="Times New Roman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851" w:right="567" w:hanging="0"/>
      <w:jc w:val="center"/>
      <w:textAlignment w:val="auto"/>
      <w:outlineLvl w:val="6"/>
    </w:pPr>
    <w:rPr>
      <w:rFonts w:ascii="Times New Roman" w:hAnsi="Times New Roman" w:cs="Times New Roman"/>
      <w:b/>
      <w:bCs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THelvetica/Cyrillic;Times New Roman" w:hAnsi="NTHelvetica/Cyrillic;Times New Roman" w:cs="NTHelvetica/Cyrillic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right="-1" w:firstLine="709"/>
      <w:jc w:val="both"/>
      <w:textAlignment w:val="auto"/>
    </w:pPr>
    <w:rPr>
      <w:rFonts w:ascii="Times New Roman" w:hAnsi="Times New Roman" w:cs="Times New Roman"/>
      <w:dstrike/>
      <w:sz w:val="28"/>
    </w:rPr>
  </w:style>
  <w:style w:type="paragraph" w:styleId="31">
    <w:name w:val="Основной текст 3"/>
    <w:basedOn w:val="Normal"/>
    <w:qFormat/>
    <w:pPr>
      <w:overflowPunct w:val="true"/>
      <w:autoSpaceDE w:val="true"/>
      <w:ind w:right="71" w:hanging="0"/>
      <w:jc w:val="both"/>
      <w:textAlignment w:val="auto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2:35:00Z</dcterms:created>
  <dc:creator>Тункин</dc:creator>
  <dc:description/>
  <cp:keywords/>
  <dc:language>en-US</dc:language>
  <cp:lastModifiedBy>Анна Николаевна</cp:lastModifiedBy>
  <cp:lastPrinted>2002-11-27T11:51:00Z</cp:lastPrinted>
  <dcterms:modified xsi:type="dcterms:W3CDTF">2007-03-22T07:10:00Z</dcterms:modified>
  <cp:revision>6</cp:revision>
  <dc:subject/>
  <dc:title>РД 03-41-2002</dc:title>
</cp:coreProperties>
</file>