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0 мая 2003 г. N 5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ДОНСК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30 мая 2003 г. прилагаемое Положение о Донском межрегиональном территориальном округе Федерального надзора России по ядерной и радиационной безопасности (РД-02-02-2003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с 30 мая 2003 г. Приказы Госатомнадзора России:</w:t>
      </w:r>
    </w:p>
    <w:p>
      <w:pPr>
        <w:pStyle w:val="ConsPlusNormal"/>
        <w:widowControl/>
        <w:ind w:firstLine="540"/>
        <w:jc w:val="both"/>
        <w:rPr/>
      </w:pPr>
      <w:r>
        <w:rPr/>
        <w:t>- от 17 марта 1999 г. N 25 "Об утверждении и введении в действие Положения о Донск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- от 15 мая 2001 г. N 41 "Об утверждении и введении в действие Изменения N 1 в Положение о Донском межрегиональном территориальном округе Госатомнадзора Росси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20 мая 2003 г. N 5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30 ма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ДОНСК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-200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нской межрегиональный территориальный округ (далее - Округ) является межрегиональным территориальным органом Федерального надзора России по ядерной и радиационной безопасности (Госатомнадзора России), осуществляющего государственное регулирование ядерной и радиационной безопасности при использовании атомной энергии в мирных и оборонных целях.</w:t>
      </w:r>
    </w:p>
    <w:p>
      <w:pPr>
        <w:pStyle w:val="ConsPlusNormal"/>
        <w:widowControl/>
        <w:ind w:firstLine="540"/>
        <w:jc w:val="both"/>
        <w:rPr/>
      </w:pPr>
      <w:r>
        <w:rPr/>
        <w:t>2. Округ создается, реорганизуется и ликвидируется приказа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Округе утверждает Начальник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деятельности Округ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постановлениями, приказами и распоряжения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 Основным направлением деятельности Округа в части указанного в пункте 1 настоящего Положения государственного регулирования является государственный надзор за ядерной и радиационной безопасностью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убъектов Российской Федерации, на территории которых Округ осуществляет государственный надзор за ядерной и радиационной безопасностью при использовании атомной энергии, приведен в Приложении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ЗАДАЧ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Основными задачами Округ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ация и осуществление в пределах своей компетенции государственного надзора:</w:t>
      </w:r>
    </w:p>
    <w:p>
      <w:pPr>
        <w:pStyle w:val="ConsPlusNormal"/>
        <w:widowControl/>
        <w:ind w:firstLine="540"/>
        <w:jc w:val="both"/>
        <w:rPr/>
      </w:pPr>
      <w:r>
        <w:rPr/>
        <w:t>за безопасностью при использовании атомной энергии, ядерных материалов и радиоактивных веществ, при обращении с ядерными материалами, радиоактивными веществами и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и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,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физической защитой ядерных установок, радиационных источников, пунктов хранения ядерных материалов и радиоактивных веществ, хранилищ радиоактивных отходов (далее - пункты хранения)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ование в пределах своей компетенции деятельности в области использования атомной энергии в порядке, установленном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) информирование полномочного представителя Президента Российской Федерации в Южном федеральном округе, а также органов государственной власти субъектов Российской Федерации и населения об изменении состояния ядерной и радиационной безопасности на поднадзорных объектах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г) подготовка кадров систем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ФУНКЦИ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Донской округ в соответствии с возложенными на него задачами в пределах своей компетенции и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ует и осуществляет государственный надзор: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органами исполнительной власти субъектов Российской Федерации, органами местного самоуправления, организациями, независимо от их организационно-правовых форм и ведомственной подчиненности, законодательства Российской Федерации в части обеспечения ядерной и радиационной безопас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(кроме санитарно-гигиенических и природоохранных норм, нормативов, правил и требований в области обеспечения радиационной безопасности), а также требований иных нормативных документов Госатомнадзора России, регулирующих вопросы безопасности при использовании атомной энергии, утвержденных и введенных в действи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условий действия лицензий на осуществление деятельности и разрешений на право ведения работ в области использования атомной энергии, выданных Госатомнадзором Росс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 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обращением с радиоактивными отходами; за обращением с отработавшими ядерными материалами при их хранении и транспортировании на территории ядерной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за обеспечением физической защиты ядерных установок, радиационных источников, пунктов хранения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за разработкой и реализацией во взаимодействии с другими органами государственного регулирования безопасности при использовании атомной энергии планов мероприятий по защите работников объектов использования атомной энергии и населения в случае аварий на этих объектах и за готовностью организаций к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требований, связанных с обеспечением безопасности при проектировании, конструировании, изготовлении, хранении, монтаже, эксплуатации и выводе из эксплуатации оборудования и систем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б) организует и проводит рассмотрение представляемых в Донской округ заявлений о выдаче лицензий и разрешений;</w:t>
      </w:r>
    </w:p>
    <w:p>
      <w:pPr>
        <w:pStyle w:val="ConsPlusNormal"/>
        <w:widowControl/>
        <w:ind w:firstLine="540"/>
        <w:jc w:val="both"/>
        <w:rPr/>
      </w:pPr>
      <w:r>
        <w:rPr/>
        <w:t>в) организует при рассмотрении заявлений о выдаче лицензий на осуществление видов деятельности в области использования атомной энергии проведение экспертизы документов, обосновывающих обеспечение радиационной безопасности радиационных источников и/или заявленной деятельности, и проводит проверки достоверности сведений, содержащихся в документах, представленных для получения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г) проводит на объектах заявителя инспекции, необходимые для принятия центральным аппаратом Госатомнадзора России реш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д) выдает лицензии на осуществление видов деятельности в области использования атомной энергии в соответствии с установленным Госатомнадзором России разграничением полномочий по выдач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е) представляет Начальнику Госатомнадзора России обоснованные предложения о приостановлении и прекращении действия лицензий, выданных центральным аппаратом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ет работникам объектов использования атомной энергии (в соответствии с перечнем должностей, определяемым Правительством Российской Федерации) разрешения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организует и проводит инспекции деятельности организаций, инспекции оборудования, систем учета и контроля ядерных материалов, физической защиты, а также инспекции по другим, относящимся к компетенции Округа, вопросам;</w:t>
      </w:r>
    </w:p>
    <w:p>
      <w:pPr>
        <w:pStyle w:val="ConsPlusNormal"/>
        <w:widowControl/>
        <w:ind w:firstLine="540"/>
        <w:jc w:val="both"/>
        <w:rPr/>
      </w:pPr>
      <w:r>
        <w:rPr/>
        <w:t>и) рассматривает поступающие в Округ проекты руководящих документов Госатомнадзора России, федеральных норм и правил, руководств по безопасности в области использования атомной энергии, подготавливает и представляет отзывы на указанные проекты;</w:t>
      </w:r>
    </w:p>
    <w:p>
      <w:pPr>
        <w:pStyle w:val="ConsPlusNormal"/>
        <w:widowControl/>
        <w:ind w:firstLine="540"/>
        <w:jc w:val="both"/>
        <w:rPr/>
      </w:pPr>
      <w:r>
        <w:rPr/>
        <w:t>к) разрабатывает в соответствии с годовыми комплексными планами работы Госатомнадзора России и распоряжениями руководства Госатомнадзора России руководящие документы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л) разрабатывает руководящие и методические документы Округа и обеспечивает ими структурные подразделения Округа; направляет копии утвержденных руководящих и методических документов соответствующим структурным подразделениям центрального аппарата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предложения в проекты программ (планов) проведения научно-исследовательских и опытно-конструкторских работ, направленных на обоснование и повышение безопасности проектируемых, сооружаемых, реконструируемых и действующих ядерных установок, радиационных источников и пунктов хранения, а также на повышение эффективности государственного надзора за безопасностью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н) участвует в организации и проведении работ по сертификации оборудования, изделий и технологий для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о) осуществляет регистрацию систем и оборудования, работающих под давлением, а также стационарно установленных грузоподъемных кранов и механизмов, применяемых в технологическом процессе указа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п) ведет учет организаций, имеющих лицензии Госатомнадзора России на осуществление деятельности в области использования атомной энергии, и объектов, на которые распространяется действие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р) участвует в расследовании (в необходимых случаях - проводит расследование) обстоятельств и причин, вызвавших нарушения в работе поднадзорных объектов использования атомной энергии, влияющих на обеспечение безопасности эт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с) участвует в разработке требований и условий, исключающих возможность совершения террористических актов на поднадзорных объектах использования атомной энергии, участвует в проверках защищенности поднадзорных объектов использования атомной энергии от террористических актов;</w:t>
      </w:r>
    </w:p>
    <w:p>
      <w:pPr>
        <w:pStyle w:val="ConsPlusNormal"/>
        <w:widowControl/>
        <w:ind w:firstLine="540"/>
        <w:jc w:val="both"/>
        <w:rPr/>
      </w:pPr>
      <w:r>
        <w:rPr/>
        <w:t>т) участвует в проверках (проводит проверки) знания федеральных норм и правил в области использования атомной энергии руководителями и работниками эксплуатирующих и иных организаций, осуществляющими деятельность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и проводит профессиональную подготовку (первоначальную подготовку, переподготовку, повышение квалификации)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ф) осуществляет подготовку кадров системы Госатомнадзора России; разрабатывает необходимую для этого учебно-методическую документацию;</w:t>
      </w:r>
    </w:p>
    <w:p>
      <w:pPr>
        <w:pStyle w:val="ConsPlusNormal"/>
        <w:widowControl/>
        <w:ind w:firstLine="540"/>
        <w:jc w:val="both"/>
        <w:rPr/>
      </w:pPr>
      <w:r>
        <w:rPr/>
        <w:t>х) участвует в международном сотрудничестве, осуществляемом Госатомнадзором России в области государственного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ц) участвует в организации и обеспечении деятельности функциональной подсистемы контроля за радиационно опасными объектами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ч) участвует в обеспечении развития и функционирования автоматизированной системы информационно-аналитической службы Госатомнадзора России в составе Единой государственной автоматизированной системы контроля радиационной обстановки на территори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ш) организует и обеспечива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щ) представляет информацию, в том числе оперативную, об изменении состояния ядерной и радиационной безопасности поднадзорных объектов использования атомной энергии полномочному представителю Президента Российской Федерации в Южном федеральном округе, органам исполнительной власти субъектов Российской Федерации по вопросам, отнесенным к их ведению;</w:t>
      </w:r>
    </w:p>
    <w:p>
      <w:pPr>
        <w:pStyle w:val="ConsPlusNormal"/>
        <w:widowControl/>
        <w:ind w:firstLine="540"/>
        <w:jc w:val="both"/>
        <w:rPr/>
      </w:pPr>
      <w:r>
        <w:rPr/>
        <w:t>ы) оказывает на договорной основе платные услуги и расходует получаемые от оказания этих услуг средства в порядке, предусмотренном утвержденным положением о привлечении и расходовании внебюджетных средств, получаемых от оказания платных услуг и в виде добровольных пожертвований;</w:t>
      </w:r>
    </w:p>
    <w:p>
      <w:pPr>
        <w:pStyle w:val="ConsPlusNormal"/>
        <w:widowControl/>
        <w:ind w:firstLine="540"/>
        <w:jc w:val="both"/>
        <w:rPr/>
      </w:pPr>
      <w:r>
        <w:rPr/>
        <w:t>э) планирует и выполняет мероприятия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/>
        <w:t>ю) обеспечивает ведение бухгалтерского учета и в установленном порядке осуществляет контроль за финансово-хозяйственной деятельностью;</w:t>
      </w:r>
    </w:p>
    <w:p>
      <w:pPr>
        <w:pStyle w:val="ConsPlusNormal"/>
        <w:widowControl/>
        <w:ind w:firstLine="540"/>
        <w:jc w:val="both"/>
        <w:rPr/>
      </w:pPr>
      <w:r>
        <w:rPr/>
        <w:t>я) обеспечивает учет, сохранность, использование и отбор документов Архивного фонда Российской Федерации, образующихся в деятельности Округа, и своевременную передачу этих документов на государственное хранение в территориальные органы Государственного архива Российской Федерации по месту своего рас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 Округ с целью совершенствования регулирующей деятельности Госатомнадзора России и обеспечения результативности собственной работы осуществляет в пределах своей компетенции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/>
        <w:t>а) анализирует практику применения относящихся к области использования атомной энергии федеральных законов, нормативных правовых актов Президента Российской Федерации и Правительства Российской Федерации, федеральных норм и правил;</w:t>
      </w:r>
    </w:p>
    <w:p>
      <w:pPr>
        <w:pStyle w:val="ConsPlusNormal"/>
        <w:widowControl/>
        <w:ind w:firstLine="540"/>
        <w:jc w:val="both"/>
        <w:rPr/>
      </w:pPr>
      <w:r>
        <w:rPr/>
        <w:t>б) анализирует представляемую эксплуатирующими и иными организациями, осуществляющими деятельность в области использования атомной энергии, информацию о состоянии безопасности объектов использования атомной энергии (в том числе отчеты о состоянии безопасности указанных объектов, сведения о нарушениях в их работе и выполнении предписаний Госатомнадзора России);</w:t>
      </w:r>
    </w:p>
    <w:p>
      <w:pPr>
        <w:pStyle w:val="ConsPlusNormal"/>
        <w:widowControl/>
        <w:ind w:firstLine="540"/>
        <w:jc w:val="both"/>
        <w:rPr/>
      </w:pPr>
      <w:r>
        <w:rPr/>
        <w:t>в) обобщает и анализирует опыт осуществления надзорной и лицензионной деятельности в области использования атомной энергии, определяет и реализует мероприятия по повышению эффективности этой деятельности, обменивается соответствующим опытом с другими межрегиональными территориальными округами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г) накапливает, обобщает и анализирует сведения, предопределяющие необходимость разработки и/или пересмотра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руководящими документами Госатомнадзора России, Округ по результатам определенных в настоящем пункте аналитических мероприятий представляет в центральный аппарат Госатомнадзора России соответствующие отчетные документы 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8. Округ для реализации возложенных на него задач и функций имеет право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а) запрашивать у органов исполнительной власти субъектов Российской Федерации, органов местного самоуправления и организаций, независимо от их организационно-правовой формы и ведомственной подчиненности, документы, справочные и иные материалы, необходимые для решения задач, входящих в компетенци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проводить инспекции в пределах своих полномочий, получать необходимые документы и объяснения по возникающим вопросам (допуск работников Округа на режимные объекты и к материалам, составляющим государственную тайну, осуществляется в порядке, установленном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в) привлекать по согласованию специалистов органов исполнительной власти субъектов Российской Федерации и организаций для проведения 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г) привлекать научные и другие компетентные организации и специалистов для проведения экспертизы документов, обосновывающих обеспечение радиационной безопасности радиационного источника и/или деятельности, на осуществление которой требуется получение лицензий Госатомнадзора России, для проведения оценки уровня безопасности объектов использования атомной энергии и выполнения иных работ в пределах своих полномочий с соблюдением предусмотренных законодательством Российской Федерации требований по защите государственной и иной охраняемой законом тайны, а также прав на интеллектуальную соб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д) контролировать проведение собственниками, владельцами (пользователями) объектов использования атомной энергии расследований обстоятельств и причин, вызвавших нарушения в работе ядерных установок, радиационных источников и пунктов хранения, влияющих на безопасность этих объектов, и принимать обязательные для исполнения акты и предписания по результатам расследований; в необходимых случаях непосредственно расследовать обстоятельства и причины, вызвавшие нарушения в работе вышеуказанных объектов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е) выдавать руководителям и должностным лицам организаций обязательные для исполнения предписания об устранении выявленных нарушений условий действия лицензий (разрешений), требований федеральных норм и правил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вать руководителям и иным должностным лицам организаций, предприятий и учреждений обязательные для исполнения предписания о приостановке работ, проводимых с нарушениями требований условий действия лицензий, федеральных норм и правил в области использования атомной энергии, если при таких нарушениях причиняется или может быть причинен вред здоровью граждан или окружающей природной среде;</w:t>
      </w:r>
    </w:p>
    <w:p>
      <w:pPr>
        <w:pStyle w:val="ConsPlusNormal"/>
        <w:widowControl/>
        <w:ind w:firstLine="540"/>
        <w:jc w:val="both"/>
        <w:rPr/>
      </w:pPr>
      <w:r>
        <w:rPr/>
        <w:t>з) запрещать применение оборудования и технологий, не соответствующих требованиям к обеспечению ядерной и радиационной безопасности, с последующим докладом об этом руководству Госатомнадзора России и информированием (при необходимости) руководителей других межрегиональных территориальных округов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и) в установленном порядке при наличии соответствующих оснований:</w:t>
      </w:r>
    </w:p>
    <w:p>
      <w:pPr>
        <w:pStyle w:val="ConsPlusNormal"/>
        <w:widowControl/>
        <w:ind w:firstLine="540"/>
        <w:jc w:val="both"/>
        <w:rPr/>
      </w:pPr>
      <w:r>
        <w:rPr/>
        <w:t>отказывать в выдаче лицензий (разрешений);</w:t>
      </w:r>
    </w:p>
    <w:p>
      <w:pPr>
        <w:pStyle w:val="ConsPlusNormal"/>
        <w:widowControl/>
        <w:ind w:firstLine="540"/>
        <w:jc w:val="both"/>
        <w:rPr/>
      </w:pPr>
      <w:r>
        <w:rPr/>
        <w:t>приостанавливать, возобновлять действие лицензий, выданных Донским округом и аннулировать их;</w:t>
      </w:r>
    </w:p>
    <w:p>
      <w:pPr>
        <w:pStyle w:val="ConsPlusNormal"/>
        <w:widowControl/>
        <w:ind w:firstLine="540"/>
        <w:jc w:val="both"/>
        <w:rPr/>
      </w:pPr>
      <w:r>
        <w:rPr/>
        <w:t>прекращать и восстанавливать действие разрешений, выданных Донским округом;</w:t>
      </w:r>
    </w:p>
    <w:p>
      <w:pPr>
        <w:pStyle w:val="ConsPlusNormal"/>
        <w:widowControl/>
        <w:ind w:firstLine="540"/>
        <w:jc w:val="both"/>
        <w:rPr/>
      </w:pPr>
      <w:r>
        <w:rPr/>
        <w:t>к) составлять протоколы об административных правонарушениях и при необходимости передавать их для рассмотрения в центральный аппарат Госатомнадзора России или в суд, а также рассматривать дела об административных правонарушениях, выносить соответствующие постановления и определения по этим делам, вносить в соответствующие организации и соответствующим должностным лицам представления о принятии мер по устранению причин административных правонарушений и условий, способствующих их совершению.</w:t>
      </w:r>
    </w:p>
    <w:p>
      <w:pPr>
        <w:pStyle w:val="ConsPlusNormal"/>
        <w:widowControl/>
        <w:ind w:firstLine="540"/>
        <w:jc w:val="both"/>
        <w:rPr/>
      </w:pPr>
      <w:r>
        <w:rPr/>
        <w:t>9. Предписания Округа могут быть обжалованы в суде и у руководства Госатомнадзора России. Подача жалобы не приостанавливает действия соответствующего пре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ДЕЯТЕЛЬНОСТ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круг возглавляет руководитель межрегионального территориального органа (далее - руководитель Округа), назначаемый на должность и освобождаемый от должности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1. Руководитель Округа подчиняется непосредственно Начальнику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Округа несет персональную ответственность за выполнение возложенных на Округ задач и осуществление Округо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13. Руководитель Округа имеет заместителей, назначаемых на должность и освобождаемых от должности по его представлению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4. В пределах своей компетенции назначает на должность и освобождает от должности работников Округа. Главный бухгалтер, Начальники отделов по надзору и начальники отделов инспекций назначаются на должность и освобождаются от должности по согласованию с начальником Госатомнадзора России. Кроме того, кандидатуры работников, назначаемых на должности и освобождаемых от должности начальников отделов инспекций, осуществляющих деятельность на территориях субъектов Российской Федерации, дополнительно согласовываются с администрацией соответствующих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5. Руководитель Округа:</w:t>
      </w:r>
    </w:p>
    <w:p>
      <w:pPr>
        <w:pStyle w:val="ConsPlusNormal"/>
        <w:widowControl/>
        <w:ind w:firstLine="540"/>
        <w:jc w:val="both"/>
        <w:rPr/>
      </w:pPr>
      <w:r>
        <w:rPr/>
        <w:t>а) руководит на основе единоначалия деятельность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утверждает штатное расписание Округа, исходя из возложенных на Округ задач и руководствуясь утвержденными Начальником Госатомнадзора России численностью работников Округа, фондом оплаты их труда, структурой Округа, а также соотношением между категориями государственных должностей, подлежащим соблюдению в штатном расписании;</w:t>
      </w:r>
    </w:p>
    <w:p>
      <w:pPr>
        <w:pStyle w:val="ConsPlusNormal"/>
        <w:widowControl/>
        <w:ind w:firstLine="540"/>
        <w:jc w:val="both"/>
        <w:rPr/>
      </w:pPr>
      <w:r>
        <w:rPr/>
        <w:t>в) распределяет обязанности между своими заместителями;</w:t>
      </w:r>
    </w:p>
    <w:p>
      <w:pPr>
        <w:pStyle w:val="ConsPlusNormal"/>
        <w:widowControl/>
        <w:ind w:firstLine="540"/>
        <w:jc w:val="both"/>
        <w:rPr/>
      </w:pPr>
      <w:r>
        <w:rPr/>
        <w:t>г) устанавливает обязанности и определяет ответственность руководителей структурных подразделений Округа;</w:t>
      </w:r>
    </w:p>
    <w:p>
      <w:pPr>
        <w:pStyle w:val="ConsPlusNormal"/>
        <w:widowControl/>
        <w:ind w:firstLine="540"/>
        <w:jc w:val="both"/>
        <w:rPr/>
      </w:pPr>
      <w:r>
        <w:rPr/>
        <w:t>д) утверждает положения о структурных подразделениях Округа и должностные инструкции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ует и контролирует выполнение в Округе положений законодательства Российской Федерации, требований нормативных правовых актов Президента Российской Федерации, Правительства Российской Федерации, соглашений о взаимодействии Госатомнадзора России с другими органами государственного регулирования безопасности при использовании атомной энергии, организационно-распорядительных и руководящих документов Госатомнадзора России, а также собственных решений;</w:t>
      </w:r>
    </w:p>
    <w:p>
      <w:pPr>
        <w:pStyle w:val="ConsPlusNormal"/>
        <w:widowControl/>
        <w:ind w:firstLine="540"/>
        <w:jc w:val="both"/>
        <w:rPr/>
      </w:pPr>
      <w:r>
        <w:rPr/>
        <w:t>ж) вносит в установленном порядке предложения по организационным, финансовым и другим вопросам деятельности Округа;</w:t>
      </w:r>
    </w:p>
    <w:p>
      <w:pPr>
        <w:pStyle w:val="ConsPlusNormal"/>
        <w:widowControl/>
        <w:ind w:firstLine="540"/>
        <w:jc w:val="both"/>
        <w:rPr/>
      </w:pPr>
      <w:r>
        <w:rPr/>
        <w:t>з) издает приказы и другие организационно-распорядительные документы по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и) организует работу Совета Округа и Методического совета по профессиональной подготовке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к) в соответствии со штатным расписанием Округа устанавливает работникам Округа должностные оклады и надбавки к ним в порядке и размерах, предусмотренных соответствующими нормативными правовыми актами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л) вносит Начальнику Госатомнадзора России предложения о присвоении работникам Округа квалификационных разрядов и в соответствии с его решениями оформляет своими приказами выплату указанным работникам соответствующей надбавки за квалификационный разряд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Округ во взаимоотношениях с полномочным представителем Президента Российской Федерации в Южном федеральном округе, а также с полномочными представителями Президента Российской Федерации в Центральном и Северо-Западном федеральных округах в части, относящейся к регулированию ядерной и радиационной безопасности на объектах использования атомной энергии, расположенных на территории указанных федеральных округов,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Начальника Госатомнадзора России - с представителями международ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н) организует в соответствии с законодательством Российской Федерации о труде и государственной службе работу с кадрами (в том числе, их подбор и расстановку, профессиональную подготовку, обеспечение безопасности их труда, создание надлежащих условий для выполнения ими своих должностных обязанностей, формирование кадрового резерва), обеспечивает соблюдение прав и законных интересов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о) решает, в соответствии с законодательством Российской Федерации о государственной службе и в пределах предоставленных полномочий, вопросы, связанные с прохождением федеральной государственной службы в Округе;</w:t>
      </w:r>
    </w:p>
    <w:p>
      <w:pPr>
        <w:pStyle w:val="ConsPlusNormal"/>
        <w:widowControl/>
        <w:ind w:firstLine="540"/>
        <w:jc w:val="both"/>
        <w:rPr/>
      </w:pPr>
      <w:r>
        <w:rPr/>
        <w:t>п) вносит Начальнику Госатомнадзора России предложения о представлении работников Округа к государственным наградам и к присвоению им почетных званий;</w:t>
      </w:r>
    </w:p>
    <w:p>
      <w:pPr>
        <w:pStyle w:val="ConsPlusNormal"/>
        <w:widowControl/>
        <w:ind w:firstLine="540"/>
        <w:jc w:val="both"/>
        <w:rPr/>
      </w:pPr>
      <w:r>
        <w:rPr/>
        <w:t>р) применяет к работникам Округа предусмотренные законодательством Российской Федерации меры материального, морального поощрения и дисциплинар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с) обеспечивает контроль за расходованием материальных и финансовых средств, предназначенных для осуществления деятельности Округа; организует работу по обеспечению сохранности состоящих на учете в Округе и его структурных подразделениях материальных ценностей (имущества);</w:t>
      </w:r>
    </w:p>
    <w:p>
      <w:pPr>
        <w:pStyle w:val="ConsPlusNormal"/>
        <w:widowControl/>
        <w:ind w:firstLine="540"/>
        <w:jc w:val="both"/>
        <w:rPr/>
      </w:pPr>
      <w:r>
        <w:rPr/>
        <w:t>т) организует проверки качества работы структурных подразделений Округа и соблюдения их работниками правил внутреннего трудового распорядка; не реже одного раза в квартал лично проводит указанные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 обеспечивает сохранность сведений, составляющих государственную тайну, и их носителей в случае реорганизации, ликвидации Округа или прекращения работ с государственной тайной;</w:t>
      </w:r>
    </w:p>
    <w:p>
      <w:pPr>
        <w:pStyle w:val="ConsPlusNormal"/>
        <w:widowControl/>
        <w:ind w:firstLine="540"/>
        <w:jc w:val="both"/>
        <w:rPr/>
      </w:pPr>
      <w:r>
        <w:rPr/>
        <w:t>ф) выполняет другие обязанности, возложенные на него организационно-распорядительными и руководящими документ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6. Руководитель Округа заслушивает руководителей организаций по вопросам соблюдения требований законодательства Российской Федерации, федеральных норм и правил в области использования атомной энергии и иным вопросам, относящимся к компетенции Округа.</w:t>
      </w:r>
    </w:p>
    <w:p>
      <w:pPr>
        <w:pStyle w:val="ConsPlusNormal"/>
        <w:widowControl/>
        <w:ind w:firstLine="540"/>
        <w:jc w:val="both"/>
        <w:rPr/>
      </w:pPr>
      <w:r>
        <w:rPr/>
        <w:t>17. Руководитель Округа направляет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в области использования атомной энергии, условий, определенных лицензиями (разрешениями), выданными Госатомнадзором России, содержащих признаки преступлений, предусмотренных уголов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Округа при выполнении возложенных на него обязанностей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организационно-распорядительными и руководящими документа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9. Для обсуждения наиболее важных вопросов деятельности Округа и принятия соответствующих решений образуется Совет Округа (далее - Совет) в составе руководителя Округа (председателя Совета), заместителей руководителя Округа, руководящих работников и специалистов структурных подразделений Округа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20. Для рассмотрения и координации мероприятий по организационному и методическому обеспечению первоначальной подготовки, переподготовки, повышения квалификации работников Округа образуется Методический совет по профессиональной подготовке работников Округа (далее - Методический совет)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Методическом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21. Округ планирует свою деятельность и отчитывается о ней в порядке, установленном Положением о планировании и отчетности в системе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2. Деятельность Округа непосредственно координирует и контролирует заместитель Начальника Госатомнадзора России согласно утвержденному распределению обязанностей между заместителя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3. Методическое руководство деятельностью Округа осуществляют структурные подразделения центрального аппарата Госатомнадзора России (по своим направлениям работы и в пределах предоставленных им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24. Округ осуществляет свою деятельность во взаимодействии с территориальными органами органов государственного регулирования безопасности при использовании атомной энергии, аппаратом полномочного представителя Президента Российской Федерации в Южном федеральном Округе, аппаратами полномочных представителей Президента Российской Федерации в Центральном и Северо-Западном федеральных округах в части, относящейся к регулированию ядерной и радиационной безопасности на объектах использования атомной энергии, расположенных на территории указанных федеральных Округов,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5. При осуществлении своей деятельности Округ по входящим в его компетенцию вопросам взаимодействует со структурными подразделениями центрального аппарата Госатомнадзора России, другими межрегиональными территориальными Округами Госатомнадзора России, Научно-техническим центром по ядерной и радиационной безопасност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6. Финансирование расходов на содержание Округа осуществляется за счет средств федерального бюджета по разделу "Государственное управление и местное самоуправление".</w:t>
      </w:r>
    </w:p>
    <w:p>
      <w:pPr>
        <w:pStyle w:val="ConsPlusNormal"/>
        <w:widowControl/>
        <w:ind w:firstLine="540"/>
        <w:jc w:val="both"/>
        <w:rPr/>
      </w:pPr>
      <w:r>
        <w:rPr/>
        <w:t>27. Округ является юридическим лицом, имеет печать с изображением Государственного герба Российской Федерации, полным наименованием федерального органа исполнительной власти, в состав которого входит Округ, и своим наименованием, другие необходимые для осуществления своей деятельности печати, штампы и бланки, самостоятельный баланс и счета, открываемы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8. В состав Округа входит Отдел по надзору за изготовлением оборудования для ядерно- и радиационно опасных объектов (г. Волгодонск), пользующийся правами юридического лица и осуществляющий самостоятельную финансово-хозяйственн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Отдел имеет гербовую печать установленного образца, бюджетный счет, а также необходимые для обеспечения своей деятельности печати, штампы и бланки.</w:t>
      </w:r>
    </w:p>
    <w:p>
      <w:pPr>
        <w:pStyle w:val="ConsPlusNormal"/>
        <w:widowControl/>
        <w:ind w:firstLine="540"/>
        <w:jc w:val="both"/>
        <w:rPr/>
      </w:pPr>
      <w:r>
        <w:rPr/>
        <w:t>Основные задачи, компетенция и организация деятельности вышеуказанного отдела определяются соответствующим Положением, утверждаемым руководителем Округа.</w:t>
      </w:r>
    </w:p>
    <w:p>
      <w:pPr>
        <w:pStyle w:val="ConsPlusNormal"/>
        <w:widowControl/>
        <w:ind w:firstLine="540"/>
        <w:jc w:val="both"/>
        <w:rPr/>
      </w:pPr>
      <w:r>
        <w:rPr/>
        <w:t>29. В состав Округа входит Отдел централизованной подготовки и переподготовки работников системы Госатомнадзора.</w:t>
      </w:r>
    </w:p>
    <w:p>
      <w:pPr>
        <w:pStyle w:val="ConsPlusNormal"/>
        <w:widowControl/>
        <w:ind w:firstLine="540"/>
        <w:jc w:val="both"/>
        <w:rPr/>
      </w:pPr>
      <w:r>
        <w:rPr/>
        <w:t>Основные задачи, компетенция и организация деятельности вышеуказанного отдела определяются соответствующим Положением, утверждаемым руководителем Округ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УБЪЕКТОВ РОССИЙСКОЙ ФЕДЕРАЦИИ, НА ТЕРРИТОРИИ КОТОРЫХ</w:t>
      </w:r>
    </w:p>
    <w:p>
      <w:pPr>
        <w:pStyle w:val="ConsPlusNormal"/>
        <w:widowControl/>
        <w:ind w:hanging="0"/>
        <w:jc w:val="center"/>
        <w:rPr/>
      </w:pPr>
      <w:r>
        <w:rPr/>
        <w:t>ДОНСКОЙ МЕЖРЕГИОНАЛЬНЫЙ ТЕРРИТОРИАЛЬНЫЙ ОКРУГ ГОСАТОМНАДЗОРА</w:t>
      </w:r>
    </w:p>
    <w:p>
      <w:pPr>
        <w:pStyle w:val="ConsPlusNormal"/>
        <w:widowControl/>
        <w:ind w:hanging="0"/>
        <w:jc w:val="center"/>
        <w:rPr/>
      </w:pPr>
      <w:r>
        <w:rPr/>
        <w:t>РОССИИ ОСУЩЕСТВЛЯЕТ НАДЗОР ЗА ЯДЕРНОЙ И РАДИАЦИОННОЙ</w:t>
      </w:r>
    </w:p>
    <w:p>
      <w:pPr>
        <w:pStyle w:val="ConsPlusNormal"/>
        <w:widowControl/>
        <w:ind w:hanging="0"/>
        <w:jc w:val="center"/>
        <w:rPr/>
      </w:pPr>
      <w:r>
        <w:rPr/>
        <w:t>БЕЗОПАСНОСТЬЮ ПРИ ИСПОЛЬЗОВАНИИ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спублика Адыгея (Адыгея)</w:t>
      </w:r>
    </w:p>
    <w:p>
      <w:pPr>
        <w:pStyle w:val="ConsPlusNormal"/>
        <w:widowControl/>
        <w:ind w:firstLine="540"/>
        <w:jc w:val="both"/>
        <w:rPr/>
      </w:pPr>
      <w:r>
        <w:rPr/>
        <w:t>2. Республика Дагестан</w:t>
      </w:r>
    </w:p>
    <w:p>
      <w:pPr>
        <w:pStyle w:val="ConsPlusNormal"/>
        <w:widowControl/>
        <w:ind w:firstLine="540"/>
        <w:jc w:val="both"/>
        <w:rPr/>
      </w:pPr>
      <w:r>
        <w:rPr/>
        <w:t>3. Республика Калмыкия - Хальмг Тангч</w:t>
      </w:r>
    </w:p>
    <w:p>
      <w:pPr>
        <w:pStyle w:val="ConsPlusNormal"/>
        <w:widowControl/>
        <w:ind w:firstLine="540"/>
        <w:jc w:val="both"/>
        <w:rPr/>
      </w:pPr>
      <w:r>
        <w:rPr/>
        <w:t>4. Республика Северная Осетия</w:t>
      </w:r>
    </w:p>
    <w:p>
      <w:pPr>
        <w:pStyle w:val="ConsPlusNormal"/>
        <w:widowControl/>
        <w:ind w:firstLine="540"/>
        <w:jc w:val="both"/>
        <w:rPr/>
      </w:pPr>
      <w:r>
        <w:rPr/>
        <w:t>5. Республика Ингушетия</w:t>
      </w:r>
    </w:p>
    <w:p>
      <w:pPr>
        <w:pStyle w:val="ConsPlusNormal"/>
        <w:widowControl/>
        <w:ind w:firstLine="540"/>
        <w:jc w:val="both"/>
        <w:rPr/>
      </w:pPr>
      <w:r>
        <w:rPr/>
        <w:t>6. Кабардино-Балкарская Республика</w:t>
      </w:r>
    </w:p>
    <w:p>
      <w:pPr>
        <w:pStyle w:val="ConsPlusNormal"/>
        <w:widowControl/>
        <w:ind w:firstLine="540"/>
        <w:jc w:val="both"/>
        <w:rPr/>
      </w:pPr>
      <w:r>
        <w:rPr/>
        <w:t>7. Карачаево-Черкесская Республика</w:t>
      </w:r>
    </w:p>
    <w:p>
      <w:pPr>
        <w:pStyle w:val="ConsPlusNormal"/>
        <w:widowControl/>
        <w:ind w:firstLine="540"/>
        <w:jc w:val="both"/>
        <w:rPr/>
      </w:pPr>
      <w:r>
        <w:rPr/>
        <w:t>8. Чеченская Республика</w:t>
      </w:r>
    </w:p>
    <w:p>
      <w:pPr>
        <w:pStyle w:val="ConsPlusNormal"/>
        <w:widowControl/>
        <w:ind w:firstLine="540"/>
        <w:jc w:val="both"/>
        <w:rPr/>
      </w:pPr>
      <w:r>
        <w:rPr/>
        <w:t>9. Краснодарский край</w:t>
      </w:r>
    </w:p>
    <w:p>
      <w:pPr>
        <w:pStyle w:val="ConsPlusNormal"/>
        <w:widowControl/>
        <w:ind w:firstLine="540"/>
        <w:jc w:val="both"/>
        <w:rPr/>
      </w:pPr>
      <w:r>
        <w:rPr/>
        <w:t>10. Ставропольский край</w:t>
      </w:r>
    </w:p>
    <w:p>
      <w:pPr>
        <w:pStyle w:val="ConsPlusNormal"/>
        <w:widowControl/>
        <w:ind w:firstLine="540"/>
        <w:jc w:val="both"/>
        <w:rPr/>
      </w:pPr>
      <w:r>
        <w:rPr/>
        <w:t>11. Астраха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2. Волгоград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3. Воронеж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4. Рост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5. Мурманская область (только в части надзора за ядерной и радиационной безопасностью Кольской АЭС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52:00Z</dcterms:created>
  <dc:creator>Тункин</dc:creator>
  <dc:description/>
  <cp:keywords/>
  <dc:language>en-US</dc:language>
  <cp:lastModifiedBy>Тункин</cp:lastModifiedBy>
  <dcterms:modified xsi:type="dcterms:W3CDTF">2007-02-13T14:52:00Z</dcterms:modified>
  <cp:revision>1</cp:revision>
  <dc:subject/>
  <dc:title>ФЕДЕРАЛЬНЫЙ НАДЗОР РОССИИ ПО ЯДЕРНОЙ</dc:title>
</cp:coreProperties>
</file>