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НАДЗОР РОССИИ ПО ЯДЕРНОЙ</w:t>
      </w:r>
    </w:p>
    <w:p>
      <w:pPr>
        <w:pStyle w:val="ConsPlusTitle"/>
        <w:widowControl/>
        <w:jc w:val="center"/>
        <w:rPr/>
      </w:pPr>
      <w:r>
        <w:rPr/>
        <w:t>И РАДИАЦИОННОЙ БЕЗОПАСНО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4 декабря 2001 г. N 1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И ВВЕДЕНИИ В ДЕЙСТВИЕ ПОЛОЖЕНИЯ</w:t>
      </w:r>
    </w:p>
    <w:p>
      <w:pPr>
        <w:pStyle w:val="ConsPlusTitle"/>
        <w:widowControl/>
        <w:jc w:val="center"/>
        <w:rPr/>
      </w:pPr>
      <w:r>
        <w:rPr/>
        <w:t>О ПАСПОРТЕ РЕАКТОРНОЙ УСТАНОВКИ БЛОКА АТОМНОЙ СТАН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Федеральный надзор России по ядерной и радиационной безопасности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и ввести в действие с 1 января 2002 г. прилагаемое Положение о паспорте реакторной установки блока атомной станции (РД-04-02-2001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с 1 января 2002 г.: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Госатомнадзора России от 26 апреля 1993 г. N 3 "Об утверждении и введении в действие Положения о паспорте реакторной установки блока атомной станции (РД-04-02-93)",</w:t>
      </w:r>
    </w:p>
    <w:p>
      <w:pPr>
        <w:pStyle w:val="ConsPlusNormal"/>
        <w:widowControl/>
        <w:ind w:firstLine="540"/>
        <w:jc w:val="both"/>
        <w:rPr/>
      </w:pPr>
      <w:r>
        <w:rPr/>
        <w:t>извещение о внесении изменений (дополнений) в руководящий документ Госатомнадзора России от 1 июля 1994 г. N 1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Начальник</w:t>
      </w:r>
    </w:p>
    <w:p>
      <w:pPr>
        <w:pStyle w:val="ConsPlusNormal"/>
        <w:widowControl/>
        <w:ind w:hanging="0"/>
        <w:jc w:val="right"/>
        <w:rPr/>
      </w:pPr>
      <w:r>
        <w:rPr/>
        <w:t>Госатомнадзора России</w:t>
      </w:r>
    </w:p>
    <w:p>
      <w:pPr>
        <w:pStyle w:val="ConsPlusNormal"/>
        <w:widowControl/>
        <w:ind w:hanging="0"/>
        <w:jc w:val="right"/>
        <w:rPr/>
      </w:pPr>
      <w:r>
        <w:rPr/>
        <w:t>Ю.Г.ВИШНЕВСК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АСПОРТЕ РЕАКТОРНОЙ УСТАНОВКИ БЛОКА АТОМНОЙ СТАН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РД-04-02-200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ействует с Изменением N 1 (см. Постановление Федерального надзора России по ядерной и радиационной безопасности от 4 марта 2004 г. N 1).</w:t>
      </w:r>
    </w:p>
    <w:p>
      <w:pPr>
        <w:pStyle w:val="ConsPlusNormal"/>
        <w:widowControl/>
        <w:ind w:hanging="0"/>
        <w:jc w:val="both"/>
        <w:rPr/>
      </w:pPr>
      <w:r>
        <w:rPr/>
        <w:t>(введено  Изменением N 1, утв. Постановлением Госатомнадзора РФ 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оложение о паспорте реакторной установки блока атомной станции (далее - Положение) устанавливает порядок подготовки, выдачи, внесения изменений, проверки достоверности внесенных изменений, хранения паспорта реакторной установки блока атомной станции (далее - паспорт РУ). Положение разработано в соответствии с требованиями Правил ядерной безопасности реакторных установок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Требования Положения распространяются на все действующие блоки АС, обязательны для руководителей и специалистов атомных станций.</w:t>
      </w:r>
    </w:p>
    <w:p>
      <w:pPr>
        <w:pStyle w:val="ConsPlusNormal"/>
        <w:widowControl/>
        <w:ind w:firstLine="540"/>
        <w:jc w:val="both"/>
        <w:rPr/>
      </w:pPr>
      <w:r>
        <w:rPr/>
        <w:t>2. Паспорт РУ должен быть оформлен до начала эксплуатации РУ.</w:t>
      </w:r>
    </w:p>
    <w:p>
      <w:pPr>
        <w:pStyle w:val="ConsPlusNormal"/>
        <w:widowControl/>
        <w:ind w:firstLine="540"/>
        <w:jc w:val="both"/>
        <w:rPr/>
      </w:pPr>
      <w:r>
        <w:rPr/>
        <w:t>3. Паспорт РУ входит в комплект документов, обосновывающих обеспечение ядерной и радиационной безопасности при эксплуатации блока АС, и выдается вместе с лицензией на эксплуатацию блока АС.</w:t>
      </w:r>
    </w:p>
    <w:p>
      <w:pPr>
        <w:pStyle w:val="ConsPlusNormal"/>
        <w:widowControl/>
        <w:ind w:firstLine="540"/>
        <w:jc w:val="both"/>
        <w:rPr/>
      </w:pPr>
      <w:r>
        <w:rPr/>
        <w:t>4. Паспорт РУ выдается Управлением по надзору за ядерной и радиационной безопасностью АС Госатомнадзора России один раз на весь назначенный срок эксплуатации блока АС по результатам проверки соответствия паспортных данных требованиям нормативных документов по безопасности АС. В выдаче паспорта РУ может быть отказано при выявлении нарушений требований нормативных документов по безопасности или неправильном заполнении паспорта РУ.</w:t>
      </w:r>
    </w:p>
    <w:p>
      <w:pPr>
        <w:pStyle w:val="ConsPlusNormal"/>
        <w:widowControl/>
        <w:ind w:firstLine="540"/>
        <w:jc w:val="both"/>
        <w:rPr/>
      </w:pPr>
      <w:r>
        <w:rPr/>
        <w:t>5. В случае продления срока эксплуатации блока АС сверх назначенного необходимо оформить новый паспорт РУ в соответствии с процедурой, приведенной в главе II настоящего документа.</w:t>
      </w:r>
    </w:p>
    <w:p>
      <w:pPr>
        <w:pStyle w:val="ConsPlusNormal"/>
        <w:widowControl/>
        <w:ind w:firstLine="540"/>
        <w:jc w:val="both"/>
        <w:rPr/>
      </w:pPr>
      <w:r>
        <w:rPr/>
        <w:t>6. Паспорт РУ должен содержать сведения о проектных, расчетных и фактических значениях физических параметров и характеристиках механической системы управления и защиты реактора для текущего топливного цикла, основных характеристиках систем остановки реакторной установки, аппаратуры аварийной защиты и контроля нейтронного потока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орядок подготовки, выдачи и хранения</w:t>
      </w:r>
    </w:p>
    <w:p>
      <w:pPr>
        <w:pStyle w:val="ConsPlusNormal"/>
        <w:widowControl/>
        <w:ind w:hanging="0"/>
        <w:jc w:val="center"/>
        <w:rPr/>
      </w:pPr>
      <w:r>
        <w:rPr/>
        <w:t>паспорта реакторной установ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7. Приказом директора АС должно быть назначено лицо, ответственное за паспорт РУ, которое обеспечивает подготовку паспорта по установленной форме (Приложения 1, 2, 3, 4). В процессе эксплуатации РУ лицо, ответственное за паспорт РУ, обеспечивает внесение изменений в экземпляр паспорта, хранящийся на АС.</w:t>
      </w:r>
    </w:p>
    <w:p>
      <w:pPr>
        <w:pStyle w:val="ConsPlusNormal"/>
        <w:widowControl/>
        <w:ind w:firstLine="540"/>
        <w:jc w:val="both"/>
        <w:rPr/>
      </w:pPr>
      <w:r>
        <w:rPr/>
        <w:t>8. При подготовке паспорта РУ должны быть использованы расчетные величины нейтронно-физических характеристик активной зоны реактора, технологические параметры, полученные (подтвержденные) в результате предпусковых наладочных работ, картограмма первой топливной загрузки активной зоны.</w:t>
      </w:r>
    </w:p>
    <w:p>
      <w:pPr>
        <w:pStyle w:val="ConsPlusNormal"/>
        <w:widowControl/>
        <w:ind w:firstLine="540"/>
        <w:jc w:val="both"/>
        <w:rPr/>
      </w:pPr>
      <w:r>
        <w:rPr/>
        <w:t>9. Проверка данных, внесенных в паспорт РУ при его заполнении, осуществляется Отделом инспекций ядерной и радиационной безопасности на конкретной АЭС (далее - Отдел инспекций). При положительных результатах проверки в паспорте на последней странице делается соответствующая запись, удостоверяемая начальником Отдела инспекций.</w:t>
      </w:r>
    </w:p>
    <w:p>
      <w:pPr>
        <w:pStyle w:val="ConsPlusNormal"/>
        <w:widowControl/>
        <w:ind w:firstLine="540"/>
        <w:jc w:val="both"/>
        <w:rPr/>
      </w:pPr>
      <w:r>
        <w:rPr/>
        <w:t>10. Лицо, ответственное за паспорт РУ, после завершения проверки внесенных в него данных готовит паспорт РУ в трех экземплярах и подписывает у директора (главного инженера) АС.</w:t>
      </w:r>
    </w:p>
    <w:p>
      <w:pPr>
        <w:pStyle w:val="ConsPlusNormal"/>
        <w:widowControl/>
        <w:ind w:firstLine="540"/>
        <w:jc w:val="both"/>
        <w:rPr/>
      </w:pPr>
      <w:r>
        <w:rPr/>
        <w:t>11. При выдаче лицензии на эксплуатацию блока АС начальник Управления по надзору за ядерной и радиационной безопасностью атомных станций Госатомнадзора России подписывает паспорт РУ и паспорту присваивается регистрационный номер, имеющий следующую структуру:</w:t>
      </w:r>
    </w:p>
    <w:p>
      <w:pPr>
        <w:pStyle w:val="ConsPlusNormal"/>
        <w:widowControl/>
        <w:ind w:firstLine="540"/>
        <w:jc w:val="both"/>
        <w:rPr/>
      </w:pPr>
      <w:r>
        <w:rPr/>
        <w:t>H-XXX-ZZZZ, где:</w:t>
      </w:r>
    </w:p>
    <w:p>
      <w:pPr>
        <w:pStyle w:val="ConsPlusNormal"/>
        <w:widowControl/>
        <w:ind w:firstLine="540"/>
        <w:jc w:val="both"/>
        <w:rPr/>
      </w:pPr>
      <w:r>
        <w:rPr/>
        <w:t>Н - номер блока АС;</w:t>
      </w:r>
    </w:p>
    <w:p>
      <w:pPr>
        <w:pStyle w:val="ConsPlusNormal"/>
        <w:widowControl/>
        <w:ind w:firstLine="540"/>
        <w:jc w:val="both"/>
        <w:rPr/>
      </w:pPr>
      <w:r>
        <w:rPr/>
        <w:t>XXX - сокращенное наименование АС;</w:t>
      </w:r>
    </w:p>
    <w:p>
      <w:pPr>
        <w:pStyle w:val="ConsPlusNormal"/>
        <w:widowControl/>
        <w:ind w:firstLine="540"/>
        <w:jc w:val="both"/>
        <w:rPr/>
      </w:pPr>
      <w:r>
        <w:rPr/>
        <w:t>ZZZZ - год выдачи паспорта.</w:t>
      </w:r>
    </w:p>
    <w:p>
      <w:pPr>
        <w:pStyle w:val="ConsPlusNormal"/>
        <w:widowControl/>
        <w:ind w:firstLine="540"/>
        <w:jc w:val="both"/>
        <w:rPr/>
      </w:pPr>
      <w:r>
        <w:rPr/>
        <w:t>(Например: 4-БАЛ-1995, 1-РОС-2000.)</w:t>
      </w:r>
    </w:p>
    <w:p>
      <w:pPr>
        <w:pStyle w:val="ConsPlusNormal"/>
        <w:widowControl/>
        <w:ind w:firstLine="540"/>
        <w:jc w:val="both"/>
        <w:rPr/>
      </w:pPr>
      <w:r>
        <w:rPr/>
        <w:t>12. Первый экземпляр паспорта РУ хранится на АС, второй - в Управлении по надзору за ядерной и радиационной безопасностью АС Госатомнадзора России и третий - в межрегиональном территориальном округе Госатомнадзора России, осуществляющем надзор за эксплуатацией АС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I. Порядок внесения изменений в паспорт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3. При изменении в процессе эксплуатации блока АС параметров или характеристик, указанных в паспорте РУ, ответственное лицо обязано внести необходимые изменения в соответствующие разделы паспорта РУ.</w:t>
      </w:r>
    </w:p>
    <w:p>
      <w:pPr>
        <w:pStyle w:val="ConsPlusNormal"/>
        <w:widowControl/>
        <w:ind w:firstLine="540"/>
        <w:jc w:val="both"/>
        <w:rPr/>
      </w:pPr>
      <w:r>
        <w:rPr/>
        <w:t>Изменения вносятся путем замены листов, содержащих прежние сведения о параметрах или характеристиках, на листы, содержащие новые сведения об указанных параметрах или характеристиках.</w:t>
      </w:r>
    </w:p>
    <w:p>
      <w:pPr>
        <w:pStyle w:val="ConsPlusNormal"/>
        <w:widowControl/>
        <w:ind w:firstLine="540"/>
        <w:jc w:val="both"/>
        <w:rPr/>
      </w:pPr>
      <w:r>
        <w:rPr/>
        <w:t>14. Изменение параметров или характеристик осуществляется на основании технических документов (технические решения, альбомы нейтронно-физических характеристик текущей загрузки активной зоны, дополнения к обоснованиям безопасности и др.), оформл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Технические документы, явившиеся основанием для изменения в паспорте РУ соответствующих параметров и характеристик, подлежат хранению совместно с паспортом РУ, хранящимся на АС. Срок хранения технических документов определяется установленным порядком.</w:t>
      </w:r>
    </w:p>
    <w:p>
      <w:pPr>
        <w:pStyle w:val="ConsPlusNormal"/>
        <w:widowControl/>
        <w:ind w:firstLine="540"/>
        <w:jc w:val="both"/>
        <w:rPr/>
      </w:pPr>
      <w:r>
        <w:rPr/>
        <w:t>О внесенных изменениях делается соответствующая запись в пункте "Перечень изменений паспортных данных" паспорта реакторной установки блока атомной станции, которая заверяется подписью директора (главного инженера) АС и скрепляется печатью АС.</w:t>
      </w:r>
    </w:p>
    <w:p>
      <w:pPr>
        <w:pStyle w:val="ConsPlusNormal"/>
        <w:widowControl/>
        <w:ind w:hanging="0"/>
        <w:jc w:val="both"/>
        <w:rPr/>
      </w:pPr>
      <w:r>
        <w:rPr/>
        <w:t>(абзац в ред. Изменения N 1, утв. Постановлением Госатомнадзора РФ от 04.03.2004 N 1)</w:t>
      </w:r>
    </w:p>
    <w:p>
      <w:pPr>
        <w:pStyle w:val="ConsPlusNormal"/>
        <w:widowControl/>
        <w:ind w:firstLine="540"/>
        <w:jc w:val="both"/>
        <w:rPr/>
      </w:pPr>
      <w:r>
        <w:rPr/>
        <w:t>15. Рассылка листов с изменениями в экземпляры паспорта РУ в Федеральную службу по атомному надзору осуществляется эксплуатирующей организацией.</w:t>
      </w:r>
    </w:p>
    <w:p>
      <w:pPr>
        <w:pStyle w:val="ConsPlusNormal"/>
        <w:widowControl/>
        <w:ind w:hanging="0"/>
        <w:jc w:val="both"/>
        <w:rPr/>
      </w:pPr>
      <w:r>
        <w:rPr/>
        <w:t>(п. 15 в ред. Изменения N 1, утв. Постановлением Госатомнадзора РФ 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1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ОРМА ПАСПОРТА РЕАКТОРНОЙ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БЛОКА АТОМНОЙ СТАНЦИИ (ДЛЯ РУ ТИПА ВВЭ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аспорт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еакторной установки блока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АС ______________________________________________.</w:t>
      </w:r>
    </w:p>
    <w:p>
      <w:pPr>
        <w:pStyle w:val="ConsPlusNonformat"/>
        <w:widowControl/>
        <w:rPr/>
      </w:pPr>
      <w:r>
        <w:rPr/>
        <w:t>2. Местоположение АС ____________________________________________.</w:t>
      </w:r>
    </w:p>
    <w:p>
      <w:pPr>
        <w:pStyle w:val="ConsPlusNonformat"/>
        <w:widowControl/>
        <w:rPr/>
      </w:pPr>
      <w:r>
        <w:rPr/>
        <w:t>3. Эксплуатирующая организация __________________________________.</w:t>
      </w:r>
    </w:p>
    <w:p>
      <w:pPr>
        <w:pStyle w:val="ConsPlusNonformat"/>
        <w:widowControl/>
        <w:rPr/>
      </w:pPr>
      <w:r>
        <w:rPr/>
        <w:t>4. Условное обозначение проекта реакторной установки ____________.</w:t>
      </w:r>
    </w:p>
    <w:p>
      <w:pPr>
        <w:pStyle w:val="ConsPlusNonformat"/>
        <w:widowControl/>
        <w:rPr/>
      </w:pPr>
      <w:r>
        <w:rPr/>
        <w:t>5. Дата первого вывода реактора в критическое состояние _________.</w:t>
      </w:r>
    </w:p>
    <w:p>
      <w:pPr>
        <w:pStyle w:val="ConsPlusNonformat"/>
        <w:widowControl/>
        <w:rPr/>
      </w:pPr>
      <w:r>
        <w:rPr/>
        <w:t>6. Дата ввода блока в промышленную эксплуатацию _________________.</w:t>
      </w:r>
    </w:p>
    <w:p>
      <w:pPr>
        <w:pStyle w:val="ConsPlusNonformat"/>
        <w:widowControl/>
        <w:rPr/>
      </w:pPr>
      <w:r>
        <w:rPr/>
        <w:t>7. Тепловая мощность:</w:t>
      </w:r>
    </w:p>
    <w:p>
      <w:pPr>
        <w:pStyle w:val="ConsPlusNonformat"/>
        <w:widowControl/>
        <w:rPr/>
      </w:pPr>
      <w:r>
        <w:rPr/>
        <w:t>7.1. Номинальная тепловая мощность РУ _______________________ МВт.</w:t>
      </w:r>
    </w:p>
    <w:p>
      <w:pPr>
        <w:pStyle w:val="ConsPlusNonformat"/>
        <w:widowControl/>
        <w:rPr/>
      </w:pPr>
      <w:r>
        <w:rPr/>
        <w:t>7.2. Эксплуатационный предел тепловой мощности ______________ МВт.</w:t>
      </w:r>
    </w:p>
    <w:p>
      <w:pPr>
        <w:pStyle w:val="ConsPlusNonformat"/>
        <w:widowControl/>
        <w:rPr/>
      </w:pPr>
      <w:r>
        <w:rPr/>
        <w:t>7.3. Разрешенная тепловая мощность РУ _______________________ МВт.</w:t>
      </w:r>
    </w:p>
    <w:p>
      <w:pPr>
        <w:pStyle w:val="ConsPlusNonformat"/>
        <w:widowControl/>
        <w:rPr/>
      </w:pPr>
      <w:r>
        <w:rPr/>
        <w:t>8. Основные характеристики активной зоны реактора:</w:t>
      </w:r>
    </w:p>
    <w:p>
      <w:pPr>
        <w:pStyle w:val="ConsPlusNonformat"/>
        <w:widowControl/>
        <w:rPr/>
      </w:pPr>
      <w:r>
        <w:rPr/>
        <w:t>8.1. Диаметр __________________________________________________ м.</w:t>
      </w:r>
    </w:p>
    <w:p>
      <w:pPr>
        <w:pStyle w:val="ConsPlusNonformat"/>
        <w:widowControl/>
        <w:rPr/>
      </w:pPr>
      <w:r>
        <w:rPr/>
        <w:t>8.2. Высота ___________________________________________________ м.</w:t>
      </w:r>
    </w:p>
    <w:p>
      <w:pPr>
        <w:pStyle w:val="ConsPlusNonformat"/>
        <w:widowControl/>
        <w:rPr/>
      </w:pPr>
      <w:r>
        <w:rPr/>
        <w:t>8.3. Общее количество кассет (ТВС) __________________ шт., из них:</w:t>
      </w:r>
    </w:p>
    <w:p>
      <w:pPr>
        <w:pStyle w:val="ConsPlusNonformat"/>
        <w:widowControl/>
        <w:rPr/>
      </w:pPr>
      <w:r>
        <w:rPr/>
        <w:t>кассет (ТВС) ______________________ шт.</w:t>
      </w:r>
    </w:p>
    <w:p>
      <w:pPr>
        <w:pStyle w:val="ConsPlusNonformat"/>
        <w:widowControl/>
        <w:rPr/>
      </w:pPr>
      <w:r>
        <w:rPr/>
        <w:t>кассет-экранов ____________________ шт.</w:t>
      </w:r>
    </w:p>
    <w:p>
      <w:pPr>
        <w:pStyle w:val="ConsPlusNonformat"/>
        <w:widowControl/>
        <w:rPr/>
      </w:pPr>
      <w:r>
        <w:rPr/>
        <w:t>кассет (ТВС) с СВП ________________ шт.</w:t>
      </w:r>
    </w:p>
    <w:p>
      <w:pPr>
        <w:pStyle w:val="ConsPlusNonformat"/>
        <w:widowControl/>
        <w:rPr/>
      </w:pPr>
      <w:r>
        <w:rPr/>
        <w:t>другие типы кассет (ТВС) __________ шт.</w:t>
      </w:r>
    </w:p>
    <w:p>
      <w:pPr>
        <w:pStyle w:val="ConsPlusNonformat"/>
        <w:widowControl/>
        <w:rPr/>
      </w:pPr>
      <w:r>
        <w:rPr/>
        <w:t>8.4. Вид топлива в кассете (ТВС) ________________________________.</w:t>
      </w:r>
    </w:p>
    <w:p>
      <w:pPr>
        <w:pStyle w:val="ConsPlusNonformat"/>
        <w:widowControl/>
        <w:rPr/>
      </w:pPr>
      <w:r>
        <w:rPr/>
        <w:t>8.5. Обогащение топлива в кассете (ТВС) в % _____________________.</w:t>
      </w:r>
    </w:p>
    <w:p>
      <w:pPr>
        <w:pStyle w:val="ConsPlusNonformat"/>
        <w:widowControl/>
        <w:rPr/>
      </w:pPr>
      <w:r>
        <w:rPr/>
        <w:t>8.6. Тип замедлителя ____________________________________________.</w:t>
      </w:r>
    </w:p>
    <w:p>
      <w:pPr>
        <w:pStyle w:val="ConsPlusNonformat"/>
        <w:widowControl/>
        <w:rPr/>
      </w:pPr>
      <w:r>
        <w:rPr/>
        <w:t>8.7. Вид теплоносителя __________________________________________.</w:t>
      </w:r>
    </w:p>
    <w:p>
      <w:pPr>
        <w:pStyle w:val="ConsPlusNonformat"/>
        <w:widowControl/>
        <w:rPr/>
      </w:pPr>
      <w:r>
        <w:rPr/>
        <w:t>8.8. Паспортные  данные  изотопов  -  поглотителей  нейтронов  или</w:t>
      </w:r>
    </w:p>
    <w:p>
      <w:pPr>
        <w:pStyle w:val="ConsPlusNonformat"/>
        <w:widowControl/>
        <w:rPr/>
      </w:pPr>
      <w:r>
        <w:rPr/>
        <w:t>результаты  контроля  содержания изотопов - поглотителей нейтронов</w:t>
      </w:r>
    </w:p>
    <w:p>
      <w:pPr>
        <w:pStyle w:val="ConsPlusNonformat"/>
        <w:widowControl/>
        <w:rPr/>
      </w:pPr>
      <w:r>
        <w:rPr/>
        <w:t>техническими средствами в борной кислоте 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9. Шаг размещения кассет (ТВС) в активной зоне _____________ м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Физические параметры активной зон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┬───────┬───────┬──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  Наименование     │  Ед.  │Проект.│Расчетные │Эксперим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параметров      │       │значен.│ значения │значения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 │Максимальный запас   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 │Эффективность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еханической системы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тановки реактора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без одного наиболее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фективного ОР СУЗ: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МКУ мощности    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чало/конец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мпании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 номинальной      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ощности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а начало/конец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ампании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3 │Эффективность        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жидкостной системы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тановки реактора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изменении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центрации борной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от текущей до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тояночной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4 │Знак и величина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ного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а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суммарного по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е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оносителя и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оплива):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начале кампании на │1/°С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КУ     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конце кампании на  │1/°С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МКУ     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ри полностью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леченных из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ой зоны ПС СУЗ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5 │Знак и величина       │1/г/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а          │куб. см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по уд.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бъему теплоносителя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по плотности)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начале кампании на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КУ при полностью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извлеченных из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ой зоны ПС СУЗ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6 │Знак и величина       │1/%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ного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а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при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бочих параметрах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ой зоны при МКУ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ачало/конец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мпании 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7 │Величина коэффициента │1/г/кг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по       │Н ВО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центрации борной   │ 3  3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ислоты в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плоносителе при МКУ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и в начале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ампании 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8 │Подкритичность актив-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зоны при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зведенной АЗ при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уске реактора с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ксимальным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фективным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ом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азмножения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9 │Подкритичность        │%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ктивной зоны в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лучае остановки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ора для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ерегрузки топлива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0│Предельно допустимые  │отн.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еличины              │ед.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ов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еравномерности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овыделения Kq,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Kv max          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┼───────┼───────┼─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1│Максимально           │Вт/см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опустимая линейная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грузка на ТВЭЛ      │       │       │          │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┴───────┴───────┴──────────┴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Характеристики механической системы управления и защиты реакт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80"/>
        <w:gridCol w:w="1080"/>
        <w:gridCol w:w="1485"/>
        <w:gridCol w:w="1755"/>
        <w:gridCol w:w="1215"/>
        <w:gridCol w:w="810"/>
      </w:tblGrid>
      <w:tr>
        <w:trPr>
          <w:trHeight w:val="1440" w:hRule="atLeast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сполнит.</w:t>
              <w:br/>
              <w:t xml:space="preserve">органы  </w:t>
              <w:br/>
              <w:br/>
              <w:br/>
              <w:br/>
              <w:br/>
              <w:br/>
              <w:br/>
              <w:br/>
              <w:br/>
              <w:t xml:space="preserve">ш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. </w:t>
              <w:br/>
              <w:t>групп,</w:t>
              <w:br/>
              <w:t>номера</w:t>
              <w:br/>
              <w:t xml:space="preserve">групп </w:t>
              <w:br/>
              <w:br/>
              <w:br/>
              <w:br/>
              <w:br/>
              <w:br/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. ОР</w:t>
              <w:br/>
              <w:t xml:space="preserve">СУЗ в </w:t>
              <w:br/>
              <w:t>группе</w:t>
              <w:br/>
              <w:br/>
              <w:br/>
              <w:br/>
              <w:br/>
              <w:br/>
              <w:br/>
              <w:br/>
              <w:t xml:space="preserve">шт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ффектив.</w:t>
              <w:br/>
              <w:t xml:space="preserve">группы  </w:t>
              <w:br/>
              <w:t xml:space="preserve">в рабочем </w:t>
              <w:br/>
              <w:t xml:space="preserve">состоянии </w:t>
              <w:br/>
              <w:t xml:space="preserve">[%] на  </w:t>
              <w:br/>
              <w:t xml:space="preserve">начало/  </w:t>
              <w:br/>
              <w:t xml:space="preserve">конец   </w:t>
              <w:br/>
              <w:t xml:space="preserve">кампани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ая</w:t>
              <w:br/>
              <w:t xml:space="preserve">скорость  </w:t>
              <w:br/>
              <w:t xml:space="preserve">увеличения </w:t>
              <w:br/>
              <w:t>реактивности</w:t>
              <w:br/>
              <w:t xml:space="preserve">при     </w:t>
              <w:br/>
              <w:t xml:space="preserve">извлечении </w:t>
              <w:br/>
              <w:t xml:space="preserve">группы ОР </w:t>
              <w:br/>
              <w:t xml:space="preserve">СУЗ из   </w:t>
              <w:br/>
              <w:t xml:space="preserve">активной  </w:t>
              <w:br/>
              <w:t xml:space="preserve">зоны    </w:t>
              <w:br/>
              <w:t xml:space="preserve">[Вэфф/с]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</w:t>
              <w:br/>
              <w:t xml:space="preserve">ввода  </w:t>
              <w:br/>
              <w:t>ОР СУЗ в</w:t>
              <w:br/>
              <w:t>активную</w:t>
              <w:br/>
              <w:t xml:space="preserve">зону по </w:t>
              <w:br/>
              <w:t xml:space="preserve">сигналу </w:t>
              <w:br/>
              <w:t xml:space="preserve">АЗ   </w:t>
              <w:br/>
              <w:br/>
              <w:br/>
              <w:br/>
              <w:t xml:space="preserve">[с]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.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1. Другие системы воздействия на реактивность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080"/>
        <w:gridCol w:w="1080"/>
        <w:gridCol w:w="1080"/>
        <w:gridCol w:w="1080"/>
        <w:gridCol w:w="1890"/>
      </w:tblGrid>
      <w:tr>
        <w:trPr>
          <w:trHeight w:val="132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-   </w:t>
              <w:br/>
              <w:t xml:space="preserve">вание      </w:t>
              <w:br/>
              <w:t xml:space="preserve">систем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.</w:t>
              <w:br/>
              <w:t xml:space="preserve">кана- </w:t>
              <w:br/>
              <w:t xml:space="preserve">лов   </w:t>
              <w:br/>
              <w:br/>
              <w:br/>
              <w:br/>
              <w:br/>
              <w:br/>
              <w:br/>
              <w:t xml:space="preserve">ш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. и </w:t>
              <w:br/>
              <w:t xml:space="preserve">тип  </w:t>
              <w:br/>
              <w:t>насосов</w:t>
              <w:br/>
              <w:t xml:space="preserve">в   </w:t>
              <w:br/>
              <w:t xml:space="preserve">канале </w:t>
              <w:br/>
              <w:br/>
              <w:br/>
              <w:br/>
              <w:br/>
              <w:t xml:space="preserve">шт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из- </w:t>
              <w:br/>
              <w:t xml:space="preserve">води-  </w:t>
              <w:br/>
              <w:t xml:space="preserve">тель-  </w:t>
              <w:br/>
              <w:t xml:space="preserve">ность  </w:t>
              <w:br/>
              <w:t xml:space="preserve">канала </w:t>
              <w:br/>
              <w:t xml:space="preserve">[куб.  </w:t>
              <w:br/>
              <w:t xml:space="preserve">м/     </w:t>
              <w:br/>
              <w:t xml:space="preserve">час],  </w:t>
              <w:br/>
              <w:t xml:space="preserve">факт./ </w:t>
              <w:br/>
              <w:t>проек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вле- </w:t>
              <w:br/>
              <w:t xml:space="preserve">ние,   </w:t>
              <w:br/>
              <w:t xml:space="preserve">разви- </w:t>
              <w:br/>
              <w:t xml:space="preserve">ваемое </w:t>
              <w:br/>
              <w:t>насосом</w:t>
              <w:br/>
              <w:t>[кг/кв.</w:t>
              <w:br/>
              <w:t xml:space="preserve">см],   </w:t>
              <w:br/>
              <w:t xml:space="preserve">факт./ </w:t>
              <w:br/>
              <w:t>проек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.   </w:t>
              <w:br/>
              <w:t>системы</w:t>
              <w:br/>
              <w:t>аварий-</w:t>
              <w:br/>
              <w:t xml:space="preserve">ного   </w:t>
              <w:br/>
              <w:t xml:space="preserve">ввода  </w:t>
              <w:br/>
              <w:t xml:space="preserve">бора   </w:t>
              <w:br/>
              <w:br/>
              <w:br/>
              <w:br/>
              <w:t xml:space="preserve">Вэфф/с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с   </w:t>
              <w:br/>
              <w:t xml:space="preserve">момента   </w:t>
              <w:br/>
              <w:t xml:space="preserve">прохождения </w:t>
              <w:br/>
              <w:t xml:space="preserve">сигнала до </w:t>
              <w:br/>
              <w:t xml:space="preserve">момента   </w:t>
              <w:br/>
              <w:t xml:space="preserve">регистрации </w:t>
              <w:br/>
              <w:t xml:space="preserve">и изменения </w:t>
              <w:br/>
              <w:t xml:space="preserve">реактивности </w:t>
              <w:br/>
              <w:t xml:space="preserve">[с],     </w:t>
              <w:br/>
              <w:t>факт./проект.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/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/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/10     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Система </w:t>
              <w:br/>
              <w:t xml:space="preserve">подпитки-  </w:t>
              <w:br/>
              <w:t xml:space="preserve">продувки   </w:t>
              <w:br/>
              <w:t xml:space="preserve">и борного  </w:t>
              <w:br/>
              <w:t xml:space="preserve">регули-    </w:t>
              <w:br/>
              <w:t xml:space="preserve">рова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Системы </w:t>
              <w:br/>
              <w:t xml:space="preserve">аварийного </w:t>
              <w:br/>
              <w:t xml:space="preserve">ввода бор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2.1.   </w:t>
              <w:br/>
              <w:t xml:space="preserve">Система    </w:t>
              <w:br/>
              <w:t xml:space="preserve">аварийного </w:t>
              <w:br/>
              <w:t xml:space="preserve">ввода бора </w:t>
              <w:br/>
              <w:t xml:space="preserve">высокого   </w:t>
              <w:br/>
              <w:t xml:space="preserve">давл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2.2.   </w:t>
              <w:br/>
              <w:t xml:space="preserve">Система    </w:t>
              <w:br/>
              <w:t xml:space="preserve">аварийного </w:t>
              <w:br/>
              <w:t xml:space="preserve">ввода бора </w:t>
              <w:br/>
              <w:t xml:space="preserve">низкого    </w:t>
              <w:br/>
              <w:t xml:space="preserve">давл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&lt;*&gt; 2.3.   </w:t>
              <w:br/>
              <w:t xml:space="preserve">Система    </w:t>
              <w:br/>
              <w:t xml:space="preserve">аварийного </w:t>
              <w:br/>
              <w:t>и планового</w:t>
              <w:br/>
              <w:t xml:space="preserve">расхолажи- </w:t>
              <w:br/>
              <w:t xml:space="preserve">вания      </w:t>
              <w:br/>
              <w:t xml:space="preserve">активной   </w:t>
              <w:br/>
              <w:t xml:space="preserve">зон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Заполнение колонок 4, 6, 9 производится величинами, полученными при параметрах испытаний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 Дополнительные сведения о системах и оборудова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1. Пассивная часть системы аварийного охлаждения активной зон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700"/>
        <w:gridCol w:w="2160"/>
      </w:tblGrid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араметров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исленные значения </w:t>
              <w:br/>
              <w:t xml:space="preserve">параметров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каналов, шт.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борного раствора    </w:t>
              <w:br/>
              <w:t xml:space="preserve">в гидроемкостях САОЗ, м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Объем борного раствора в    </w:t>
              <w:br/>
              <w:t xml:space="preserve">гидроемкостях САОЗ, куб. м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нцентрация жидкого        </w:t>
              <w:br/>
              <w:t xml:space="preserve">поглотителя, г/кг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ее давление азота,     </w:t>
              <w:br/>
              <w:t xml:space="preserve">кг/кв. см        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авка срабатывания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мпература борного         </w:t>
              <w:br/>
              <w:t>раствора в гидроемкостях, °С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2.2. Стержни выгорающего поглотителя (для ВВЭР-1000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2565"/>
        <w:gridCol w:w="2295"/>
      </w:tblGrid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араметров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Численные значения</w:t>
              <w:br/>
              <w:t xml:space="preserve">параметров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ания   </w:t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стержней в       </w:t>
              <w:br/>
              <w:t xml:space="preserve">пучке СВП, шт.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глощающий материал в СВП  </w:t>
              <w:br/>
              <w:t>(тип или химическая формула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лотность поглощающего      </w:t>
              <w:br/>
              <w:t xml:space="preserve">материала в СВП, г/куб. см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3. Прочие  характеристики  выгорающего   поглотителя   (для</w:t>
      </w:r>
    </w:p>
    <w:p>
      <w:pPr>
        <w:pStyle w:val="ConsPlusNonformat"/>
        <w:widowControl/>
        <w:rPr/>
      </w:pPr>
      <w:r>
        <w:rPr/>
        <w:t>ВВЭР-1000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Аппаратура аварийной защиты и контроля нейтронного  потока</w:t>
      </w:r>
    </w:p>
    <w:p>
      <w:pPr>
        <w:pStyle w:val="ConsPlusNonformat"/>
        <w:widowControl/>
        <w:rPr/>
      </w:pPr>
      <w:r>
        <w:rPr/>
        <w:t>(для БПУ и РП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и комплектов  аварийной  защиты  по  уровню</w:t>
      </w:r>
    </w:p>
    <w:p>
      <w:pPr>
        <w:pStyle w:val="ConsPlusNonformat"/>
        <w:widowControl/>
        <w:rPr/>
      </w:pPr>
      <w:r>
        <w:rPr/>
        <w:t>мощности и типы ионизационных ка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и комплектов аварийной защиты  по  скорости</w:t>
      </w:r>
    </w:p>
    <w:p>
      <w:pPr>
        <w:pStyle w:val="ConsPlusNonformat"/>
        <w:widowControl/>
        <w:rPr/>
      </w:pPr>
      <w:r>
        <w:rPr/>
        <w:t>нарастания мощности и типы ионизационных ка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контроля уровня нейтронной мощности и  типы</w:t>
      </w:r>
    </w:p>
    <w:p>
      <w:pPr>
        <w:pStyle w:val="ConsPlusNonformat"/>
        <w:widowControl/>
        <w:rPr/>
      </w:pPr>
      <w:r>
        <w:rPr/>
        <w:t>ионизационных ка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контроля скорости нарастания нейтронной</w:t>
      </w:r>
    </w:p>
    <w:p>
      <w:pPr>
        <w:pStyle w:val="ConsPlusNonformat"/>
        <w:widowControl/>
        <w:rPr/>
      </w:pPr>
      <w:r>
        <w:rPr/>
        <w:t>мощности и типы ионизационных каме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  Количество   каналов   измерения    реактивности,    тип</w:t>
      </w:r>
    </w:p>
    <w:p>
      <w:pPr>
        <w:pStyle w:val="ConsPlusNonformat"/>
        <w:widowControl/>
        <w:rPr/>
      </w:pPr>
      <w:r>
        <w:rPr/>
        <w:t>ионизационных камер и тип реактиметра,  установленного  на  БПУ  и</w:t>
      </w:r>
    </w:p>
    <w:p>
      <w:pPr>
        <w:pStyle w:val="ConsPlusNonformat"/>
        <w:widowControl/>
        <w:rPr/>
      </w:pPr>
      <w:r>
        <w:rPr/>
        <w:t>РПУ: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Перечень сигналов и уставок  аварийной  защиты  (АЗ0)  или</w:t>
      </w:r>
    </w:p>
    <w:p>
      <w:pPr>
        <w:pStyle w:val="ConsPlusNonformat"/>
        <w:widowControl/>
        <w:rPr/>
      </w:pPr>
      <w:r>
        <w:rPr/>
        <w:t>АЗ-1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6. Система  контроля  при   перегрузке  реактора:  количество</w:t>
      </w:r>
    </w:p>
    <w:p>
      <w:pPr>
        <w:pStyle w:val="ConsPlusNonformat"/>
        <w:widowControl/>
        <w:rPr/>
      </w:pPr>
      <w:r>
        <w:rPr/>
        <w:t>каналов и комплектов, типы приборов и ионизационных камер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7. Паспорт составлен на осн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еречень документов и их учетные номе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ст  визирования  и утверждения паспорта реакторной установки</w:t>
      </w:r>
    </w:p>
    <w:p>
      <w:pPr>
        <w:pStyle w:val="ConsPlusNonformat"/>
        <w:widowControl/>
        <w:rPr/>
      </w:pPr>
      <w:r>
        <w:rPr/>
        <w:t>(указывается полное наименование паспорт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иректор (главный инженер) 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спорт N ________ РУ блока N ____ 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 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равления по надзору           ________________________</w:t>
      </w:r>
    </w:p>
    <w:p>
      <w:pPr>
        <w:pStyle w:val="ConsPlusNonformat"/>
        <w:widowControl/>
        <w:rPr/>
      </w:pPr>
      <w:r>
        <w:rPr/>
        <w:t>за ядерной и радиационной                          (Ф.И.О.)</w:t>
      </w:r>
    </w:p>
    <w:p>
      <w:pPr>
        <w:pStyle w:val="ConsPlusNonformat"/>
        <w:widowControl/>
        <w:rPr/>
      </w:pPr>
      <w:r>
        <w:rPr/>
        <w:t>безопасностью АС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/>
        <w:t>Сведения подготовлены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дата)                                 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8. Перечень изменений паспортных данны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375"/>
        <w:gridCol w:w="2565"/>
        <w:gridCol w:w="2025"/>
      </w:tblGrid>
      <w:tr>
        <w:trPr>
          <w:trHeight w:val="48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п/п</w:t>
              <w:br/>
              <w:t>изме-</w:t>
              <w:br/>
              <w:t>нения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х. N, дата, название </w:t>
              <w:br/>
              <w:t xml:space="preserve">документа, служащего  </w:t>
              <w:br/>
              <w:t>основанием для изменения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пункта паспорта </w:t>
              <w:br/>
              <w:t xml:space="preserve">РУ, содержащего  </w:t>
              <w:br/>
              <w:t>вносимые измен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 </w:t>
              <w:br/>
              <w:t xml:space="preserve">директора АС </w:t>
              <w:br/>
              <w:t>(гл. инженера)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паспорта реакторной установки блока</w:t>
      </w:r>
    </w:p>
    <w:p>
      <w:pPr>
        <w:pStyle w:val="ConsPlusNormal"/>
        <w:widowControl/>
        <w:ind w:hanging="0"/>
        <w:jc w:val="center"/>
        <w:rPr/>
      </w:pPr>
      <w:r>
        <w:rPr/>
        <w:t>атомной станции с реактором типа ВВЭР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нкт 7.3. Подлежит заполнению в случае введения ограничений проектной тепловой мощности РУ.</w:t>
      </w:r>
    </w:p>
    <w:p>
      <w:pPr>
        <w:pStyle w:val="ConsPlusNormal"/>
        <w:widowControl/>
        <w:ind w:firstLine="540"/>
        <w:jc w:val="both"/>
        <w:rPr/>
      </w:pPr>
      <w:r>
        <w:rPr/>
        <w:t>2. В пункте 8.3 "Другие типы кассет (ТВС)" указываются экспериментальные и другие не предусмотренные проектом РУ (АС) опытные кассеты (ТВС), не относящиеся к упомянутым в п. 8.3.</w:t>
      </w:r>
    </w:p>
    <w:p>
      <w:pPr>
        <w:pStyle w:val="ConsPlusNormal"/>
        <w:widowControl/>
        <w:ind w:firstLine="540"/>
        <w:jc w:val="both"/>
        <w:rPr/>
      </w:pPr>
      <w:r>
        <w:rPr/>
        <w:t>В паспорт вносится номенклатура кассет (ТВС), установленная в реактор на момент заполнения паспорта РУ.</w:t>
      </w:r>
    </w:p>
    <w:p>
      <w:pPr>
        <w:pStyle w:val="ConsPlusNormal"/>
        <w:widowControl/>
        <w:ind w:firstLine="540"/>
        <w:jc w:val="both"/>
        <w:rPr/>
      </w:pPr>
      <w:r>
        <w:rPr/>
        <w:t>3. В п. 8.4 указывается вид топлива, используемый в текущей загрузке, например двуокись урана, уран-гадолиниевое топливо, уран-плутониевое топливо и др. виды.</w:t>
      </w:r>
    </w:p>
    <w:p>
      <w:pPr>
        <w:pStyle w:val="ConsPlusNormal"/>
        <w:widowControl/>
        <w:ind w:firstLine="540"/>
        <w:jc w:val="both"/>
        <w:rPr/>
      </w:pPr>
      <w:r>
        <w:rPr/>
        <w:t>4. В п. 8.5 "Обогащение топлива в кассете (ТВС)" - при установке профилированных ТВС указывать среднее обогащение, использовавшееся в расчетах нейтронно-физических характеристик активной зоны.</w:t>
      </w:r>
    </w:p>
    <w:p>
      <w:pPr>
        <w:pStyle w:val="ConsPlusNormal"/>
        <w:widowControl/>
        <w:ind w:firstLine="540"/>
        <w:jc w:val="both"/>
        <w:rPr/>
      </w:pPr>
      <w:r>
        <w:rPr/>
        <w:t>5. В пункте 8.8 указывается концентрация изотопа В-10 в естественной смеси изотопов бора, приведенная в сертификате (паспорте) на борную кислоту или определенная техническими средствами (п. 2.4.16 ПБЯ РУ АС-89). Необходимо указать также, является ли приведенная величина паспортной характеристикой или измеренной при помощи технических средств.</w:t>
      </w:r>
    </w:p>
    <w:p>
      <w:pPr>
        <w:pStyle w:val="ConsPlusNormal"/>
        <w:widowControl/>
        <w:ind w:firstLine="540"/>
        <w:jc w:val="both"/>
        <w:rPr/>
      </w:pPr>
      <w:r>
        <w:rPr/>
        <w:t>6. Таблица 9:</w:t>
      </w:r>
    </w:p>
    <w:p>
      <w:pPr>
        <w:pStyle w:val="ConsPlusNormal"/>
        <w:widowControl/>
        <w:ind w:firstLine="540"/>
        <w:jc w:val="both"/>
        <w:rPr/>
      </w:pPr>
      <w:r>
        <w:rPr/>
        <w:t>П. 9.1. Максимальным запасом реактивности считается реактивность, реализуемая в реакторе при извлечении из активной зоны всех средств воздействия на реактивность для момента кампании и состояния реактора с максимальным значением эффективного коэффициента размножения.</w:t>
      </w:r>
    </w:p>
    <w:p>
      <w:pPr>
        <w:pStyle w:val="ConsPlusNormal"/>
        <w:widowControl/>
        <w:ind w:firstLine="540"/>
        <w:jc w:val="both"/>
        <w:rPr/>
      </w:pPr>
      <w:r>
        <w:rPr/>
        <w:t>П. 9.2. В колонке "проектное значение" приводится значение эффективности механической системы, обоснованное в проекте.</w:t>
      </w:r>
    </w:p>
    <w:p>
      <w:pPr>
        <w:pStyle w:val="ConsPlusNormal"/>
        <w:widowControl/>
        <w:ind w:firstLine="540"/>
        <w:jc w:val="both"/>
        <w:rPr/>
      </w:pPr>
      <w:r>
        <w:rPr/>
        <w:t>П. 9.3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значения, обоснованные в проекте;</w:t>
      </w:r>
    </w:p>
    <w:p>
      <w:pPr>
        <w:pStyle w:val="ConsPlusNormal"/>
        <w:widowControl/>
        <w:ind w:firstLine="540"/>
        <w:jc w:val="both"/>
        <w:rPr/>
      </w:pPr>
      <w:r>
        <w:rPr/>
        <w:t>значения, полученные расчетным путем для текущей загрузки на момент заполнения паспорта;</w:t>
      </w:r>
    </w:p>
    <w:p>
      <w:pPr>
        <w:pStyle w:val="ConsPlusNormal"/>
        <w:widowControl/>
        <w:ind w:firstLine="540"/>
        <w:jc w:val="both"/>
        <w:rPr/>
      </w:pPr>
      <w:r>
        <w:rPr/>
        <w:t>экспериментальные значения, полученные в результате испытаний с указанием состояния реактора (холодное/горячее состояние, начало/конец кампании и уровень мощности).</w:t>
      </w:r>
    </w:p>
    <w:p>
      <w:pPr>
        <w:pStyle w:val="ConsPlusNormal"/>
        <w:widowControl/>
        <w:ind w:firstLine="540"/>
        <w:jc w:val="both"/>
        <w:rPr/>
      </w:pPr>
      <w:r>
        <w:rPr/>
        <w:t>П. п. 9.4 и 9.5 необходимо указывать значения коэффициентов при номинальном положении рабочей группы и в "горячем" состоянии РУ.</w:t>
      </w:r>
    </w:p>
    <w:p>
      <w:pPr>
        <w:pStyle w:val="ConsPlusNormal"/>
        <w:widowControl/>
        <w:ind w:firstLine="540"/>
        <w:jc w:val="both"/>
        <w:rPr/>
      </w:pPr>
      <w:r>
        <w:rPr/>
        <w:t>П. п. 9.5, 9.6 и 9.7. В колонке "проектное значение" приводятся интервалы величин коэффициентов реактивности, обоснованные в проекте, или наихудшие величины коэффициентов реактивности, с использованием которых были выполнены расчеты переходных процессов и аварий в "Техническом обосновании безопасности эксплуатации РУ" (ТОБ РУ) или других документах, обосновывающих безопасность.</w:t>
      </w:r>
    </w:p>
    <w:p>
      <w:pPr>
        <w:pStyle w:val="ConsPlusNormal"/>
        <w:widowControl/>
        <w:ind w:firstLine="540"/>
        <w:jc w:val="both"/>
        <w:rPr/>
      </w:pPr>
      <w:r>
        <w:rPr/>
        <w:t>В колонку "экспериментальное (фактическое) значение" вносятся результаты испытаний, предусмотренных действующими руководящими документами, регламентами, программами испытаний и др. документами.</w:t>
      </w:r>
    </w:p>
    <w:p>
      <w:pPr>
        <w:pStyle w:val="ConsPlusNormal"/>
        <w:widowControl/>
        <w:ind w:firstLine="540"/>
        <w:jc w:val="both"/>
        <w:rPr/>
      </w:pPr>
      <w:r>
        <w:rPr/>
        <w:t>Допускается вносить изменения в колонку 5 табл. 9 "Расчетные значения" одновременно с внесением изменений в колонку 6 табл. 9 "Экспериментальные (фактические) значения" после получения результатов измерений.</w:t>
      </w:r>
    </w:p>
    <w:p>
      <w:pPr>
        <w:pStyle w:val="ConsPlusNormal"/>
        <w:widowControl/>
        <w:ind w:firstLine="540"/>
        <w:jc w:val="both"/>
        <w:rPr/>
      </w:pPr>
      <w:r>
        <w:rPr/>
        <w:t>7. П. 10, первая колонка: указать функциональное назначение групп органов регулирования и защиты - АЗ, АР, УРБ;</w:t>
      </w:r>
    </w:p>
    <w:p>
      <w:pPr>
        <w:pStyle w:val="ConsPlusNormal"/>
        <w:widowControl/>
        <w:ind w:firstLine="540"/>
        <w:jc w:val="both"/>
        <w:rPr/>
      </w:pPr>
      <w:r>
        <w:rPr/>
        <w:t>вторая колонка: указывается порядковый номер группы;</w:t>
      </w:r>
    </w:p>
    <w:p>
      <w:pPr>
        <w:pStyle w:val="ConsPlusNormal"/>
        <w:widowControl/>
        <w:ind w:firstLine="540"/>
        <w:jc w:val="both"/>
        <w:rPr/>
      </w:pPr>
      <w:r>
        <w:rPr/>
        <w:t>третья колонка: указывается количество ОР СУЗ в каждой группе, порядковый номер которой приведен во второй колонке.</w:t>
      </w:r>
    </w:p>
    <w:p>
      <w:pPr>
        <w:pStyle w:val="ConsPlusNormal"/>
        <w:widowControl/>
        <w:ind w:firstLine="540"/>
        <w:jc w:val="both"/>
        <w:rPr/>
      </w:pPr>
      <w:r>
        <w:rPr/>
        <w:t>В примечании к табл. 10 указать состояние реактора, при котором производилось измерение характеристик механической системы остановки (проектный подъем групп, начало/конец кампании и уровень мощности).</w:t>
      </w:r>
    </w:p>
    <w:p>
      <w:pPr>
        <w:pStyle w:val="ConsPlusNormal"/>
        <w:widowControl/>
        <w:ind w:firstLine="540"/>
        <w:jc w:val="both"/>
        <w:rPr/>
      </w:pPr>
      <w:r>
        <w:rPr/>
        <w:t>8. П. 12.3: указывается поглощающий материал, концентрация поглощающего материала и др. необходимые данные.</w:t>
      </w:r>
    </w:p>
    <w:p>
      <w:pPr>
        <w:pStyle w:val="ConsPlusNormal"/>
        <w:widowControl/>
        <w:ind w:firstLine="540"/>
        <w:jc w:val="both"/>
        <w:rPr/>
      </w:pPr>
      <w:r>
        <w:rPr/>
        <w:t>9. Пункт 18. Вносятся изменения паспортных данных, предварительно оформленны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В первой колонке указывается порядковый номер изменения, во второй колонке - исходящий или порядковый номер документа, служащего основанием для внесения изменений, в третьей колонке - порядковый номер пункта паспорта РУ и содержание изменения, в четвертой колонке - подпись директора (главного инженера) АС, заверенная печать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2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ОРМА ПАСПОРТА РЕАКТОРНОЙ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БЛОКА АТОМНОЙ СТАНЦИИ (ДЛЯ РУ ТИПА РБМК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аспорт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еакторной установки блока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АС ______________________________________________.</w:t>
      </w:r>
    </w:p>
    <w:p>
      <w:pPr>
        <w:pStyle w:val="ConsPlusNonformat"/>
        <w:widowControl/>
        <w:rPr/>
      </w:pPr>
      <w:r>
        <w:rPr/>
        <w:t>2. Местоположение АС ____________________________________________.</w:t>
      </w:r>
    </w:p>
    <w:p>
      <w:pPr>
        <w:pStyle w:val="ConsPlusNonformat"/>
        <w:widowControl/>
        <w:rPr/>
      </w:pPr>
      <w:r>
        <w:rPr/>
        <w:t>3. Эксплуатирующая организация __________________________________.</w:t>
      </w:r>
    </w:p>
    <w:p>
      <w:pPr>
        <w:pStyle w:val="ConsPlusNonformat"/>
        <w:widowControl/>
        <w:rPr/>
      </w:pPr>
      <w:r>
        <w:rPr/>
        <w:t>4. Условное обозначение проекта реакторной установки ____________.</w:t>
      </w:r>
    </w:p>
    <w:p>
      <w:pPr>
        <w:pStyle w:val="ConsPlusNonformat"/>
        <w:widowControl/>
        <w:rPr/>
      </w:pPr>
      <w:r>
        <w:rPr/>
        <w:t>5. Дата первого вывода реактора в критическое состояние _________.</w:t>
      </w:r>
    </w:p>
    <w:p>
      <w:pPr>
        <w:pStyle w:val="ConsPlusNonformat"/>
        <w:widowControl/>
        <w:rPr/>
      </w:pPr>
      <w:r>
        <w:rPr/>
        <w:t>6. Дата ввода блока в промышленную эксплуатацию _________________.</w:t>
      </w:r>
    </w:p>
    <w:p>
      <w:pPr>
        <w:pStyle w:val="ConsPlusNonformat"/>
        <w:widowControl/>
        <w:rPr/>
      </w:pPr>
      <w:r>
        <w:rPr/>
        <w:t>7. Тепловая мощность:</w:t>
      </w:r>
    </w:p>
    <w:p>
      <w:pPr>
        <w:pStyle w:val="ConsPlusNonformat"/>
        <w:widowControl/>
        <w:rPr/>
      </w:pPr>
      <w:r>
        <w:rPr/>
        <w:t>7.1. Номинальная тепловая мощность РУ _______________________ МВт.</w:t>
      </w:r>
    </w:p>
    <w:p>
      <w:pPr>
        <w:pStyle w:val="ConsPlusNonformat"/>
        <w:widowControl/>
        <w:rPr/>
      </w:pPr>
      <w:r>
        <w:rPr/>
        <w:t>7.2. Эксплуатационный предел тепловой мощности РУ ___________ МВт.</w:t>
      </w:r>
    </w:p>
    <w:p>
      <w:pPr>
        <w:pStyle w:val="ConsPlusNonformat"/>
        <w:widowControl/>
        <w:rPr/>
      </w:pPr>
      <w:r>
        <w:rPr/>
        <w:t>7.3. Разрешенная тепловая мощность РУ _______________________ МВт.</w:t>
      </w:r>
    </w:p>
    <w:p>
      <w:pPr>
        <w:pStyle w:val="ConsPlusNonformat"/>
        <w:widowControl/>
        <w:rPr/>
      </w:pPr>
      <w:r>
        <w:rPr/>
        <w:t>7.4. Минимально допустимый уровень мощности _________________ МВт.</w:t>
      </w:r>
    </w:p>
    <w:p>
      <w:pPr>
        <w:pStyle w:val="ConsPlusNonformat"/>
        <w:widowControl/>
        <w:rPr/>
      </w:pPr>
      <w:r>
        <w:rPr/>
        <w:t>8. Основные характеристики активной зоны реактора:</w:t>
      </w:r>
    </w:p>
    <w:p>
      <w:pPr>
        <w:pStyle w:val="ConsPlusNonformat"/>
        <w:widowControl/>
        <w:rPr/>
      </w:pPr>
      <w:r>
        <w:rPr/>
        <w:t>8.1. Диаметр __________________________________________________ м.</w:t>
      </w:r>
    </w:p>
    <w:p>
      <w:pPr>
        <w:pStyle w:val="ConsPlusNonformat"/>
        <w:widowControl/>
        <w:rPr/>
      </w:pPr>
      <w:r>
        <w:rPr/>
        <w:t>8.2. Высота ___________________________________________________ м.</w:t>
      </w:r>
    </w:p>
    <w:p>
      <w:pPr>
        <w:pStyle w:val="ConsPlusNonformat"/>
        <w:widowControl/>
        <w:rPr/>
      </w:pPr>
      <w:r>
        <w:rPr/>
        <w:t>8.3. Толщина бокового отражателя ______________________________ м.</w:t>
      </w:r>
    </w:p>
    <w:p>
      <w:pPr>
        <w:pStyle w:val="ConsPlusNonformat"/>
        <w:widowControl/>
        <w:rPr/>
      </w:pPr>
      <w:r>
        <w:rPr/>
        <w:t>8.4. Толщина торцевого отражателя _____________________________ м.</w:t>
      </w:r>
    </w:p>
    <w:p>
      <w:pPr>
        <w:pStyle w:val="ConsPlusNonformat"/>
        <w:widowControl/>
        <w:rPr/>
      </w:pPr>
      <w:r>
        <w:rPr/>
        <w:t>8.5. Шаг технологической решетки ______________________________ м.</w:t>
      </w:r>
    </w:p>
    <w:p>
      <w:pPr>
        <w:pStyle w:val="ConsPlusNonformat"/>
        <w:widowControl/>
        <w:rPr/>
      </w:pPr>
      <w:r>
        <w:rPr/>
        <w:t>8.6. Вид топлива в ТВС ___________________________________________</w:t>
      </w:r>
    </w:p>
    <w:p>
      <w:pPr>
        <w:pStyle w:val="ConsPlusNonformat"/>
        <w:widowControl/>
        <w:rPr/>
      </w:pPr>
      <w:r>
        <w:rPr/>
        <w:t>8.7. Замедлитель (тип, плотность при норм, условиях) ____________.</w:t>
      </w:r>
    </w:p>
    <w:p>
      <w:pPr>
        <w:pStyle w:val="ConsPlusNonformat"/>
        <w:widowControl/>
        <w:rPr/>
      </w:pPr>
      <w:r>
        <w:rPr/>
        <w:t>8.8. Теплоноситель ______________________________________________.</w:t>
      </w:r>
    </w:p>
    <w:p>
      <w:pPr>
        <w:pStyle w:val="ConsPlusNonformat"/>
        <w:widowControl/>
        <w:rPr/>
      </w:pPr>
      <w:r>
        <w:rPr/>
        <w:t>8.9. Количество технологических каналов _____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 штатными ТВС с обогащением 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ТВС с ДКЭ(р)/тип датчика _________________ шт./ти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другими типами ТВС 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дополнительными поглотителями (тип ДП) 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незагруженных _______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замененных ТК/дата замены _______________ шт./дата.</w:t>
      </w:r>
    </w:p>
    <w:p>
      <w:pPr>
        <w:pStyle w:val="ConsPlusNonformat"/>
        <w:widowControl/>
        <w:rPr/>
      </w:pPr>
      <w:r>
        <w:rPr/>
        <w:t>8.10. Количество специальных каналов ________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налы СУЗ __________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 ДКЭ(в)/тип датчика ________________________________ шт./ти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налы ионизационных пусковых камер деления 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налы  вне технологической решетки для измерения 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рафит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зоне плато ________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боковом отражателе 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опорных и верхних защитных плитах 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аналы вне технологической решетки для ионизационных каме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абочих _____________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усковых _________________________________________________ ш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Физические и динамические характеристик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─────┬────────┬───────┬────────┬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Наименование параметров │Единицы │Предел │Эксплу- │Фактич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.п.│                         │изме-   │безо-  │атацион-│диа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рения   │пасной │ный     │пазон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эксплу-│предел  │зна-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/>
        <w:t>атации │        │чений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   2            │   3    │   4   │   5    │   6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 │Подкритичность в состоя-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реактора с максималь-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 эффективным коэффици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том размножения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 │Запас реактивности в    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реактора с  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ксимальным эффективным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эффициентом размножения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3 │Эффективность системы   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становки реактора, не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ыполняющей функцию АЗ,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номинального (разре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нного) уровня мощности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4 │Эффективность органов   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аварийной защиты/эффек-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ь органов аварий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й защиты без одного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иболее эффективного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а:          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номинального (разре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нного) уровня мощности;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одкритическом состоя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реактора с максималь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 эффективным коэффици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том размножения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5 │Быстрый мощностной коэф- │бета   /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фициент реактивности для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минального (разрешен-  │МВт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) уровня мощности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6 │Паровой коэффициент реак-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сти для номинального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разрешенного) уровня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и         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7 │Коэффициент реактивности │бета   /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температуре топлива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°С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8 │Температурный коэффициент│бета   /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(без     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ядерного разогрева)      │°С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9 │Коэффициент реактивности │бета   /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температуре графита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°С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0│Эффект обезвоживания    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нтура МПЦ:          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номинального (разре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нного) уровня мощности;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одкритическом состоя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реактора с максималь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 эффективным коэффици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том размножения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1│Эффект обезвоживания     │бета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ОСУЗ:                   │    эфф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для номинального (разре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шенного) уровня мощности;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подкритическом состоя-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ии реактора с максималь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ым эффективным коэффици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ентом размножения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2│Оперативный запас        │эфф.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для реактора│ст. РР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оминальной мощности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3│Коэффициент неравномер-  │отн. ед.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сти энергораспределения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радиусу и высоте ак-  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ивной зоны для номиналь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го (разрешенного) уров-│    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я мощности      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4│Коэффициент запаса до    │отн. ед.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ризиса теплообмена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5│Линейная нагрузка на ТВЭЛ│Вт/см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оминальной мощности  │   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6│Глубина выгорания ТВС    │МВТ х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сут./ТВС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7│Глубина выгорания ДП     │эфф.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     </w:t>
      </w:r>
      <w:r>
        <w:rPr/>
        <w:t>│</w:t>
      </w:r>
      <w:r>
        <w:rPr/>
        <w:t>сут.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8│Срок службы ТВС по ТУ    │год     │       │        │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─────┼────────┼───────┼────────┼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9│Срок службы стержней СУЗ │год"    │       │        │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по ТУ                    │        │       │        │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─────┴────────┴───────┴────────┴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сновные характеристики систем остановки реактора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485"/>
        <w:gridCol w:w="1215"/>
        <w:gridCol w:w="1755"/>
        <w:gridCol w:w="1350"/>
        <w:gridCol w:w="1350"/>
        <w:gridCol w:w="1350"/>
      </w:tblGrid>
      <w:tr>
        <w:trPr>
          <w:trHeight w:val="96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ие  </w:t>
              <w:br/>
              <w:t xml:space="preserve">органы  </w:t>
              <w:br/>
              <w:t xml:space="preserve">системы  </w:t>
              <w:br/>
              <w:t xml:space="preserve">остановки </w:t>
              <w:br/>
              <w:t xml:space="preserve">реактор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ип   </w:t>
              <w:br/>
              <w:t>стержня/</w:t>
              <w:br/>
              <w:t xml:space="preserve">шт.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.   </w:t>
              <w:br/>
              <w:t xml:space="preserve">допустимое </w:t>
              <w:br/>
              <w:t xml:space="preserve">кол-во   </w:t>
              <w:br/>
              <w:t xml:space="preserve">рабочих   </w:t>
              <w:br/>
              <w:t xml:space="preserve">органов,  </w:t>
              <w:br/>
              <w:t xml:space="preserve">взводимых  </w:t>
              <w:br/>
              <w:t>одновременн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</w:t>
              <w:br/>
              <w:t xml:space="preserve">ввода РО </w:t>
              <w:br/>
              <w:t xml:space="preserve">СУЗ по  </w:t>
              <w:br/>
              <w:t xml:space="preserve">сигналу </w:t>
              <w:br/>
              <w:t xml:space="preserve">АЗ-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 </w:t>
              <w:br/>
              <w:t xml:space="preserve">ввода РО </w:t>
              <w:br/>
              <w:t xml:space="preserve">СУЗ по  </w:t>
              <w:br/>
              <w:t xml:space="preserve">сигналу </w:t>
              <w:br/>
              <w:t xml:space="preserve">БАЗ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меч.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 Основные  характеристики  системы  аварийного  охлаждения</w:t>
      </w:r>
    </w:p>
    <w:p>
      <w:pPr>
        <w:pStyle w:val="ConsPlusNonformat"/>
        <w:widowControl/>
        <w:rPr/>
      </w:pPr>
      <w:r>
        <w:rPr/>
        <w:t>ре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1. Активная часть систе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_______________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насосов в канале ______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изводительность канала ________________________ куб. м/ча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вление, развиваемое насосом, ___________________ кгс/кв.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2. Пассивная часть систем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каналов _______________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гидробаллонов в канале ________________ шт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уровень воды в гидробаллонах _____________________ 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ъем воды в гидробаллонах _______________________ куб. 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авление азота в гидробаллонах ___________________ кгс/кв. с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пустимое снижение уровня в гидробаллонах _______ 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 Аппаратура аварийной защиты и контроля нейтронного потока</w:t>
      </w:r>
    </w:p>
    <w:p>
      <w:pPr>
        <w:pStyle w:val="ConsPlusNonformat"/>
        <w:widowControl/>
        <w:rPr/>
      </w:pPr>
      <w:r>
        <w:rPr/>
        <w:t>(для БПУ и РП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и комплектов аварийной защиты  по  уровню</w:t>
      </w:r>
    </w:p>
    <w:p>
      <w:pPr>
        <w:pStyle w:val="ConsPlusNonformat"/>
        <w:widowControl/>
        <w:rPr/>
      </w:pPr>
      <w:r>
        <w:rPr/>
        <w:t>мощности и типы приборов, диапазоны измерений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аварийной  защиты  по скорости нарастания</w:t>
      </w:r>
    </w:p>
    <w:p>
      <w:pPr>
        <w:pStyle w:val="ConsPlusNonformat"/>
        <w:widowControl/>
        <w:rPr/>
      </w:pPr>
      <w:r>
        <w:rPr/>
        <w:t>мощности и типы приборов, диапазоны измерений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контроля уровня мощности и типы приборов,</w:t>
      </w:r>
    </w:p>
    <w:p>
      <w:pPr>
        <w:pStyle w:val="ConsPlusNonformat"/>
        <w:widowControl/>
        <w:rPr/>
      </w:pPr>
      <w:r>
        <w:rPr/>
        <w:t>диапазоны измерений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контроля  скорости  нарастания мощности и</w:t>
      </w:r>
    </w:p>
    <w:p>
      <w:pPr>
        <w:pStyle w:val="ConsPlusNonformat"/>
        <w:widowControl/>
        <w:rPr/>
      </w:pPr>
      <w:r>
        <w:rPr/>
        <w:t>типы приборов, диапазоны измерений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 контроля  реактивности  и типы приборов,</w:t>
      </w:r>
    </w:p>
    <w:p>
      <w:pPr>
        <w:pStyle w:val="ConsPlusNonformat"/>
        <w:widowControl/>
        <w:rPr/>
      </w:pPr>
      <w:r>
        <w:rPr/>
        <w:t>диапазоны измерений 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Перечень сигналов и уставок аварийной защи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  Способы  и  условия  перегрузок  отработавшего  ядерного</w:t>
      </w:r>
    </w:p>
    <w:p>
      <w:pPr>
        <w:pStyle w:val="ConsPlusNonformat"/>
        <w:widowControl/>
        <w:rPr/>
      </w:pPr>
      <w:r>
        <w:rPr/>
        <w:t>топлива:</w:t>
      </w:r>
    </w:p>
    <w:p>
      <w:pPr>
        <w:pStyle w:val="ConsPlusNonformat"/>
        <w:widowControl/>
        <w:rPr/>
      </w:pPr>
      <w:r>
        <w:rPr/>
        <w:t>способ перегрузки ________________________________________________</w:t>
      </w:r>
    </w:p>
    <w:p>
      <w:pPr>
        <w:pStyle w:val="ConsPlusNonformat"/>
        <w:widowControl/>
        <w:rPr/>
      </w:pPr>
      <w:r>
        <w:rPr/>
        <w:t>подкритичность реактора 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5. Паспорт составлен на осн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перечень документов и их учетные номе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3. 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ст  визирования  и утверждения паспорта реакторной установки</w:t>
      </w:r>
    </w:p>
    <w:p>
      <w:pPr>
        <w:pStyle w:val="ConsPlusNonformat"/>
        <w:widowControl/>
        <w:rPr/>
      </w:pPr>
      <w:r>
        <w:rPr/>
        <w:t>(указывается полное наименование паспорт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иректор (главный инженер) 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спорт N ________ РУ блока N ____ 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 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равления по надзору           ________________________</w:t>
      </w:r>
    </w:p>
    <w:p>
      <w:pPr>
        <w:pStyle w:val="ConsPlusNonformat"/>
        <w:widowControl/>
        <w:rPr/>
      </w:pPr>
      <w:r>
        <w:rPr/>
        <w:t>за ядерной и радиационной                          (Ф.И.О.)</w:t>
      </w:r>
    </w:p>
    <w:p>
      <w:pPr>
        <w:pStyle w:val="ConsPlusNonformat"/>
        <w:widowControl/>
        <w:rPr/>
      </w:pPr>
      <w:r>
        <w:rPr/>
        <w:t>безопасностью АС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/>
        <w:t>Сведения подготовлены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дата)                                 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6. Перечень изменений паспортных данны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2565"/>
        <w:gridCol w:w="2430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х. N, дата, название </w:t>
              <w:br/>
              <w:t xml:space="preserve">документа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изменяемого   </w:t>
              <w:br/>
              <w:t xml:space="preserve">пункта паспорта  </w:t>
              <w:br/>
              <w:t xml:space="preserve">РУ, содержание   </w:t>
              <w:br/>
              <w:t xml:space="preserve">изменения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 директора</w:t>
              <w:br/>
              <w:t xml:space="preserve">(главного    </w:t>
              <w:br/>
              <w:t xml:space="preserve">инженера) АС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паспорта реакторной установки блока</w:t>
      </w:r>
    </w:p>
    <w:p>
      <w:pPr>
        <w:pStyle w:val="ConsPlusNormal"/>
        <w:widowControl/>
        <w:ind w:hanging="0"/>
        <w:jc w:val="center"/>
        <w:rPr/>
      </w:pPr>
      <w:r>
        <w:rPr/>
        <w:t>атомной станции с реактором типа РБМК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а) период обновления паспортных данных равен одному году. При неизменности паспортных данных в течение года эксплуатирующая организация соответствующим письмом информирует об этом Госатомнадзор России и вносит изменение в пункт 16 паспорта реакторной установки блока атомной станции, в котором указывается исходящий номер этого письма;</w:t>
      </w:r>
    </w:p>
    <w:p>
      <w:pPr>
        <w:pStyle w:val="ConsPlusNormal"/>
        <w:widowControl/>
        <w:ind w:firstLine="540"/>
        <w:jc w:val="both"/>
        <w:rPr/>
      </w:pPr>
      <w:r>
        <w:rPr/>
        <w:t>б) подпункты 7.3 и 7.4 подлежат заполнению в случае введения ограничений номинальной тепловой мощности РУ;</w:t>
      </w:r>
    </w:p>
    <w:p>
      <w:pPr>
        <w:pStyle w:val="ConsPlusNormal"/>
        <w:widowControl/>
        <w:ind w:firstLine="540"/>
        <w:jc w:val="both"/>
        <w:rPr/>
      </w:pPr>
      <w:r>
        <w:rPr/>
        <w:t>в) в подпункте 8.6 указывается химический состав ядерного топлива;</w:t>
      </w:r>
    </w:p>
    <w:p>
      <w:pPr>
        <w:pStyle w:val="ConsPlusNormal"/>
        <w:widowControl/>
        <w:ind w:firstLine="540"/>
        <w:jc w:val="both"/>
        <w:rPr/>
      </w:pPr>
      <w:r>
        <w:rPr/>
        <w:t>г) в подпункте 8.9 указываются:</w:t>
      </w:r>
    </w:p>
    <w:p>
      <w:pPr>
        <w:pStyle w:val="ConsPlusNormal"/>
        <w:widowControl/>
        <w:ind w:firstLine="540"/>
        <w:jc w:val="both"/>
        <w:rPr/>
      </w:pPr>
      <w:r>
        <w:rPr/>
        <w:t>- в строке "со штатными ТВС с обогащением..." - разрешенное количество ТВС в загрузке активной зоны реактора (например, до 500 шт.);</w:t>
      </w:r>
    </w:p>
    <w:p>
      <w:pPr>
        <w:pStyle w:val="ConsPlusNormal"/>
        <w:widowControl/>
        <w:ind w:firstLine="540"/>
        <w:jc w:val="both"/>
        <w:rPr/>
      </w:pPr>
      <w:r>
        <w:rPr/>
        <w:t>- в строке "с другими типами ТВС" - экспериментальные и другие не предусмотренные первоначальным проектом РУ (АС) ТВС и разрешенное их количество;</w:t>
      </w:r>
    </w:p>
    <w:p>
      <w:pPr>
        <w:pStyle w:val="ConsPlusNormal"/>
        <w:widowControl/>
        <w:ind w:firstLine="540"/>
        <w:jc w:val="both"/>
        <w:rPr/>
      </w:pPr>
      <w:r>
        <w:rPr/>
        <w:t>- в строке "с дополнительными поглотителями..." - разрешенное количество ДП данного типа в загрузке активной зоны реактора (например, до 50 шт.);</w:t>
      </w:r>
    </w:p>
    <w:p>
      <w:pPr>
        <w:pStyle w:val="ConsPlusNormal"/>
        <w:widowControl/>
        <w:ind w:firstLine="540"/>
        <w:jc w:val="both"/>
        <w:rPr/>
      </w:pPr>
      <w:r>
        <w:rPr/>
        <w:t>- в строке "незагруженных" - разрешенное количество незагруженных каналов в загрузке активной зоны реактора (например, до 30 шт.);</w:t>
      </w:r>
    </w:p>
    <w:p>
      <w:pPr>
        <w:pStyle w:val="ConsPlusNormal"/>
        <w:widowControl/>
        <w:ind w:firstLine="540"/>
        <w:jc w:val="both"/>
        <w:rPr/>
      </w:pPr>
      <w:r>
        <w:rPr/>
        <w:t>- в строке "количество замененных ТК" - общее количество замененных ТК/(количество замененных ТК, дата замены ТК, соответствующая месяцу и году проведенной замены).</w:t>
      </w:r>
    </w:p>
    <w:p>
      <w:pPr>
        <w:pStyle w:val="ConsPlusNormal"/>
        <w:widowControl/>
        <w:ind w:firstLine="540"/>
        <w:jc w:val="both"/>
        <w:rPr/>
      </w:pPr>
      <w:r>
        <w:rPr/>
        <w:t>В подпункт 8.9 паспорта вносится номенклатура ТВС и ДП на момент оформления паспорта реакторной установки блока атомной станции;</w:t>
      </w:r>
    </w:p>
    <w:p>
      <w:pPr>
        <w:pStyle w:val="ConsPlusNormal"/>
        <w:widowControl/>
        <w:ind w:firstLine="540"/>
        <w:jc w:val="both"/>
        <w:rPr/>
      </w:pPr>
      <w:r>
        <w:rPr/>
        <w:t>д) в подпункте 9.8 указывается температурный коэффициент реактивности, определяемый без ядерного разогрева;</w:t>
      </w:r>
    </w:p>
    <w:p>
      <w:pPr>
        <w:pStyle w:val="ConsPlusNormal"/>
        <w:widowControl/>
        <w:ind w:firstLine="540"/>
        <w:jc w:val="both"/>
        <w:rPr/>
      </w:pPr>
      <w:r>
        <w:rPr/>
        <w:t>е) в пункте 9 значения параметров таблицы, полученные расчетным путем, должны помечаться знаком "*". В сноске для таких параметров должны быть указаны коды, по которым проводились расчеты;</w:t>
      </w:r>
    </w:p>
    <w:p>
      <w:pPr>
        <w:pStyle w:val="ConsPlusNormal"/>
        <w:widowControl/>
        <w:ind w:firstLine="540"/>
        <w:jc w:val="both"/>
        <w:rPr/>
      </w:pPr>
      <w:r>
        <w:rPr/>
        <w:t>ж) в пункте 9 ниже таблицы "Физические и динамические характеристики" приводится следующая информац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 значение эффективной доли запаздывающих нейтронов (бета    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эфф.</w:t>
      </w:r>
    </w:p>
    <w:p>
      <w:pPr>
        <w:pStyle w:val="ConsPlusNonformat"/>
        <w:widowControl/>
        <w:rPr/>
      </w:pPr>
      <w:r>
        <w:rPr/>
        <w:t>и название кода, по которому определяется это значение;</w:t>
      </w:r>
    </w:p>
    <w:p>
      <w:pPr>
        <w:pStyle w:val="ConsPlusNormal"/>
        <w:widowControl/>
        <w:ind w:firstLine="540"/>
        <w:jc w:val="both"/>
        <w:rPr/>
      </w:pPr>
      <w:r>
        <w:rPr/>
        <w:t>- характеристики активной зоны реактора, соответствующие состоянию реактора с максимальным эффективным коэффициентом размножения (указываются температура замедлителя, теплоносителя, степень "отравления" Хе и Sm и другие характеристики активной зоны реактора);</w:t>
      </w:r>
    </w:p>
    <w:p>
      <w:pPr>
        <w:pStyle w:val="ConsPlusNormal"/>
        <w:widowControl/>
        <w:ind w:firstLine="540"/>
        <w:jc w:val="both"/>
        <w:rPr/>
      </w:pPr>
      <w:r>
        <w:rPr/>
        <w:t>з) изменения в таблицу пункта 9 должны вноситься при значении характеристики, превышающем границу ранее определенного диапазона изменения или при назначении новых пределов (при наличии соответствующего обоснования);</w:t>
      </w:r>
    </w:p>
    <w:p>
      <w:pPr>
        <w:pStyle w:val="ConsPlusNormal"/>
        <w:widowControl/>
        <w:ind w:firstLine="540"/>
        <w:jc w:val="both"/>
        <w:rPr/>
      </w:pPr>
      <w:r>
        <w:rPr/>
        <w:t>и) заполнение таблицы пункта 10 проводить построчно, а именно: в одной строке должны быть указаны характеристики, которые относятся к одному типу исполнительных органов;</w:t>
      </w:r>
    </w:p>
    <w:p>
      <w:pPr>
        <w:pStyle w:val="ConsPlusNormal"/>
        <w:widowControl/>
        <w:ind w:firstLine="540"/>
        <w:jc w:val="both"/>
        <w:rPr/>
      </w:pPr>
      <w:r>
        <w:rPr/>
        <w:t>к) в пункте 14 должны быть указаны способ проведения перегрузки, устройство, с помощью которого осуществляется перегрузка, а также условия проведения перегрузки на остановленном реакторе (подкритичность реактора);</w:t>
      </w:r>
    </w:p>
    <w:p>
      <w:pPr>
        <w:pStyle w:val="ConsPlusNormal"/>
        <w:widowControl/>
        <w:ind w:firstLine="540"/>
        <w:jc w:val="both"/>
        <w:rPr/>
      </w:pPr>
      <w:r>
        <w:rPr/>
        <w:t>л) в таблицу пункта 16 вносятся изменения паспортных данных, предварительно оформленные в установленном порядке, при этом в первой колонке указывается порядковый номер изменения, во второй - исходящий или порядковый номер документа, служащего основанием для внесения изменений, в третьей - порядковый номер пункта паспорта РУ и содержание изменения, в четвертой - подпись директора (главного инженера) АС, заверенная печатью АС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ОРМА ПАСПОРТА РЕАКТОРНОЙ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 АТОМНОЙ СТАНЦИИ (ДЛЯ РУ ТИПА Б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аспорт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еакторной установки блока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АС _______________________________________________</w:t>
      </w:r>
    </w:p>
    <w:p>
      <w:pPr>
        <w:pStyle w:val="ConsPlusNonformat"/>
        <w:widowControl/>
        <w:rPr/>
      </w:pPr>
      <w:r>
        <w:rPr/>
        <w:t>2. Местоположение АС _____________________________________________</w:t>
      </w:r>
    </w:p>
    <w:p>
      <w:pPr>
        <w:pStyle w:val="ConsPlusNonformat"/>
        <w:widowControl/>
        <w:rPr/>
      </w:pPr>
      <w:r>
        <w:rPr/>
        <w:t>3. Эксплуатирующая организация ___________________________________</w:t>
      </w:r>
    </w:p>
    <w:p>
      <w:pPr>
        <w:pStyle w:val="ConsPlusNonformat"/>
        <w:widowControl/>
        <w:rPr/>
      </w:pPr>
      <w:r>
        <w:rPr/>
        <w:t>4. Условное обозначение проекта реакторной установки _____________</w:t>
      </w:r>
    </w:p>
    <w:p>
      <w:pPr>
        <w:pStyle w:val="ConsPlusNonformat"/>
        <w:widowControl/>
        <w:rPr/>
      </w:pPr>
      <w:r>
        <w:rPr/>
        <w:t>5. Дата первого вывода реактора в критическое состояние __________</w:t>
      </w:r>
    </w:p>
    <w:p>
      <w:pPr>
        <w:pStyle w:val="ConsPlusNonformat"/>
        <w:widowControl/>
        <w:rPr/>
      </w:pPr>
      <w:r>
        <w:rPr/>
        <w:t>6. Дата ввода блока в промышленную эксплуатацию __________________</w:t>
      </w:r>
    </w:p>
    <w:p>
      <w:pPr>
        <w:pStyle w:val="ConsPlusNonformat"/>
        <w:widowControl/>
        <w:rPr/>
      </w:pPr>
      <w:r>
        <w:rPr/>
        <w:t>7. Тепловая мощность:</w:t>
      </w:r>
    </w:p>
    <w:p>
      <w:pPr>
        <w:pStyle w:val="ConsPlusNonformat"/>
        <w:widowControl/>
        <w:rPr/>
      </w:pPr>
      <w:r>
        <w:rPr/>
        <w:t>7.1. Номинальная тепловая мощность РУ _______________________ МВт.</w:t>
      </w:r>
    </w:p>
    <w:p>
      <w:pPr>
        <w:pStyle w:val="ConsPlusNonformat"/>
        <w:widowControl/>
        <w:rPr/>
      </w:pPr>
      <w:r>
        <w:rPr/>
        <w:t>7.2. Эксплуатационный предел тепловой мощности ______________ МВт.</w:t>
      </w:r>
    </w:p>
    <w:p>
      <w:pPr>
        <w:pStyle w:val="ConsPlusNonformat"/>
        <w:widowControl/>
        <w:rPr/>
      </w:pPr>
      <w:r>
        <w:rPr/>
        <w:t>7.3. Разрешенная тепловая мощность РУ _______________________ МВт.</w:t>
      </w:r>
    </w:p>
    <w:p>
      <w:pPr>
        <w:pStyle w:val="ConsPlusNonformat"/>
        <w:widowControl/>
        <w:rPr/>
      </w:pPr>
      <w:r>
        <w:rPr/>
        <w:t>8. Основные характеристики активной зоны реактора:</w:t>
      </w:r>
    </w:p>
    <w:p>
      <w:pPr>
        <w:pStyle w:val="ConsPlusNonformat"/>
        <w:widowControl/>
        <w:rPr/>
      </w:pPr>
      <w:r>
        <w:rPr/>
        <w:t>8.1. Диаметр активной зоны ____________________________________ м.</w:t>
      </w:r>
    </w:p>
    <w:p>
      <w:pPr>
        <w:pStyle w:val="ConsPlusNonformat"/>
        <w:widowControl/>
        <w:rPr/>
      </w:pPr>
      <w:r>
        <w:rPr/>
        <w:t>8.2. Высота активной зоны _____________________________________ м.</w:t>
      </w:r>
    </w:p>
    <w:p>
      <w:pPr>
        <w:pStyle w:val="ConsPlusNonformat"/>
        <w:widowControl/>
        <w:rPr/>
      </w:pPr>
      <w:r>
        <w:rPr/>
        <w:t>8.3. Шаг решетки размещения ТВС _______________________________ м.</w:t>
      </w:r>
    </w:p>
    <w:p>
      <w:pPr>
        <w:pStyle w:val="ConsPlusNonformat"/>
        <w:widowControl/>
        <w:rPr/>
      </w:pPr>
      <w:r>
        <w:rPr/>
        <w:t>8.4. Форма ТВС и размер "под ключ" ____________, _________________</w:t>
      </w:r>
    </w:p>
    <w:p>
      <w:pPr>
        <w:pStyle w:val="ConsPlusNonformat"/>
        <w:widowControl/>
        <w:rPr/>
      </w:pPr>
      <w:r>
        <w:rPr/>
        <w:t>8.5. Вид топлива в ТВС ___________________________________________</w:t>
      </w:r>
    </w:p>
    <w:p>
      <w:pPr>
        <w:pStyle w:val="ConsPlusNonformat"/>
        <w:widowControl/>
        <w:rPr/>
      </w:pPr>
      <w:r>
        <w:rPr/>
        <w:t>8.6. Теплоноситель _______________________________________________</w:t>
      </w:r>
    </w:p>
    <w:p>
      <w:pPr>
        <w:pStyle w:val="ConsPlusNonformat"/>
        <w:widowControl/>
        <w:rPr/>
      </w:pPr>
      <w:r>
        <w:rPr/>
        <w:t>8.7. Количество  ТВС  активной  зоны и обогащение, __________ шт.,</w:t>
      </w:r>
    </w:p>
    <w:p>
      <w:pPr>
        <w:pStyle w:val="ConsPlusNonformat"/>
        <w:widowControl/>
        <w:rPr/>
      </w:pPr>
      <w:r>
        <w:rPr/>
        <w:t>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С с обогащением ____ %, 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С с обогащением ____ %, 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С с обогащением ____ %, 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ругие типы ТВС ____________________________ шт.</w:t>
      </w:r>
    </w:p>
    <w:p>
      <w:pPr>
        <w:pStyle w:val="ConsPlusNonformat"/>
        <w:widowControl/>
        <w:rPr/>
      </w:pPr>
      <w:r>
        <w:rPr/>
        <w:t>8.8. Количество ТВС зоны воспроизводства  из  обедненной  двуокиси</w:t>
      </w:r>
    </w:p>
    <w:p>
      <w:pPr>
        <w:pStyle w:val="ConsPlusNonformat"/>
        <w:widowControl/>
        <w:rPr/>
      </w:pPr>
      <w:r>
        <w:rPr/>
        <w:t>урана __________________________________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С внутренней зоны воспроизводства ________ ш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ТВС внешней зоны воспроизводства ___________ шт.</w:t>
      </w:r>
    </w:p>
    <w:p>
      <w:pPr>
        <w:pStyle w:val="ConsPlusNonformat"/>
        <w:widowControl/>
        <w:rPr/>
      </w:pPr>
      <w:r>
        <w:rPr/>
        <w:t>8.9. Количество ячеек хранилища отработавших сборок __________ ш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Физические и динамические характеристи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565"/>
        <w:gridCol w:w="1215"/>
        <w:gridCol w:w="1350"/>
        <w:gridCol w:w="1620"/>
        <w:gridCol w:w="1350"/>
      </w:tblGrid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  </w:t>
              <w:br/>
              <w:t xml:space="preserve">параметр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ы </w:t>
              <w:br/>
              <w:t>измерен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ектные</w:t>
              <w:br/>
              <w:t>величин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Фактические</w:t>
              <w:br/>
              <w:t xml:space="preserve">величины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ксплуат.</w:t>
              <w:br/>
              <w:t xml:space="preserve">пределы </w:t>
              <w:br/>
              <w:t xml:space="preserve">величин </w:t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аксимальный запас</w:t>
              <w:br/>
              <w:t xml:space="preserve">реактив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эф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2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ая         </w:t>
              <w:br/>
              <w:t xml:space="preserve">эффективность     </w:t>
              <w:br/>
              <w:t xml:space="preserve">органов СУЗ в     </w:t>
              <w:br/>
              <w:t xml:space="preserve">состоянии с       </w:t>
              <w:br/>
              <w:t xml:space="preserve">максимальным      </w:t>
              <w:br/>
              <w:t xml:space="preserve">запасом           </w:t>
              <w:br/>
              <w:t xml:space="preserve">реактив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эф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3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Эффективность     </w:t>
              <w:br/>
              <w:t xml:space="preserve">органов аварийной </w:t>
              <w:br/>
              <w:t xml:space="preserve">защиты без одного </w:t>
              <w:br/>
              <w:t xml:space="preserve">наиболее          </w:t>
              <w:br/>
              <w:t xml:space="preserve">эффективного      </w:t>
              <w:br/>
              <w:t>органа в состоянии</w:t>
              <w:br/>
              <w:t xml:space="preserve">с максимальным    </w:t>
              <w:br/>
              <w:t xml:space="preserve">запасом           </w:t>
              <w:br/>
              <w:t xml:space="preserve">реактивности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эф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4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лный мощностной </w:t>
              <w:br/>
              <w:t xml:space="preserve">коэффициент       </w:t>
              <w:br/>
              <w:t xml:space="preserve">реактивности на   </w:t>
              <w:br/>
              <w:t xml:space="preserve">номинальном       </w:t>
              <w:br/>
              <w:t xml:space="preserve">(разрешенном)     </w:t>
              <w:br/>
              <w:t xml:space="preserve">уровне мощ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эфф/МВ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5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"Пустотный"       </w:t>
              <w:br/>
              <w:t xml:space="preserve">эффект            </w:t>
              <w:br/>
              <w:t xml:space="preserve">реактивности      </w:t>
              <w:br/>
              <w:t xml:space="preserve">(максимально      </w:t>
              <w:br/>
              <w:t xml:space="preserve">возможное         </w:t>
              <w:br/>
              <w:t xml:space="preserve">значение)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эф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6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      </w:t>
              <w:br/>
              <w:t xml:space="preserve">реактивности по   </w:t>
              <w:br/>
              <w:t xml:space="preserve">температуре       </w:t>
              <w:br/>
              <w:t xml:space="preserve">теплоносителя на  </w:t>
              <w:br/>
              <w:t xml:space="preserve">входе в активную  </w:t>
              <w:br/>
              <w:t xml:space="preserve">зону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эфф/°С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7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пустимый        </w:t>
              <w:br/>
              <w:t xml:space="preserve">коэффициент       </w:t>
              <w:br/>
              <w:t xml:space="preserve">неравномерности   </w:t>
              <w:br/>
              <w:t xml:space="preserve">энергораспределе- </w:t>
              <w:br/>
              <w:t xml:space="preserve">ния по            </w:t>
              <w:br/>
              <w:t xml:space="preserve">радиусу/высоте    </w:t>
              <w:br/>
              <w:t xml:space="preserve">активной зоны:    </w:t>
              <w:br/>
              <w:t xml:space="preserve">для номинального  </w:t>
              <w:br/>
              <w:t xml:space="preserve">(разрешенного)    </w:t>
              <w:br/>
              <w:t xml:space="preserve">уровня мощност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н. 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8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о       </w:t>
              <w:br/>
              <w:t xml:space="preserve">допустимая        </w:t>
              <w:br/>
              <w:t xml:space="preserve">линейная нагрузка </w:t>
              <w:br/>
              <w:t xml:space="preserve">на ТВЭЛ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т/см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Значение Вэфф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н. ед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1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     </w:t>
              <w:br/>
              <w:t xml:space="preserve">повреждающая доза </w:t>
              <w:br/>
              <w:t xml:space="preserve">облучения ТВС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1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ое      </w:t>
              <w:br/>
              <w:t xml:space="preserve">выгорание топли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% п.а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сновные характеристики систем остановки реактора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215"/>
        <w:gridCol w:w="945"/>
        <w:gridCol w:w="1080"/>
        <w:gridCol w:w="1485"/>
        <w:gridCol w:w="1350"/>
        <w:gridCol w:w="1620"/>
        <w:gridCol w:w="810"/>
      </w:tblGrid>
      <w:tr>
        <w:trPr>
          <w:trHeight w:val="96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ие </w:t>
              <w:br/>
              <w:t xml:space="preserve">органы  </w:t>
              <w:br/>
              <w:t xml:space="preserve">систем  </w:t>
              <w:br/>
              <w:t xml:space="preserve">оста-   </w:t>
              <w:br/>
              <w:t xml:space="preserve">новки   </w:t>
              <w:br/>
              <w:t>реактора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групп </w:t>
              <w:br/>
              <w:br/>
              <w:br/>
              <w:br/>
              <w:t xml:space="preserve">шт.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рабочих</w:t>
              <w:br/>
              <w:t>органов</w:t>
              <w:br/>
              <w:t xml:space="preserve">в      </w:t>
              <w:br/>
              <w:t>группе,</w:t>
              <w:br/>
              <w:t xml:space="preserve">шт.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рная </w:t>
              <w:br/>
              <w:t>эффективн.</w:t>
              <w:br/>
              <w:t xml:space="preserve">группы  </w:t>
              <w:br/>
              <w:br/>
              <w:br/>
              <w:br/>
              <w:t xml:space="preserve">Вэфф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корость </w:t>
              <w:br/>
              <w:t>увеличен,</w:t>
              <w:br/>
              <w:t xml:space="preserve">реактив- </w:t>
              <w:br/>
              <w:t xml:space="preserve">ности    </w:t>
              <w:br/>
              <w:br/>
              <w:br/>
              <w:t xml:space="preserve">Вэфф/с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мя ввода</w:t>
              <w:br/>
              <w:t xml:space="preserve">рабочих  </w:t>
              <w:br/>
              <w:t xml:space="preserve">органов в </w:t>
              <w:br/>
              <w:t xml:space="preserve">активную  </w:t>
              <w:br/>
              <w:t xml:space="preserve">зону по  </w:t>
              <w:br/>
              <w:t xml:space="preserve">сигналу  </w:t>
              <w:br/>
              <w:t xml:space="preserve">БАЗ (с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 Аппаратура аварийной защиты и контроля нейтронного потока</w:t>
      </w:r>
    </w:p>
    <w:p>
      <w:pPr>
        <w:pStyle w:val="ConsPlusNonformat"/>
        <w:widowControl/>
        <w:rPr/>
      </w:pPr>
      <w:r>
        <w:rPr/>
        <w:t>(для БПУ и РП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и комплектов аварийной защиты  по  уровню</w:t>
      </w:r>
    </w:p>
    <w:p>
      <w:pPr>
        <w:pStyle w:val="ConsPlusNonformat"/>
        <w:widowControl/>
        <w:rPr/>
      </w:pPr>
      <w:r>
        <w:rPr/>
        <w:t>мощности и типы приборов, диапазоны измерений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аварийной  защиты  по скорости нарастания</w:t>
      </w:r>
    </w:p>
    <w:p>
      <w:pPr>
        <w:pStyle w:val="ConsPlusNonformat"/>
        <w:widowControl/>
        <w:rPr/>
      </w:pPr>
      <w:r>
        <w:rPr/>
        <w:t>мощности и типы приборов, диапазоны измерений 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контроля уровня мощности и типы приборов,</w:t>
      </w:r>
    </w:p>
    <w:p>
      <w:pPr>
        <w:pStyle w:val="ConsPlusNonformat"/>
        <w:widowControl/>
        <w:rPr/>
      </w:pPr>
      <w:r>
        <w:rPr/>
        <w:t>диапазоны измерений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контроля  скорости  нарастания мощности и</w:t>
      </w:r>
    </w:p>
    <w:p>
      <w:pPr>
        <w:pStyle w:val="ConsPlusNonformat"/>
        <w:widowControl/>
        <w:rPr/>
      </w:pPr>
      <w:r>
        <w:rPr/>
        <w:t>типы приборов, диапазоны измерений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оличество  каналов   контроля  реактивности  и типы приборов,</w:t>
      </w:r>
    </w:p>
    <w:p>
      <w:pPr>
        <w:pStyle w:val="ConsPlusNonformat"/>
        <w:widowControl/>
        <w:rPr/>
      </w:pPr>
      <w:r>
        <w:rPr/>
        <w:t>диапазоны измерений 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Перечень сигналов и уставок аварийной защи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  Способы  и  условия  перегрузок  отработавшего  ядерного</w:t>
      </w:r>
    </w:p>
    <w:p>
      <w:pPr>
        <w:pStyle w:val="ConsPlusNonformat"/>
        <w:widowControl/>
        <w:rPr/>
      </w:pPr>
      <w:r>
        <w:rPr/>
        <w:t>топлива:</w:t>
      </w:r>
    </w:p>
    <w:p>
      <w:pPr>
        <w:pStyle w:val="ConsPlusNonformat"/>
        <w:widowControl/>
        <w:rPr/>
      </w:pPr>
      <w:r>
        <w:rPr/>
        <w:t>способ перегрузки ________________________________________________</w:t>
      </w:r>
    </w:p>
    <w:p>
      <w:pPr>
        <w:pStyle w:val="ConsPlusNonformat"/>
        <w:widowControl/>
        <w:rPr/>
      </w:pPr>
      <w:r>
        <w:rPr/>
        <w:t>подкритичность реактора 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Паспорт составлен на осн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еречень документов и их учетные номер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ст  визирования  и утверждения паспорта реакторной установки</w:t>
      </w:r>
    </w:p>
    <w:p>
      <w:pPr>
        <w:pStyle w:val="ConsPlusNonformat"/>
        <w:widowControl/>
        <w:rPr/>
      </w:pPr>
      <w:r>
        <w:rPr/>
        <w:t>(указывается полное наименование паспорт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иректор (главный инженер) 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спорт N ________ РУ блока N ____ 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 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равления по надзору           ________________________</w:t>
      </w:r>
    </w:p>
    <w:p>
      <w:pPr>
        <w:pStyle w:val="ConsPlusNonformat"/>
        <w:widowControl/>
        <w:rPr/>
      </w:pPr>
      <w:r>
        <w:rPr/>
        <w:t>за ядерной и радиационной                          (Ф.И.О.)</w:t>
      </w:r>
    </w:p>
    <w:p>
      <w:pPr>
        <w:pStyle w:val="ConsPlusNonformat"/>
        <w:widowControl/>
        <w:rPr/>
      </w:pPr>
      <w:r>
        <w:rPr/>
        <w:t>безопасностью АС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/>
        <w:t>Сведения подготовлены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дата)                                 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еречень изменений паспортных данны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105"/>
        <w:gridCol w:w="2160"/>
        <w:gridCol w:w="2430"/>
      </w:tblGrid>
      <w:tr>
        <w:trPr>
          <w:trHeight w:val="60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 изме-</w:t>
              <w:br/>
              <w:t xml:space="preserve">нения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х. N, дата,    </w:t>
              <w:br/>
              <w:t>наименование докумен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изменяемого </w:t>
              <w:br/>
              <w:t>пункта паспорта</w:t>
              <w:br/>
              <w:t xml:space="preserve">РУ, содержание </w:t>
              <w:br/>
              <w:t xml:space="preserve">изменения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одпись директора</w:t>
              <w:br/>
              <w:t xml:space="preserve">(главного    </w:t>
              <w:br/>
              <w:t xml:space="preserve">инженера) АС  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Пояснения к заполнению паспорта реакторной установки блока</w:t>
      </w:r>
    </w:p>
    <w:p>
      <w:pPr>
        <w:pStyle w:val="ConsPlusNormal"/>
        <w:widowControl/>
        <w:ind w:hanging="0"/>
        <w:jc w:val="center"/>
        <w:rPr/>
      </w:pPr>
      <w:r>
        <w:rPr/>
        <w:t>атомной станции с реактором типа Б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ункт 7.3. Подлежит заполнению в случае введения ограничений проектной тепловой мощности РУ.</w:t>
      </w:r>
    </w:p>
    <w:p>
      <w:pPr>
        <w:pStyle w:val="ConsPlusNormal"/>
        <w:widowControl/>
        <w:ind w:firstLine="540"/>
        <w:jc w:val="both"/>
        <w:rPr/>
      </w:pPr>
      <w:r>
        <w:rPr/>
        <w:t>2. В п. 8.7 "Другие типы ТВС" указываются экспериментальные ТВС, которые устанавливаются в реактор по отдельным техническим решениям для проведения испытаний.</w:t>
      </w:r>
    </w:p>
    <w:p>
      <w:pPr>
        <w:pStyle w:val="ConsPlusNormal"/>
        <w:widowControl/>
        <w:ind w:firstLine="540"/>
        <w:jc w:val="both"/>
        <w:rPr/>
      </w:pPr>
      <w:r>
        <w:rPr/>
        <w:t>В паспорт вносится номенклатура экспериментальных ТВС, проходящих реакторные испытания на момент оформления паспорта на РУ.</w:t>
      </w:r>
    </w:p>
    <w:p>
      <w:pPr>
        <w:pStyle w:val="ConsPlusNormal"/>
        <w:widowControl/>
        <w:ind w:firstLine="540"/>
        <w:jc w:val="both"/>
        <w:rPr/>
      </w:pPr>
      <w:r>
        <w:rPr/>
        <w:t>3. По таблице 9:</w:t>
      </w:r>
    </w:p>
    <w:p>
      <w:pPr>
        <w:pStyle w:val="ConsPlusNormal"/>
        <w:widowControl/>
        <w:ind w:firstLine="540"/>
        <w:jc w:val="both"/>
        <w:rPr/>
      </w:pPr>
      <w:r>
        <w:rPr/>
        <w:t>П. 9.1. Максимальным запасом реактивности считается реактивность, реализуемая в реакторе при извлечении из активной зоны всех средств воздействия на реактивность и других извлекаемых поглотителей для момента кампании и состояния реактора с максимальным значением эффективного коэффициента размножения.</w:t>
      </w:r>
    </w:p>
    <w:p>
      <w:pPr>
        <w:pStyle w:val="ConsPlusNormal"/>
        <w:widowControl/>
        <w:ind w:firstLine="540"/>
        <w:jc w:val="both"/>
        <w:rPr/>
      </w:pPr>
      <w:r>
        <w:rPr/>
        <w:t>В колонке "проектная величина" приводится значение, обоснованное в проекте для стационарного режима перегрузок.</w:t>
      </w:r>
    </w:p>
    <w:p>
      <w:pPr>
        <w:pStyle w:val="ConsPlusNormal"/>
        <w:widowControl/>
        <w:ind w:firstLine="540"/>
        <w:jc w:val="both"/>
        <w:rPr/>
      </w:pPr>
      <w:r>
        <w:rPr/>
        <w:t>В колонке "фактическая величина" приводится последнее экспериментальное значение, полученное при измерениях.</w:t>
      </w:r>
    </w:p>
    <w:p>
      <w:pPr>
        <w:pStyle w:val="ConsPlusNormal"/>
        <w:widowControl/>
        <w:ind w:firstLine="540"/>
        <w:jc w:val="both"/>
        <w:rPr/>
      </w:pPr>
      <w:r>
        <w:rPr/>
        <w:t>В колонке "эксплуатационные пределы величины" приводится максимально допустимое значение, обоснованное в ТОБ РУ (АС).</w:t>
      </w:r>
    </w:p>
    <w:p>
      <w:pPr>
        <w:pStyle w:val="ConsPlusNormal"/>
        <w:widowControl/>
        <w:ind w:firstLine="540"/>
        <w:jc w:val="both"/>
        <w:rPr/>
      </w:pPr>
      <w:r>
        <w:rPr/>
        <w:t>П. 9.2, 9.3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значения, обоснованные в проекте для стационарного режима перегрузок;</w:t>
      </w:r>
    </w:p>
    <w:p>
      <w:pPr>
        <w:pStyle w:val="ConsPlusNormal"/>
        <w:widowControl/>
        <w:ind w:firstLine="540"/>
        <w:jc w:val="both"/>
        <w:rPr/>
      </w:pPr>
      <w:r>
        <w:rPr/>
        <w:t>экспериментальные значения, полученные на момент оформления паспорта;</w:t>
      </w:r>
    </w:p>
    <w:p>
      <w:pPr>
        <w:pStyle w:val="ConsPlusNormal"/>
        <w:widowControl/>
        <w:ind w:firstLine="540"/>
        <w:jc w:val="both"/>
        <w:rPr/>
      </w:pPr>
      <w:r>
        <w:rPr/>
        <w:t>минимально допустимые значения.</w:t>
      </w:r>
    </w:p>
    <w:p>
      <w:pPr>
        <w:pStyle w:val="ConsPlusNormal"/>
        <w:widowControl/>
        <w:ind w:firstLine="540"/>
        <w:jc w:val="both"/>
        <w:rPr/>
      </w:pPr>
      <w:r>
        <w:rPr/>
        <w:t>П. 9.4, 9.6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значения, обоснованные в проекте для стационарного режима перегрузок;</w:t>
      </w:r>
    </w:p>
    <w:p>
      <w:pPr>
        <w:pStyle w:val="ConsPlusNormal"/>
        <w:widowControl/>
        <w:ind w:firstLine="540"/>
        <w:jc w:val="both"/>
        <w:rPr/>
      </w:pPr>
      <w:r>
        <w:rPr/>
        <w:t>экспериментальные значения, полученные по результатам измерений;</w:t>
      </w:r>
    </w:p>
    <w:p>
      <w:pPr>
        <w:pStyle w:val="ConsPlusNormal"/>
        <w:widowControl/>
        <w:ind w:firstLine="540"/>
        <w:jc w:val="both"/>
        <w:rPr/>
      </w:pPr>
      <w:r>
        <w:rPr/>
        <w:t>приводится интервал величин коэффициентов реактивности или наихудшие значения коэффициентов, для которых были выполнены расчеты переходных процессов аварийных состояний, входящих в ТОБ.</w:t>
      </w:r>
    </w:p>
    <w:p>
      <w:pPr>
        <w:pStyle w:val="ConsPlusNormal"/>
        <w:widowControl/>
        <w:ind w:firstLine="540"/>
        <w:jc w:val="both"/>
        <w:rPr/>
      </w:pPr>
      <w:r>
        <w:rPr/>
        <w:t>П. 9.5. Заполняется только колонка "проектная величина".</w:t>
      </w:r>
    </w:p>
    <w:p>
      <w:pPr>
        <w:pStyle w:val="ConsPlusNormal"/>
        <w:widowControl/>
        <w:ind w:firstLine="540"/>
        <w:jc w:val="both"/>
        <w:rPr/>
      </w:pPr>
      <w:r>
        <w:rPr/>
        <w:t>П. 9.7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интервал значений коэффициентов неравномерности энергораспределения, обоснованных в проекте для стационарного режима перегрузок;</w:t>
      </w:r>
    </w:p>
    <w:p>
      <w:pPr>
        <w:pStyle w:val="ConsPlusNormal"/>
        <w:widowControl/>
        <w:ind w:firstLine="540"/>
        <w:jc w:val="both"/>
        <w:rPr/>
      </w:pPr>
      <w:r>
        <w:rPr/>
        <w:t>интервал значений коэффициентов неравномерности энергораспределения, полученных расчетным путем, на момент оформления паспорта.</w:t>
      </w:r>
    </w:p>
    <w:p>
      <w:pPr>
        <w:pStyle w:val="ConsPlusNormal"/>
        <w:widowControl/>
        <w:ind w:firstLine="540"/>
        <w:jc w:val="both"/>
        <w:rPr/>
      </w:pPr>
      <w:r>
        <w:rPr/>
        <w:t>П. п. 9.8, 9.10, 9.11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значения, обоснованные в проекте для штатных ТВС для стационарного режима перегрузок;</w:t>
      </w:r>
    </w:p>
    <w:p>
      <w:pPr>
        <w:pStyle w:val="ConsPlusNormal"/>
        <w:widowControl/>
        <w:ind w:firstLine="540"/>
        <w:jc w:val="both"/>
        <w:rPr/>
      </w:pPr>
      <w:r>
        <w:rPr/>
        <w:t>расчетные значения для штатных ТВС, полученные на момент оформления паспорта.</w:t>
      </w:r>
    </w:p>
    <w:p>
      <w:pPr>
        <w:pStyle w:val="ConsPlusNormal"/>
        <w:widowControl/>
        <w:ind w:firstLine="540"/>
        <w:jc w:val="both"/>
        <w:rPr/>
      </w:pPr>
      <w:r>
        <w:rPr/>
        <w:t>П. 9.9. Последовательно приводятся:</w:t>
      </w:r>
    </w:p>
    <w:p>
      <w:pPr>
        <w:pStyle w:val="ConsPlusNormal"/>
        <w:widowControl/>
        <w:ind w:firstLine="540"/>
        <w:jc w:val="both"/>
        <w:rPr/>
      </w:pPr>
      <w:r>
        <w:rPr/>
        <w:t>значение, обоснованное в проекте для стационарного режима перегрузок;</w:t>
      </w:r>
    </w:p>
    <w:p>
      <w:pPr>
        <w:pStyle w:val="ConsPlusNormal"/>
        <w:widowControl/>
        <w:ind w:firstLine="540"/>
        <w:jc w:val="both"/>
        <w:rPr/>
      </w:pPr>
      <w:r>
        <w:rPr/>
        <w:t>расчетное значение, полученное на момент оформления паспорта;</w:t>
      </w:r>
    </w:p>
    <w:p>
      <w:pPr>
        <w:pStyle w:val="ConsPlusNormal"/>
        <w:widowControl/>
        <w:ind w:firstLine="540"/>
        <w:jc w:val="both"/>
        <w:rPr/>
      </w:pPr>
      <w:r>
        <w:rPr/>
        <w:t>допустимый интервал величины эффективной доли запаздывающих нейтронов.</w:t>
      </w:r>
    </w:p>
    <w:p>
      <w:pPr>
        <w:pStyle w:val="ConsPlusNormal"/>
        <w:widowControl/>
        <w:ind w:firstLine="540"/>
        <w:jc w:val="both"/>
        <w:rPr/>
      </w:pPr>
      <w:r>
        <w:rPr/>
        <w:t>4. По таблице 10.</w:t>
      </w:r>
    </w:p>
    <w:p>
      <w:pPr>
        <w:pStyle w:val="ConsPlusNormal"/>
        <w:widowControl/>
        <w:ind w:firstLine="540"/>
        <w:jc w:val="both"/>
        <w:rPr/>
      </w:pPr>
      <w:r>
        <w:rPr/>
        <w:t>В колонках "эффективность групп", "скорость увеличения..." и "время ввода..." приводятся значения, обоснованные в проекте для стационарного режима перегрузки.</w:t>
      </w:r>
    </w:p>
    <w:p>
      <w:pPr>
        <w:pStyle w:val="ConsPlusNormal"/>
        <w:widowControl/>
        <w:ind w:firstLine="540"/>
        <w:jc w:val="both"/>
        <w:rPr/>
      </w:pPr>
      <w:r>
        <w:rPr/>
        <w:t>5. П. 15. Вносятся изменения паспортных данных, предварительно оформленные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/>
        <w:t>В первой колонке указывается порядковый номер изменения, во второй колонке - исходящий или порядковый номер документа, служащего основанием для внесения изменений;</w:t>
      </w:r>
    </w:p>
    <w:p>
      <w:pPr>
        <w:pStyle w:val="ConsPlusNormal"/>
        <w:widowControl/>
        <w:ind w:firstLine="540"/>
        <w:jc w:val="both"/>
        <w:rPr/>
      </w:pPr>
      <w:r>
        <w:rPr/>
        <w:t>в третьей колонке - порядковый номер пункта паспорта РУ и содержание изменения;</w:t>
      </w:r>
    </w:p>
    <w:p>
      <w:pPr>
        <w:pStyle w:val="ConsPlusNormal"/>
        <w:widowControl/>
        <w:ind w:firstLine="540"/>
        <w:jc w:val="both"/>
        <w:rPr/>
      </w:pPr>
      <w:r>
        <w:rPr/>
        <w:t>в четвертой колонке - подпись директора (главного инженера) АС, заверенная печать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Изменения N 1, утв. Постановлением Госатомнадзора РФ</w:t>
      </w:r>
    </w:p>
    <w:p>
      <w:pPr>
        <w:pStyle w:val="ConsPlusNormal"/>
        <w:widowControl/>
        <w:ind w:hanging="0"/>
        <w:jc w:val="center"/>
        <w:rPr/>
      </w:pPr>
      <w:r>
        <w:rPr/>
        <w:t>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ФОРМА ПАСПОРТА РЕАКТОРНОЙ УСТАН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БЛОКА АТОМНОЙ СТАНЦИИ (ДЛЯ РУ ТИПА ЭГП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Паспорт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еакторной установки блока N 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______________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наимен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__________________________________________________</w:t>
      </w:r>
    </w:p>
    <w:p>
      <w:pPr>
        <w:pStyle w:val="ConsPlusNonformat"/>
        <w:widowControl/>
        <w:rPr/>
      </w:pPr>
      <w:r>
        <w:rPr/>
        <w:t>2. Местоположение АС _____________________________________________</w:t>
      </w:r>
    </w:p>
    <w:p>
      <w:pPr>
        <w:pStyle w:val="ConsPlusNonformat"/>
        <w:widowControl/>
        <w:rPr/>
      </w:pPr>
      <w:r>
        <w:rPr/>
        <w:t>3. Эксплуатирующая организация ___________________________________</w:t>
      </w:r>
    </w:p>
    <w:p>
      <w:pPr>
        <w:pStyle w:val="ConsPlusNonformat"/>
        <w:widowControl/>
        <w:rPr/>
      </w:pPr>
      <w:r>
        <w:rPr/>
        <w:t>4. Условное обозначение проекта реакторной установки _____________</w:t>
      </w:r>
    </w:p>
    <w:p>
      <w:pPr>
        <w:pStyle w:val="ConsPlusNonformat"/>
        <w:widowControl/>
        <w:rPr/>
      </w:pPr>
      <w:r>
        <w:rPr/>
        <w:t>5. Дата первого выхода реактора в критическое состояние __________</w:t>
      </w:r>
    </w:p>
    <w:p>
      <w:pPr>
        <w:pStyle w:val="ConsPlusNonformat"/>
        <w:widowControl/>
        <w:rPr/>
      </w:pPr>
      <w:r>
        <w:rPr/>
        <w:t>6. Дата ввода энергоблока в промышленную эксплуатацию ____________</w:t>
      </w:r>
    </w:p>
    <w:p>
      <w:pPr>
        <w:pStyle w:val="ConsPlusNonformat"/>
        <w:widowControl/>
        <w:rPr/>
      </w:pPr>
      <w:r>
        <w:rPr/>
        <w:t>7. Тепловая мощность:</w:t>
      </w:r>
    </w:p>
    <w:p>
      <w:pPr>
        <w:pStyle w:val="ConsPlusNonformat"/>
        <w:widowControl/>
        <w:rPr/>
      </w:pPr>
      <w:r>
        <w:rPr/>
        <w:t>7.1. Номинальная тепловая мощность РУ ____________________________</w:t>
      </w:r>
    </w:p>
    <w:p>
      <w:pPr>
        <w:pStyle w:val="ConsPlusNonformat"/>
        <w:widowControl/>
        <w:rPr/>
      </w:pPr>
      <w:r>
        <w:rPr/>
        <w:t>7.2. Эксплуатационный предел тепловой мощности РУ ________________</w:t>
      </w:r>
    </w:p>
    <w:p>
      <w:pPr>
        <w:pStyle w:val="ConsPlusNonformat"/>
        <w:widowControl/>
        <w:rPr/>
      </w:pPr>
      <w:r>
        <w:rPr/>
        <w:t>7.3. Разрешенная тепловая мощность РУ ____________________________</w:t>
      </w:r>
    </w:p>
    <w:p>
      <w:pPr>
        <w:pStyle w:val="ConsPlusNonformat"/>
        <w:widowControl/>
        <w:rPr/>
      </w:pPr>
      <w:r>
        <w:rPr/>
        <w:t>8. Основные характеристики активной зоны реактора:</w:t>
      </w:r>
    </w:p>
    <w:p>
      <w:pPr>
        <w:pStyle w:val="ConsPlusNonformat"/>
        <w:widowControl/>
        <w:rPr/>
      </w:pPr>
      <w:r>
        <w:rPr/>
        <w:t>8.1. Диаметр __________________________________________________ м.</w:t>
      </w:r>
    </w:p>
    <w:p>
      <w:pPr>
        <w:pStyle w:val="ConsPlusNonformat"/>
        <w:widowControl/>
        <w:rPr/>
      </w:pPr>
      <w:r>
        <w:rPr/>
        <w:t>8.2. Высота ___________________________________________________ м.</w:t>
      </w:r>
    </w:p>
    <w:p>
      <w:pPr>
        <w:pStyle w:val="ConsPlusNonformat"/>
        <w:widowControl/>
        <w:rPr/>
      </w:pPr>
      <w:r>
        <w:rPr/>
        <w:t>8.3. Толщина бокового отражателя ______________________________ м.</w:t>
      </w:r>
    </w:p>
    <w:p>
      <w:pPr>
        <w:pStyle w:val="ConsPlusNonformat"/>
        <w:widowControl/>
        <w:rPr/>
      </w:pPr>
      <w:r>
        <w:rPr/>
        <w:t>8.4. Толщина торцевого отражателя _____________________________ м.</w:t>
      </w:r>
    </w:p>
    <w:p>
      <w:pPr>
        <w:pStyle w:val="ConsPlusNonformat"/>
        <w:widowControl/>
        <w:rPr/>
      </w:pPr>
      <w:r>
        <w:rPr/>
        <w:t>8.5. Шаг технологической решетки ______________________________ м.</w:t>
      </w:r>
    </w:p>
    <w:p>
      <w:pPr>
        <w:pStyle w:val="ConsPlusNonformat"/>
        <w:widowControl/>
        <w:rPr/>
      </w:pPr>
      <w:r>
        <w:rPr/>
        <w:t>8.6. Вид топлива в ТВС ___________________________________________</w:t>
      </w:r>
    </w:p>
    <w:p>
      <w:pPr>
        <w:pStyle w:val="ConsPlusNonformat"/>
        <w:widowControl/>
        <w:rPr/>
      </w:pPr>
      <w:r>
        <w:rPr/>
        <w:t>8.7. Замедлитель (тип, плотность при нормальных условиях) ________</w:t>
      </w:r>
    </w:p>
    <w:p>
      <w:pPr>
        <w:pStyle w:val="ConsPlusNonformat"/>
        <w:widowControl/>
        <w:rPr/>
      </w:pPr>
      <w:r>
        <w:rPr/>
        <w:t>8.8. Теплоноситель _______________________________________________</w:t>
      </w:r>
    </w:p>
    <w:p>
      <w:pPr>
        <w:pStyle w:val="ConsPlusNonformat"/>
        <w:widowControl/>
        <w:rPr/>
      </w:pPr>
      <w:r>
        <w:rPr/>
        <w:t>8.9. Количество ТВС __________________________________________ шт.</w:t>
      </w:r>
    </w:p>
    <w:p>
      <w:pPr>
        <w:pStyle w:val="ConsPlusNonformat"/>
        <w:widowControl/>
        <w:rPr/>
      </w:pPr>
      <w:r>
        <w:rPr/>
        <w:t>8.10. Количество каналов СУЗ _________________________________ шт.</w:t>
      </w:r>
    </w:p>
    <w:p>
      <w:pPr>
        <w:pStyle w:val="ConsPlusNonformat"/>
        <w:widowControl/>
        <w:rPr/>
      </w:pPr>
      <w:r>
        <w:rPr/>
        <w:t>8.11. Каналы ионизационных пусковых камер деления ____________ шт.</w:t>
      </w:r>
    </w:p>
    <w:p>
      <w:pPr>
        <w:pStyle w:val="ConsPlusNonformat"/>
        <w:widowControl/>
        <w:rPr/>
      </w:pPr>
      <w:r>
        <w:rPr/>
        <w:t>8.12. Каналы для измерения температуры графита _______________ ш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9. Физические и динамические характеристик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┬────────────────────┬─────────┬─────────┬────────┬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 │   Наименование     │ Единицы │Проектные│Факти-  │Эксплуат.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араметров      │ измерен.│величины │ческие  │ предел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/>
        <w:t>величины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 │         2          │    3    │    4    │   5    │    6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 │Максимальный запас  │%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2 │Суммарная           │%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фективность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рганов СУЗ в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с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ксимальным запасом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3 │Эффективность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органов АЗ без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одного наиболее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ффективного органа: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в состоянии с  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ксимальным запасом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 номинальном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 мощности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4 │Быстрый мощностной  │1/%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коэффициент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на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оминальном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разрешенном)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 мощности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5 │Плотностной         │1/г/куб.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коэффициент         │см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: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оминальном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(разрешенном)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 мощности, в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с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аксимальным запасом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6 │Коэффициент         │1/°С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реактивности по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е топлива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7 │Коэффициент         │1/°С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реактивности по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температуре графита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8 │Эффект обезвоживания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контура ТВС: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оминальном  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 мощности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остоянии с макс.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эфф:    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в критическом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в подкритическом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9 │Эффект обезвоживания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&lt;*&gt; │контура СУЗ: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на номинальном  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уровне мощности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в состоянии с макс.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Кэфф:    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в критическом   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>
          <w:rFonts w:eastAsia="Courier New"/>
        </w:rPr>
        <w:t xml:space="preserve"> </w:t>
      </w:r>
      <w:r>
        <w:rPr/>
        <w:t>- в подкритическом │Вэфф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состоянии   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0│Допустимая          │кВт     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мощность ТВС       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1│Допустимая          │МВт/сут. │         │        │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│</w:t>
      </w:r>
      <w:r>
        <w:rPr/>
        <w:t>энерговыработка ТВС │         │         │        │         │</w:t>
      </w:r>
    </w:p>
    <w:p>
      <w:pPr>
        <w:pStyle w:val="ConsPlusNonformat"/>
        <w:widowControl/>
        <w:jc w:val="both"/>
        <w:rPr/>
      </w:pPr>
      <w:r>
        <w:rPr/>
        <w:t>├────┼────────────────────┼─────────┼─────────┼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9.12│Значение Вэфф       │отн. ед. │         │        │         │</w:t>
      </w:r>
    </w:p>
    <w:p>
      <w:pPr>
        <w:pStyle w:val="ConsPlusNonformat"/>
        <w:widowControl/>
        <w:jc w:val="both"/>
        <w:rPr/>
      </w:pPr>
      <w:r>
        <w:rPr/>
        <w:t>└────┴────────────────────┴─────────┴─────────┴────────┴─────────┘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--------------------------------</w:t>
      </w:r>
    </w:p>
    <w:p>
      <w:pPr>
        <w:pStyle w:val="ConsPlusNormal"/>
        <w:widowControl/>
        <w:ind w:firstLine="540"/>
        <w:jc w:val="both"/>
        <w:rPr/>
      </w:pPr>
      <w:r>
        <w:rPr/>
        <w:t>&lt;*&gt; В отмеченных пунктах приводятся значения величин после проведения перегрузки топлива и до проведения перегрузки соответственн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0. Основные характеристики систем остановки реактор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1350"/>
        <w:gridCol w:w="810"/>
        <w:gridCol w:w="1350"/>
        <w:gridCol w:w="1485"/>
        <w:gridCol w:w="1620"/>
        <w:gridCol w:w="1080"/>
        <w:gridCol w:w="810"/>
      </w:tblGrid>
      <w:tr>
        <w:trPr>
          <w:trHeight w:val="120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Рабочие </w:t>
              <w:br/>
              <w:t xml:space="preserve">органы  </w:t>
              <w:br/>
              <w:t xml:space="preserve">систем  </w:t>
              <w:br/>
              <w:t>остановки</w:t>
              <w:br/>
              <w:t>реактор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 </w:t>
              <w:br/>
              <w:t xml:space="preserve">во   </w:t>
              <w:br/>
              <w:t>рабо-</w:t>
              <w:br/>
              <w:t xml:space="preserve">чих  </w:t>
              <w:br/>
              <w:t>орга-</w:t>
              <w:br/>
              <w:t xml:space="preserve">нов  </w:t>
              <w:br/>
              <w:br/>
              <w:br/>
              <w:t xml:space="preserve">шт.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-во   </w:t>
              <w:br/>
              <w:t xml:space="preserve">рабочих  </w:t>
              <w:br/>
              <w:t xml:space="preserve">органов, </w:t>
              <w:br/>
              <w:t>взводимых</w:t>
              <w:br/>
              <w:t xml:space="preserve">одновре- </w:t>
              <w:br/>
              <w:t xml:space="preserve">менно    </w:t>
              <w:br/>
              <w:br/>
              <w:br/>
              <w:t xml:space="preserve">шт.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Эффективн.</w:t>
              <w:br/>
              <w:t xml:space="preserve">рабочих   </w:t>
              <w:br/>
              <w:t xml:space="preserve">органов,  </w:t>
              <w:br/>
              <w:t xml:space="preserve">взводимых </w:t>
              <w:br/>
              <w:t xml:space="preserve">одновре-  </w:t>
              <w:br/>
              <w:t xml:space="preserve">менно     </w:t>
              <w:br/>
              <w:br/>
              <w:br/>
              <w:t xml:space="preserve">Вэфф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.      </w:t>
              <w:br/>
              <w:t xml:space="preserve">скорость   </w:t>
              <w:br/>
              <w:t xml:space="preserve">увеличения </w:t>
              <w:br/>
              <w:t xml:space="preserve">реактив-   </w:t>
              <w:br/>
              <w:t xml:space="preserve">ности при  </w:t>
              <w:br/>
              <w:t xml:space="preserve">взводе     </w:t>
              <w:br/>
              <w:t xml:space="preserve">рабочих    </w:t>
              <w:br/>
              <w:t xml:space="preserve">органов,   </w:t>
              <w:br/>
              <w:t xml:space="preserve">Вэфф/с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ремя </w:t>
              <w:br/>
              <w:t xml:space="preserve">ввода </w:t>
              <w:br/>
              <w:t>рабочих</w:t>
              <w:br/>
              <w:t>органов</w:t>
              <w:br/>
              <w:t xml:space="preserve">по   </w:t>
              <w:br/>
              <w:t>сигналу</w:t>
              <w:br/>
              <w:t xml:space="preserve">AЗ-1  </w:t>
              <w:br/>
              <w:br/>
              <w:t xml:space="preserve">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.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1. Аппаратура аварийной защиты и контроля нейтронного поток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2. Перечень сигналов и уставок аварийной защиты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3.   Способы  и  условия  перегрузки  отработавшего  ядерного</w:t>
      </w:r>
    </w:p>
    <w:p>
      <w:pPr>
        <w:pStyle w:val="ConsPlusNonformat"/>
        <w:widowControl/>
        <w:rPr/>
      </w:pPr>
      <w:r>
        <w:rPr/>
        <w:t>топлива: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4. Паспорт составлен на основани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1. 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еречень документов и их учетные номе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Лист  визирования  и утверждения паспорта реакторной установки</w:t>
      </w:r>
    </w:p>
    <w:p>
      <w:pPr>
        <w:pStyle w:val="ConsPlusNonformat"/>
        <w:widowControl/>
        <w:rPr/>
      </w:pPr>
      <w:r>
        <w:rPr/>
        <w:t>(указывается полное наименование паспорта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Директор (главный инженер) 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аспорт N ________ РУ блока N ____ ____________________ А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ыдан 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чальник Управления по надзору           ________________________</w:t>
      </w:r>
    </w:p>
    <w:p>
      <w:pPr>
        <w:pStyle w:val="ConsPlusNonformat"/>
        <w:widowControl/>
        <w:rPr/>
      </w:pPr>
      <w:r>
        <w:rPr/>
        <w:t>за ядерной и радиационной                          (Ф.И.О.)</w:t>
      </w:r>
    </w:p>
    <w:p>
      <w:pPr>
        <w:pStyle w:val="ConsPlusNonformat"/>
        <w:widowControl/>
        <w:rPr/>
      </w:pPr>
      <w:r>
        <w:rPr/>
        <w:t>безопасностью АС     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/>
        <w:t>(подпись, печать)</w:t>
      </w:r>
    </w:p>
    <w:p>
      <w:pPr>
        <w:pStyle w:val="ConsPlusNonformat"/>
        <w:widowControl/>
        <w:rPr/>
      </w:pPr>
      <w:r>
        <w:rPr/>
        <w:t>Сведения подготовлены                    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должность, дата)                                 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5. Перечень изменений паспортных данных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970"/>
        <w:gridCol w:w="3240"/>
        <w:gridCol w:w="2025"/>
      </w:tblGrid>
      <w:tr>
        <w:trPr>
          <w:trHeight w:val="6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сх. N, дата,    </w:t>
              <w:br/>
              <w:t xml:space="preserve">название документа, </w:t>
              <w:br/>
              <w:t xml:space="preserve">служащего основанием </w:t>
              <w:br/>
              <w:t xml:space="preserve">для изменения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изменяемого   </w:t>
              <w:br/>
              <w:t xml:space="preserve">пункта паспорта РУ.  </w:t>
              <w:br/>
              <w:t xml:space="preserve">Содержание изменения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одпись   </w:t>
              <w:br/>
              <w:t xml:space="preserve">директора  </w:t>
              <w:br/>
              <w:t xml:space="preserve">(главного  </w:t>
              <w:br/>
              <w:t xml:space="preserve">инженера) АС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/>
      </w:pPr>
      <w:r>
        <w:rPr/>
        <w:t>(п.  15 введен Изменением N 1,  утв. Постановлением Госатомнадзора</w:t>
      </w:r>
    </w:p>
    <w:p>
      <w:pPr>
        <w:pStyle w:val="ConsPlusNonformat"/>
        <w:widowControl/>
        <w:rPr/>
      </w:pPr>
      <w:r>
        <w:rPr/>
        <w:t>РФ от 04.03.2004 N 1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5:12:00Z</dcterms:created>
  <dc:creator>Тункин</dc:creator>
  <dc:description/>
  <cp:keywords/>
  <dc:language>en-US</dc:language>
  <cp:lastModifiedBy>Тункин</cp:lastModifiedBy>
  <dcterms:modified xsi:type="dcterms:W3CDTF">2007-02-13T15:12:00Z</dcterms:modified>
  <cp:revision>1</cp:revision>
  <dc:subject/>
  <dc:title>ФЕДЕРАЛЬНЫЙ НАДЗОР РОССИИ ПО ЯДЕРНОЙ</dc:title>
</cp:coreProperties>
</file>