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ЫЙ НАДЗОР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9 марта 1994 г. N 2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ПОРЯДКЕ ВЫДАЧИ ВРЕМЕННЫХ РАЗРЕШЕНИЙ ГОСАТОМНАДЗОРА</w:t>
      </w:r>
    </w:p>
    <w:p>
      <w:pPr>
        <w:pStyle w:val="ConsPlusTitle"/>
        <w:widowControl/>
        <w:jc w:val="center"/>
        <w:rPr/>
      </w:pPr>
      <w:r>
        <w:rPr/>
        <w:t>РОССИИ НА СТРОИТЕЛЬСТВО БЛОКОВ АТОМНЫХ СТАНЦИЙ</w:t>
      </w:r>
    </w:p>
    <w:p>
      <w:pPr>
        <w:pStyle w:val="ConsPlusTitle"/>
        <w:widowControl/>
        <w:jc w:val="center"/>
        <w:rPr/>
      </w:pPr>
      <w:r>
        <w:rPr/>
        <w:t>ГРАЖДАНСКОГО НАЗНАЧ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ый руководящий документ "Положение о порядке выдачи временных разрешений Госатомнадзора России на строительство блоков атомных станций гражданского назначения" (РД-04-07-94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 Председателя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А.Т.ГУЦАЛ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Госатомнадзор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9 марта 1994 г. N 26</w:t>
      </w:r>
    </w:p>
    <w:p>
      <w:pPr>
        <w:pStyle w:val="ConsPlusNormal"/>
        <w:widowControl/>
        <w:ind w:hanging="0"/>
        <w:jc w:val="right"/>
        <w:rPr/>
      </w:pPr>
      <w:r>
        <w:rPr/>
        <w:t>(N РД-04-07-94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ВЫДАЧИ ВРЕМЕННЫХ РАЗРЕШЕНИЙ</w:t>
      </w:r>
    </w:p>
    <w:p>
      <w:pPr>
        <w:pStyle w:val="ConsPlusTitle"/>
        <w:widowControl/>
        <w:jc w:val="center"/>
        <w:rPr/>
      </w:pPr>
      <w:r>
        <w:rPr/>
        <w:t>ГОСАТОМНАДЗОРА РОССИИ НА СТРОИТЕЛЬСТВО БЛОКОВ АТОМНЫХ</w:t>
      </w:r>
    </w:p>
    <w:p>
      <w:pPr>
        <w:pStyle w:val="ConsPlusTitle"/>
        <w:widowControl/>
        <w:jc w:val="center"/>
        <w:rPr/>
      </w:pPr>
      <w:r>
        <w:rPr/>
        <w:t>СТАНЦИЙ ГРАЖДАНСКОГО НАЗНАЧ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Выдача временных разрешений на строительство блоков атомных станций (АС) гражданского назначения в Российской Федерации осуществляется Госатомнадзором России на основании Положения о Госатомнадзоре России, утвержденного распоряжением Президента Российской Федерации от 5 июня 1992 г. N 283-рп, с изменениями, утвержденными распоряжением Президента Российской Федерации от 16 сентября 1993 г. N 636-рп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ее Положение о порядке выдачи временных разрешений Госатомнадзора России на строительство блоков атомных станций гражданского назначения (далее именуется Положение) устанавливает процедуру получения и сопровождения временного разрешения на строительство блоков АС и действует в переходный период до ввода в действие Положения о порядке выдачи лицензий на строительство атомных станций.</w:t>
      </w:r>
    </w:p>
    <w:p>
      <w:pPr>
        <w:pStyle w:val="ConsPlusNormal"/>
        <w:widowControl/>
        <w:ind w:firstLine="540"/>
        <w:jc w:val="both"/>
        <w:rPr/>
      </w:pPr>
      <w:r>
        <w:rPr/>
        <w:t>1.3. Положение распространяется на строительство блоков АС на территори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.4. Временное разрешение Госатомнадзора России на строительство блока АС является официальным документом, который:</w:t>
      </w:r>
    </w:p>
    <w:p>
      <w:pPr>
        <w:pStyle w:val="ConsPlusNormal"/>
        <w:widowControl/>
        <w:ind w:firstLine="540"/>
        <w:jc w:val="both"/>
        <w:rPr/>
      </w:pPr>
      <w:r>
        <w:rPr/>
        <w:t>- разрешает строительство конкретного блока АС;</w:t>
      </w:r>
    </w:p>
    <w:p>
      <w:pPr>
        <w:pStyle w:val="ConsPlusNormal"/>
        <w:widowControl/>
        <w:ind w:firstLine="540"/>
        <w:jc w:val="both"/>
        <w:rPr/>
      </w:pPr>
      <w:r>
        <w:rPr/>
        <w:t>- устанавливает условия, при которых строительство блока разрешено.</w:t>
      </w:r>
    </w:p>
    <w:p>
      <w:pPr>
        <w:pStyle w:val="ConsPlusNormal"/>
        <w:widowControl/>
        <w:ind w:firstLine="540"/>
        <w:jc w:val="both"/>
        <w:rPr/>
      </w:pPr>
      <w:r>
        <w:rPr/>
        <w:t>1.5. Временное разрешение на строительство выдается Госатомнадзором России отдельно на каждый блок АС.</w:t>
      </w:r>
    </w:p>
    <w:p>
      <w:pPr>
        <w:pStyle w:val="ConsPlusNormal"/>
        <w:widowControl/>
        <w:ind w:firstLine="540"/>
        <w:jc w:val="both"/>
        <w:rPr/>
      </w:pPr>
      <w:r>
        <w:rPr/>
        <w:t>1.6. Настоящее Положение распространяется также на объекты (хранилища РАО, ХОЯТ и др.), строительство которых на территории действующих АС ведется по отдельным титульным спискам.</w:t>
      </w:r>
    </w:p>
    <w:p>
      <w:pPr>
        <w:pStyle w:val="ConsPlusNormal"/>
        <w:widowControl/>
        <w:ind w:firstLine="540"/>
        <w:jc w:val="both"/>
        <w:rPr/>
      </w:pPr>
      <w:r>
        <w:rPr/>
        <w:t>1.7. Выдача временного разрешения на строительство блоков АС, начатое до введения настоящего Положения, основывается на:</w:t>
      </w:r>
    </w:p>
    <w:p>
      <w:pPr>
        <w:pStyle w:val="ConsPlusNormal"/>
        <w:widowControl/>
        <w:ind w:firstLine="540"/>
        <w:jc w:val="both"/>
        <w:rPr/>
      </w:pPr>
      <w:r>
        <w:rPr/>
        <w:t>- факте признания Госатомнадзором России ранее выданных документов, разрешавших строительство блоков АС;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и оценки безопасности блока АС, включая условия его размещения, на основании рассмотрения представленных документов, обосновывающих заявку;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и необходимых инспекций;</w:t>
      </w:r>
    </w:p>
    <w:p>
      <w:pPr>
        <w:pStyle w:val="ConsPlusNormal"/>
        <w:widowControl/>
        <w:ind w:firstLine="540"/>
        <w:jc w:val="both"/>
        <w:rPr/>
      </w:pPr>
      <w:r>
        <w:rPr/>
        <w:t>- установлении условий действия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1.8. Настоящее Положение распространяется на период до завершения строительства и ввода в эксплуатацию основных объектов (в соответствии с титульным списком) и устанавливает следующие этапы в процедуре получения временного разрешения на строительство блока атомной станции:</w:t>
      </w:r>
    </w:p>
    <w:p>
      <w:pPr>
        <w:pStyle w:val="ConsPlusNormal"/>
        <w:widowControl/>
        <w:ind w:firstLine="540"/>
        <w:jc w:val="both"/>
        <w:rPr/>
      </w:pPr>
      <w:r>
        <w:rPr/>
        <w:t>- выдача предварительного заключения на площадку для строительства блока АС;</w:t>
      </w:r>
    </w:p>
    <w:p>
      <w:pPr>
        <w:pStyle w:val="ConsPlusNormal"/>
        <w:widowControl/>
        <w:ind w:firstLine="540"/>
        <w:jc w:val="both"/>
        <w:rPr/>
      </w:pPr>
      <w:r>
        <w:rPr/>
        <w:t>- выдача временного разрешения на строительство блока АС.</w:t>
      </w:r>
    </w:p>
    <w:p>
      <w:pPr>
        <w:pStyle w:val="ConsPlusNormal"/>
        <w:widowControl/>
        <w:ind w:firstLine="540"/>
        <w:jc w:val="both"/>
        <w:rPr/>
      </w:pPr>
      <w:r>
        <w:rPr/>
        <w:t>Этап выдачи предварительного заключения на площадку распространяется только на площадки для намечаемых к строительству блоков АС.</w:t>
      </w:r>
    </w:p>
    <w:p>
      <w:pPr>
        <w:pStyle w:val="ConsPlusNormal"/>
        <w:widowControl/>
        <w:ind w:firstLine="540"/>
        <w:jc w:val="both"/>
        <w:rPr/>
      </w:pPr>
      <w:r>
        <w:rPr/>
        <w:t>1.9. Временное разрешение на строительство блока АС будет выдаваться предприятию, которому передано (или будет передаваться по договору с инвестором) федеральное имущество АС в полное хозяйственное ведение (далее именуется Предприятие) и которое учреждено в соответствии с Законом РСФСР "О предприятиях и предпринимательской деятельности" и, если Предприятие:</w:t>
      </w:r>
    </w:p>
    <w:p>
      <w:pPr>
        <w:pStyle w:val="ConsPlusNormal"/>
        <w:widowControl/>
        <w:ind w:firstLine="540"/>
        <w:jc w:val="both"/>
        <w:rPr/>
      </w:pPr>
      <w:r>
        <w:rPr/>
        <w:t>- соблюдает принципы, критерии и требования по ядерной и радиационной безопасности, которые, исходя из своей компетенции, устанавливает Госатомнадзор России посредством правил и норм, постановлений, руководств и условий временного разрешения на строительство;</w:t>
      </w:r>
    </w:p>
    <w:p>
      <w:pPr>
        <w:pStyle w:val="ConsPlusNormal"/>
        <w:widowControl/>
        <w:ind w:firstLine="540"/>
        <w:jc w:val="both"/>
        <w:rPr/>
      </w:pPr>
      <w:r>
        <w:rPr/>
        <w:t>- представляет Госатомнадзору России информацию, касающуюся всех аспектов строительства блока АС, в объеме и в сроки, устанавливаемые Госатомнадзором России;</w:t>
      </w:r>
    </w:p>
    <w:p>
      <w:pPr>
        <w:pStyle w:val="ConsPlusNormal"/>
        <w:widowControl/>
        <w:ind w:firstLine="540"/>
        <w:jc w:val="both"/>
        <w:rPr/>
      </w:pPr>
      <w:r>
        <w:rPr/>
        <w:t>- выполняет "Требования к эксплуатирующей организации атомной станции" (РД-04-03-93), утвержденные Госатомнадзором России 26 мая 1993 года.</w:t>
      </w:r>
    </w:p>
    <w:p>
      <w:pPr>
        <w:pStyle w:val="ConsPlusNormal"/>
        <w:widowControl/>
        <w:ind w:firstLine="540"/>
        <w:jc w:val="both"/>
        <w:rPr/>
      </w:pPr>
      <w:r>
        <w:rPr/>
        <w:t>1.10. Временное разрешение на строительство блока АС действительно в течение всего срока его действия, если Госатомнадзор России не приостановит или не прекратит действие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1.11. При ликвидации или реорганизации Предприятия временное разрешение на строительство блока АС прекращает свое действи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роцедура получения предварительного</w:t>
      </w:r>
    </w:p>
    <w:p>
      <w:pPr>
        <w:pStyle w:val="ConsPlusNormal"/>
        <w:widowControl/>
        <w:ind w:hanging="0"/>
        <w:jc w:val="center"/>
        <w:rPr/>
      </w:pPr>
      <w:r>
        <w:rPr/>
        <w:t>заключения на площадку для строительства блока АС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едварительное заключение на площадку, выдаваемое Предприятию по результатам рассмотрения обосновывающих заявку материалов, является официальным документом Госатомнадзора России о принципиальной пригодности площадки для строительства АС.</w:t>
      </w:r>
    </w:p>
    <w:p>
      <w:pPr>
        <w:pStyle w:val="ConsPlusNormal"/>
        <w:widowControl/>
        <w:ind w:firstLine="540"/>
        <w:jc w:val="both"/>
        <w:rPr/>
      </w:pPr>
      <w:r>
        <w:rPr/>
        <w:t>2.2. Предприятие для получения предварительного заключения на площадку для строительства блока АС представляет в Госатомнадзор России на имя председателя заявку в пяти экземплярах (количество экземпляров отдельных документов может быть уточнено Госатомнадзором России), включающую:</w:t>
      </w:r>
    </w:p>
    <w:p>
      <w:pPr>
        <w:pStyle w:val="ConsPlusNormal"/>
        <w:widowControl/>
        <w:ind w:firstLine="540"/>
        <w:jc w:val="both"/>
        <w:rPr/>
      </w:pPr>
      <w:r>
        <w:rPr/>
        <w:t>- заявление по форме, представленной в Приложении N 1;</w:t>
      </w:r>
    </w:p>
    <w:p>
      <w:pPr>
        <w:pStyle w:val="ConsPlusNormal"/>
        <w:widowControl/>
        <w:ind w:firstLine="540"/>
        <w:jc w:val="both"/>
        <w:rPr/>
      </w:pPr>
      <w:r>
        <w:rPr/>
        <w:t>- копию документа, удостоверяющего государственную регистрацию Предприятия;</w:t>
      </w:r>
    </w:p>
    <w:p>
      <w:pPr>
        <w:pStyle w:val="ConsPlusNormal"/>
        <w:widowControl/>
        <w:ind w:firstLine="540"/>
        <w:jc w:val="both"/>
        <w:rPr/>
      </w:pPr>
      <w:r>
        <w:rPr/>
        <w:t>- копию устава Предприятия;</w:t>
      </w:r>
    </w:p>
    <w:p>
      <w:pPr>
        <w:pStyle w:val="ConsPlusNormal"/>
        <w:widowControl/>
        <w:ind w:firstLine="540"/>
        <w:jc w:val="both"/>
        <w:rPr/>
      </w:pPr>
      <w:r>
        <w:rPr/>
        <w:t>- копию документа о назначении Предприятия вышестоящим органом государственного управления, ответственным за осуществление деятельности на всех этапах жизненного цикла АС;</w:t>
      </w:r>
    </w:p>
    <w:p>
      <w:pPr>
        <w:pStyle w:val="ConsPlusNormal"/>
        <w:widowControl/>
        <w:ind w:firstLine="540"/>
        <w:jc w:val="both"/>
        <w:rPr/>
      </w:pPr>
      <w:r>
        <w:rPr/>
        <w:t>- комплект обосновывающих заявку документов в соответствии с Приложением N 2;</w:t>
      </w:r>
    </w:p>
    <w:p>
      <w:pPr>
        <w:pStyle w:val="ConsPlusNormal"/>
        <w:widowControl/>
        <w:ind w:firstLine="540"/>
        <w:jc w:val="both"/>
        <w:rPr/>
      </w:pPr>
      <w:r>
        <w:rPr/>
        <w:t>- обязательство (гарантийное письмо), подтверждающее наличие финансовых возможностей и готовность оплаты расходов на проведение экспертизы обосновывающих заявку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- копию акта предварительного согласования места размещения блока АС без изъятия земельного участка.</w:t>
      </w:r>
    </w:p>
    <w:p>
      <w:pPr>
        <w:pStyle w:val="ConsPlusNormal"/>
        <w:widowControl/>
        <w:ind w:firstLine="540"/>
        <w:jc w:val="both"/>
        <w:rPr/>
      </w:pPr>
      <w:r>
        <w:rPr/>
        <w:t>2.3. Все технические документы должны быть оформлены в соответствии с требованиями нормативно - технических документов по ядерной и радиационной безопасности. Копии документов должны быть заверены подписью руководителя Предприятия и печатью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2.4. Поступившая в Госатомнадзор России заявка регистрируется в канцелярии Управления делами в установленном порядке и направляется в Управление по организации лицензионных процедур и координации региональ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2.5. Управление организации лицензионных процедур и координации региональных органов организует и осуществляет контроль материалов заявки, соблюдение правил их оформления, определяет соответствие состава представленных документов требованиям действующих руководящих документов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Длительность контроля заявки до 15 дней с момента ее поступления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контроля принимается решение о принятии заявки к рассмотрению или об отклонении ее от рассмотрения, которое подписывается начальником Управления организации лицензионных процедур и координации региональ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Предприятие в срок не позднее пяти дней после оформления решения извещается о результатах проведения контроля заявки.</w:t>
      </w:r>
    </w:p>
    <w:p>
      <w:pPr>
        <w:pStyle w:val="ConsPlusNormal"/>
        <w:widowControl/>
        <w:ind w:firstLine="540"/>
        <w:jc w:val="both"/>
        <w:rPr/>
      </w:pPr>
      <w:r>
        <w:rPr/>
        <w:t>2.6. В извещениях, направляемых по отклоненной заявке, указывается причина отклонения.</w:t>
      </w:r>
    </w:p>
    <w:p>
      <w:pPr>
        <w:pStyle w:val="ConsPlusNormal"/>
        <w:widowControl/>
        <w:ind w:firstLine="540"/>
        <w:jc w:val="both"/>
        <w:rPr/>
      </w:pPr>
      <w:r>
        <w:rPr/>
        <w:t>Заявка может быть отклонена от рассмотрения при несоответствии документов заявки требованиям по их составу и оформлению.</w:t>
      </w:r>
    </w:p>
    <w:p>
      <w:pPr>
        <w:pStyle w:val="ConsPlusNormal"/>
        <w:widowControl/>
        <w:ind w:firstLine="540"/>
        <w:jc w:val="both"/>
        <w:rPr/>
      </w:pPr>
      <w:r>
        <w:rPr/>
        <w:t>При положительных результатах контроля документов заявки она передается в Управление по надзору за ядерной и радиационной безопасностью атомных станций.</w:t>
      </w:r>
    </w:p>
    <w:p>
      <w:pPr>
        <w:pStyle w:val="ConsPlusNormal"/>
        <w:widowControl/>
        <w:ind w:firstLine="540"/>
        <w:jc w:val="both"/>
        <w:rPr/>
      </w:pPr>
      <w:r>
        <w:rPr/>
        <w:t>2.7. Управление по надзору за ядерной и радиационной безопасностью атомных станций организует рассмотрение документов заявки, готовит график их рассмотрения, который визируется начальниками Управлений, задействованных в рассмотрении документов заявки, и утверждается первым заместителем председателя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Срок изучения материалов заявки и подготовки графика - до 20 дней.</w:t>
      </w:r>
    </w:p>
    <w:p>
      <w:pPr>
        <w:pStyle w:val="ConsPlusNormal"/>
        <w:widowControl/>
        <w:ind w:firstLine="540"/>
        <w:jc w:val="both"/>
        <w:rPr/>
      </w:pPr>
      <w:r>
        <w:rPr/>
        <w:t>Для организации экспертизы обосновывающие заявку документы передаются в Управление организации экспертиз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.8. Управление организации экспертиз безопасности может привлекать для проведения экспертизы сторонние организации и отдельных экспертов на договорных началах, устанавливает требования к экспертному заключению, определяет состав участников экспертизы, выдает технические задания экспертам, ведет деловую переписку с ними. Управление организации экспертиз безопасности через Управление по надзору за ядерной и радиационной безопасностью атомных станций взаимодействует с Предприятием при проведении экспертизы (получение дополнительных обосновывающих материалов и письменных разъяснений, проведение обсуждений и др.).</w:t>
      </w:r>
    </w:p>
    <w:p>
      <w:pPr>
        <w:pStyle w:val="ConsPlusNormal"/>
        <w:widowControl/>
        <w:ind w:firstLine="540"/>
        <w:jc w:val="both"/>
        <w:rPr/>
      </w:pPr>
      <w:r>
        <w:rPr/>
        <w:t>2.9. На основании экспертных заключений, в том числе полученных от Заявителя, Управление организации экспертиз безопасности готовит сводное заключение по результатам проведения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Сводное заключение подписывается начальником Управления организации экспертиз безопасности и направляется в Управление по надзору за ядерной и радиационной безопасностью атомных станций.</w:t>
      </w:r>
    </w:p>
    <w:p>
      <w:pPr>
        <w:pStyle w:val="ConsPlusNormal"/>
        <w:widowControl/>
        <w:ind w:firstLine="540"/>
        <w:jc w:val="both"/>
        <w:rPr/>
      </w:pPr>
      <w:r>
        <w:rPr/>
        <w:t>2.10. На основании рассмотрения комплекта обосновывающих заявку документов, сводного заключения по результатам проведения экспертизы и результатов проводимых при необходимости инспекций, в том числе по намечаемой площадке для строительства, Управление по надзору за ядерной и радиационной безопасностью атомных станций готовит предварительное заключение на площадку для строительства АС, которое подписывается председателем Госатомнадзора России или его первым заместителем.</w:t>
      </w:r>
    </w:p>
    <w:p>
      <w:pPr>
        <w:pStyle w:val="ConsPlusNormal"/>
        <w:widowControl/>
        <w:ind w:firstLine="540"/>
        <w:jc w:val="both"/>
        <w:rPr/>
      </w:pPr>
      <w:r>
        <w:rPr/>
        <w:t>Предварительное заключение оформляется на бланке установленной формы, требования к форме и содержанию приведены в Приложении N 3. Учет, регистрация и рассылка предварительного заключения осуществляются Управлением организации лицензионных процедур и координации региональ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2.11. Взаимодействие с другими органами государственного управления и местными органами власти по вопросам предварительного заключения Госатомнадзора России на площадку для строительства АС осуществляется Управлением организации лицензионных процедур и координации региональ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2.12. Спорные вопросы, возникающие по предварительному заключению на площадку для строительства блока АС, рассматриваются первым заместителем председателя Госатомнадзора Росс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роцедура выдачи</w:t>
      </w:r>
    </w:p>
    <w:p>
      <w:pPr>
        <w:pStyle w:val="ConsPlusNormal"/>
        <w:widowControl/>
        <w:ind w:hanging="0"/>
        <w:jc w:val="center"/>
        <w:rPr/>
      </w:pPr>
      <w:r>
        <w:rPr/>
        <w:t>временного разрешения на строительство блока АС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троительные работы по зданиям и сооружениям блока АС могут быть начаты Предприятием на площадке АС только после получения временного разрешения на строительство блока АС в Госатомнадзоре России (для вновь строящихся блоков АС).</w:t>
      </w:r>
    </w:p>
    <w:p>
      <w:pPr>
        <w:pStyle w:val="ConsPlusNormal"/>
        <w:widowControl/>
        <w:ind w:firstLine="540"/>
        <w:jc w:val="both"/>
        <w:rPr/>
      </w:pPr>
      <w:r>
        <w:rPr/>
        <w:t>3.2. Предприятие для получения временного разрешения на строительство блока АС представляет в Госатомнадзор России на имя председателя заявку в пяти экземплярах (количество экземпляров отдельных документов может быть уточнено Госатомнадзором России), включающую:</w:t>
      </w:r>
    </w:p>
    <w:p>
      <w:pPr>
        <w:pStyle w:val="ConsPlusNormal"/>
        <w:widowControl/>
        <w:ind w:firstLine="540"/>
        <w:jc w:val="both"/>
        <w:rPr/>
      </w:pPr>
      <w:r>
        <w:rPr/>
        <w:t>- заявление по форме, представленной в Приложении N 4;</w:t>
      </w:r>
    </w:p>
    <w:p>
      <w:pPr>
        <w:pStyle w:val="ConsPlusNormal"/>
        <w:widowControl/>
        <w:ind w:firstLine="540"/>
        <w:jc w:val="both"/>
        <w:rPr/>
      </w:pPr>
      <w:r>
        <w:rPr/>
        <w:t>- копию документа, удостоверяющего государственную регистрацию Предприятия, подавшего заявку;</w:t>
      </w:r>
    </w:p>
    <w:p>
      <w:pPr>
        <w:pStyle w:val="ConsPlusNormal"/>
        <w:widowControl/>
        <w:ind w:firstLine="540"/>
        <w:jc w:val="both"/>
        <w:rPr/>
      </w:pPr>
      <w:r>
        <w:rPr/>
        <w:t>- копию устава Предприятия;</w:t>
      </w:r>
    </w:p>
    <w:p>
      <w:pPr>
        <w:pStyle w:val="ConsPlusNormal"/>
        <w:widowControl/>
        <w:ind w:firstLine="540"/>
        <w:jc w:val="both"/>
        <w:rPr/>
      </w:pPr>
      <w:r>
        <w:rPr/>
        <w:t>- копию документа о назначении Предприятия вышестоящим органом государственного управления ответственным за осуществление деятельности на всех этапах жизненного цикла АС;</w:t>
      </w:r>
    </w:p>
    <w:p>
      <w:pPr>
        <w:pStyle w:val="ConsPlusNormal"/>
        <w:widowControl/>
        <w:ind w:firstLine="540"/>
        <w:jc w:val="both"/>
        <w:rPr/>
      </w:pPr>
      <w:r>
        <w:rPr/>
        <w:t>- копию документа об изъятии земель и передачи их для проведения подготовительных строительных работ по атомной станции и защите территории размещения;</w:t>
      </w:r>
    </w:p>
    <w:p>
      <w:pPr>
        <w:pStyle w:val="ConsPlusNormal"/>
        <w:widowControl/>
        <w:ind w:firstLine="540"/>
        <w:jc w:val="both"/>
        <w:rPr/>
      </w:pPr>
      <w:r>
        <w:rPr/>
        <w:t>- копию договора с инвестором, подтверждающего право Предприятия на полное хозяйственное ведение имуществом построенного блока АС;</w:t>
      </w:r>
    </w:p>
    <w:p>
      <w:pPr>
        <w:pStyle w:val="ConsPlusNormal"/>
        <w:widowControl/>
        <w:ind w:firstLine="540"/>
        <w:jc w:val="both"/>
        <w:rPr/>
      </w:pPr>
      <w:r>
        <w:rPr/>
        <w:t>- обязательство (гарантийное письмо), подтверждающее наличие финансовых возможностей и готовности оплаты расходов на проведение экспертизы обосновывающих заявку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- комплект обосновывающих заявку документов в соответствии с Приложением N 5.</w:t>
      </w:r>
    </w:p>
    <w:p>
      <w:pPr>
        <w:pStyle w:val="ConsPlusNormal"/>
        <w:widowControl/>
        <w:ind w:firstLine="540"/>
        <w:jc w:val="both"/>
        <w:rPr/>
      </w:pPr>
      <w:r>
        <w:rPr/>
        <w:t>3.3. Все технические документы должны быть оформлены в соответствии с требованиями нормативно - технических документов по ядерной и радиационной безопасности. Копии документов должны быть заверены подписью руководителя Предприятия и печатью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3.4. Поступившая в Госатомнадзор России заявка регистрируется в канцелярии Управления делами в установленном порядке и направляется в Управление организации лицензионных процедур и координации региональ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3.5. Управление организации лицензионных процедур и координации региональных органов организует и осуществляет контроль материалов заявки, соблюдение правил их оформления, определяет соответствие состава представленных документов требованиям действующих руководящих документов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Длительность контроля с момента поступления заявки составляет не более 15 дней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контроля принимается решение о принятии заявки к рассмотрению или об отклонении от рассмотрения, которое подписывается начальником Управления по организации лицензионных процедур и координации региональ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О результатах контроля Предприятие извещается не позднее пяти дней после оформления решения.</w:t>
      </w:r>
    </w:p>
    <w:p>
      <w:pPr>
        <w:pStyle w:val="ConsPlusNormal"/>
        <w:widowControl/>
        <w:ind w:firstLine="540"/>
        <w:jc w:val="both"/>
        <w:rPr/>
      </w:pPr>
      <w:r>
        <w:rPr/>
        <w:t>3.6. В извещениях, направляемых по отклоненной заявке, указывается причина отклонения.</w:t>
      </w:r>
    </w:p>
    <w:p>
      <w:pPr>
        <w:pStyle w:val="ConsPlusNormal"/>
        <w:widowControl/>
        <w:ind w:firstLine="540"/>
        <w:jc w:val="both"/>
        <w:rPr/>
      </w:pPr>
      <w:r>
        <w:rPr/>
        <w:t>Заявка может быть отклонена от рассмотрения при несоответствии документов заявки требованиям по их составу и оформлению.</w:t>
      </w:r>
    </w:p>
    <w:p>
      <w:pPr>
        <w:pStyle w:val="ConsPlusNormal"/>
        <w:widowControl/>
        <w:ind w:firstLine="540"/>
        <w:jc w:val="both"/>
        <w:rPr/>
      </w:pPr>
      <w:r>
        <w:rPr/>
        <w:t>При положительных результатах контроля документов заявки она передается в Управление по надзору за ядерной и радиационной безопасностью атомных станций.</w:t>
      </w:r>
    </w:p>
    <w:p>
      <w:pPr>
        <w:pStyle w:val="ConsPlusNormal"/>
        <w:widowControl/>
        <w:ind w:firstLine="540"/>
        <w:jc w:val="both"/>
        <w:rPr/>
      </w:pPr>
      <w:r>
        <w:rPr/>
        <w:t>3.7. При положительных результатах контроля материалов заявки Управление по надзору за ядерной и радиационной безопасностью атомных станций организует рассмотрение материалов заявки, готовит график рассмотрения материалов заявки, который визируется начальниками Управлений, задействованных в рассмотрении материалов заявки, и утверждается первым заместителем председателя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Срок изучения материалов заявки и подготовки графика - 1 месяц.</w:t>
      </w:r>
    </w:p>
    <w:p>
      <w:pPr>
        <w:pStyle w:val="ConsPlusNormal"/>
        <w:widowControl/>
        <w:ind w:firstLine="540"/>
        <w:jc w:val="both"/>
        <w:rPr/>
      </w:pPr>
      <w:r>
        <w:rPr/>
        <w:t>Для организации экспертизы обосновывающие заявку документы передаются в Управление организации экспертиз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.8. Управление организации экспертиз безопасности может привлекать для проведения экспертизы сторонние организации и отдельных экспертов на договорных началах, устанавливает требования к экспертному заключению, определяет состав участников экспертизы, выдает технические задания экспертам, ведет деловую переписку с ними. Управление организации экспертиз безопасности через Управление по надзору за ядерной и радиационной безопасностью атомных станций взаимодействует с Предприятием при проведении экспертизы (получение дополнительных обосновывающих материалов и письменных разъяснений, проведение обсуждений и др.).</w:t>
      </w:r>
    </w:p>
    <w:p>
      <w:pPr>
        <w:pStyle w:val="ConsPlusNormal"/>
        <w:widowControl/>
        <w:ind w:firstLine="540"/>
        <w:jc w:val="both"/>
        <w:rPr/>
      </w:pPr>
      <w:r>
        <w:rPr/>
        <w:t>НТЦ ЯРБ дает оценку научной обоснованности экспертируемых материалов, обосновывающих заявку.</w:t>
      </w:r>
    </w:p>
    <w:p>
      <w:pPr>
        <w:pStyle w:val="ConsPlusNormal"/>
        <w:widowControl/>
        <w:ind w:firstLine="540"/>
        <w:jc w:val="both"/>
        <w:rPr/>
      </w:pPr>
      <w:r>
        <w:rPr/>
        <w:t>3.9. При необходимости Госатомнадзор России может потребовать от Предприятия представления дополнительной информации, доработки обосновывающих материалов с целью устранения выявленных в процессе рассмотрения замечаний и недостатков, переработки отдельных технических решений по ядерной и радиационной безопасности, если они будут признаны неудовлетворительными.</w:t>
      </w:r>
    </w:p>
    <w:p>
      <w:pPr>
        <w:pStyle w:val="ConsPlusNormal"/>
        <w:widowControl/>
        <w:ind w:firstLine="540"/>
        <w:jc w:val="both"/>
        <w:rPr/>
      </w:pPr>
      <w:r>
        <w:rPr/>
        <w:t>3.10. По материалам экспертных заключений, в том числе полученных от Предприятия, Управление организации экспертиз безопасности готовит сводное заключение по результатам проведения экспертизы и предложения по условиям действия временного разрешения на строительство блока АС.</w:t>
      </w:r>
    </w:p>
    <w:p>
      <w:pPr>
        <w:pStyle w:val="ConsPlusNormal"/>
        <w:widowControl/>
        <w:ind w:firstLine="540"/>
        <w:jc w:val="both"/>
        <w:rPr/>
      </w:pPr>
      <w:r>
        <w:rPr/>
        <w:t>Сводное заключение подписывается начальником Управления организации экспертиз безопасности и направляется в Управление по надзору за ядерной и радиационной безопасностью атомных станций.</w:t>
      </w:r>
    </w:p>
    <w:p>
      <w:pPr>
        <w:pStyle w:val="ConsPlusNormal"/>
        <w:widowControl/>
        <w:ind w:firstLine="540"/>
        <w:jc w:val="both"/>
        <w:rPr/>
      </w:pPr>
      <w:r>
        <w:rPr/>
        <w:t>3.11. В процессе рассмотрения заявки Госатомнадзор России может провести по своему решению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3.12. При подготовке решения о возможности выдачи временного разрешения на строительство блока АС Госатомнадзор России учитывает заключения органов государственного управления, регулирования и надзора, полученные Предприятием по проекту строящегося или намеченного к строительству блока АС.</w:t>
      </w:r>
    </w:p>
    <w:p>
      <w:pPr>
        <w:pStyle w:val="ConsPlusNormal"/>
        <w:widowControl/>
        <w:ind w:firstLine="540"/>
        <w:jc w:val="both"/>
        <w:rPr/>
      </w:pPr>
      <w:r>
        <w:rPr/>
        <w:t>3.13. По результатам рассмотрения комплекта обосновывающих заявку документов, сводного заключения по результатам проведения экспертизы и результатов инспекций Управление по надзору за ядерной и радиационной безопасностью атомных станций оформляет предварительное заключение Госатомнадзора России по заявке на получение временного разрешения на строительство блока АС, формирует условия действия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Предварительное заключение подписывается начальником Управления по надзору за ядерной и радиационной безопасностью атомных станций и утверждается председателем или первым заместителем председателя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14. В срок не более пяти дней после даты утверждения предварительного заключения Госатомнадзор России публикует в общедоступном издании сообщение о завершении рассмотрения комплекта обосновывающих заявку документов и о возможности предоставления заинтересованным сторонам для ознакомления предварительного заключения, а также информации из комплекта обосновывающих заявку документов, за исключением сведений, составляющих в соответствии с законодательством Российской Федераци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3.15. Взаимодействие с заинтересованными сторонами осуществляется Управлением организации лицензионных процедур и координации региональных органов, ответственным за данную процедуру.</w:t>
      </w:r>
    </w:p>
    <w:p>
      <w:pPr>
        <w:pStyle w:val="ConsPlusNormal"/>
        <w:widowControl/>
        <w:ind w:firstLine="540"/>
        <w:jc w:val="both"/>
        <w:rPr/>
      </w:pPr>
      <w:r>
        <w:rPr/>
        <w:t>3.16. При выявлении в результате участия заинтересованных сторон новых аспектов, касающихся обеспечения безопасности, Управление по надзору за ядерной и радиационной безопасностью атомных станций организует дополнительное изучение материалов заявки и может потребовать от Предприятия необходимые в этой связи дополнительные документы и обоснования.</w:t>
      </w:r>
    </w:p>
    <w:p>
      <w:pPr>
        <w:pStyle w:val="ConsPlusNormal"/>
        <w:widowControl/>
        <w:ind w:firstLine="540"/>
        <w:jc w:val="both"/>
        <w:rPr/>
      </w:pPr>
      <w:r>
        <w:rPr/>
        <w:t>3.17. Окончательное решение по заявке, проект временного разрешения на строительство, включая условия его действия, готовятся Управлением по надзору за ядерной и радиационной безопасностью атомных станций.</w:t>
      </w:r>
    </w:p>
    <w:p>
      <w:pPr>
        <w:pStyle w:val="ConsPlusNormal"/>
        <w:widowControl/>
        <w:ind w:firstLine="540"/>
        <w:jc w:val="both"/>
        <w:rPr/>
      </w:pPr>
      <w:r>
        <w:rPr/>
        <w:t>3.18. Окончательное решение о выдаче или отказе в выдаче разрешения принимается председателем Госатомнадзора России или его первым заместителем на основании предварительного заключения Госатомнадзора России и с учетом результатов изучения материалов, полученных на этапе участия заинтересованных сторон.</w:t>
      </w:r>
    </w:p>
    <w:p>
      <w:pPr>
        <w:pStyle w:val="ConsPlusNormal"/>
        <w:widowControl/>
        <w:ind w:firstLine="540"/>
        <w:jc w:val="both"/>
        <w:rPr/>
      </w:pPr>
      <w:r>
        <w:rPr/>
        <w:t>3.19. Разрешение оформляется на бланке установленной формы, приведенной в Приложении N 6, подписывается председателем Госатомнадзора России или его первым заместителем. О принятом решении Предприятие извещается Управлением организации лицензионных процедур и координации региональных органов не позднее пяти дней со дня принятия решения.</w:t>
      </w:r>
    </w:p>
    <w:p>
      <w:pPr>
        <w:pStyle w:val="ConsPlusNormal"/>
        <w:widowControl/>
        <w:ind w:firstLine="540"/>
        <w:jc w:val="both"/>
        <w:rPr/>
      </w:pPr>
      <w:r>
        <w:rPr/>
        <w:t>3.20. Учет, регистрацию и рассылку временного разрешения на строительство осуществляет Управление организации лицензионных процедур и координации региональ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3.21. Началом действия временного разрешения является дата его регистрации.</w:t>
      </w:r>
    </w:p>
    <w:p>
      <w:pPr>
        <w:pStyle w:val="ConsPlusNormal"/>
        <w:widowControl/>
        <w:ind w:firstLine="540"/>
        <w:jc w:val="both"/>
        <w:rPr/>
      </w:pPr>
      <w:r>
        <w:rPr/>
        <w:t>3.22. Во временное разрешение включаются условия его действия, которые являются его неотъемлемой частью. Примерный перечень основных требований, подлежащих включению в условия действия временного разрешения на строительство блока атомной станции, представлен в Приложении N 7.</w:t>
      </w:r>
    </w:p>
    <w:p>
      <w:pPr>
        <w:pStyle w:val="ConsPlusNormal"/>
        <w:widowControl/>
        <w:ind w:firstLine="540"/>
        <w:jc w:val="both"/>
        <w:rPr/>
      </w:pPr>
      <w:r>
        <w:rPr/>
        <w:t>Условия подписываются начальником Управления по надзору за ядерной и радиационной безопасностью атомных станций.</w:t>
      </w:r>
    </w:p>
    <w:p>
      <w:pPr>
        <w:pStyle w:val="ConsPlusNormal"/>
        <w:widowControl/>
        <w:ind w:firstLine="540"/>
        <w:jc w:val="both"/>
        <w:rPr/>
      </w:pPr>
      <w:r>
        <w:rPr/>
        <w:t>3.23. Срок действия временного разрешения устанавливается на весь период строительства заявленного блока атомной станции.</w:t>
      </w:r>
    </w:p>
    <w:p>
      <w:pPr>
        <w:pStyle w:val="ConsPlusNormal"/>
        <w:widowControl/>
        <w:ind w:firstLine="540"/>
        <w:jc w:val="both"/>
        <w:rPr/>
      </w:pPr>
      <w:r>
        <w:rPr/>
        <w:t>3.24. Ответственность Предприятия за деятельность по строительству блока АС наступает с момента выдачи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3.25. Спорные вопросы, возникающие при рассмотрении материалов заявки и формулировании условий временного разрешения на строительство блока АС, рассматриваются первым заместителем председателя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26. Жалобы на органы Госатомнадзора России, осуществляющие рассмотрение заявки на получение временного разрешения на строительство блока АС, подаются Предприятием на имя первого заместителя председателя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О результатах рассмотрения жалобы Госатомнадзор России сообщает Предприятию не позднее 20 дней с момента ее поступления.</w:t>
      </w:r>
    </w:p>
    <w:p>
      <w:pPr>
        <w:pStyle w:val="ConsPlusNormal"/>
        <w:widowControl/>
        <w:ind w:firstLine="540"/>
        <w:jc w:val="both"/>
        <w:rPr/>
      </w:pPr>
      <w:r>
        <w:rPr/>
        <w:t>3.27. Временное разрешение на строительство блока АС составляется в четырех (пяти) экземплярах и хранится (по одному экземпляру):</w:t>
      </w:r>
    </w:p>
    <w:p>
      <w:pPr>
        <w:pStyle w:val="ConsPlusNormal"/>
        <w:widowControl/>
        <w:ind w:firstLine="540"/>
        <w:jc w:val="both"/>
        <w:rPr/>
      </w:pPr>
      <w:r>
        <w:rPr/>
        <w:t>- в Управлении организации лицензионных процедур и координации региональных органов;</w:t>
      </w:r>
    </w:p>
    <w:p>
      <w:pPr>
        <w:pStyle w:val="ConsPlusNormal"/>
        <w:widowControl/>
        <w:ind w:firstLine="540"/>
        <w:jc w:val="both"/>
        <w:rPr/>
      </w:pPr>
      <w:r>
        <w:rPr/>
        <w:t>- в Управлении по надзору за ядерной и радиационной безопасностью атомных станций;</w:t>
      </w:r>
    </w:p>
    <w:p>
      <w:pPr>
        <w:pStyle w:val="ConsPlusNormal"/>
        <w:widowControl/>
        <w:ind w:firstLine="540"/>
        <w:jc w:val="both"/>
        <w:rPr/>
      </w:pPr>
      <w:r>
        <w:rPr/>
        <w:t>- в Управлении регионального округа Госатомнадзора России, который осуществляет государственный надзор за строительством данного блока АС;</w:t>
      </w:r>
    </w:p>
    <w:p>
      <w:pPr>
        <w:pStyle w:val="ConsPlusNormal"/>
        <w:widowControl/>
        <w:ind w:firstLine="540"/>
        <w:jc w:val="both"/>
        <w:rPr/>
      </w:pPr>
      <w:r>
        <w:rPr/>
        <w:t>- у руководства Предприятия;</w:t>
      </w:r>
    </w:p>
    <w:p>
      <w:pPr>
        <w:pStyle w:val="ConsPlusNormal"/>
        <w:widowControl/>
        <w:ind w:firstLine="540"/>
        <w:jc w:val="both"/>
        <w:rPr/>
      </w:pPr>
      <w:r>
        <w:rPr/>
        <w:t>- у администрации АС (при ее существовании).</w:t>
      </w:r>
    </w:p>
    <w:p>
      <w:pPr>
        <w:pStyle w:val="ConsPlusNormal"/>
        <w:widowControl/>
        <w:ind w:firstLine="540"/>
        <w:jc w:val="both"/>
        <w:rPr/>
      </w:pPr>
      <w:r>
        <w:rPr/>
        <w:t>Временное разрешение хранится в деле "Постоянное хранение".</w:t>
      </w:r>
    </w:p>
    <w:p>
      <w:pPr>
        <w:pStyle w:val="ConsPlusNormal"/>
        <w:widowControl/>
        <w:ind w:firstLine="540"/>
        <w:jc w:val="both"/>
        <w:rPr/>
      </w:pPr>
      <w:r>
        <w:rPr/>
        <w:t>3.28. Отказ в выдаче временного разрешения на строительство производится в тех случаях, когда на основе анализа обосновывающих заявку документов, результатов инспекции делается вывод, что отсутствуют или недостаточны условия, необходимые для обеспечения безопасности блока АС.</w:t>
      </w:r>
    </w:p>
    <w:p>
      <w:pPr>
        <w:pStyle w:val="ConsPlusNormal"/>
        <w:widowControl/>
        <w:ind w:firstLine="540"/>
        <w:jc w:val="both"/>
        <w:rPr/>
      </w:pPr>
      <w:r>
        <w:rPr/>
        <w:t>3.29. Отказ в выдаче временного разрешения на строительство блока АС означает прекращение строительства блока АС.</w:t>
      </w:r>
    </w:p>
    <w:p>
      <w:pPr>
        <w:pStyle w:val="ConsPlusNormal"/>
        <w:widowControl/>
        <w:ind w:firstLine="540"/>
        <w:jc w:val="both"/>
        <w:rPr/>
      </w:pPr>
      <w:r>
        <w:rPr/>
        <w:t>3.30. В случае нарушения Предприятием условий действия временного разрешения Госатомнадзор России может приостановить действие временного разрешения до устранения выявленных нарушений или прекратить действие временного разреш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Выдача разрешений в период строительства блока АС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 период строительства блока АС организации (предприятия), осуществляющие строительную деятельность, по представлению Предприятия (эксплуатирующей организации) должны получать разрешения на отдельные виды деятельности и этапы выполнения работ, предусмотренные действующими руководящими документами Госатомнадзора России и осуществляемые во время строительства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на право производства строительно - монтажных работ на сооружениях и конструкциях, важных для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на право монтажа оборудования и трубопроводов, важных для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на право монтажа систем управления и защиты автоматизированных систем контроля технологических процессов;</w:t>
      </w:r>
    </w:p>
    <w:p>
      <w:pPr>
        <w:pStyle w:val="ConsPlusNormal"/>
        <w:widowControl/>
        <w:ind w:firstLine="540"/>
        <w:jc w:val="both"/>
        <w:rPr/>
      </w:pPr>
      <w:r>
        <w:rPr/>
        <w:t>- на право сооружения герметичной оболочки АС;</w:t>
      </w:r>
    </w:p>
    <w:p>
      <w:pPr>
        <w:pStyle w:val="ConsPlusNormal"/>
        <w:widowControl/>
        <w:ind w:firstLine="540"/>
        <w:jc w:val="both"/>
        <w:rPr/>
      </w:pPr>
      <w:r>
        <w:rPr/>
        <w:t>- на право монтажа систем надежного электроснабжения;</w:t>
      </w:r>
    </w:p>
    <w:p>
      <w:pPr>
        <w:pStyle w:val="ConsPlusNormal"/>
        <w:widowControl/>
        <w:ind w:firstLine="540"/>
        <w:jc w:val="both"/>
        <w:rPr/>
      </w:pPr>
      <w:r>
        <w:rPr/>
        <w:t>- на право проведения наладочных работ, в том числе испытания в холодном состоянии, испытания защитной оболочки.</w:t>
      </w:r>
    </w:p>
    <w:p>
      <w:pPr>
        <w:pStyle w:val="ConsPlusNormal"/>
        <w:widowControl/>
        <w:ind w:firstLine="540"/>
        <w:jc w:val="both"/>
        <w:rPr/>
      </w:pPr>
      <w:r>
        <w:rPr/>
        <w:t>4.2. В период строительства указанные в п. 4.1 разрешения могут быть получены только после получения временного разрешения Госатомнадзора России на строительство блока АС.</w:t>
      </w:r>
    </w:p>
    <w:p>
      <w:pPr>
        <w:pStyle w:val="ConsPlusNormal"/>
        <w:widowControl/>
        <w:ind w:firstLine="540"/>
        <w:jc w:val="both"/>
        <w:rPr/>
      </w:pPr>
      <w:r>
        <w:rPr/>
        <w:t>4.3. Для строящихся блоков АС отношение Госатомнадзора России к разрешениям на отдельные виды деятельности в период строительства, выданным до принятия решения о выдаче временного разрешения на строительство блока АС, отражается в условиях действия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4.4. Разрешения на отдельные виды деятельности в период строительства АС выдаются Управлением округа Госатомнадзора России, который осуществляет надзор за строительством блока АС в соответствии с действующими руководящими документ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Сопровождение временного разрешения</w:t>
      </w:r>
    </w:p>
    <w:p>
      <w:pPr>
        <w:pStyle w:val="ConsPlusNormal"/>
        <w:widowControl/>
        <w:ind w:hanging="0"/>
        <w:jc w:val="center"/>
        <w:rPr/>
      </w:pPr>
      <w:r>
        <w:rPr/>
        <w:t>на строительство блока АС и корректировка условий</w:t>
      </w:r>
    </w:p>
    <w:p>
      <w:pPr>
        <w:pStyle w:val="ConsPlusNormal"/>
        <w:widowControl/>
        <w:ind w:hanging="0"/>
        <w:jc w:val="center"/>
        <w:rPr/>
      </w:pPr>
      <w:r>
        <w:rPr/>
        <w:t>его действ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Сопровождение временного разрешения на строительство блока АС включает проведение государственного надзора за соблюдением Предприятием условий действия временного разрешения, правил и норм по безопасности и, в случае их невыполнения, применение санкций и осуществляется в соответствии с действующими руководящими документам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5.2. Сопровождение временного разрешения на строительство блока АС осуществляется Управлением по надзору за ядерной и радиационной безопасностью и региональным органом Госатомнадзора России, указанным во временном разрешении.</w:t>
      </w:r>
    </w:p>
    <w:p>
      <w:pPr>
        <w:pStyle w:val="ConsPlusNormal"/>
        <w:widowControl/>
        <w:ind w:firstLine="540"/>
        <w:jc w:val="both"/>
        <w:rPr/>
      </w:pPr>
      <w:r>
        <w:rPr/>
        <w:t>5.3. Госатомнадзор России устанавливает объем и периодичность инспекции при сопровождении временного разрешения на строительство блока АС в соответствии с действующими руководящими документам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5.4. Корректировка условий действия временного разрешения на строительство блока АС.</w:t>
      </w:r>
    </w:p>
    <w:p>
      <w:pPr>
        <w:pStyle w:val="ConsPlusNormal"/>
        <w:widowControl/>
        <w:ind w:firstLine="540"/>
        <w:jc w:val="both"/>
        <w:rPr/>
      </w:pPr>
      <w:r>
        <w:rPr/>
        <w:t>5.4.1. Корректировка условий действия временного разрешения на строительство блока АС проводится при изменениях материалов по обоснованию безопасности, состава оборудования, важного для безопасности, и др.</w:t>
      </w:r>
    </w:p>
    <w:p>
      <w:pPr>
        <w:pStyle w:val="ConsPlusNormal"/>
        <w:widowControl/>
        <w:ind w:firstLine="540"/>
        <w:jc w:val="both"/>
        <w:rPr/>
      </w:pPr>
      <w:r>
        <w:rPr/>
        <w:t>5.4.2. Корректировка условий осуществляется по инициативе Предприятия или по требованию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5.4.3. Предусматривается возможность введения откорректированных условий:</w:t>
      </w:r>
    </w:p>
    <w:p>
      <w:pPr>
        <w:pStyle w:val="ConsPlusNormal"/>
        <w:widowControl/>
        <w:ind w:firstLine="540"/>
        <w:jc w:val="both"/>
        <w:rPr/>
      </w:pPr>
      <w:r>
        <w:rPr/>
        <w:t>- путем рассмотрения их в порядке, установленном для получения первичного временного разрешения;</w:t>
      </w:r>
    </w:p>
    <w:p>
      <w:pPr>
        <w:pStyle w:val="ConsPlusNormal"/>
        <w:widowControl/>
        <w:ind w:firstLine="540"/>
        <w:jc w:val="both"/>
        <w:rPr/>
      </w:pPr>
      <w:r>
        <w:rPr/>
        <w:t>- в одностороннем порядке на основании письменного извещения, подписанного первым заместителем председателя Госатомнадзора Росс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регистрировано</w:t>
      </w:r>
    </w:p>
    <w:p>
      <w:pPr>
        <w:pStyle w:val="ConsPlusNormal"/>
        <w:widowControl/>
        <w:ind w:hanging="0"/>
        <w:jc w:val="right"/>
        <w:rPr/>
      </w:pPr>
      <w:r>
        <w:rPr/>
        <w:t>Научно - техническим управлением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11 марта 1994 г. N 92-9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на бланке Предприят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Председателю 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109147, Москва, ул. Таганская, 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НА ПОЛУЧЕНИЕ ПРЕДВАРИТЕЛЬНОГО ЗАКЛЮ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 ПЛОЩАДКУ ДЛЯ СТРОИТЕЛЬСТВА БЛОКА А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выдать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полное наименование Предприят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юридический адрес, банковские реквизи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варительное заключение на площадку для строительств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омер блока, тип реакторной установки, мощность (МВт)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звание атомной станции, место располож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ы по  обоснованию заявки на получение предварительного</w:t>
      </w:r>
    </w:p>
    <w:p>
      <w:pPr>
        <w:pStyle w:val="ConsPlusNonformat"/>
        <w:widowControl/>
        <w:rPr/>
      </w:pPr>
      <w:r>
        <w:rPr/>
        <w:t>заключения на площадку для строительства _________________________</w:t>
      </w:r>
    </w:p>
    <w:p>
      <w:pPr>
        <w:pStyle w:val="ConsPlusNonformat"/>
        <w:widowControl/>
        <w:rPr/>
      </w:pPr>
      <w:r>
        <w:rPr/>
        <w:t>блока _____________________________ атомной станции в соответствии</w:t>
      </w:r>
    </w:p>
    <w:p>
      <w:pPr>
        <w:pStyle w:val="ConsPlusNonformat"/>
        <w:widowControl/>
        <w:rPr/>
      </w:pPr>
      <w:r>
        <w:rPr/>
        <w:t>с требованием "Положения о  порядке  выдачи  временных  разрешений</w:t>
      </w:r>
    </w:p>
    <w:p>
      <w:pPr>
        <w:pStyle w:val="ConsPlusNonformat"/>
        <w:widowControl/>
        <w:rPr/>
      </w:pPr>
      <w:r>
        <w:rPr/>
        <w:t>Госатомнадзора  России  на  строительство  блоков  атомных станций</w:t>
      </w:r>
    </w:p>
    <w:p>
      <w:pPr>
        <w:pStyle w:val="ConsPlusNonformat"/>
        <w:widowControl/>
        <w:rPr/>
      </w:pPr>
      <w:r>
        <w:rPr/>
        <w:t>гражданского назначения" прилагаютс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 Состав комплекта докум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количество пози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количество лист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предприятия            __________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"__" ____________ 199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ОМПЛЕКТ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ОБОСНОВЫВАЮЩИХ ЗАЯВКУ НА ПОЛУЧЕНИЕ ПРЕДВАРИТЕЛЬНОГО</w:t>
      </w:r>
    </w:p>
    <w:p>
      <w:pPr>
        <w:pStyle w:val="ConsPlusNormal"/>
        <w:widowControl/>
        <w:ind w:hanging="0"/>
        <w:jc w:val="center"/>
        <w:rPr/>
      </w:pPr>
      <w:r>
        <w:rPr/>
        <w:t>ЗАКЛЮЧЕНИЯ НА ПЛОЩАДКУ ДЛЯ СТРОИТЕЛЬСТВА БЛОКА АС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атериалы по обоснованию безопасности атомной станции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о обоснованию безопасности разрабатываются с учетом "Требований к содержанию отчета по обоснованию безопасности атомных станций", утвержденных Госатомнадзором России, как часть "Предварительного отчета по обоснованию безопасности АС", содержащая все требуемые действующей нормативно - технической документацией обоснования выбранной площадки с освещением связанных с безопасностью аспектов, концептуальное описание АС и ее безопасности для окружающей среды и населения, включая предварительный анализ безопасност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Общая программа обеспечения качества - ПОКАС(О).</w:t>
      </w:r>
    </w:p>
    <w:p>
      <w:pPr>
        <w:pStyle w:val="ConsPlusNormal"/>
        <w:widowControl/>
        <w:ind w:firstLine="540"/>
        <w:jc w:val="both"/>
        <w:rPr/>
      </w:pPr>
      <w:r>
        <w:rPr/>
        <w:t>3. Программа обеспечения качества при выборе площадки - ПОКАС(ВП).</w:t>
      </w:r>
    </w:p>
    <w:p>
      <w:pPr>
        <w:pStyle w:val="ConsPlusNormal"/>
        <w:widowControl/>
        <w:ind w:firstLine="540"/>
        <w:jc w:val="both"/>
        <w:rPr/>
      </w:pPr>
      <w:r>
        <w:rPr/>
        <w:t>4. Материалы ТЭО в части обоснования размещения АС на площадк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ФЕДЕРАЛЬНЫЙ НАДЗОР РОССИИ ПО ЯД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РАДИАЦИОННОЙ БЕЗОПАС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РЕДВАРИТЕЛЬНОЕ ЗАКЛЮ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 ПЛОЩАДКУ ДЛЯ СТРОИТЕЛЬСТВА БЛОКА АТОМНОЙ СТАН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______                         Выдано "__" _________ 199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звание Предприятия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звание атомной станц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сатомнадзор России,  рассмотрев соблюдение  и обоснованность</w:t>
      </w:r>
    </w:p>
    <w:p>
      <w:pPr>
        <w:pStyle w:val="ConsPlusNonformat"/>
        <w:widowControl/>
        <w:rPr/>
      </w:pPr>
      <w:r>
        <w:rPr/>
        <w:t>критериев,  предъявляемых   к  размещению  атомных  станций,  дает</w:t>
      </w:r>
    </w:p>
    <w:p>
      <w:pPr>
        <w:pStyle w:val="ConsPlusNonformat"/>
        <w:widowControl/>
        <w:rPr/>
      </w:pPr>
      <w:r>
        <w:rPr/>
        <w:t>Предварительное заключение на площадку 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точное указание месторасположения площадки)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лное название Предприят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дический адрес которого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лощадка пригодна  (не пригодна)  для  дальнейшего  проведения</w:t>
      </w:r>
    </w:p>
    <w:p>
      <w:pPr>
        <w:pStyle w:val="ConsPlusNonformat"/>
        <w:widowControl/>
        <w:rPr/>
      </w:pPr>
      <w:r>
        <w:rPr/>
        <w:t>проектно - изыскательских работ по ____________ блоку с реакторной</w:t>
      </w:r>
    </w:p>
    <w:p>
      <w:pPr>
        <w:pStyle w:val="ConsPlusNonformat"/>
        <w:widowControl/>
        <w:rPr/>
      </w:pPr>
      <w:r>
        <w:rPr/>
        <w:t>установкой типа ________ мощностью __________ МВт ________________</w:t>
      </w:r>
    </w:p>
    <w:p>
      <w:pPr>
        <w:pStyle w:val="ConsPlusNonformat"/>
        <w:widowControl/>
        <w:rPr/>
      </w:pPr>
      <w:r>
        <w:rPr/>
        <w:t>атомной стан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нование: заявка N ______ от "__" ___________ 199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 Сводное заключение по результатам экспертиз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Госатомнадзора России                    (Ф.И.О.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на бланке Предприят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 ПОЛУЧЕНИЕ ВРЕМЕННОГО РАЗРЕШЕНИЯ НА 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БЛОКА АТОМНОЙ СТАН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Председателю 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109147, Москва, ул. Таганская, 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полное наименование Предприят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юридический адрес, банковские реквизиты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имеет намерение осуществлять (осуществляет) строительство 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омер блока, тип реакторной установки, мощность (МВт)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звание атомной станции, место располож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выдать временное разрешение  на  строительство  блока  с</w:t>
      </w:r>
    </w:p>
    <w:p>
      <w:pPr>
        <w:pStyle w:val="ConsPlusNonformat"/>
        <w:widowControl/>
        <w:rPr/>
      </w:pPr>
      <w:r>
        <w:rPr/>
        <w:t>реакторной установкой __________________ мощностью ___________ МВт</w:t>
      </w:r>
    </w:p>
    <w:p>
      <w:pPr>
        <w:pStyle w:val="ConsPlusNonformat"/>
        <w:widowControl/>
        <w:rPr/>
      </w:pPr>
      <w:r>
        <w:rPr/>
        <w:t>_____________ атомной станции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место располож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ы  по   обоснованию  заявки  на  получение  временного</w:t>
      </w:r>
    </w:p>
    <w:p>
      <w:pPr>
        <w:pStyle w:val="ConsPlusNonformat"/>
        <w:widowControl/>
        <w:rPr/>
      </w:pPr>
      <w:r>
        <w:rPr/>
        <w:t>разрешения на строительство _______ блока ________________________</w:t>
      </w:r>
    </w:p>
    <w:p>
      <w:pPr>
        <w:pStyle w:val="ConsPlusNonformat"/>
        <w:widowControl/>
        <w:rPr/>
      </w:pPr>
      <w:r>
        <w:rPr/>
        <w:t>атомной   станции  в   соответствии  с  требованием  "Положения  о</w:t>
      </w:r>
    </w:p>
    <w:p>
      <w:pPr>
        <w:pStyle w:val="ConsPlusNonformat"/>
        <w:widowControl/>
        <w:rPr/>
      </w:pPr>
      <w:r>
        <w:rPr/>
        <w:t>порядке  выдачи  временных  разрешений  Госатомнадзора  России  на</w:t>
      </w:r>
    </w:p>
    <w:p>
      <w:pPr>
        <w:pStyle w:val="ConsPlusNonformat"/>
        <w:widowControl/>
        <w:rPr/>
      </w:pPr>
      <w:r>
        <w:rPr/>
        <w:t>строительство  блоков  атомных  станций  гражданского  назначения"</w:t>
      </w:r>
    </w:p>
    <w:p>
      <w:pPr>
        <w:pStyle w:val="ConsPlusNonformat"/>
        <w:widowControl/>
        <w:rPr/>
      </w:pPr>
      <w:r>
        <w:rPr/>
        <w:t>прилагаютс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 Состав комплекта докум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количество пози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количество лист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Предприятия         __________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"__" _____________ 199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ОМПЛЕКТ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ОБОСНОВЫВАЮЩИХ ЗАЯВКУ НА ПОЛУЧЕНИЕ ВРЕМЕННОГО РАЗРЕШЕНИЯ</w:t>
      </w:r>
    </w:p>
    <w:p>
      <w:pPr>
        <w:pStyle w:val="ConsPlusNormal"/>
        <w:widowControl/>
        <w:ind w:hanging="0"/>
        <w:jc w:val="center"/>
        <w:rPr/>
      </w:pPr>
      <w:r>
        <w:rPr/>
        <w:t>НА СТРОИТЕЛЬСТВО БЛОКА АТОМНОЙ СТАН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. Для вновь представляемых проектов блоков АС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едварительный отчет по обоснованию безопасности атомной станции &lt;*&gt;.</w:t>
      </w:r>
    </w:p>
    <w:p>
      <w:pPr>
        <w:pStyle w:val="ConsPlusNormal"/>
        <w:widowControl/>
        <w:ind w:firstLine="540"/>
        <w:jc w:val="both"/>
        <w:rPr/>
      </w:pPr>
      <w:r>
        <w:rPr/>
        <w:t>2. Общая программа обеспечения качества - ПОКАС(О).</w:t>
      </w:r>
    </w:p>
    <w:p>
      <w:pPr>
        <w:pStyle w:val="ConsPlusNormal"/>
        <w:widowControl/>
        <w:ind w:firstLine="540"/>
        <w:jc w:val="both"/>
        <w:rPr/>
      </w:pPr>
      <w:r>
        <w:rPr/>
        <w:t>3. Частные программы обеспечения качества ПОКАС(ВП),</w:t>
      </w:r>
    </w:p>
    <w:p>
      <w:pPr>
        <w:pStyle w:val="ConsPlusNormal"/>
        <w:widowControl/>
        <w:ind w:firstLine="540"/>
        <w:jc w:val="both"/>
        <w:rPr/>
      </w:pPr>
      <w:r>
        <w:rPr/>
        <w:t>ПОКАС(П), ПОКАС(РУ), ПОКАС(Р) &lt;*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"Предварительный отчет по обоснованию безопасности атомной станции" разрабатывается в соответствии с "Требованиями к отчету по обоснованию безопасности атомной станции", утвержденными Госатомнадзором России.</w:t>
      </w:r>
    </w:p>
    <w:p>
      <w:pPr>
        <w:pStyle w:val="ConsPlusNormal"/>
        <w:widowControl/>
        <w:ind w:firstLine="540"/>
        <w:jc w:val="both"/>
        <w:rPr/>
      </w:pPr>
      <w:r>
        <w:rPr/>
        <w:t>&lt;**&gt; ПОКАС(Р) представляются в комплекте обосновывающих заявку документов на уровне головных организаций по разработке оборудования для атомной станции по состоянию на момент представления заяв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Проектные документы, отчеты по испытаниям и опытно - конструкторские работы, на которые имеется ссылка в "Предварительном отчете по обоснованию безопасности".</w:t>
      </w:r>
    </w:p>
    <w:p>
      <w:pPr>
        <w:pStyle w:val="ConsPlusNormal"/>
        <w:widowControl/>
        <w:ind w:firstLine="540"/>
        <w:jc w:val="both"/>
        <w:rPr/>
      </w:pPr>
      <w:r>
        <w:rPr/>
        <w:t>5. Вероятностный анализ безопасности атомной станции.</w:t>
      </w:r>
    </w:p>
    <w:p>
      <w:pPr>
        <w:pStyle w:val="ConsPlusNormal"/>
        <w:widowControl/>
        <w:ind w:firstLine="540"/>
        <w:jc w:val="both"/>
        <w:rPr/>
      </w:pPr>
      <w:r>
        <w:rPr/>
        <w:t>6. Информация о разрешениях, полученных к моменту представления заявки.</w:t>
      </w:r>
    </w:p>
    <w:p>
      <w:pPr>
        <w:pStyle w:val="ConsPlusNormal"/>
        <w:widowControl/>
        <w:ind w:firstLine="540"/>
        <w:jc w:val="both"/>
        <w:rPr/>
      </w:pPr>
      <w:r>
        <w:rPr/>
        <w:t>7. Программа мер по обеспечению физической защиты АС и ядерных материалов (на конфиденциальной основе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Б. Для сооружаемых блоков АС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ОБ АС в объеме, требуемом ПНАЭ Г-001-85.</w:t>
      </w:r>
    </w:p>
    <w:p>
      <w:pPr>
        <w:pStyle w:val="ConsPlusNormal"/>
        <w:widowControl/>
        <w:ind w:firstLine="540"/>
        <w:jc w:val="both"/>
        <w:rPr/>
      </w:pPr>
      <w:r>
        <w:rPr/>
        <w:t>2. Материалы проекта на строительство АС, технического проекта реакторной установки, АСУ ТП. Объем представляемых материалов определяется Госатомнадзором России для каждого конкретного блока АС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. Для объектов (хранилище РАО, ХОЯТ и др.), строительство которых на территории действующих АС ведется по отдельным титульным спискам, объем документов, обосновывающих заявку, определяется Госатомнадзором России в каждом конкретном случа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ФЕДЕРАЛЬНЫЙ НАДЗОР РОССИИ ПО ЯД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РАДИАЦИОННОЙ БЕЗОПАС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РЕМЕННОЕ РАЗ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НА СТРОИТЕЛЬСТВО БЛОКА АТОМНОЙ СТАН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______                         Выдано "__" _________ 199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сатомнадзор России,  выполняя свои  полномочия и убедившись,</w:t>
      </w:r>
    </w:p>
    <w:p>
      <w:pPr>
        <w:pStyle w:val="ConsPlusNonformat"/>
        <w:widowControl/>
        <w:rPr/>
      </w:pPr>
      <w:r>
        <w:rPr/>
        <w:t>что положения  по  строительству  атомной  станции,  изложенные  в</w:t>
      </w:r>
    </w:p>
    <w:p>
      <w:pPr>
        <w:pStyle w:val="ConsPlusNonformat"/>
        <w:widowControl/>
        <w:rPr/>
      </w:pPr>
      <w:r>
        <w:rPr/>
        <w:t>прилагаемых  к  заявлению  материалах, соответствуют  нормативно -</w:t>
      </w:r>
    </w:p>
    <w:p>
      <w:pPr>
        <w:pStyle w:val="ConsPlusNonformat"/>
        <w:widowControl/>
        <w:rPr/>
      </w:pPr>
      <w:r>
        <w:rPr/>
        <w:t>технической документации,  регламентирующей  эту  деятельность,  а</w:t>
      </w:r>
    </w:p>
    <w:p>
      <w:pPr>
        <w:pStyle w:val="ConsPlusNonformat"/>
        <w:widowControl/>
        <w:rPr/>
      </w:pPr>
      <w:r>
        <w:rPr/>
        <w:t>также исходя  из того,  что деятельность,  определяемая  Временным</w:t>
      </w:r>
    </w:p>
    <w:p>
      <w:pPr>
        <w:pStyle w:val="ConsPlusNonformat"/>
        <w:widowControl/>
        <w:rPr/>
      </w:pPr>
      <w:r>
        <w:rPr/>
        <w:t>разрешением, будет  осуществляться в  дальнейшем в  соответствии с</w:t>
      </w:r>
    </w:p>
    <w:p>
      <w:pPr>
        <w:pStyle w:val="ConsPlusNonformat"/>
        <w:widowControl/>
        <w:rPr/>
      </w:pPr>
      <w:r>
        <w:rPr/>
        <w:t>вышеупомянутой   нормативно - технической  документацией   и   при</w:t>
      </w:r>
    </w:p>
    <w:p>
      <w:pPr>
        <w:pStyle w:val="ConsPlusNonformat"/>
        <w:widowControl/>
        <w:rPr/>
      </w:pPr>
      <w:r>
        <w:rPr/>
        <w:t>соблюдении прилагаемых  условий, выдает  Временное  разрешение  на</w:t>
      </w:r>
    </w:p>
    <w:p>
      <w:pPr>
        <w:pStyle w:val="ConsPlusNonformat"/>
        <w:widowControl/>
        <w:rPr/>
      </w:pPr>
      <w:r>
        <w:rPr/>
        <w:t>строительство 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звание блока атомной станции, номер блока, эл. мощнос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площадке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место расположения площад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принадлежащей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название Предприят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рес которого 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в соответствии с заявление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нование: заявление N ____   от "__" ___________ 199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ее  Разрешение   имеет  силу   при  выполнении  условий</w:t>
      </w:r>
    </w:p>
    <w:p>
      <w:pPr>
        <w:pStyle w:val="ConsPlusNonformat"/>
        <w:widowControl/>
        <w:rPr/>
      </w:pPr>
      <w:r>
        <w:rPr/>
        <w:t>действия, изложенных в Приложении к данному Временному разреш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ее   Временное    разрешение    вступает    в      силу</w:t>
      </w:r>
    </w:p>
    <w:p>
      <w:pPr>
        <w:pStyle w:val="ConsPlusNonformat"/>
        <w:widowControl/>
        <w:rPr/>
      </w:pPr>
      <w:r>
        <w:rPr/>
        <w:t>"__" ___________ 199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провождение Временного разрешения осуществляет _____________</w:t>
      </w:r>
    </w:p>
    <w:p>
      <w:pPr>
        <w:pStyle w:val="ConsPlusNonformat"/>
        <w:widowControl/>
        <w:rPr/>
      </w:pPr>
      <w:r>
        <w:rPr/>
        <w:t>_______________ округ Госатомнадзора Росс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Госатомнадзора России                    (Ф.И.О.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МЕРНЫЙ ПЕРЕЧЕНЬ</w:t>
      </w:r>
    </w:p>
    <w:p>
      <w:pPr>
        <w:pStyle w:val="ConsPlusNormal"/>
        <w:widowControl/>
        <w:ind w:hanging="0"/>
        <w:jc w:val="center"/>
        <w:rPr/>
      </w:pPr>
      <w:r>
        <w:rPr/>
        <w:t>ОСНОВНЫХ ТРЕБОВАНИЙ, ПОДЛЕЖАЩИХ ВКЛЮЧЕНИЮ В УСЛОВИЯ</w:t>
      </w:r>
    </w:p>
    <w:p>
      <w:pPr>
        <w:pStyle w:val="ConsPlusNormal"/>
        <w:widowControl/>
        <w:ind w:hanging="0"/>
        <w:jc w:val="center"/>
        <w:rPr/>
      </w:pPr>
      <w:r>
        <w:rPr/>
        <w:t>ДЕЙСТВИЯ ВРЕМЕННОГО РАЗРЕШЕНИЯ НА СТРОИТЕЛЬСТВО БЛОКА</w:t>
      </w:r>
    </w:p>
    <w:p>
      <w:pPr>
        <w:pStyle w:val="ConsPlusNormal"/>
        <w:widowControl/>
        <w:ind w:hanging="0"/>
        <w:jc w:val="center"/>
        <w:rPr/>
      </w:pPr>
      <w:r>
        <w:rPr/>
        <w:t>АТОМНОЙ СТАН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едприятие обязано обеспечить строительство атомной станции, ее систем и элементов в соответствии с проектом.</w:t>
      </w:r>
    </w:p>
    <w:p>
      <w:pPr>
        <w:pStyle w:val="ConsPlusNormal"/>
        <w:widowControl/>
        <w:ind w:firstLine="540"/>
        <w:jc w:val="both"/>
        <w:rPr/>
      </w:pPr>
      <w:r>
        <w:rPr/>
        <w:t>2. Предприятие обязано информировать Госатомнадзор России о всех событиях, возникающих при строительстве атомной станции, которые привели или могут впоследствии привести к изменению содержания материалов, на основании которых выдано временное разрешение.</w:t>
      </w:r>
    </w:p>
    <w:p>
      <w:pPr>
        <w:pStyle w:val="ConsPlusNormal"/>
        <w:widowControl/>
        <w:ind w:firstLine="540"/>
        <w:jc w:val="both"/>
        <w:rPr/>
      </w:pPr>
      <w:r>
        <w:rPr/>
        <w:t>3. Предприятие должно осуществлять строительство атомной станции в соответствии с требованиями нормативно - технической документации по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4. Предприятие обязано предпринимать корректирующие действия, которые Госатомнадзор России может потребовать от него для обеспечения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5. Предприятие должно хранить и содержать в рабочем состоянии комплект документов, относящихся к безопасности атомной станции, включая те документы, на которые были сделаны ссылки в заявке.</w:t>
      </w:r>
    </w:p>
    <w:p>
      <w:pPr>
        <w:pStyle w:val="ConsPlusNormal"/>
        <w:widowControl/>
        <w:ind w:firstLine="540"/>
        <w:jc w:val="both"/>
        <w:rPr/>
      </w:pPr>
      <w:r>
        <w:rPr/>
        <w:t>6. Предприятию необходимо осуществлять свою деятельность в соответствии с утвержденной программой обеспечения качества ПОКАС(О) и вести контроль выполнения частных программ обеспечения качества, охватывающих все этапы работ, на которые выдается данное временное разрешение.</w:t>
      </w:r>
    </w:p>
    <w:p>
      <w:pPr>
        <w:pStyle w:val="ConsPlusNormal"/>
        <w:widowControl/>
        <w:ind w:firstLine="540"/>
        <w:jc w:val="both"/>
        <w:rPr/>
      </w:pPr>
      <w:r>
        <w:rPr/>
        <w:t>7. Предприятие несет полную ответственность за соблюдение законодательных актов, регламентирующих положений и условий деятельности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8. Если на момент получения временного разрешения Предприятие обоснованно не может представить отдельные материалы из определенного Госатомнадзором России объема расчетных, экспериментальных данных или конкретных проектных решений, обосновывающих безопасность АС, то с согласия Госатомнадзора России оно должно указать сроки представления этих материалов в Госатомнадзор России и обосновать возможность представления их в указанный срок. Это должно быть отражено в условиях действия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9. Все изменения материалов, прилагаемых к заявке на получение временного разрешения, по вопросам, находящимся в компетенции Госатомнадзора России, вносятся с разрешения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0. Действие временного разрешения может быть приостановлено или прекращено, если информация для его выдачи стала недействительной или условия действия не соблюдены.</w:t>
      </w:r>
    </w:p>
    <w:p>
      <w:pPr>
        <w:pStyle w:val="ConsPlusNormal"/>
        <w:widowControl/>
        <w:ind w:firstLine="540"/>
        <w:jc w:val="both"/>
        <w:rPr/>
      </w:pPr>
      <w:r>
        <w:rPr/>
        <w:t>11. Предприятие должно осуществлять хранение и транспортировку топлива и радиоактивных отходов на площадке в соответствии с нормативно - технической документацией, регламентирующей данные процедуры.</w:t>
      </w:r>
    </w:p>
    <w:p>
      <w:pPr>
        <w:pStyle w:val="ConsPlusNormal"/>
        <w:widowControl/>
        <w:ind w:firstLine="540"/>
        <w:jc w:val="both"/>
        <w:rPr/>
      </w:pPr>
      <w:r>
        <w:rPr/>
        <w:t>12. Предприятие должно представлять Госатомнадзору России отчет о деятельности по обеспечению качества в соответствии с программами обеспечения качества на каждом промежуточном этапе работ и после завершения всего объема работ, определенного временным разрешением.</w:t>
      </w:r>
    </w:p>
    <w:p>
      <w:pPr>
        <w:pStyle w:val="ConsPlusNormal"/>
        <w:widowControl/>
        <w:ind w:firstLine="540"/>
        <w:jc w:val="both"/>
        <w:rPr/>
      </w:pPr>
      <w:r>
        <w:rPr/>
        <w:t>13. Все необходимые изменения материалов по обоснованию безопасности (ТОБ или "Предварительный отчет по обоснованию безопасности"), возникшие в результате проведенных работ при строительстве АС, в том числе по результатам окончания определенных этапов экспериментальных работ, расчетных обоснований, должны вноситься и получать одобрение в Госатомнадзоре России.</w:t>
      </w:r>
    </w:p>
    <w:p>
      <w:pPr>
        <w:pStyle w:val="ConsPlusNormal"/>
        <w:widowControl/>
        <w:ind w:firstLine="540"/>
        <w:jc w:val="both"/>
        <w:rPr/>
      </w:pPr>
      <w:r>
        <w:rPr/>
        <w:t>14. Работа по подготовке и формированию "Отчета по обоснованию безопасности АС" ведется непрерывно по мере продвижения работ по созданию атомной станции. В каждый данный момент времени "Отчет..." должен отражать реальное состояние АС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Тункин</dc:creator>
  <dc:description/>
  <cp:keywords/>
  <dc:language>en-US</dc:language>
  <cp:lastModifiedBy>Тункин</cp:lastModifiedBy>
  <dcterms:modified xsi:type="dcterms:W3CDTF">2007-02-13T14:48:00Z</dcterms:modified>
  <cp:revision>1</cp:revision>
  <dc:subject/>
  <dc:title>ФЕДЕРАЛЬНЫЙ НАДЗОР РОССИИ ПО ЯДЕРНОЙ</dc:title>
</cp:coreProperties>
</file>