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ФЕДЕРАЛЬНЫЙ НАДЗОР РОССИИ ПО ЯДЕРНОЙ И РАДИАЦИОННОЙ БЕЗОПАСНОСТИ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КАЗ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т 26 декабря 2003 г. № 140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УТВЕРЖДЕНИИ И ВВЕДЕНИИ В ДЕЙСТВИЕ МЕТОДИЧЕСКИХ УКАЗАНИЙ ПО ОСУЩЕСТВЛЕНИЮ НАДЗОРА ЗА ПРОЕКТИРОВАНИЕМ И КОНСТРУИРОВАНИЕМ УПРАВЛЯЮЩИХ СИСТЕМ И СИСТЕМ ЭЛЕКТРОСНАБЖЕНИЯ АТОМНЫХ СТАНЦИЙ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ываю: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Утвердить и ввести в действие с 1 марта 2004 г. прилагаемые Методические указания по осуществлению надзора за проектированием и конструированием управляющих систем и систем электроснабжения атомных станций (РД-04-32-2003)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атомнадзора России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Б.МАЛЫШЕВ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ы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ом Начальника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атомнадзора России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декабря 2003 г. № 140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ы в действие</w:t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марта 2004 года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ИЕ УКАЗАНИЯ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СУЩЕСТВЛЕНИЮ НАДЗОРА ЗА ПРОЕКТИРОВАНИЕМ И КОНСТРУИРОВАНИЕМ УПРАВЛЯЮЩИХ СИСТЕМ И СИСТЕМ ЭЛЕКТРОСНАБЖЕНИЯ АТОМНЫХ СТАНЦИЙ</w:t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Д-04-32-2003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Общие положения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Методические указания по осуществлению надзора за проектированием и конструированием управляющих систем и систем электроснабжения атомных станций (далее - Методические указания) определяют совокупность и последовательность действий инспекторского состава Госатомнадзора России по осуществлению государственного надзора за проектированием и конструированием управляющих систем и систем электроснабжения атомных станций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2. Методические указания разработаны в соответствии с Положением о Федеральном надзоре России по ядерной и радиационной безопасности и Положением об организации государственного надзора за безопасностью при использовании атомной энергии (РД-03-43-98)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тодические указания обязательны для должностных лиц и работников Госатомнадзора России, осуществляющих государственный надзор (далее - надзор) за проектированием и конструированием управляющих систем и систем электроснабжения АС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Общие вопросы осуществления надзора за проектированием и конструированием управляющих систем и систем электроснабжения АС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 осуществлении надзора за проектированием и конструированием управляющих систем и систем электроснабжения АС следует руководствоваться требованиями главы III РД-03-43-98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едметами надзора за проектированием и конструированием управляющих систем и систем электроснабжения АС являютс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организациями законодательства Российской Федерации в части обеспечения качества выполняемых работ при проектировании и конструировании управляющих систем и систем электроснабжения АС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блюдение организациями требований федеральных, отраслевых и ведомственных норм и правил в части обеспечения качества выполняемых работ при проектировании и конструировании управляющих систем и систем электроснабжения АС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организациями необходимого уровня квалификации специалистов, выполняющих проектные и конструкторские работ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олнение организациями условий действия выданных им лицензий Госатомнадзора России на право осуществления деятельности в области использования атомной энерг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авовой и нормативной базой осуществления надзора за проектированием и конструированием управляющих систем и систем электроснабжения АС являютс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е закон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казы и распоряжения Президента Российской Федераци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ановления и распоряжения Правительства Российской Федераци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жение о Федеральном надзоре России по ядерной и радиационной безопасност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едеральные нормы и правила в области использования атомной энергии (далее - нормы и правила) и другие нормативные документ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ловия действия лицензий, выдаваемых Госатомнадзором России на право выполнения работ по проектированию и конструированию оборудования и систем АС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ководящие документы Госатомнадзора Росс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ежрегиональные территориальные округа Госатомнадзора России (далее - округа) должны систематически обобщать результаты надзорной деятельности и использовать их для планирования и проведения профилактической работы по предупреждению нарушений и отступлений от требований норм и правил при проектировании и конструировании управляющих систем и систем электроснабжения АС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Надзор за проектированием и конструированием управляющих систем и систем электроснабжения АС осуществляют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уга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делы по надзору и отделы инспекций округов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Надзор за проектированием управляющих систем и систем электроснабжения АС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rPr/>
      </w:pPr>
      <w:r>
        <w:rPr>
          <w:rFonts w:cs="Times New Roman" w:ascii="Times New Roman" w:hAnsi="Times New Roman"/>
        </w:rPr>
        <w:t>9. Надзор осуществляется на всех стадиях и этапах проектирования управляющих систем и систем электроснабжения АС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ри оценке соответствия проекта системы и/или подсистемы требованиям норм и правил необходимо проверять следующие вопросы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ответствие выполненного проекта техническому заданию на разработку управляющей системы или системы электроснабжения АС, подсистемы и отдельных комплексов систем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полнение требований по обеспечению безопасности АС в технических заданиях на разработку технических, программно-технических, программных средств и оборудования, входящих в систему/подсистему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личие и эффективность функционирования программы обеспечения качества проектирова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ругие вопросы соблюдения требований безопасности, входящие в компетенцию Госатомнадзора России. При этом особое внимание следует обращать на системы, комплексы и оборудование, отказы которых могут являться исходными событиями аварий, и на оборудование систем безопасност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 оценке соответствия рабочей документации системы и/или подсистемы требованиям норм и правил необходимо проверять следующие вопросы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ответствие рабочей документации на рассматриваемые системы, отдельные составные части этих систем и оборудование для них (включая технические условия на оборудование и приборы, входящие в системы безопасности и системы, важные для безопасности) утвержденному проекту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авильность внесения изменений в проектную документацию управляющей системы и системы электроснабжения и оформления извещений об изменении документац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рограммы целевых инспекций могут включать в себя проверку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личия в организации лицензии Госатомнадзора России на проектирование атомных станций в части управляющей системы и системы электроснабже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полнения условий действия лицензии Госатомнадзора России на рассматриваемый вид деятельности, а также предписаний, ранее выданных Госатомнадзором России и его округом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рганизации системы разработки, учета, хранения и обращения проектной документации на бумажных, магнитных и иных носителях информаци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беспеченности НД, сопровождения и корректировки перечня НД и учтенных экземпляров НД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эффективности функционирования программы обеспечения качества проектирова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рганизации системы обучения и проверки знаний норм, правил и инструкций специалистов, участвующих в разработке проектной документации;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других вопросов, предусмотренных п. 29 РД-03-43-98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1. Особенности надзора за разработкой (проектированием) программных средств управляющих систем АС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Задачей надзора за разработкой (проектированием) программных средств управляющих систем АС является выяснение, как в программных средствах реализуются основные принципы безопасности при использовании атомной энерг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Надзор осуществляется на этапах жизненного цикла ПС, в том числе на следующих этапах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ецификация требований к ПС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работка и программирование ПС (рабочее проектирование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теграция ПС в вычислительную систему управле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сные испытания и сдача в эксплуатацию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Методика надзора заключается в оценке соответствия проектных решений при разработке ПС требованиям норм и правил, которая организуется в соответствии с требованиями РД-03-13-99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Разработчиком документации на ПС должна быть представлена информация по типам ПС, используемым в управляющей системе, в том числе по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овь разрабатываемым ПС специально для применения на АС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нее разработанным ПС общепромышленного применен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В состав документации на ранее разработанные (приобретенные) ПС должны входить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ация о пригодности ПС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ация по оценке качества ПС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ация по оценке эксплуатационного опыта применения (референтность) ПС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ация по интеграции в систему и обслуживанию ПС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Должна быть проведена оценка документации по функциональной классификации ПС в соответствии с классом безопасности управляющей (вычислительной) системы, в которую интегрируется ПС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По документации на испытания ПС, интегрированных в вычислительные системы управляющих систем, должна проводиться оценка, в том числе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рамм и методик испытаний ПС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рамм и методик предварительных, приемо-сдаточных и приемочных (квалификационных) испытаний ПС, интегрированных в вычислительную систему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я по подтверждению возможности применения ранее разработанных ПС должна соответствовать функциональным, эксплуатационным и архитектурным требованиям спецификации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Надзор за конструированием оборудования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В рамках осуществления надзора за конструированием оборудования управляющих систем и систем электроснабжения АС проводятс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спекции деятельности предприятия по конструированию оборудова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троль за эффективностью функционирования программы обеспечения качества конструирова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ценка соответствия конструкторской документации на оборудование (включая технические условия на оборудование и приборы, входящие в системы безопасности и системы, важные для безопасности) утвержденному техническому заданию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нспекции разрабатываемой конструкторской документации (РД-03-48-99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ассмотрение и оценка КД на соответствие требованиям норм и правил (раздел 4 ОПБ 88/97)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21. Инспекции документации проводятся в рамках сопровождения выданных Госатомнадзором России лицензий. Объем (программа) инспекций определяется с учетом вида проводимой инспекции (целевая, оперативная), результатов предыдущих инспекций, информации об уровне обеспечения качества и надежности разрабатываемой продукц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Инспекции деятельности по конструированию программно-технических, технических средств и оборудования проводятся с целью проверки выполнения лицензиатом условий действия лицензии и оценки вопросов обеспечения качества и надежности конструируемого оборудован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инспекции должна включать следующие вопросы, подлежащие проверке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ыполнение условий действия лицензии Госатомнадзора России на рассматриваемый вид деятельности, а также предписаний, ранее выданных округом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полнение (и документальное оформление) требований, предусмотренных Условиями поставки импортного оборудования, изделий, материалов и комплектующих для ядерных установок, радиационных источников и пунктов хранения Российской Федерации (РД-03-36-2002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лнота, достаточность и достоверность информации, представляемой организацией в Госатомнадзор России в соответствии с условиями действия лицензи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функционирование системы обеспечения качества при конструировании программно-технических, технических средств и оборудова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наличие, полнота и обновляемость перечня нормативной и технической документации, требования которой учитываются при конструировании оборудова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рганизация разработки, утверждения, введения в действие, внесения изменений в конструкторскую документацию на всех этапах разработки, включая информацию о системе учетной и отчетной документаци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техническое и программное оснащение организации, верификация и аттестация программных средст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организация взаимодействия с производственным участком организации и организациями, использующими разрабатываемую конструкторскую документацию, для выявления, учета и анализа недостатков этой документации, а также принятия мер по их устранению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организация сбора информации об отказах и дефектах конструируемого оборудования и проведения ее анализа с целью принятия своевременных мер по обеспечению качества оборудован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вопросов уточняется в зависимости от конкретных условий деятельности организации и цели проводимой инспекц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Инспекции квалификации работников организации, участвующих в разработке оборудования, включают проверку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ответствия организации подбора, подготовки, допуска к работам и повышения квалификации указанной категории работников установленным требованиям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личия в организации Положения о проверке знаний НД по безопасност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комплектованности организации квалифицированными работниками, уровня их образования, квалификации, прохождения специальной подготовки (стажировки)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 Рассмотрение и оценка разрабатываемой конструкторской документации в ходе целевых или оперативных инспекций на всех этапах конструирования оборудования могут проводиться как на территории организации (непосредственно в ходе инспекции), так и на рабочем месте инспектор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Перечень представляемой на инспекцию конструкторской документации и документов, обосновывающих выполнение требований норм и правил, других нормативных документов, устанавливающих требования к качеству и надежности оборудования, для каждой стадии конструирования утверждается руководителем округ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я для проведения инспекции организацией представляется в округ по графику, согласованному руководителем подразделения Госатомнадзора России, осуществляющего надзор за конструированием оборудован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При рассмотрении и оценке конструкторской документации соответствующее подразделение Госатомнадзора России должно получать от организации и анализировать следующую информацию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оличество и характер замечаний к конструкторской документации от изготовителей конструируемого оборудования (в случаях, когда разработчик и изготовитель разные юридические лица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рекламации от эксплуатирующих организаций и потребителей на конструируемое оборудование, включая информацию об отказах и дефектах (в случаях, когда разработчик и изготовитель одно юридическое лицо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мплекс мер, принятый предприятием по предупреждению вышеуказанных рекламаций и замечани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Целью рассмотрения конструкторской документации является оценка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ответствия конструируемых программно-технических средств и комплексов, технических средств и оборудования требованиям норм и правил, других нормативных документов, устанавливающих требования к конструкции, параметрам, качеству и надежности оборудова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статочности представленных расчетных и экспериментальных обоснований показателей качества и надежности оборудования и необходимости проведения дополнительных обоснований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пособности оборудования выполнять свои функции в установленном проектом объеме с учетом воздействия природных явлений, внешних техногенных событий и прочих воздействий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оответствия моделирования испытаний образцов оборудования условиям его эксплуатац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Рассмотрение конструкторской документации включает проверку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ответствия конструкторских решений утвержденному техническому заданию на разработку (конструирование) оборудова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оответствия конструкторской документации (в том числе программ и методик испытаний) требованиям норм и правил в области использования атомной энергии, других нормативных документов, устанавливающих требования к конструкции, параметрам, качеству и надежности оборудова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лноты проведенных испытаний опытных (головных) образцов оборудования и наличия протоколов испытаний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личия сертификатов соответствия и происхождения для импортных комплектующих изделий с одновременным сопоставлением требований зарубежных (на которые выданы сертификаты) и аналогичных отечественных стандарто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оответствия параметров конструируемого оборудования (по результатам испытаний) утвержденным техническим условиям на изготовление оборудова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равильности внесения изменений в конструкторскую документацию и оформления извещений об изменении документаци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Результаты проведенной оценки конструкторской документации отражаются в актах (при проведении оперативных инспекций - в соответствующем журнале). Кроме того, при выявлении нарушений норм и правил должны выдаваться в установленном порядке предписания об устранении этих нарушений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КРАЩЕНИЙ, ИСПОЛЬЗУЕМЫХ В МЕТОДИЧЕСКИХ УКАЗАНИЯХ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 - атомная станц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СУ ТП - автоматизированная управляющая система технологическим процессом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Ф - внешние воздействующие фактор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Д - конструкторская документац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Д - нормативные документ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 - программное средство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- программное обеспечение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 - программа обеспечения качеств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С - программно-техническое средство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К - программно-технический комплекс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- рабочая документац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С - техническое средство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З - техническое задание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 - технические услов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Д - технологическая документац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 - управляющая систем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С - совместимость электромагнитная.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КТЫ НАДЗОРА НА ЭТАПАХ ПРОЕКТИРОВАНИЯ И КОНСТРУИРОВАНИЯ УПРАВЛЯЮЩИХ СИСТЕМ И СИСТЕМ ЭЛЕКТРОСНАБЖЕНИЯ АС</w:t>
      </w:r>
    </w:p>
    <w:p>
      <w:pPr>
        <w:pStyle w:val="ConsNonformat"/>
        <w:widowControl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ъектами надзора на этапах проектирования в рамках настоящих Методических указаний являютс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Управляющие системы АС, в том числе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втоматизированные системы управления технологическими процессами (АСУ ТП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равляющие системы нормальной эксплуатации, важные для безопасност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правляющие системы безопасност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управления и защиты установок и агрегато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контрол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х параметров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метров внешних воздействующих факторов (метеорологические параметры, сейсмическая обстановка и т.д.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я окружающей среды (радиационный контроль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диагностики технологического оборудования и строительных конструкций, важных для безопасност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Системы электроснабжения АС (СЭ) в составе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выдачи мощност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выработки электроэнергии (главная схема блока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электроснабжения собственных нужд блока нормальной эксплуатаци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надежного питания собственных нужд блока нормальной эксплуатаци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ы аварийного электроснабжения (САЭ)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ктами надзора на этапах конструирования в рамках настоящих Методических указаний являютс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Входящие в управляющие системы АС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раммно-технические комплексы (ПТК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раммно-технические средства (ПТС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ства вычислительной техники (СВТ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граммные средства (ПС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хнические средства (ТС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вичные преобразователи (датчики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ства оперативно-диспетчерского управления (ОДУ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бельные издел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утационная и соединительная аппаратура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итовые и пультовые издел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мпульсные трубные проводк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порная арматура, отборные устройства и другое оборудование КИПиА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рвоприводы, исполнительные механизмы и другие исполнительные орган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ические герметичные проходки и другое оборудование, средства и материал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Входящие в системы электроснабжения АС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ические генератор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ические двигатели низкого (0,4 - 0,6 кВ) и среднего (6,0 - 10 кВ) напряже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форматоры и реакторы преобразовательные низкого, среднего и высокого напряже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плектные распределительные устройства (КРУ) низкого (0,4 - 0,6 кВ) и среднего (6,0 - 10 кВ) напряжен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ключатели силовые переменного тока и постоянного тока, выключатели автоматические переменного и постоянного тока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лектромеханические контакторы и пускател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изель-электрические генератор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грегаты и источники бесперебойного питания (АБП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тические полупроводниковые преобразовател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кумуляторные батаре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прямительно-зарядные устройства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вичные преобразователи (датчики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ства оперативно-диспетчерского управления (ОДУ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бельные издел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шинопровод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утационная и соединительная аппаратура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щитовые и пультовые изделия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- электрические герметичные проходки и другое оборудование, средства и материал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4:19:00Z</dcterms:created>
  <dc:creator>Тункин</dc:creator>
  <dc:description/>
  <cp:keywords/>
  <dc:language>en-US</dc:language>
  <cp:lastModifiedBy>Анна Николаевна</cp:lastModifiedBy>
  <dcterms:modified xsi:type="dcterms:W3CDTF">2007-03-22T07:12:00Z</dcterms:modified>
  <cp:revision>5</cp:revision>
  <dc:subject/>
  <dc:title>РД 04-32-2003</dc:title>
</cp:coreProperties>
</file>