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ЫЙ НАДЗОР РОССИИ</w:t>
      </w:r>
    </w:p>
    <w:p>
      <w:pPr>
        <w:pStyle w:val="ConsPlusTitle"/>
        <w:widowControl/>
        <w:jc w:val="center"/>
        <w:rPr/>
      </w:pPr>
      <w:r>
        <w:rPr/>
        <w:t>ПО ЯДЕРНОЙ 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9 ноября 1994 г. N 12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ПОРЯДКЕ ВЫДАЧИ ВРЕМЕННЫХ РАЗРЕШЕНИЙ</w:t>
      </w:r>
    </w:p>
    <w:p>
      <w:pPr>
        <w:pStyle w:val="ConsPlusTitle"/>
        <w:widowControl/>
        <w:jc w:val="center"/>
        <w:rPr/>
      </w:pPr>
      <w:r>
        <w:rPr/>
        <w:t>ГОСАТОМНАДЗОРА РОССИИ НА ВИДЫ ДЕЯТЕЛЬНОСТИ ПРЕДПРИЯТИЙ</w:t>
      </w:r>
    </w:p>
    <w:p>
      <w:pPr>
        <w:pStyle w:val="ConsPlusTitle"/>
        <w:widowControl/>
        <w:jc w:val="center"/>
        <w:rPr/>
      </w:pPr>
      <w:r>
        <w:rPr/>
        <w:t>МИНТРАНСА РОССИИ 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ое Положение о порядке выдачи временных разрешений Госатомнадзора России на виды деятельности предприятий Минтранса России по обращению с ядерным топливом (РД-06-06-94)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9 ноября 1994 г. N 124</w:t>
      </w:r>
    </w:p>
    <w:p>
      <w:pPr>
        <w:pStyle w:val="ConsPlusNormal"/>
        <w:widowControl/>
        <w:ind w:hanging="0"/>
        <w:jc w:val="right"/>
        <w:rPr/>
      </w:pPr>
      <w:r>
        <w:rPr/>
        <w:t>(N РД-06-06-9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ЫДАЧИ ВРЕМЕННЫХ РАЗРЕШЕНИЙ</w:t>
      </w:r>
    </w:p>
    <w:p>
      <w:pPr>
        <w:pStyle w:val="ConsPlusTitle"/>
        <w:widowControl/>
        <w:jc w:val="center"/>
        <w:rPr/>
      </w:pPr>
      <w:r>
        <w:rPr/>
        <w:t>ГОСАТОМНАДЗОРА РОССИИ НА ВИДЫ ДЕЯТЕЛЬНОСТИ</w:t>
      </w:r>
    </w:p>
    <w:p>
      <w:pPr>
        <w:pStyle w:val="ConsPlusTitle"/>
        <w:widowControl/>
        <w:jc w:val="center"/>
        <w:rPr/>
      </w:pPr>
      <w:r>
        <w:rPr/>
        <w:t>ПРЕДПРИЯТИЙ МИНТРАНСА РОССИИ ПО ОБРАЩЕНИЮ</w:t>
      </w:r>
    </w:p>
    <w:p>
      <w:pPr>
        <w:pStyle w:val="ConsPlusTitle"/>
        <w:widowControl/>
        <w:jc w:val="center"/>
        <w:rPr/>
      </w:pPr>
      <w:r>
        <w:rPr/>
        <w:t>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оложение о порядке выдачи временных разрешений Госатомнадзора России на виды деятельности предприятий Минтранса России по обращению с ядерным топливом (далее - Положение) разработано на основании Положения о федеральном надзоре России по ядерной и радиационной безопасности, утвержденного распоряжением Президента Российской Федерации от 5 июня 1992 г. N 283-рп, с Изменениями, утвержденными распоряжениями Президента Российской Федерации от 16 сентября 1993 г. N 636-рп и от 26 июля 1995 г. N 350-рп.</w:t>
      </w:r>
    </w:p>
    <w:p>
      <w:pPr>
        <w:pStyle w:val="ConsPlusNormal"/>
        <w:widowControl/>
        <w:ind w:hanging="0"/>
        <w:jc w:val="both"/>
        <w:rPr/>
      </w:pPr>
      <w:r>
        <w:rPr/>
        <w:t>(п. 1.1 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.2. Положение устанавливает процедуры получения и сопровождения временного разрешения Госатомнадзора России на виды деятельности предприятий Минтранса России (далее - предприятия), по обращению с ядерным топливом (далее - временное разрешение). Виды деятельности, для осуществления которой необходимо получение временного разрешения, приведены в Приложении 1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.3. Положение действует до ввода в действие Положения о порядке выдачи лицензий на деятельность по производству и использованию ядерных материалов, атомной энергии, радиоактивных веществ и изделий на их основе 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не отменяет других установленных Госатомнадзором России видов разрешений и процедур их получения.</w:t>
      </w:r>
    </w:p>
    <w:p>
      <w:pPr>
        <w:pStyle w:val="ConsPlusNormal"/>
        <w:widowControl/>
        <w:ind w:firstLine="540"/>
        <w:jc w:val="both"/>
        <w:rPr/>
      </w:pPr>
      <w:r>
        <w:rPr/>
        <w:t>1.4. Являясь официальным документом, временное разрешение:</w:t>
      </w:r>
    </w:p>
    <w:p>
      <w:pPr>
        <w:pStyle w:val="ConsPlusNormal"/>
        <w:widowControl/>
        <w:ind w:firstLine="540"/>
        <w:jc w:val="both"/>
        <w:rPr/>
      </w:pPr>
      <w:r>
        <w:rPr/>
        <w:t>дает право предприятию на осуществление заявляемой деятельности, приведенной в Приложении 1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устанавливает условия, при которых этот вид деятельности разрешен (типовой перечень основных требований, подлежащих включению в условия действия временного разрешения, приведен в Приложении 2);</w:t>
      </w:r>
    </w:p>
    <w:p>
      <w:pPr>
        <w:pStyle w:val="ConsPlusNormal"/>
        <w:widowControl/>
        <w:ind w:firstLine="540"/>
        <w:jc w:val="both"/>
        <w:rPr/>
      </w:pPr>
      <w:r>
        <w:rPr/>
        <w:t>устанавливает сроки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1.5. Временное разрешение выдается предприятиям, которые в установленном действующим законодательством Российской Федерации порядке имеют в собственности, на праве полного хозяйственного ведения и/или арендуют имущество, необходимое для осуществления заявляемой деятельности при условии, что на предприятиях: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) соблюдаются требования по ядерной и радиационной безопасности, которые, исходя из своей компетенции, устанавливает Госатомнадзор России с помощью правил и норм;</w:t>
      </w:r>
    </w:p>
    <w:p>
      <w:pPr>
        <w:pStyle w:val="ConsPlusNormal"/>
        <w:widowControl/>
        <w:ind w:firstLine="540"/>
        <w:jc w:val="both"/>
        <w:rPr/>
      </w:pPr>
      <w:r>
        <w:rPr/>
        <w:t>2) имеется служба контроля за ядерной и радиационной безопасностью;</w:t>
      </w:r>
    </w:p>
    <w:p>
      <w:pPr>
        <w:pStyle w:val="ConsPlusNormal"/>
        <w:widowControl/>
        <w:ind w:firstLine="540"/>
        <w:jc w:val="both"/>
        <w:rPr/>
      </w:pPr>
      <w:r>
        <w:rPr/>
        <w:t>3) имеется система учета и контроля ядерного топлива;</w:t>
      </w:r>
    </w:p>
    <w:p>
      <w:pPr>
        <w:pStyle w:val="ConsPlusNormal"/>
        <w:widowControl/>
        <w:ind w:firstLine="540"/>
        <w:jc w:val="both"/>
        <w:rPr/>
      </w:pPr>
      <w:r>
        <w:rPr/>
        <w:t>4) имеются хранилища ядерного топлива и средства для его транспортирования, которые соответствуют требованиям правил и норм по ядерной 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5) обеспечивается физическая защита ядерного топлива, а также предприятия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6) имеются условия для хранения, обработки и транспортирования жидких радиоактивных отходов (ЖРО) и твердых радиоактивных отходов (ТРО);</w:t>
      </w:r>
    </w:p>
    <w:p>
      <w:pPr>
        <w:pStyle w:val="ConsPlusNormal"/>
        <w:widowControl/>
        <w:ind w:firstLine="540"/>
        <w:jc w:val="both"/>
        <w:rPr/>
      </w:pPr>
      <w:r>
        <w:rPr/>
        <w:t>7) действует система учета, хранения и применения оборудования, приборов и аппаратуры, действующих на основе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8) имеется нормативно - техническая и организационно - распорядительная документация по обеспечению ядерной и радиационной безопасности при проведении работ в рамках заявляем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9) имеется план ликвидации последствий ядерной и/или радиационной аварии;</w:t>
      </w:r>
    </w:p>
    <w:p>
      <w:pPr>
        <w:pStyle w:val="ConsPlusNormal"/>
        <w:widowControl/>
        <w:ind w:firstLine="540"/>
        <w:jc w:val="both"/>
        <w:rPr/>
      </w:pPr>
      <w:r>
        <w:rPr/>
        <w:t>10) имеются лаборатории, проводящие анализ качества охлаждающей воды, а также средства для оценки радиационной обстановки на территории предприятия и на прилегающих к нему территориях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1) имеется допущенный к работе квалифицированный персонал;</w:t>
      </w:r>
    </w:p>
    <w:p>
      <w:pPr>
        <w:pStyle w:val="ConsPlusNormal"/>
        <w:widowControl/>
        <w:ind w:firstLine="540"/>
        <w:jc w:val="both"/>
        <w:rPr/>
      </w:pPr>
      <w:r>
        <w:rPr/>
        <w:t>12) определен круг лиц, ответственных за: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ядерной и радиационной безопасности при осуществлении заявляем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учета и контроля ядерного топлива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физической защиты предприятия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3) определены этапы перезарядки ядерных реакторов;</w:t>
      </w:r>
    </w:p>
    <w:p>
      <w:pPr>
        <w:pStyle w:val="ConsPlusNormal"/>
        <w:widowControl/>
        <w:ind w:firstLine="540"/>
        <w:jc w:val="both"/>
        <w:rPr/>
      </w:pPr>
      <w:r>
        <w:rPr/>
        <w:t>14) имеется положительное заключение Отдела ядерной безопасности Физико - энергетического института (г. Обнинск) по ядерной безопасности хранилищ ядерного топлива;</w:t>
      </w:r>
    </w:p>
    <w:p>
      <w:pPr>
        <w:pStyle w:val="ConsPlusNormal"/>
        <w:widowControl/>
        <w:ind w:firstLine="540"/>
        <w:jc w:val="both"/>
        <w:rPr/>
      </w:pPr>
      <w:r>
        <w:rPr/>
        <w:t>15) имеются копии документов Регистра России, выданных на основании Правил классификации и постройки судов атомно - технологического обслуживания и положений Международной конвенции по охране человеческой жизни на море.</w:t>
      </w:r>
    </w:p>
    <w:p>
      <w:pPr>
        <w:pStyle w:val="ConsPlusNormal"/>
        <w:widowControl/>
        <w:ind w:firstLine="540"/>
        <w:jc w:val="both"/>
        <w:rPr/>
      </w:pPr>
      <w:r>
        <w:rPr/>
        <w:t>1.6. Положение распространяется на следующие объекты предприятий:</w:t>
      </w:r>
    </w:p>
    <w:p>
      <w:pPr>
        <w:pStyle w:val="ConsPlusNormal"/>
        <w:widowControl/>
        <w:ind w:firstLine="540"/>
        <w:jc w:val="both"/>
        <w:rPr/>
      </w:pPr>
      <w:r>
        <w:rPr/>
        <w:t>суда атомно - технологического обслуживания (АТО);</w:t>
      </w:r>
    </w:p>
    <w:p>
      <w:pPr>
        <w:pStyle w:val="ConsPlusNormal"/>
        <w:widowControl/>
        <w:ind w:firstLine="540"/>
        <w:jc w:val="both"/>
        <w:rPr/>
      </w:pPr>
      <w:r>
        <w:rPr/>
        <w:t>береговые хранилища ядерного топлива (БХЯТ).</w:t>
      </w:r>
    </w:p>
    <w:p>
      <w:pPr>
        <w:pStyle w:val="ConsPlusNormal"/>
        <w:widowControl/>
        <w:ind w:hanging="0"/>
        <w:jc w:val="both"/>
        <w:rPr/>
      </w:pPr>
      <w:r>
        <w:rPr/>
        <w:t>(п. 1.6 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подачи, регистрации и контроля заявки</w:t>
      </w:r>
    </w:p>
    <w:p>
      <w:pPr>
        <w:pStyle w:val="ConsPlusNormal"/>
        <w:widowControl/>
        <w:ind w:hanging="0"/>
        <w:jc w:val="center"/>
        <w:rPr/>
      </w:pPr>
      <w:r>
        <w:rPr/>
        <w:t>на получение временного раз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Для получения временного разрешения на указанную в Приложении 1 деятельность предприятие, войсковая часть представляет в Госатомнадзор России заявку в двух экземплярах (один экземпляр направляется в Управление округа по месту осуществления заявленной деятельности).</w:t>
      </w:r>
    </w:p>
    <w:p>
      <w:pPr>
        <w:pStyle w:val="ConsPlusNormal"/>
        <w:widowControl/>
        <w:ind w:firstLine="540"/>
        <w:jc w:val="both"/>
        <w:rPr/>
      </w:pPr>
      <w:r>
        <w:rPr/>
        <w:t>2.2. В заявку должны входить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о выдаче временного разрешения по форме, приведенной в Приложении 3;</w:t>
      </w:r>
    </w:p>
    <w:p>
      <w:pPr>
        <w:pStyle w:val="ConsPlusNormal"/>
        <w:widowControl/>
        <w:ind w:firstLine="540"/>
        <w:jc w:val="both"/>
        <w:rPr/>
      </w:pPr>
      <w:r>
        <w:rPr/>
        <w:t>страховой полис или иной другой документ, подтверждающий гарантии предприятия по компенсации возможного ядерного или радиационного ущерба от разреш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обосновывающие заявку документы, перечень которых приведен в Приложении 4;</w:t>
      </w:r>
    </w:p>
    <w:p>
      <w:pPr>
        <w:pStyle w:val="ConsPlusNormal"/>
        <w:widowControl/>
        <w:ind w:firstLine="540"/>
        <w:jc w:val="both"/>
        <w:rPr/>
      </w:pPr>
      <w:r>
        <w:rPr/>
        <w:t>заверенные в установленном порядке копии:</w:t>
      </w:r>
    </w:p>
    <w:p>
      <w:pPr>
        <w:pStyle w:val="ConsPlusNormal"/>
        <w:widowControl/>
        <w:ind w:firstLine="540"/>
        <w:jc w:val="both"/>
        <w:rPr/>
      </w:pPr>
      <w:r>
        <w:rPr/>
        <w:t>1) документа о государственной регистрации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2) устава предприятия, положения о предприятии;</w:t>
      </w:r>
    </w:p>
    <w:p>
      <w:pPr>
        <w:pStyle w:val="ConsPlusNormal"/>
        <w:widowControl/>
        <w:ind w:firstLine="540"/>
        <w:jc w:val="both"/>
        <w:rPr/>
      </w:pPr>
      <w:r>
        <w:rPr/>
        <w:t>3) документов, подтверждающих право собственности, право полного хозяйственного ведения и/или договора аренды на имущество, необходимое для ведения заявляем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4) исключен. - Приказ Госатомнадзора РФ от 08.09.95 N 95;</w:t>
      </w:r>
    </w:p>
    <w:p>
      <w:pPr>
        <w:pStyle w:val="ConsPlusNormal"/>
        <w:widowControl/>
        <w:ind w:firstLine="540"/>
        <w:jc w:val="both"/>
        <w:rPr/>
      </w:pPr>
      <w:r>
        <w:rPr/>
        <w:t>5) документа, подтверждающего назначение и права руководителя предприят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2.3. Заявка регистрируется Управлением организации лицензионных процедур и координации региональных органов. После регистрации она в течение двух дней направляется для контроля ее материалов в Управление по надзору за ядерной и радиационной безопасностью ядерных энергетических установок оборонного назначения и гражданских судов (далее - Управление по надзору за ядерной и радиационной безопасностью ЯЭУ оборонного назначения и гражданских судов).</w:t>
      </w:r>
    </w:p>
    <w:p>
      <w:pPr>
        <w:pStyle w:val="ConsPlusNormal"/>
        <w:widowControl/>
        <w:ind w:firstLine="540"/>
        <w:jc w:val="both"/>
        <w:rPr/>
      </w:pPr>
      <w:r>
        <w:rPr/>
        <w:t>2.4. Процедура контроля заявки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контроля обосновывающих заявку документов, определяющего полноту представленных документов, их объем и содержание, соблюдение требований правил их оформления;</w:t>
      </w:r>
    </w:p>
    <w:p>
      <w:pPr>
        <w:pStyle w:val="ConsPlusNormal"/>
        <w:widowControl/>
        <w:ind w:firstLine="540"/>
        <w:jc w:val="both"/>
        <w:rPr/>
      </w:pPr>
      <w:r>
        <w:rPr/>
        <w:t>принятие решения о приеме (отказе в приеме) заявки к рассмотрению.</w:t>
      </w:r>
    </w:p>
    <w:p>
      <w:pPr>
        <w:pStyle w:val="ConsPlusNormal"/>
        <w:widowControl/>
        <w:ind w:firstLine="540"/>
        <w:jc w:val="both"/>
        <w:rPr/>
      </w:pPr>
      <w:r>
        <w:rPr/>
        <w:t>2.5. Длительность проведения контроля - не более 10 дней с даты поступления заявки в Управление по надзору за ядерной и радиационной безопасностью ЯЭУ оборонного назначения и гражданских судов.</w:t>
      </w:r>
    </w:p>
    <w:p>
      <w:pPr>
        <w:pStyle w:val="ConsPlusNormal"/>
        <w:widowControl/>
        <w:ind w:firstLine="540"/>
        <w:jc w:val="both"/>
        <w:rPr/>
      </w:pPr>
      <w:r>
        <w:rPr/>
        <w:t>2.6. Решение о приеме или отказе в приеме заявки к рассмотрению оформляется по форме, приведенной в Приложении 5, и направляется на предприятие и в Управление соответствующего округа Госатомнадзора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2.7. В рассмотрении заявки может быть отказано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я обосновывающих заявку документов требованиям по их объему, содержанию и оформлению;</w:t>
      </w:r>
    </w:p>
    <w:p>
      <w:pPr>
        <w:pStyle w:val="ConsPlusNormal"/>
        <w:widowControl/>
        <w:ind w:firstLine="540"/>
        <w:jc w:val="both"/>
        <w:rPr/>
      </w:pPr>
      <w:r>
        <w:rPr/>
        <w:t>если заявляемая деятельность не предусмотрена Уставом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2.8. При несоответствии обосновывающих заявку документов требованиям по объему, содержанию и оформлению Госатомнадзор России может устанавливать предприятию срок представления дополнительных документов, обосновывающих заявку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2.9. Дополнительные документы, обосновывающие заявку, направляются и рассматриваются в том же порядке, что и заявк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роцедура рассмотрения заяв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Рассмотрение обосновывающих заявку документов организует и осуществляет Управление по надзору за ядерной и радиационной безопасностью ЯЭУ оборонного назначения и гражданских судов. К рассмотрению обосновывающих заявку документов могут привлекаться специалисты структурных подразделений, региональных органов, научно - технического центра по ядерной и радиационной безопасности Госатомнадзора России, а также сторонние организации и независимые эксперты (специалисты).</w:t>
      </w:r>
    </w:p>
    <w:p>
      <w:pPr>
        <w:pStyle w:val="ConsPlusNormal"/>
        <w:widowControl/>
        <w:ind w:firstLine="540"/>
        <w:jc w:val="both"/>
        <w:rPr/>
      </w:pPr>
      <w:r>
        <w:rPr/>
        <w:t>3.2. Обосновывающие заявку документы рассматриваются в срок до 3 месяцев со дня отправления предприятию решения о приеме заявки к рассмотрению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3. При рассмотрении обосновывающих заявку документов определяется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используемых технологий требованиям правил и норм по ядерной 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достаточность организационных и технических мер по обеспечению ядерной 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истемы, учета, контроля и обеспечения физической защиты ядерных материалов, изделий на их основе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истемы организационных и технических мер по обращению с радиоактивными отходами (РАО);</w:t>
      </w:r>
    </w:p>
    <w:p>
      <w:pPr>
        <w:pStyle w:val="ConsPlusNormal"/>
        <w:widowControl/>
        <w:ind w:firstLine="540"/>
        <w:jc w:val="both"/>
        <w:rPr/>
      </w:pPr>
      <w:r>
        <w:rPr/>
        <w:t>состав и квалификация персонала предприятия, где будет осуществляться заявляемая деятельность, наличие системы обучения и аттестации персонала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готовность к проведению противоаварийных мероприятий и наличие планов по ликвидации последствий ядерных и радиационных авар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достаточность финансовых, материально - технических и других ресурсов для осуществления заявляемой деятельности, ликвидации последствий возможных аварий, а также для компенсации возможного радиационного ущерб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заключений, подтверждающих безопасность технологического процесса, включая нарушение технологии и отказы систем и оборудования, в том числе при ошибках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редств хранения, транспортирования ядерных материалов и изделий на их основе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редств хранения и транспортирования РАО (ТРО и ЖРО).</w:t>
      </w:r>
    </w:p>
    <w:p>
      <w:pPr>
        <w:pStyle w:val="ConsPlusNormal"/>
        <w:widowControl/>
        <w:ind w:firstLine="540"/>
        <w:jc w:val="both"/>
        <w:rPr/>
      </w:pPr>
      <w:r>
        <w:rPr/>
        <w:t>3.4. В процессе рассмотрения обосновывающих заявку документов могут приниматься решения о необходимости проведения:</w:t>
      </w:r>
    </w:p>
    <w:p>
      <w:pPr>
        <w:pStyle w:val="ConsPlusNormal"/>
        <w:widowControl/>
        <w:ind w:firstLine="540"/>
        <w:jc w:val="both"/>
        <w:rPr/>
      </w:pPr>
      <w:r>
        <w:rPr/>
        <w:t>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экспертизы документов, обосновывающих заявку.</w:t>
      </w:r>
    </w:p>
    <w:p>
      <w:pPr>
        <w:pStyle w:val="ConsPlusNormal"/>
        <w:widowControl/>
        <w:ind w:firstLine="540"/>
        <w:jc w:val="both"/>
        <w:rPr/>
      </w:pPr>
      <w:r>
        <w:rPr/>
        <w:t>3.4.1. Инспекции на предприятии проводятся с целью установления наличия и достаточности условий, необходимых для безопасного осуществления заявляемой деятельност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4.2. В указании о проведении инспекции, подписанном заместителем Председателя Госатомнадзора России, определяются цель и задачи инспекции, назначаются председатель и члены комиссии, устанавливаются сроки начала и окончания работы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3.4.3. Типовая программа проведения инспекции разрабатывается Управлением по надзору за ядерной и радиационной безопасностью ЯЭУ оборонного назначения и гражданских судов, утверждается заместителем Председателя Госатомнадзора России и направляется управлению соответствующего округа. Инспекции проводятся по рабочим программам, составленным с учетом особенностей деятельности предприятия. Рабочие программы, разработанные территориальными инспекциями, направляются на предприятие не позднее, чем за 20 суток до начала проведения инспекц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4.4. К участию в инспекции могут привлекаться представители местных органов власти и управления, органов государственного санитарного надзора и природоохранных органов по согласованию с их руководителями по месту осуществления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4.5. По результатам инспекции составляется акт - предписание, один экземпляр которого вручается руководителю предприят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Акт - предписание должен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анализ соответствия фактического состояния организации и ведения работ на предприятии обосновывающим заявку документам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выявленных нарушений требований правил и норм по ядерной 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заключение о наличии и достаточности условий для безопасного осуществления предприятием, войсковой частью заявляем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рекомендации о возможности выдачи предприятию временного разрешения на заявляемую деятельность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по включению в условия действия временного разрешения требований по обеспечению ядерной и радиационной безопасности при осуществлении предприятием заявляемой деятельност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4.6. К акту - предписанию прилагаются: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ые документы, представленные предприятием в ходе проведения инспекции, и справочные материалы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копии выданных предписаний о приостановке работ и протоколов о выявленных нарушениях;</w:t>
      </w:r>
    </w:p>
    <w:p>
      <w:pPr>
        <w:pStyle w:val="ConsPlusNormal"/>
        <w:widowControl/>
        <w:ind w:firstLine="540"/>
        <w:jc w:val="both"/>
        <w:rPr/>
      </w:pPr>
      <w:r>
        <w:rPr/>
        <w:t>подписанные председателем комиссии предложения по установлению условий действия временного разрешения, включающие требования по обеспечению ядерной и радиационной безопасности при осуществлении предприятием заявляемой деятельност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5. Решение о необходимости проведения экспертизы обосновывающих заявку документов принимает Управление по надзору за ядерной и радиационной безопасностью ЯЭУ оборонного назначения и гражданских судов совместно с Управлением организации экспертиз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6. Организация экспертиз безопасности возлагается на Управление по надзору за ядерной и радиационной безопасностью ЯЭУ оборонного значения и гражданских судов и Научно - технический центр ядерной и радиационной безопасности Госатомнадзора России.</w:t>
      </w:r>
    </w:p>
    <w:p>
      <w:pPr>
        <w:pStyle w:val="ConsPlusNormal"/>
        <w:widowControl/>
        <w:ind w:hanging="0"/>
        <w:jc w:val="both"/>
        <w:rPr/>
      </w:pPr>
      <w:r>
        <w:rPr/>
        <w:t>(п 3.6 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7. В случае проведения экспертизы срок рассмотрения заявки может быть изменен по решению заместителя Председател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8. На основании результатов рассмотрения обосновывающих заявку документов, акта - предписания территориальной инспекции и заключения экспертизы Управление по надзору за ядерной и радиационной безопасностью ЯЭУ оборонного назначения и гражданских судов готовит заключение по заявке, содержащее оценку ядерной и радиационной безопасности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9. Заключение по заявке, акт - предписание территориальной инспекции и заключение экспертизы хранятся в Управлении по надзору за ядерной и радиационной безопасностью ЯЭУ оборонного назначения и гражданских судов в течение 10 лет.</w:t>
      </w:r>
    </w:p>
    <w:p>
      <w:pPr>
        <w:pStyle w:val="ConsPlusNormal"/>
        <w:widowControl/>
        <w:ind w:firstLine="540"/>
        <w:jc w:val="both"/>
        <w:rPr/>
      </w:pPr>
      <w:r>
        <w:rPr/>
        <w:t>3.10. При обнаружении в обосновывающих заявку документах недостоверной информации рассмотрение ее может быть прекращено, а обосновывающие заявку документы возвращены заявителю. В Госатомнадзоре России остается один экземпляр заяв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роцедура выдачи временного раз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дача временного разрешения производится по результатам:</w:t>
      </w:r>
    </w:p>
    <w:p>
      <w:pPr>
        <w:pStyle w:val="ConsPlusNormal"/>
        <w:widowControl/>
        <w:ind w:firstLine="540"/>
        <w:jc w:val="both"/>
        <w:rPr/>
      </w:pPr>
      <w:r>
        <w:rPr/>
        <w:t>инспекции предприятия Госатомнадзором России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оценки возможности предприятия обеспечивать соблюдение требований правил и норм по ядерной и радиационной безопасности, а также условий действия временного разрешения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экспертизы (при необходимости) обосновывающих заявку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2. Временное разрешение действует в течение всего указанного в нем срока, если Госатомнадзор России не приостановит или не прекратит его действие.</w:t>
      </w:r>
    </w:p>
    <w:p>
      <w:pPr>
        <w:pStyle w:val="ConsPlusNormal"/>
        <w:widowControl/>
        <w:ind w:firstLine="540"/>
        <w:jc w:val="both"/>
        <w:rPr/>
      </w:pPr>
      <w:r>
        <w:rPr/>
        <w:t>4.3. Временное разрешение выдается на каждые БХЯТ, судно АТО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4.4. Действие временного разрешения прекращается при ликвидации или реорганизации предприятия, а также при невыполнении условий действия временного разрешен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4.5. Временное разрешение является документом строгой отчетности и имеет регистрационный номер.</w:t>
      </w:r>
    </w:p>
    <w:p>
      <w:pPr>
        <w:pStyle w:val="ConsPlusNormal"/>
        <w:widowControl/>
        <w:ind w:firstLine="540"/>
        <w:jc w:val="both"/>
        <w:rPr/>
      </w:pPr>
      <w:r>
        <w:rPr/>
        <w:t>4.6. Решение о выдаче или отказе в выдаче временного разрешения принимает Председатель Госатомнадзора России на основании заключения, подписанного начальником Управления по надзору за ядерной и радиационной безопасностью ЯЭУ оборонного назначения и гражданских судов и утвержденного заместителем Председателя Госатомнадзора России (форма заключения приведена в Приложении 6).</w:t>
      </w:r>
    </w:p>
    <w:p>
      <w:pPr>
        <w:pStyle w:val="ConsPlusNormal"/>
        <w:widowControl/>
        <w:ind w:firstLine="540"/>
        <w:jc w:val="both"/>
        <w:rPr/>
      </w:pPr>
      <w:r>
        <w:rPr/>
        <w:t>4.7. Основанием для отказа в выдаче временного разрешения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е обосновывающих заявку документов требованиям нормативно - технической документации (НТД)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условий, необходимых для безопасного осуществления предприятием заявляемой деятельности;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заявке недостоверной или искажен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отрицательный результат инспекции;</w:t>
      </w:r>
    </w:p>
    <w:p>
      <w:pPr>
        <w:pStyle w:val="ConsPlusNormal"/>
        <w:widowControl/>
        <w:ind w:firstLine="540"/>
        <w:jc w:val="both"/>
        <w:rPr/>
      </w:pPr>
      <w:r>
        <w:rPr/>
        <w:t>отрицательное заключение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4.8. Временное разрешение или извещение об отказе в выдаче временного разрешения в четырех экземплярах подписывает Председатель Госатомнадзора России. Подпись заверяется печатью Госатомнадзора России. Форма извещения об отказе в выдаче временного разрешения приведена в Приложении 7.</w:t>
      </w:r>
    </w:p>
    <w:p>
      <w:pPr>
        <w:pStyle w:val="ConsPlusNormal"/>
        <w:widowControl/>
        <w:ind w:firstLine="540"/>
        <w:jc w:val="both"/>
        <w:rPr/>
      </w:pPr>
      <w:r>
        <w:rPr/>
        <w:t>4.9. Временное разрешение регистрируется Управлением организации лицензионных процедур и координации региональных органов Госатомнадзора России в специальном журнале. Без присвоения соответствующего регистрационного номера временное разрешение недействительно. Форма временного разрешения приведена в Приложении 8.</w:t>
      </w:r>
    </w:p>
    <w:p>
      <w:pPr>
        <w:pStyle w:val="ConsPlusNormal"/>
        <w:widowControl/>
        <w:ind w:firstLine="540"/>
        <w:jc w:val="both"/>
        <w:rPr/>
      </w:pPr>
      <w:r>
        <w:rPr/>
        <w:t>4.10. Управление по надзору за ядерной и радиационной безопасностью ЯЭУ оборонного назначения и гражданских судов в срок до 15 дней с даты подписания направляет временное разрешение или извещение об отказе в его выдаче на предприятие, в войсковую часть, в Управление организации лицензионных процедур и координации региональных органов и в управление соответствующего округ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4.11. Временное разрешение после прекращения его действия хранится 10 лет:</w:t>
      </w:r>
    </w:p>
    <w:p>
      <w:pPr>
        <w:pStyle w:val="ConsPlusNormal"/>
        <w:widowControl/>
        <w:ind w:firstLine="540"/>
        <w:jc w:val="both"/>
        <w:rPr/>
      </w:pPr>
      <w:r>
        <w:rPr/>
        <w:t>в Управлении организации лицензионных процедур и координации региональных органов;</w:t>
      </w:r>
    </w:p>
    <w:p>
      <w:pPr>
        <w:pStyle w:val="ConsPlusNormal"/>
        <w:widowControl/>
        <w:ind w:firstLine="540"/>
        <w:jc w:val="both"/>
        <w:rPr/>
      </w:pPr>
      <w:r>
        <w:rPr/>
        <w:t>в Управлении по надзору за ядерной и радиационной безопасностью ЯЭУ оборонного назначения и гражданских судов;</w:t>
      </w:r>
    </w:p>
    <w:p>
      <w:pPr>
        <w:pStyle w:val="ConsPlusNormal"/>
        <w:widowControl/>
        <w:ind w:firstLine="540"/>
        <w:jc w:val="both"/>
        <w:rPr/>
      </w:pPr>
      <w:r>
        <w:rPr/>
        <w:t>в управлении округа Госатомнадзора России по месту осуществления разреш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на предприят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4.12. Управление округа Госатомнадзора России направляет копию временного разрешения в инспекцию, осуществляющую надзор за выполнением условий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4.13. Предприятие направляет копии временного разрешения на объекты, на которых осуществляется разрешенная предприятию деятельность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4.14. Жалобы на органы Госатомнадзора России, осуществляющие рассмотрение заявки, выдачу временного разрешения и проводящие связанные с этим мероприятия, подаются предприятием на имя Председателя Госатомнадзора России. О результатах рассмотрения жалобы Госатомнадзор России сообщает предприятию не позднее 20 дней с даты ее поступлен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4.15. Действия органов Госатомнадзора России по выдаче временных разрешений могут быть обжалованы в судебном порядке. Подача жалобы не приостанавливает действие решения, принятого Госатомнадзором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Условия действия временного раз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Приложением к временному разрешению являются условия действия временного разрешения, которые составляют его неотъемлемую часть.</w:t>
      </w:r>
    </w:p>
    <w:p>
      <w:pPr>
        <w:pStyle w:val="ConsPlusNormal"/>
        <w:widowControl/>
        <w:ind w:firstLine="540"/>
        <w:jc w:val="both"/>
        <w:rPr/>
      </w:pPr>
      <w:r>
        <w:rPr/>
        <w:t>5.2. Условия действия временного разрешения разрабатываются Управлением по надзору за ядерной и радиационной безопасностью ЯЭУ оборонного назначения и гражданских судов Госатомнадзора России и подписываются начальником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3. В условиях действия временного разрешения предусматривается проведение инспекций, в том числе проверки готовности предприятия, БХЯТ и судна АТО к хранению, транспортированию, загрузке ядерного топлива, физическому пуску ядерного реактора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5.4. Предприятие получившее временное разрешение, обязано извещать Госатомнадзор России о нарушениях условий действия временного разрешения, а также об авариях и инцидентах при осуществлении разрешенной деятельност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5.5. Передача предприятием прав на указанную во временном разрешении деятельность каким-либо юридическим или физическим лицам рассматривается как нарушение условий действия временного разрешения и влечет за собой прекращение действия временного разрешен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5.6. Госатомнадзор России направляет уведомление о приостановлении действия временного разрешения предприятию, а также органу исполнительной власти, осуществляющему государственную регистрацию предприятия, и органу государственного санитарно - эпидемиологического надзора, выдавшему предприятию санитарные паспорта на хранилища ядерного топлива, РАО, на право работы с источниками ионизирующих излучений (ИИИ) и на транспортные средства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Сопровождение временного раз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Госатомнадзор России осуществляет государственный надзор за соблюдением предприятием условий действия временного разрешения, требований правил и норм по ядерной и радиационной безопасности. В случае нарушения условий действия временного разрешения он применяет санкции, установленные действующим законодательством Российской Федерации, а также Положением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6.2. Надзор за выполнением условий действия временного разрешения осуществляется окружными и территориальными инспекциями под руководством управлений Северо - Европейского и Дальневосточного округ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6.3. Объем и периодичность проводимых инспекций определяются управлениями указанных округов в соответствии с установленными сроками.</w:t>
      </w:r>
    </w:p>
    <w:p>
      <w:pPr>
        <w:pStyle w:val="ConsPlusNormal"/>
        <w:widowControl/>
        <w:ind w:firstLine="540"/>
        <w:jc w:val="both"/>
        <w:rPr/>
      </w:pPr>
      <w:r>
        <w:rPr/>
        <w:t>6.4. Изменения и дополнения в условия действия временного разрешения вносятся по решению Госатомнадзора России. Предприятия подают заявление на внесение изменений в условия действия временного разрешения в Госатомнадзор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6.5. В заявлении на внесение изменений в условия действия временного разрешения допускается ссылка на материалы и документы, направленные в Госатомнадзор России на получение временного разрешения. Необходимые документы, обосновывающие внесение изменений в условия действия временного разрешения, определяются Управлением по надзору за ядерной и радиационной безопасностью ядерных энергетических установок оборонного назначения и гражданских судов.</w:t>
      </w:r>
    </w:p>
    <w:p>
      <w:pPr>
        <w:pStyle w:val="ConsPlusNormal"/>
        <w:widowControl/>
        <w:ind w:firstLine="540"/>
        <w:jc w:val="both"/>
        <w:rPr/>
      </w:pPr>
      <w:r>
        <w:rPr/>
        <w:t>6.6. Управление по надзору за ядерной и радиационной безопасностью ядерных энергетических установок оборонного назначения и гражданских судов рассматривает заявление в порядке, установленном для подачи первичной заявки на выдачу временных разрешений.</w:t>
      </w:r>
    </w:p>
    <w:p>
      <w:pPr>
        <w:pStyle w:val="ConsPlusNormal"/>
        <w:widowControl/>
        <w:ind w:firstLine="540"/>
        <w:jc w:val="both"/>
        <w:rPr/>
      </w:pPr>
      <w:r>
        <w:rPr/>
        <w:t>6.7. При введении в действие Госатомнадзором России новых правил и норм по ядерной и радиационной безопасности, а также при введении другими федеральными надзорными и исполнительными органами власти норм и правил по обеспечению безопасности персонала, населения и защиты окружающей среды предприятие обязано проанализировать свою деятельность в новых условиях, установить фактические отступления от новых требований, разработать программу первоочередных мероприятий по устранению выявленных отступлений, внести соответствующие изменения в обосновывающие заявку документы и представить их в Госатомнадзор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Ответственность за безопасность разрешенной</w:t>
      </w:r>
    </w:p>
    <w:p>
      <w:pPr>
        <w:pStyle w:val="ConsPlusNormal"/>
        <w:widowControl/>
        <w:ind w:hanging="0"/>
        <w:jc w:val="center"/>
        <w:rPr/>
      </w:pPr>
      <w:r>
        <w:rPr/>
        <w:t>деятель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Предприятие, получившие временное разрешение на заявленный вид деятельности, несет полную ответственность за выполнение условий действия временного разрешения в соответствии с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7.2. Предприятие несет полную ответственность за обеспечение ядерной и радиационной безопасности при выполнении перезарядки ядерных реакторов, потенциально опасных работ (ПОР) и других работ, в том числе и проводимых предприятиями, другими юридическими и физическими лицами, выполняющими эти работы по договору и/или оказывающими услуги предприятию в границах его заявленной деятельност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7.3. При нарушениях требований правил и норм по ядерной и радиационной безопасности в процессе заявленной деятельности, в том числе при выгрузке и загрузке активных зон, выполнении ПОР, монтаже системы управления и защиты (СУЗ), физическом пуске ядерного реактора, проведении нейтронно - физических измерений (НФИ) и теплотехнических измерений (ТТИ), которые могут привести к аварийной ситуации или аварии, инспекция имеет право приостанавливать работы до устранения нарушений. О приостановлении работ инспекция срочно информирует управление округа.</w:t>
      </w:r>
    </w:p>
    <w:p>
      <w:pPr>
        <w:pStyle w:val="ConsPlusNormal"/>
        <w:widowControl/>
        <w:ind w:firstLine="540"/>
        <w:jc w:val="both"/>
        <w:rPr/>
      </w:pPr>
      <w:r>
        <w:rPr/>
        <w:t>7.4. В случае несоблюдения предприятием условий действия временного разрешения Госатомнадзор России может приостанавливать его действие до устранения нарушений. О приостановлении действия временного разрешения предприятие информируется в письменном виде не позднее трех дней со дня принятия решения. Госатомнадзор России направляет уведомление о приостановлении действия временного разрешения также органу федеральной исполнительной власти, осуществившему государственную регистрацию предприятия, и органу государственного санитарного надзора, выдавшему предприятию санитарный паспорт на хранилища ядерного топлива, РАО и транспортные средства, а также на право работы с И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7.5. Лица, принявшие решение о продолжении деятельности предприятия после приостановления действия временного разрешения, несут административную и уголовную ответственность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 Управления по надзору</w:t>
      </w:r>
    </w:p>
    <w:p>
      <w:pPr>
        <w:pStyle w:val="ConsPlusNormal"/>
        <w:widowControl/>
        <w:ind w:hanging="0"/>
        <w:jc w:val="right"/>
        <w:rPr/>
      </w:pPr>
      <w:r>
        <w:rPr/>
        <w:t>за ядерной и радиационной безопасностью</w:t>
      </w:r>
    </w:p>
    <w:p>
      <w:pPr>
        <w:pStyle w:val="ConsPlusNormal"/>
        <w:widowControl/>
        <w:ind w:hanging="0"/>
        <w:jc w:val="right"/>
        <w:rPr/>
      </w:pPr>
      <w:r>
        <w:rPr/>
        <w:t>ядерных энергетических установок оборонного</w:t>
      </w:r>
    </w:p>
    <w:p>
      <w:pPr>
        <w:pStyle w:val="ConsPlusNormal"/>
        <w:widowControl/>
        <w:ind w:hanging="0"/>
        <w:jc w:val="right"/>
        <w:rPr/>
      </w:pPr>
      <w:r>
        <w:rPr/>
        <w:t>назначения и гражданских судов</w:t>
      </w:r>
    </w:p>
    <w:p>
      <w:pPr>
        <w:pStyle w:val="ConsPlusNormal"/>
        <w:widowControl/>
        <w:ind w:hanging="0"/>
        <w:jc w:val="right"/>
        <w:rPr/>
      </w:pPr>
      <w:r>
        <w:rPr/>
        <w:t>Н.З.БИСОВК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разрешений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на виды деятельности</w:t>
      </w:r>
    </w:p>
    <w:p>
      <w:pPr>
        <w:pStyle w:val="ConsPlusNormal"/>
        <w:widowControl/>
        <w:ind w:hanging="0"/>
        <w:jc w:val="right"/>
        <w:rPr/>
      </w:pPr>
      <w:r>
        <w:rPr/>
        <w:t>предприятий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ВИДОВ ДЕЯТЕЛЬНОСТИ ПРЕДПРИЯТИЙ,</w:t>
      </w:r>
    </w:p>
    <w:p>
      <w:pPr>
        <w:pStyle w:val="ConsPlusNormal"/>
        <w:widowControl/>
        <w:ind w:hanging="0"/>
        <w:jc w:val="center"/>
        <w:rPr/>
      </w:pPr>
      <w:r>
        <w:rPr/>
        <w:t>ДЛЯ ОСУЩЕСТВЛЕНИЯ КОТОРОЙ НЕОБХОДИМО ПОЛУЧЕНИЕ</w:t>
      </w:r>
    </w:p>
    <w:p>
      <w:pPr>
        <w:pStyle w:val="ConsPlusNormal"/>
        <w:widowControl/>
        <w:ind w:hanging="0"/>
        <w:jc w:val="center"/>
        <w:rPr/>
      </w:pPr>
      <w:r>
        <w:rPr/>
        <w:t>ВРЕМЕННОГО РАЗРЕШЕНИЯ ГОСАТОМНАДЗОРА РОСС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спользование ядерных материалов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1.1. Перезарядка ядерного реактора (выгрузка, загрузка ядерного топлива), монтаж систем управления и защиты (СУЗ), проведение ПОР, физический пуск ядерного реактора, проведение НФИ и ТТИ.</w:t>
      </w:r>
    </w:p>
    <w:p>
      <w:pPr>
        <w:pStyle w:val="ConsPlusNormal"/>
        <w:widowControl/>
        <w:ind w:firstLine="540"/>
        <w:jc w:val="both"/>
        <w:rPr/>
      </w:pPr>
      <w:r>
        <w:rPr/>
        <w:t>1.2. Получение, хранение необлученного ядерного топлива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.3. Хранение облученного ядерного топлива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2. Хранение РАО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 Проведение работ с применением оборудования, приборов и аппаратуры, действующих на основе ядерных материалов, радиоактивных веществ и изделий на их основе, а также контроль за радиационной обстановко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разрешений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на виды деятельности</w:t>
      </w:r>
    </w:p>
    <w:p>
      <w:pPr>
        <w:pStyle w:val="ConsPlusNormal"/>
        <w:widowControl/>
        <w:ind w:hanging="0"/>
        <w:jc w:val="right"/>
        <w:rPr/>
      </w:pPr>
      <w:r>
        <w:rPr/>
        <w:t>предприятий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ИПОВОЙ ПЕРЕЧЕНЬ</w:t>
      </w:r>
    </w:p>
    <w:p>
      <w:pPr>
        <w:pStyle w:val="ConsPlusNormal"/>
        <w:widowControl/>
        <w:ind w:hanging="0"/>
        <w:jc w:val="center"/>
        <w:rPr/>
      </w:pPr>
      <w:r>
        <w:rPr/>
        <w:t>ОСНОВНЫХ ТРЕБОВАНИЙ, ПОДЛЕЖАЩИХ ВКЛЮЧЕНИЮ</w:t>
      </w:r>
    </w:p>
    <w:p>
      <w:pPr>
        <w:pStyle w:val="ConsPlusNormal"/>
        <w:widowControl/>
        <w:ind w:hanging="0"/>
        <w:jc w:val="center"/>
        <w:rPr/>
      </w:pPr>
      <w:r>
        <w:rPr/>
        <w:t>В УСЛОВИЯ ДЕЙСТВИЯ ВРЕМЕННОГО РАЗРЕШ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ременное разрешение Госатомнадзора России действует, если предприятие выполняет следующие условия: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. Соблюдает требования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 Соблюдает требования по хранению ядерного топлива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 Имеет систему учета ядерных материалов и контроля за их наличием.</w:t>
      </w:r>
    </w:p>
    <w:p>
      <w:pPr>
        <w:pStyle w:val="ConsPlusNormal"/>
        <w:widowControl/>
        <w:ind w:firstLine="540"/>
        <w:jc w:val="both"/>
        <w:rPr/>
      </w:pPr>
      <w:r>
        <w:rPr/>
        <w:t>4. Соблюдает условия по обращению с РАО.</w:t>
      </w:r>
    </w:p>
    <w:p>
      <w:pPr>
        <w:pStyle w:val="ConsPlusNormal"/>
        <w:widowControl/>
        <w:ind w:firstLine="540"/>
        <w:jc w:val="both"/>
        <w:rPr/>
      </w:pPr>
      <w:r>
        <w:rPr/>
        <w:t>5. Обеспечивает безопасное проведение ПОР, в том числе перезарядку ядерных реакторов.</w:t>
      </w:r>
    </w:p>
    <w:p>
      <w:pPr>
        <w:pStyle w:val="ConsPlusNormal"/>
        <w:widowControl/>
        <w:ind w:firstLine="540"/>
        <w:jc w:val="both"/>
        <w:rPr/>
      </w:pPr>
      <w:r>
        <w:rPr/>
        <w:t>6. Контролирует соблюдение требований по ядерной и радиационной безопасности предприятиями, другими юридическими и физическими лицами, выполняющими работы и/или оказывающими услуги в проведении перезарядки ядерного реактора, ПОР, НФИ и ТТИ, монтаже СУЗ, физическом пуске ядерного реактора и выполнении других работ в рамках действия временного разрешен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7. Имеет НТД и распорядительную документацию по безопасному обращению с ядерным топливом и РАО.</w:t>
      </w:r>
    </w:p>
    <w:p>
      <w:pPr>
        <w:pStyle w:val="ConsPlusNormal"/>
        <w:widowControl/>
        <w:ind w:firstLine="540"/>
        <w:jc w:val="both"/>
        <w:rPr/>
      </w:pPr>
      <w:r>
        <w:rPr/>
        <w:t>8. Имеет план ликвидации последствий ядерной и/или радиационной аварии.</w:t>
      </w:r>
    </w:p>
    <w:p>
      <w:pPr>
        <w:pStyle w:val="ConsPlusNormal"/>
        <w:widowControl/>
        <w:ind w:firstLine="540"/>
        <w:jc w:val="both"/>
        <w:rPr/>
      </w:pPr>
      <w:r>
        <w:rPr/>
        <w:t>9. Соблюдает организацию обращения с ИИИ. Имеются необходимые блокировки и сигнализация в боксах и камерах, помещениях, где хранятся ИИИ.</w:t>
      </w:r>
    </w:p>
    <w:p>
      <w:pPr>
        <w:pStyle w:val="ConsPlusNormal"/>
        <w:widowControl/>
        <w:ind w:firstLine="540"/>
        <w:jc w:val="both"/>
        <w:rPr/>
      </w:pPr>
      <w:r>
        <w:rPr/>
        <w:t>10. Имеет санитарные паспорта на хранилища ядерного топлива, РАО и транспортные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11. Имеет службу контроля за радиационной безопасностью, осуществляющую оценку и контроль радиационной обстановки на территории предприятия. Производится радиометрия проб питьевой воды, почвы, растительности, воздуха в соответствии с требованиями норм и правил.</w:t>
      </w:r>
    </w:p>
    <w:p>
      <w:pPr>
        <w:pStyle w:val="ConsPlusNormal"/>
        <w:widowControl/>
        <w:ind w:firstLine="540"/>
        <w:jc w:val="both"/>
        <w:rPr/>
      </w:pPr>
      <w:r>
        <w:rPr/>
        <w:t>12. Обеспечивает проведение нормоконтроля и метр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13. Обеспечивает проведение анализа качества воды контуров охлаждения.</w:t>
      </w:r>
    </w:p>
    <w:p>
      <w:pPr>
        <w:pStyle w:val="ConsPlusNormal"/>
        <w:widowControl/>
        <w:ind w:firstLine="540"/>
        <w:jc w:val="both"/>
        <w:rPr/>
      </w:pPr>
      <w:r>
        <w:rPr/>
        <w:t>14. Обеспечивает подготовку персонала; персонал имеет удостоверения, подтверждающие их профессиональную подготовку.</w:t>
      </w:r>
    </w:p>
    <w:p>
      <w:pPr>
        <w:pStyle w:val="ConsPlusNormal"/>
        <w:widowControl/>
        <w:ind w:firstLine="540"/>
        <w:jc w:val="both"/>
        <w:rPr/>
      </w:pPr>
      <w:r>
        <w:rPr/>
        <w:t>15. Обеспечивает физическую защиту и гарантии нераспространения ядерных материалов и изделий на их основе.</w:t>
      </w:r>
    </w:p>
    <w:p>
      <w:pPr>
        <w:pStyle w:val="ConsPlusNormal"/>
        <w:widowControl/>
        <w:ind w:firstLine="540"/>
        <w:jc w:val="both"/>
        <w:rPr/>
      </w:pPr>
      <w:r>
        <w:rPr/>
        <w:t>16. Определен приказами круг лиц, ответственных за обеспечение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7. Представляет Госатомнадзору России информацию обо всех сторонах разрешенной деятельности в объеме и в сроки, установленные Госатом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18. Скомплектована к началу перезарядки ядерного реактора, физического пуска ядерного реактора, испытаний распорядительная, технологическая и эксплуатационная документация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акты, подтверждающие необходимую готовность систем и оборудования ЯЭУ для проведения перезарядки ядерного реактора;</w:t>
      </w:r>
    </w:p>
    <w:p>
      <w:pPr>
        <w:pStyle w:val="ConsPlusNormal"/>
        <w:widowControl/>
        <w:ind w:firstLine="540"/>
        <w:jc w:val="both"/>
        <w:rPr/>
      </w:pPr>
      <w:r>
        <w:rPr/>
        <w:t>протоколы проверки знания правил, норм и инструкций по ядерной и радиационной безопасности у персонала, проводящего перезарядку ядерного реактора;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испытаний ЯЭУ, утвержденная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рабочие программы загрузки активной зоны, физического пуска ядерного реактора и проведения НФИ;</w:t>
      </w:r>
    </w:p>
    <w:p>
      <w:pPr>
        <w:pStyle w:val="ConsPlusNormal"/>
        <w:widowControl/>
        <w:ind w:firstLine="540"/>
        <w:jc w:val="both"/>
        <w:rPr/>
      </w:pPr>
      <w:r>
        <w:rPr/>
        <w:t>журнал ПОР;</w:t>
      </w:r>
    </w:p>
    <w:p>
      <w:pPr>
        <w:pStyle w:val="ConsPlusNormal"/>
        <w:widowControl/>
        <w:ind w:firstLine="540"/>
        <w:jc w:val="both"/>
        <w:rPr/>
      </w:pPr>
      <w:r>
        <w:rPr/>
        <w:t>программы испытаний систем, важных для безопасности ЯЭУ.</w:t>
      </w:r>
    </w:p>
    <w:p>
      <w:pPr>
        <w:pStyle w:val="ConsPlusNormal"/>
        <w:widowControl/>
        <w:ind w:firstLine="540"/>
        <w:jc w:val="both"/>
        <w:rPr/>
      </w:pPr>
      <w:r>
        <w:rPr/>
        <w:t>19. Обеспечивается на соответствующих этапах перезарядки ядерного реактора:</w:t>
      </w:r>
    </w:p>
    <w:p>
      <w:pPr>
        <w:pStyle w:val="ConsPlusNormal"/>
        <w:widowControl/>
        <w:ind w:firstLine="540"/>
        <w:jc w:val="both"/>
        <w:rPr/>
      </w:pPr>
      <w:r>
        <w:rPr/>
        <w:t>готовность систем и оборудования ЯЭУ, перегрузочного устройства к проведению перезарядки ядерного реактора в соответствии с требованиями эксплуатационной документации и технологическим процессом;</w:t>
      </w:r>
    </w:p>
    <w:p>
      <w:pPr>
        <w:pStyle w:val="ConsPlusNormal"/>
        <w:widowControl/>
        <w:ind w:firstLine="540"/>
        <w:jc w:val="both"/>
        <w:rPr/>
      </w:pPr>
      <w:r>
        <w:rPr/>
        <w:t>готовность предприятия к выполнению плана мероприятий при возникновении ядерной и/или радиационной аварии и ее ликвида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правильность оформления организационно - распорядительной документации, а также документов, подтверждающих готовность систем и оборудования ЯЭУ к проведению соответствующего этапа перезарядки ядерного реактора.</w:t>
      </w:r>
    </w:p>
    <w:p>
      <w:pPr>
        <w:pStyle w:val="ConsPlusNormal"/>
        <w:widowControl/>
        <w:ind w:firstLine="540"/>
        <w:jc w:val="both"/>
        <w:rPr/>
      </w:pPr>
      <w:r>
        <w:rPr/>
        <w:t>20. Несет полную ответственность за сохранность ядерных материалов и обеспечение гарантий их нераспространения.</w:t>
      </w:r>
    </w:p>
    <w:p>
      <w:pPr>
        <w:pStyle w:val="ConsPlusNormal"/>
        <w:widowControl/>
        <w:ind w:firstLine="540"/>
        <w:jc w:val="both"/>
        <w:rPr/>
      </w:pPr>
      <w:r>
        <w:rPr/>
        <w:t>21. Оказывает содействие органам Госатомнадзора России при проведении инспекций.</w:t>
      </w:r>
    </w:p>
    <w:p>
      <w:pPr>
        <w:pStyle w:val="ConsPlusNormal"/>
        <w:widowControl/>
        <w:ind w:firstLine="540"/>
        <w:jc w:val="both"/>
        <w:rPr/>
      </w:pPr>
      <w:r>
        <w:rPr/>
        <w:t>22. Предварительно уведомляет Госатомнадзор России о сроках отправления и получения ядерных материалов и подтверждает их отправление и получение.</w:t>
      </w:r>
    </w:p>
    <w:p>
      <w:pPr>
        <w:pStyle w:val="ConsPlusNormal"/>
        <w:widowControl/>
        <w:ind w:firstLine="540"/>
        <w:jc w:val="both"/>
        <w:rPr/>
      </w:pPr>
      <w:r>
        <w:rPr/>
        <w:t>23. Направляет в установленном порядке в Госатомнадзор России отчет о состоянии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4. Извещает в установленном порядке Госатомнадзор России об имевших место инцидентах, связанных с утратой, хищением или несанкционированным использованием ядерных материал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разрешений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на виды деятельности</w:t>
      </w:r>
    </w:p>
    <w:p>
      <w:pPr>
        <w:pStyle w:val="ConsPlusNormal"/>
        <w:widowControl/>
        <w:ind w:hanging="0"/>
        <w:jc w:val="right"/>
        <w:rPr/>
      </w:pPr>
      <w:r>
        <w:rPr/>
        <w:t>предприятий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ланк пред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едседате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                   N ________________________</w:t>
      </w:r>
    </w:p>
    <w:p>
      <w:pPr>
        <w:pStyle w:val="ConsPlusNonformat"/>
        <w:widowControl/>
        <w:rPr/>
      </w:pPr>
      <w:r>
        <w:rPr/>
        <w:t>(число, месяц, год)                       (регистрационный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организационно - правовая форма, полное и сокращенно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аименование предприятия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  <w:t>просит выдать временное разрешение на срок до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/>
        <w:t>на право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БХЯТ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  <w:t>осуществлять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виды деятельности из числа указанных в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иложении 1 Положения)</w:t>
      </w:r>
    </w:p>
    <w:p>
      <w:pPr>
        <w:pStyle w:val="ConsPlusNonformat"/>
        <w:widowControl/>
        <w:rPr/>
      </w:pPr>
      <w:r>
        <w:rPr/>
        <w:t>Ведомственная принадлежность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министерство, ведомство, концерн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ссоциация, фирма и т.п. - заполняется при наличии)</w:t>
      </w:r>
    </w:p>
    <w:p>
      <w:pPr>
        <w:pStyle w:val="ConsPlusNonformat"/>
        <w:widowControl/>
        <w:rPr/>
      </w:pPr>
      <w:r>
        <w:rPr/>
        <w:t>Юридический адрес 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Расчетный счет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аименование банк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омер расчетного счета)</w:t>
      </w:r>
    </w:p>
    <w:p>
      <w:pPr>
        <w:pStyle w:val="ConsPlusNonformat"/>
        <w:widowControl/>
        <w:rPr/>
      </w:pPr>
      <w:r>
        <w:rPr/>
        <w:t>Телефон ___________  Телекс _____________  Телефакс ______________</w:t>
      </w:r>
    </w:p>
    <w:p>
      <w:pPr>
        <w:pStyle w:val="ConsPlusNonformat"/>
        <w:widowControl/>
        <w:rPr/>
      </w:pPr>
      <w:r>
        <w:rPr/>
        <w:t>___________________________________________________________ име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БХЯТ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. Хранилища необлученного ядерного топлива ____________ шт.</w:t>
      </w:r>
    </w:p>
    <w:p>
      <w:pPr>
        <w:pStyle w:val="ConsPlusNormal"/>
        <w:widowControl/>
        <w:ind w:firstLine="540"/>
        <w:jc w:val="both"/>
        <w:rPr/>
      </w:pPr>
      <w:r>
        <w:rPr/>
        <w:t>2. Количество и тип свежих тепловыделяющих сборок (СТВС) в каждом хранилище 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3. Хранилища облученного ядерного топлива ________________ шт.</w:t>
      </w:r>
    </w:p>
    <w:p>
      <w:pPr>
        <w:pStyle w:val="ConsPlusNormal"/>
        <w:widowControl/>
        <w:ind w:firstLine="540"/>
        <w:jc w:val="both"/>
        <w:rPr/>
      </w:pPr>
      <w:r>
        <w:rPr/>
        <w:t>4. Отработавшие тепловыделяющие сборки (ОТВС) в каждом хранилище, в том числе аварийные _____________________________ шт.</w:t>
      </w:r>
    </w:p>
    <w:p>
      <w:pPr>
        <w:pStyle w:val="ConsPlusNormal"/>
        <w:widowControl/>
        <w:ind w:firstLine="540"/>
        <w:jc w:val="both"/>
        <w:rPr/>
      </w:pPr>
      <w:r>
        <w:rPr/>
        <w:t>5. Хранилища для отработавших выемных частей (ОВЧ), ТРО ______ ___ шт.</w:t>
      </w:r>
    </w:p>
    <w:p>
      <w:pPr>
        <w:pStyle w:val="ConsPlusNormal"/>
        <w:widowControl/>
        <w:ind w:firstLine="540"/>
        <w:jc w:val="both"/>
        <w:rPr/>
      </w:pPr>
      <w:r>
        <w:rPr/>
        <w:t>6. Хранилища ЖРО _________________________________________ шт.</w:t>
      </w:r>
    </w:p>
    <w:p>
      <w:pPr>
        <w:pStyle w:val="ConsPlusNormal"/>
        <w:widowControl/>
        <w:ind w:firstLine="540"/>
        <w:jc w:val="both"/>
        <w:rPr/>
      </w:pPr>
      <w:r>
        <w:rPr/>
        <w:t>7. Данные о количестве РА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Р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асса, т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уммарная активность, Бк, Ки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ЖР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ъем, куб. м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уммарная активность, Бк, Ки 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8. Перечень технических средств контроля за обеспечением ядерной и радиационной безопасности 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9. Характеристика технического состояния оборудования и систем, обеспечивающих ядерную и радиационную безопасность (отчет) 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10. Характеристика технического состояния средств транспортирования и погрузки ОТВС и СТВС (отчет) _________________ 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11. Наличие транспортных контейнеров 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12. Штатное расписание, укомплектованность, списочный состав персонала и его квалификация _____________________________________ __________________________________________________________________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службы ядерной безопасности на предприя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 телефон 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фамилия, имя, отчество, должность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службы  радиационной безопасности на предприя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 телефон 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амилия, имя, отчество, должность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. Документы, указанные в Приложении 4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предприятия     _________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капитан судна АТО)          (подпись) (расшифровка подписи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разрешений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на виды деятельности</w:t>
      </w:r>
    </w:p>
    <w:p>
      <w:pPr>
        <w:pStyle w:val="ConsPlusNormal"/>
        <w:widowControl/>
        <w:ind w:hanging="0"/>
        <w:jc w:val="right"/>
        <w:rPr/>
      </w:pPr>
      <w:r>
        <w:rPr/>
        <w:t>предприятий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 (ТИПОВОЙ)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, ОБОСНОВЫВАЮЩИХ ЗАЯВКУ НА ПОЛУЧЕНИЕ</w:t>
      </w:r>
    </w:p>
    <w:p>
      <w:pPr>
        <w:pStyle w:val="ConsPlusNormal"/>
        <w:widowControl/>
        <w:ind w:hanging="0"/>
        <w:jc w:val="center"/>
        <w:rPr/>
      </w:pPr>
      <w:r>
        <w:rPr/>
        <w:t>ПРЕДПРИЯТИЕМ ВРЕМЕННОГО РАЗРЕШЕНИЯ</w:t>
      </w:r>
    </w:p>
    <w:p>
      <w:pPr>
        <w:pStyle w:val="ConsPlusNormal"/>
        <w:widowControl/>
        <w:ind w:hanging="0"/>
        <w:jc w:val="center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клад об обосновании безопасности заявляемой деятельности, содержащий анализ возможных проектных и запроектных аварий при перезарядке ядерного реактора.</w:t>
      </w:r>
    </w:p>
    <w:p>
      <w:pPr>
        <w:pStyle w:val="ConsPlusNormal"/>
        <w:widowControl/>
        <w:ind w:firstLine="540"/>
        <w:jc w:val="both"/>
        <w:rPr/>
      </w:pPr>
      <w:r>
        <w:rPr/>
        <w:t>2. Перечень и характеристика ядерно и радиационно опасных объектов предприятия (хранилищ, технологических участков), на которых осуществляется заявляемая деятельность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3. Описание организации производственного процесса и его технологического уровня (система технического и технологического контроля, система обращения с образующимися РАО).</w:t>
      </w:r>
    </w:p>
    <w:p>
      <w:pPr>
        <w:pStyle w:val="ConsPlusNormal"/>
        <w:widowControl/>
        <w:ind w:firstLine="540"/>
        <w:jc w:val="both"/>
        <w:rPr/>
      </w:pPr>
      <w:r>
        <w:rPr/>
        <w:t>4. Описание основных технических решений, систем и средств, обеспечивающих ядерную и радиационную безопасность при проведении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 Описание структуры и состава службы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 Перечень документов, устанавливающих общие и специальные требования по обеспечению ядерной и радиационной безопасности при проведении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 Сведения о составе, квалификации и аттестации персонала объектов, на которых осуществляется заявляемая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8. Анализ соответствия ведения работ требованиям действующих НТД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9. Заверенные в установленном порядке копии санитарных паспортов на специализированные хранилища и транспортные средства для перевозки ядерных материалов и радиоактивных веществ, а также устройств и установок с ИИИ и РАО, оформленные в соответствии с требованиями Основных санитарных правил работы с радиоактивными веществами и другими источниками ионизирующих излучений (ОСП-72/87).</w:t>
      </w:r>
    </w:p>
    <w:p>
      <w:pPr>
        <w:pStyle w:val="ConsPlusNormal"/>
        <w:widowControl/>
        <w:ind w:firstLine="540"/>
        <w:jc w:val="both"/>
        <w:rPr/>
      </w:pPr>
      <w:r>
        <w:rPr/>
        <w:t>10. Заверенные в установленном порядке копии разрешений (лицензий) природоохранных органов на комплексное природопользование, на захоронение (складирование) РАО и/или на выбросы, сбросы радиоактивных веществ в окружающую среду (в соответствии с видом деятельности).</w:t>
      </w:r>
    </w:p>
    <w:p>
      <w:pPr>
        <w:pStyle w:val="ConsPlusNormal"/>
        <w:widowControl/>
        <w:ind w:firstLine="540"/>
        <w:jc w:val="both"/>
        <w:rPr/>
      </w:pPr>
      <w:r>
        <w:rPr/>
        <w:t>11. Заверенные в установленном порядке копии разрешений Госатомнадзора России, выданные предприятиям (организациям), привлекаемым к проведению перезарядки ядерного реактора, его физическому пуску, а также к проведению ТТИ и НФИ.</w:t>
      </w:r>
    </w:p>
    <w:p>
      <w:pPr>
        <w:pStyle w:val="ConsPlusNormal"/>
        <w:widowControl/>
        <w:ind w:firstLine="540"/>
        <w:jc w:val="both"/>
        <w:rPr/>
      </w:pPr>
      <w:r>
        <w:rPr/>
        <w:t>12. Документы, подтверждающие наличие системы обеспечения ядерной и радиационной безопасности на всех этапах заявленной деятельности, в том числе проводимых другими предприятиями (организациями), участвующими в перезарядке ядерного реактора.</w:t>
      </w:r>
    </w:p>
    <w:p>
      <w:pPr>
        <w:pStyle w:val="ConsPlusNormal"/>
        <w:widowControl/>
        <w:ind w:firstLine="540"/>
        <w:jc w:val="both"/>
        <w:rPr/>
      </w:pPr>
      <w:r>
        <w:rPr/>
        <w:t>13. Документы, подтверждающие наличие на предприятии технических условий для обеспечения сохранности делящихся и радиоактивных материалов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4. Перечень возможных ядерных и радиационных аварий.</w:t>
      </w:r>
    </w:p>
    <w:p>
      <w:pPr>
        <w:pStyle w:val="ConsPlusNormal"/>
        <w:widowControl/>
        <w:ind w:firstLine="540"/>
        <w:jc w:val="both"/>
        <w:rPr/>
      </w:pPr>
      <w:r>
        <w:rPr/>
        <w:t>15. Инструкция по предупреждению аварии и пожара и ликвидации их последствий.</w:t>
      </w:r>
    </w:p>
    <w:p>
      <w:pPr>
        <w:pStyle w:val="ConsPlusNormal"/>
        <w:widowControl/>
        <w:ind w:firstLine="540"/>
        <w:jc w:val="both"/>
        <w:rPr/>
      </w:pPr>
      <w:r>
        <w:rPr/>
        <w:t>16. План мероприятий по защите персонала и населения в случае аварии.</w:t>
      </w:r>
    </w:p>
    <w:p>
      <w:pPr>
        <w:pStyle w:val="ConsPlusNormal"/>
        <w:widowControl/>
        <w:ind w:firstLine="540"/>
        <w:jc w:val="both"/>
        <w:rPr/>
      </w:pPr>
      <w:r>
        <w:rPr/>
        <w:t>17. Маршруты следования спецавтотранспорта, согласованные с госавтоинспекцией, на территории обслуживания которой находится предприятие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8. Маршруты следования спецавтотранспорта, согласованные с госавтоинспекцией, на территории обслуживания которой находится предприятие.</w:t>
      </w:r>
    </w:p>
    <w:p>
      <w:pPr>
        <w:pStyle w:val="ConsPlusNormal"/>
        <w:widowControl/>
        <w:ind w:hanging="0"/>
        <w:jc w:val="both"/>
        <w:rPr/>
      </w:pPr>
      <w:r>
        <w:rPr/>
        <w:t>(п. 18 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19. Копии сертификатов - разрешений на транспортные упаковочные комплекты, используемые предприятием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20. Перечень предприятий, организаций, других юридических и физических лиц, выполняющих работы и оказывающих услуги по производству, обращению и использованию ядерных материалов, радиоактивных веществ и изделий на их основе при осуществлении предприятием заявляемой деятельности, с указанием характера работ и услуг, их почтовые адреса, а также копии временных разрешений, выданных этим предприятиям, организациям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firstLine="540"/>
        <w:jc w:val="both"/>
        <w:rPr/>
      </w:pPr>
      <w:r>
        <w:rPr/>
        <w:t>21. Перечень проектной, конструкторской, эксплуатационной и технологической документации, необходимой для осуществления заявленной деятельности, а также (при необходимости) отдельные документы для экспертизы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2. Организационно - техническая и технологическая документация по обеспечению ядерной и радиационной безопасности при проведении перезарядки ядерного реактора.</w:t>
      </w:r>
    </w:p>
    <w:p>
      <w:pPr>
        <w:pStyle w:val="ConsPlusNormal"/>
        <w:widowControl/>
        <w:ind w:firstLine="540"/>
        <w:jc w:val="both"/>
        <w:rPr/>
      </w:pPr>
      <w:r>
        <w:rPr/>
        <w:t>23. Перечни НТД и руководящих документов по организации и обеспечению учета, контроля, хранения и физической защиты ядерных материалов и изделий на их основе.</w:t>
      </w:r>
    </w:p>
    <w:p>
      <w:pPr>
        <w:pStyle w:val="ConsPlusNormal"/>
        <w:widowControl/>
        <w:ind w:firstLine="540"/>
        <w:jc w:val="both"/>
        <w:rPr/>
      </w:pPr>
      <w:r>
        <w:rPr/>
        <w:t>24. Заверенные копии документов Регистра России, выданных на основании Правил классификации и постройки судов атомно - технологического обслуживания и положений Международной конвенции по охране человеческой жизни на мор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разрешений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на виды деятельности</w:t>
      </w:r>
    </w:p>
    <w:p>
      <w:pPr>
        <w:pStyle w:val="ConsPlusNormal"/>
        <w:widowControl/>
        <w:ind w:hanging="0"/>
        <w:jc w:val="right"/>
        <w:rPr/>
      </w:pPr>
      <w:r>
        <w:rPr/>
        <w:t>предприятий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Заместитель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смотрев представленную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предприятия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ку на выдачу временного разрешения на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вид деятельност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именование БХЯТ, судна АТО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 обосновывающие заявку документы, проведя их контроль, Управление</w:t>
      </w:r>
    </w:p>
    <w:p>
      <w:pPr>
        <w:pStyle w:val="ConsPlusNonformat"/>
        <w:widowControl/>
        <w:rPr/>
      </w:pPr>
      <w:r>
        <w:rPr/>
        <w:t>по  надзору за ядерной и радиационной безопасностью ЯЭУ оборонного</w:t>
      </w:r>
    </w:p>
    <w:p>
      <w:pPr>
        <w:pStyle w:val="ConsPlusNonformat"/>
        <w:widowControl/>
        <w:rPr/>
      </w:pPr>
      <w:r>
        <w:rPr/>
        <w:t>назначения и гражданских судов счита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можным, невозмож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нять заявку к рассмотрению Госатомнадзором Росс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чальник Управления по надзору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ядерной и радиационной безопас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ЯЭУ оборонного назнач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граждански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 199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разрешений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на виды деятельности</w:t>
      </w:r>
    </w:p>
    <w:p>
      <w:pPr>
        <w:pStyle w:val="ConsPlusNormal"/>
        <w:widowControl/>
        <w:ind w:hanging="0"/>
        <w:jc w:val="right"/>
        <w:rPr/>
      </w:pPr>
      <w:r>
        <w:rPr/>
        <w:t>предприятий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Заместитель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КЛЮ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 заявку   и   документы,   обосновывающие   заявку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предприятия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  <w:t>на получение временного разрешения на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вид деятельности из числ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указанных в заявлении, 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ХЯТ, судна АТО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  <w:t>проведя контроль представленных документов,  Управление по надзору</w:t>
      </w:r>
    </w:p>
    <w:p>
      <w:pPr>
        <w:pStyle w:val="ConsPlusNonformat"/>
        <w:widowControl/>
        <w:rPr/>
      </w:pPr>
      <w:r>
        <w:rPr/>
        <w:t>за ядерной и радиационной безопасностью ЯЭУ оборонного  назначения</w:t>
      </w:r>
    </w:p>
    <w:p>
      <w:pPr>
        <w:pStyle w:val="ConsPlusNonformat"/>
        <w:widowControl/>
        <w:rPr/>
      </w:pPr>
      <w:r>
        <w:rPr/>
        <w:t>и гражданских судов Госатомнадзора России считает возможным:</w:t>
      </w:r>
    </w:p>
    <w:p>
      <w:pPr>
        <w:pStyle w:val="ConsPlusNonformat"/>
        <w:widowControl/>
        <w:rPr/>
      </w:pPr>
      <w:r>
        <w:rPr/>
        <w:t>выдать временное  разрешение,   отказать   в   выдаче   временного</w:t>
      </w:r>
    </w:p>
    <w:p>
      <w:pPr>
        <w:pStyle w:val="ConsPlusNonformat"/>
        <w:widowControl/>
        <w:rPr/>
      </w:pPr>
      <w:r>
        <w:rPr/>
        <w:t>разреше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чальник Управления по надзору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ядерной и радиационной безопас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ЯЭУ оборонного назначения и граждански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разрешений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на виды деятельности</w:t>
      </w:r>
    </w:p>
    <w:p>
      <w:pPr>
        <w:pStyle w:val="ConsPlusNormal"/>
        <w:widowControl/>
        <w:ind w:hanging="0"/>
        <w:jc w:val="right"/>
        <w:rPr/>
      </w:pPr>
      <w:r>
        <w:rPr/>
        <w:t>предприятий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ЗВЕЩЕНИ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 заявку   и   документы,   обосновывающие   заявку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 предприятия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  <w:t>на получение временного разрешения на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вид деятельности из числ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указанных в заявлении, 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ХЯТ, судна АТО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  <w:t>проведя контроль представленных документов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атомнадзор России отказывает в выдаче временного 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 устранения   замечаний,   изложенных    в    Приложении,</w:t>
      </w:r>
    </w:p>
    <w:p>
      <w:pPr>
        <w:pStyle w:val="ConsPlusNonformat"/>
        <w:widowControl/>
        <w:rPr/>
      </w:pPr>
      <w:r>
        <w:rPr/>
        <w:t>Госатомнадзор  России  рассмотрит  заявку  на получение временного</w:t>
      </w:r>
    </w:p>
    <w:p>
      <w:pPr>
        <w:pStyle w:val="ConsPlusNonformat"/>
        <w:widowControl/>
        <w:rPr/>
      </w:pPr>
      <w:r>
        <w:rPr/>
        <w:t>разрешения в установленном порядк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. Обоснование отказ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дседатель       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атомнадзора России   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 199_ г.                         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разрешений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на виды деятельности</w:t>
      </w:r>
    </w:p>
    <w:p>
      <w:pPr>
        <w:pStyle w:val="ConsPlusNormal"/>
        <w:widowControl/>
        <w:ind w:hanging="0"/>
        <w:jc w:val="right"/>
        <w:rPr/>
      </w:pPr>
      <w:r>
        <w:rPr/>
        <w:t>предприятий Минтранса России</w:t>
      </w:r>
    </w:p>
    <w:p>
      <w:pPr>
        <w:pStyle w:val="ConsPlusNormal"/>
        <w:widowControl/>
        <w:ind w:hanging="0"/>
        <w:jc w:val="right"/>
        <w:rPr/>
      </w:pPr>
      <w:r>
        <w:rPr/>
        <w:t>по обращению с ядерным топливо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ЕДЕРАЛЬНЫЙ НАДЗОР РОССИИ ПО ЯДЕРНОЙ</w:t>
      </w:r>
    </w:p>
    <w:p>
      <w:pPr>
        <w:pStyle w:val="ConsPlusNormal"/>
        <w:widowControl/>
        <w:ind w:hanging="0"/>
        <w:jc w:val="center"/>
        <w:rPr/>
      </w:pPr>
      <w:r>
        <w:rPr/>
        <w:t>И РАДИАЦИОННОЙ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(ГОСАТОМНАДЗОР РОССИИ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РЕМЕННОЕ РАЗРЕШЕНИ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Госатомнадзора РФ от 08.09.95 N 9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 199_ г.               N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регистрационный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вид деятель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им временным разрешением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организационно - правовая форм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е и сокращенное наименование предприятия, судна АТО, БХЯТ)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  <w:t>предоставляется право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виды деятельност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а следующих объектах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объектов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еменное разрешение выдано на основании зая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"__" __________ 199_ г.          N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регистрационный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предприятия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действия временного разрешения: с "__" __________ 199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 "__" __________ 199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ешенная деятельность должна осуществляться в соответствии с действующим законодательством Российской Федерации, требованиями НТД, распространяющимися на осуществляемую деятельность, и условиями действия настоящего временного разрешения, являющими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ыявления неизвестных ранее факторов, влияющих на безопасность, Госатомнадзор России может внести изменения в условия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При ликвидации или реорганизации предприятия действие временного разрешения прекращаетс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Госатомнадзора РФ от 08.09.95 N 9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ударственный  надзор   за  выполнением   условий   действия</w:t>
      </w:r>
    </w:p>
    <w:p>
      <w:pPr>
        <w:pStyle w:val="ConsPlusNonformat"/>
        <w:widowControl/>
        <w:rPr/>
      </w:pPr>
      <w:r>
        <w:rPr/>
        <w:t>временного разрешения осуществляет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инспекции)</w:t>
      </w:r>
    </w:p>
    <w:p>
      <w:pPr>
        <w:pStyle w:val="ConsPlusNonformat"/>
        <w:widowControl/>
        <w:rPr/>
      </w:pPr>
      <w:r>
        <w:rPr/>
        <w:t>__________________________________ Госатомнадзора Росс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округ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дседатель       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атомнадзора России   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 199_ г.                         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37:00Z</dcterms:created>
  <dc:creator>Тункин</dc:creator>
  <dc:description/>
  <cp:keywords/>
  <dc:language>en-US</dc:language>
  <cp:lastModifiedBy>Тункин</cp:lastModifiedBy>
  <dcterms:modified xsi:type="dcterms:W3CDTF">2007-02-13T14:38:00Z</dcterms:modified>
  <cp:revision>1</cp:revision>
  <dc:subject/>
  <dc:title>ФЕДЕРАЛЬНЫЙ НАДЗОР РОССИИ</dc:title>
</cp:coreProperties>
</file>