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7 мая 1995 г. N 4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ЫДАЧИ ВРЕМЕННЫХ РАЗРЕШЕНИЙ ГОСАТОМНАДЗОРА РОССИИ</w:t>
      </w:r>
    </w:p>
    <w:p>
      <w:pPr>
        <w:pStyle w:val="ConsPlusTitle"/>
        <w:widowControl/>
        <w:jc w:val="center"/>
        <w:rPr/>
      </w:pPr>
      <w:r>
        <w:rPr/>
        <w:t>НА ЭКСПЛУАТАЦИЮ ЯДЕРНЫХ ЭНЕРГЕТИЧЕСКИХ УСТАНОВОК</w:t>
      </w:r>
    </w:p>
    <w:p>
      <w:pPr>
        <w:pStyle w:val="ConsPlusTitle"/>
        <w:widowControl/>
        <w:jc w:val="center"/>
        <w:rPr/>
      </w:pPr>
      <w:r>
        <w:rPr/>
        <w:t>ГРАЖДАНСКИХ СУД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6-10-9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оложение о порядке выдачи временных разрешений Госатомнадзора России на эксплуатацию ядерных энергетических установок гражданских судов (далее по тексту - Положение) разработано на основании Положения о Федеральном надзоре России по ядерной и радиационной безопасности, утвержденного распоряжением Президента Российской Федерации от 5 июня 1992 г. N 283-рп, с изменениями, утвержденными распоряжениями Президента Российской Федерации от 16 сентября 1993 г. N 636-рп и от 26 июля 1995 г. N 350-рп.</w:t>
      </w:r>
    </w:p>
    <w:p>
      <w:pPr>
        <w:pStyle w:val="ConsPlusNormal"/>
        <w:widowControl/>
        <w:ind w:firstLine="540"/>
        <w:jc w:val="both"/>
        <w:rPr/>
      </w:pPr>
      <w:r>
        <w:rPr/>
        <w:t>1.2. Положение устанавливает процедуры получения и сопровождения временного разрешения Госатомнадзора России на эксплуатацию ядерных энергетических установок гражданских судов (далее по тексту - временное разрешение). Форма временного разрешения приведена в Приложении 1.</w:t>
      </w:r>
    </w:p>
    <w:p>
      <w:pPr>
        <w:pStyle w:val="ConsPlusNormal"/>
        <w:widowControl/>
        <w:ind w:firstLine="540"/>
        <w:jc w:val="both"/>
        <w:rPr/>
      </w:pPr>
      <w:r>
        <w:rPr/>
        <w:t>1.3. Временное разрешение - это официальный документ, который дает организации право на эксплуатацию ядерных энергетических установок (ЯЭУ) гражданских судов и проведение в процессе эксплуатации отдельных видов работ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перезарядку ядерного реактора;</w:t>
      </w:r>
    </w:p>
    <w:p>
      <w:pPr>
        <w:pStyle w:val="ConsPlusNormal"/>
        <w:widowControl/>
        <w:ind w:firstLine="540"/>
        <w:jc w:val="both"/>
        <w:rPr/>
      </w:pPr>
      <w:r>
        <w:rPr/>
        <w:t>физический пуск ядерного реактора после перезарядки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потенциально опасных работ (ПОР)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и проведение эксплуатации активной зоны в соответствии с программами эксплуатации, проектной, конструкторской и эксплуатационной документацией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обслуживание ЯЭУ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к выводу и вывод ЯЭУ из эксплуатации, включая ее консервацию, демонтаж, утилизацию и обработку радиоактивных отходов (РАО).</w:t>
      </w:r>
    </w:p>
    <w:p>
      <w:pPr>
        <w:pStyle w:val="ConsPlusNormal"/>
        <w:widowControl/>
        <w:ind w:firstLine="540"/>
        <w:jc w:val="both"/>
        <w:rPr/>
      </w:pPr>
      <w:r>
        <w:rPr/>
        <w:t>1.4. В рамках временного разрешения Госатомнадзором России могут выдаваться частные разрешения на отдельные виды работ (раздел 5 настоящего Положения).</w:t>
      </w:r>
    </w:p>
    <w:p>
      <w:pPr>
        <w:pStyle w:val="ConsPlusNormal"/>
        <w:widowControl/>
        <w:ind w:firstLine="540"/>
        <w:jc w:val="both"/>
        <w:rPr/>
      </w:pPr>
      <w:r>
        <w:rPr/>
        <w:t>1.5. Для выполнения работ, приведенных в пункте 1.3, с привлечением других организаций необходимо, чтобы последние имели разрешени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.6. Положение действует до ввода в действие Положения о порядке выдачи лицензий на деятельность по производству и использованию ядерных материалов, атомной энергии, радиоактивных веществ и изделий на их основе 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не отменяет других установленных Госатомнадзором России видов разрешений и процедур их получения.</w:t>
      </w:r>
    </w:p>
    <w:p>
      <w:pPr>
        <w:pStyle w:val="ConsPlusNormal"/>
        <w:widowControl/>
        <w:ind w:firstLine="540"/>
        <w:jc w:val="both"/>
        <w:rPr/>
      </w:pPr>
      <w:r>
        <w:rPr/>
        <w:t>1.7. Временное разрешение:</w:t>
      </w:r>
    </w:p>
    <w:p>
      <w:pPr>
        <w:pStyle w:val="ConsPlusNormal"/>
        <w:widowControl/>
        <w:ind w:firstLine="540"/>
        <w:jc w:val="both"/>
        <w:rPr/>
      </w:pPr>
      <w:r>
        <w:rPr/>
        <w:t>дает право на эксплуатацию ЯЭУ гражданских судов;</w:t>
      </w:r>
    </w:p>
    <w:p>
      <w:pPr>
        <w:pStyle w:val="ConsPlusNormal"/>
        <w:widowControl/>
        <w:ind w:firstLine="540"/>
        <w:jc w:val="both"/>
        <w:rPr/>
      </w:pPr>
      <w:r>
        <w:rPr/>
        <w:t>определяет условия, при которых эксплуатация ЯЭУ разрешена;</w:t>
      </w:r>
    </w:p>
    <w:p>
      <w:pPr>
        <w:pStyle w:val="ConsPlusNormal"/>
        <w:widowControl/>
        <w:ind w:firstLine="540"/>
        <w:jc w:val="both"/>
        <w:rPr/>
      </w:pPr>
      <w:r>
        <w:rPr/>
        <w:t>определяет сроки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1.8. Временное разрешение выдается на каждую ЯЭУ гражданского судна.</w:t>
      </w:r>
    </w:p>
    <w:p>
      <w:pPr>
        <w:pStyle w:val="ConsPlusNormal"/>
        <w:widowControl/>
        <w:ind w:firstLine="540"/>
        <w:jc w:val="both"/>
        <w:rPr/>
      </w:pPr>
      <w:r>
        <w:rPr/>
        <w:t>1.9. Временное разрешение выдается организации, которая в установленном действующим законодательством Российской Федерации порядке имеет в полном хозяйственном ведении или оперативном управлении атомные суда, а также имеет в собственности, на праве полного хозяйственного ведения и/или арендует имущество, необходимое для обеспечения эксплуатации ЯЭУ гражданских судов, при условии, что в организации соблюдаются требования ядерной и радиационной безопасности, которые, исходя из своей компетенции, устанавливает Госатомнадзор России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1) ЯЭУ принята в эксплуатацию государственной приемной комиссией (имеется акт);</w:t>
      </w:r>
    </w:p>
    <w:p>
      <w:pPr>
        <w:pStyle w:val="ConsPlusNormal"/>
        <w:widowControl/>
        <w:ind w:firstLine="540"/>
        <w:jc w:val="both"/>
        <w:rPr/>
      </w:pPr>
      <w:r>
        <w:rPr/>
        <w:t>2) имеется документация технического проекта, разработанная, согласованная и утвержденная в установленном порядке, а также техническое обоснование безопасности или документ, его заменяющий, подтверждающие соответствие документации требованиям правил и норм по ядерной 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3) имеется служба контроля за ядерной и радиационной безопасностью;</w:t>
      </w:r>
    </w:p>
    <w:p>
      <w:pPr>
        <w:pStyle w:val="ConsPlusNormal"/>
        <w:widowControl/>
        <w:ind w:firstLine="540"/>
        <w:jc w:val="both"/>
        <w:rPr/>
      </w:pPr>
      <w:r>
        <w:rPr/>
        <w:t>4) имеется система учета и контроля ядерных материалов (ядерного топлива);</w:t>
      </w:r>
    </w:p>
    <w:p>
      <w:pPr>
        <w:pStyle w:val="ConsPlusNormal"/>
        <w:widowControl/>
        <w:ind w:firstLine="540"/>
        <w:jc w:val="both"/>
        <w:rPr/>
      </w:pPr>
      <w:r>
        <w:rPr/>
        <w:t>5) удовлетворяют требованиям правил и норм по ядерной и радиационной безопасности хранилища ядерного топлива;</w:t>
      </w:r>
    </w:p>
    <w:p>
      <w:pPr>
        <w:pStyle w:val="ConsPlusNormal"/>
        <w:widowControl/>
        <w:ind w:firstLine="540"/>
        <w:jc w:val="both"/>
        <w:rPr/>
      </w:pPr>
      <w:r>
        <w:rPr/>
        <w:t>6) обеспечивается физическая защита ядерных материалов, а также охрана атомного судна;</w:t>
      </w:r>
    </w:p>
    <w:p>
      <w:pPr>
        <w:pStyle w:val="ConsPlusNormal"/>
        <w:widowControl/>
        <w:ind w:firstLine="540"/>
        <w:jc w:val="both"/>
        <w:rPr/>
      </w:pPr>
      <w:r>
        <w:rPr/>
        <w:t>7) имеются условия для хранения и обработки жидких радиоактивных отходов (ЖРО) и твердых радиоактивных отходов (ТРО);</w:t>
      </w:r>
    </w:p>
    <w:p>
      <w:pPr>
        <w:pStyle w:val="ConsPlusNormal"/>
        <w:widowControl/>
        <w:ind w:firstLine="540"/>
        <w:jc w:val="both"/>
        <w:rPr/>
      </w:pPr>
      <w:r>
        <w:rPr/>
        <w:t>8) имеются нормативно-технические документы (НТД), проектная, эксплуатационная, технологическая и организационно-распорядительная документация по обеспечению ядерной и радиационной безопасности при эксплуатации ЯЭУ, а также по учету, контролю и обеспечению физической защиты ядерны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9) имеется план ликвидации последствий ядерной и/или радиационной аварии;</w:t>
      </w:r>
    </w:p>
    <w:p>
      <w:pPr>
        <w:pStyle w:val="ConsPlusNormal"/>
        <w:widowControl/>
        <w:ind w:firstLine="540"/>
        <w:jc w:val="both"/>
        <w:rPr/>
      </w:pPr>
      <w:r>
        <w:rPr/>
        <w:t>10) имеются подразделения, проводящие радиохимические, радиометрические или физико-химические измерения, а также технические средства для контроля радиационной обстановки на рабочих местах и в помещениях атомного судна, а также на территории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11) имеется допущенный к работе персонал;</w:t>
      </w:r>
    </w:p>
    <w:p>
      <w:pPr>
        <w:pStyle w:val="ConsPlusNormal"/>
        <w:widowControl/>
        <w:ind w:firstLine="540"/>
        <w:jc w:val="both"/>
        <w:rPr/>
      </w:pPr>
      <w:r>
        <w:rPr/>
        <w:t>12) определен круг лиц, ответственных за: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ядерной и радиационной безопасности при эксплуатации ЯЭУ;</w:t>
      </w:r>
    </w:p>
    <w:p>
      <w:pPr>
        <w:pStyle w:val="ConsPlusNormal"/>
        <w:widowControl/>
        <w:ind w:firstLine="540"/>
        <w:jc w:val="both"/>
        <w:rPr/>
      </w:pPr>
      <w:r>
        <w:rPr/>
        <w:t>учет и контроль ядерных материалов (ядерного топлива)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физической защиты ядерных материалов, а также охрану организации и атомного судна;</w:t>
      </w:r>
    </w:p>
    <w:p>
      <w:pPr>
        <w:pStyle w:val="ConsPlusNormal"/>
        <w:widowControl/>
        <w:ind w:firstLine="540"/>
        <w:jc w:val="both"/>
        <w:rPr/>
      </w:pPr>
      <w:r>
        <w:rPr/>
        <w:t>учет и контроль источников ионизирующих излучений (ИИ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ПРЕДСТАВЛЕНИЯ, РЕГИСТРАЦИИ И КОНТРОЛЯ ЗАЯВКИ</w:t>
      </w:r>
    </w:p>
    <w:p>
      <w:pPr>
        <w:pStyle w:val="ConsPlusNormal"/>
        <w:widowControl/>
        <w:ind w:hanging="0"/>
        <w:jc w:val="center"/>
        <w:rPr/>
      </w:pPr>
      <w:r>
        <w:rPr/>
        <w:t>НА ПОЛУЧЕНИЕ ВРЕМЕННОГО РАЗРЕ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Для получения временного разрешения организация представляет в Госатомнадзор России заявку в двух экземплярах. Один экземпляр направляется в управление округа по месту осуществления заявл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2. Заявка должна включать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на получение временного разрешения по форме, приведенной в Приложении 2;</w:t>
      </w:r>
    </w:p>
    <w:p>
      <w:pPr>
        <w:pStyle w:val="ConsPlusNormal"/>
        <w:widowControl/>
        <w:ind w:firstLine="540"/>
        <w:jc w:val="both"/>
        <w:rPr/>
      </w:pPr>
      <w:r>
        <w:rPr/>
        <w:t>документ, подтверждающий гарантии организации по компенсации возможного ядерного или радиационного ущерба при ядерной и/или радиационной аварии (происшествии);</w:t>
      </w:r>
    </w:p>
    <w:p>
      <w:pPr>
        <w:pStyle w:val="ConsPlusNormal"/>
        <w:widowControl/>
        <w:ind w:firstLine="540"/>
        <w:jc w:val="both"/>
        <w:rPr/>
      </w:pPr>
      <w:r>
        <w:rPr/>
        <w:t>обосновывающие заявку документы, типовой перечень которых приведен в Приложении 3 (он может быть уточнен Госатомнадзором России для каждой конкретной ЯЭУ);</w:t>
      </w:r>
    </w:p>
    <w:p>
      <w:pPr>
        <w:pStyle w:val="ConsPlusNormal"/>
        <w:widowControl/>
        <w:ind w:firstLine="540"/>
        <w:jc w:val="both"/>
        <w:rPr/>
      </w:pPr>
      <w:r>
        <w:rPr/>
        <w:t>документ, подтверждающий гарантии организации по оплате экспертизы обосновывающих заявку документов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документации, определяющей конструкцию и эксплуатацию ЯЭУ, в том числе информация об обращении с ядерным топливом 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аверенные в установленном порядке копии:</w:t>
      </w:r>
    </w:p>
    <w:p>
      <w:pPr>
        <w:pStyle w:val="ConsPlusNormal"/>
        <w:widowControl/>
        <w:ind w:firstLine="540"/>
        <w:jc w:val="both"/>
        <w:rPr/>
      </w:pPr>
      <w:r>
        <w:rPr/>
        <w:t>1) документа о государственной регистрации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2) устава организации, положения об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3) санитарных паспортов;</w:t>
      </w:r>
    </w:p>
    <w:p>
      <w:pPr>
        <w:pStyle w:val="ConsPlusNormal"/>
        <w:widowControl/>
        <w:ind w:firstLine="540"/>
        <w:jc w:val="both"/>
        <w:rPr/>
      </w:pPr>
      <w:r>
        <w:rPr/>
        <w:t>4) паспорта реактора;</w:t>
      </w:r>
    </w:p>
    <w:p>
      <w:pPr>
        <w:pStyle w:val="ConsPlusNormal"/>
        <w:widowControl/>
        <w:ind w:firstLine="540"/>
        <w:jc w:val="both"/>
        <w:rPr/>
      </w:pPr>
      <w:r>
        <w:rPr/>
        <w:t>5) документов, подтверждающих, что организация в установленном действующим законодательством Российской Федерации порядке имеет в полном хозяйственном ведении или оперативном управлении атомные суда, а также имеет в собственности на праве полного хозяйственного ведения и/или арендует имущество, необходимое для обеспечения эксплуатации ЯЭУ гражданских судов;</w:t>
      </w:r>
    </w:p>
    <w:p>
      <w:pPr>
        <w:pStyle w:val="ConsPlusNormal"/>
        <w:widowControl/>
        <w:ind w:firstLine="540"/>
        <w:jc w:val="both"/>
        <w:rPr/>
      </w:pPr>
      <w:r>
        <w:rPr/>
        <w:t>6) приказа, подтверждающего ответственность руководителя организации за обеспечение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.3. Заявка регистрируется Управлением организации лицензионных процедур и координации региональных органов Госатомнадзора России. После регистрации (присвоения регистрационного номера) она в течение 3 дней направляется для контроля ее документов в Управление по надзору за ядерной и радиационной безопасностью ядерных энергетических установок оборонного назначения и гражданских судов Госатомнадзора России (далее по тексту - Управление по надзору за ядерной и радиационной безопасностью ЯЭУ оборонного назначения и гражданских судов).</w:t>
      </w:r>
    </w:p>
    <w:p>
      <w:pPr>
        <w:pStyle w:val="ConsPlusNormal"/>
        <w:widowControl/>
        <w:ind w:firstLine="540"/>
        <w:jc w:val="both"/>
        <w:rPr/>
      </w:pPr>
      <w:r>
        <w:rPr/>
        <w:t>2.4. Контроль материалов заявки включает:</w:t>
      </w:r>
    </w:p>
    <w:p>
      <w:pPr>
        <w:pStyle w:val="ConsPlusNormal"/>
        <w:widowControl/>
        <w:ind w:firstLine="540"/>
        <w:jc w:val="both"/>
        <w:rPr/>
      </w:pPr>
      <w:r>
        <w:rPr/>
        <w:t>анализ обосновывающих заявку документов, определяющий их полноту, объем и содержание, соблюдение правил оформления;</w:t>
      </w:r>
    </w:p>
    <w:p>
      <w:pPr>
        <w:pStyle w:val="ConsPlusNormal"/>
        <w:widowControl/>
        <w:ind w:firstLine="540"/>
        <w:jc w:val="both"/>
        <w:rPr/>
      </w:pPr>
      <w:r>
        <w:rPr/>
        <w:t>принятие решения о приеме (отказе в приеме) заявки к рассмотрению.</w:t>
      </w:r>
    </w:p>
    <w:p>
      <w:pPr>
        <w:pStyle w:val="ConsPlusNormal"/>
        <w:widowControl/>
        <w:ind w:firstLine="540"/>
        <w:jc w:val="both"/>
        <w:rPr/>
      </w:pPr>
      <w:r>
        <w:rPr/>
        <w:t>2.5. Длительность проведения контроля - не более 15 дней с даты поступления заявки в Управление по надзору за ядерной и радиационной безопасностью ЯЭУ оборонного назначения и гражданских судов.</w:t>
      </w:r>
    </w:p>
    <w:p>
      <w:pPr>
        <w:pStyle w:val="ConsPlusNormal"/>
        <w:widowControl/>
        <w:ind w:firstLine="540"/>
        <w:jc w:val="both"/>
        <w:rPr/>
      </w:pPr>
      <w:r>
        <w:rPr/>
        <w:t>2.6. Решение о приеме (отказе в приеме) заявки к рассмотрению оформляется по форме, приведенной в Приложении 4, и направляется в организацию и управление соответствующего округа Госатомнадзора России, а также в Управление организации лицензионных процедур и координации региональных орган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.7. В рассмотрении заявки отказывается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несоответствия обосновывающих заявку документов требованиям по объему, содержанию и оформлению;</w:t>
      </w:r>
    </w:p>
    <w:p>
      <w:pPr>
        <w:pStyle w:val="ConsPlusNormal"/>
        <w:widowControl/>
        <w:ind w:firstLine="540"/>
        <w:jc w:val="both"/>
        <w:rPr/>
      </w:pPr>
      <w:r>
        <w:rPr/>
        <w:t>если эксплуатация ЯЭУ атомного судна не предусмотрена уставом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представления заявителем недостоверн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2.8. В решении об отклонении заявки указываются причины отказа, в том числе недостатки в содержании и оформлении представлен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2.9. При несоответствии обосновывающих заявку документов требованиям по объему, содержанию и оформлению Госатомнадзор России может устанавливать организации срок представления дополнительных документов, обосновывающих заявку.</w:t>
      </w:r>
    </w:p>
    <w:p>
      <w:pPr>
        <w:pStyle w:val="ConsPlusNormal"/>
        <w:widowControl/>
        <w:ind w:firstLine="540"/>
        <w:jc w:val="both"/>
        <w:rPr/>
      </w:pPr>
      <w:r>
        <w:rPr/>
        <w:t>2.10. Дополнительные документы, обосновывающие заявку, направляются и рассматриваются в том же порядке, что и заяв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РАССМОТРЕНИЕ ЗАЯВ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Рассмотрение обосновывающих заявку документов организует и осуществляет Управление по надзору за ядерной и радиационной безопасностью ЯЭУ оборонного назначения и гражданских судов. К их рассмотрению могут привлекаться специалисты структурных подразделений, региональных органов, Научно-технического центра по ядерной и радиационной безопасности Госатомнадзора России, а также сторонние организации и независимые эксперты (специалисты).</w:t>
      </w:r>
    </w:p>
    <w:p>
      <w:pPr>
        <w:pStyle w:val="ConsPlusNormal"/>
        <w:widowControl/>
        <w:ind w:firstLine="540"/>
        <w:jc w:val="both"/>
        <w:rPr/>
      </w:pPr>
      <w:r>
        <w:rPr/>
        <w:t>3.2. Обосновывающие заявку документы рассматриваются в срок до 3 месяцев со дня отправления организации решения о приеме заявки.</w:t>
      </w:r>
    </w:p>
    <w:p>
      <w:pPr>
        <w:pStyle w:val="ConsPlusNormal"/>
        <w:widowControl/>
        <w:ind w:firstLine="540"/>
        <w:jc w:val="both"/>
        <w:rPr/>
      </w:pPr>
      <w:r>
        <w:rPr/>
        <w:t>3.3. При рассмотрении обосновывающих заявку документов необходимо удостовериться в том, что ЯЭУ удовлетворяет предъявляемым требованиям НТД по ядерной и радиационной безопасности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радиационная обстановка на рабочих местах и в помещениях атомного судна, а также вне его соответствует проектным данным и требованиям действующих правил и норм по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ЯЭУ на момент подачи заявки находится в исправном состоянии;</w:t>
      </w:r>
    </w:p>
    <w:p>
      <w:pPr>
        <w:pStyle w:val="ConsPlusNormal"/>
        <w:widowControl/>
        <w:ind w:firstLine="540"/>
        <w:jc w:val="both"/>
        <w:rPr/>
      </w:pPr>
      <w:r>
        <w:rPr/>
        <w:t>мероприятия, компенсирующие отступления от требований НТД по ядерной и радиационной безопасности, позволяют обеспечивать необходимую безопасность при эксплуатации ЯЭУ;</w:t>
      </w:r>
    </w:p>
    <w:p>
      <w:pPr>
        <w:pStyle w:val="ConsPlusNormal"/>
        <w:widowControl/>
        <w:ind w:firstLine="540"/>
        <w:jc w:val="both"/>
        <w:rPr/>
      </w:pPr>
      <w:r>
        <w:rPr/>
        <w:t>составлена и действует программа работ по устранению отступлений от требований НТД по ядерной 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осуществляет учет и контроль ядерных материалов, их физическую защиту, осуществляет учет и обеспечивает сохранность радиоактивных веществ и изделий на их основе;</w:t>
      </w:r>
    </w:p>
    <w:p>
      <w:pPr>
        <w:pStyle w:val="ConsPlusNormal"/>
        <w:widowControl/>
        <w:ind w:firstLine="540"/>
        <w:jc w:val="both"/>
        <w:rPr/>
      </w:pPr>
      <w:r>
        <w:rPr/>
        <w:t>принимаются организационные и технические меры по обеспечению ядерной 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имеется система организационных и технических мер по обращению с РАО;</w:t>
      </w:r>
    </w:p>
    <w:p>
      <w:pPr>
        <w:pStyle w:val="ConsPlusNormal"/>
        <w:widowControl/>
        <w:ind w:firstLine="540"/>
        <w:jc w:val="both"/>
        <w:rPr/>
      </w:pPr>
      <w:r>
        <w:rPr/>
        <w:t>имеются финансовые, материально-технические и другие ресурсы для эксплуатации ЯЭУ, ликвидации последствий возможных аварий, а также для компенсации возможного радиационного ущерба;</w:t>
      </w:r>
    </w:p>
    <w:p>
      <w:pPr>
        <w:pStyle w:val="ConsPlusNormal"/>
        <w:widowControl/>
        <w:ind w:firstLine="540"/>
        <w:jc w:val="both"/>
        <w:rPr/>
      </w:pPr>
      <w:r>
        <w:rPr/>
        <w:t>имеются заключения независимых экспертов (специалистов), подтверждающие безопасность эксплуатации при отступлении от правил эксплуатации и отказах систем и оборудования, в том числе при ошибках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квалификация персонала организации соответствует выполняемой им работе, имеется система обучения и аттестации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готова к проведению противоаварийных мероприятий, имеются планы ликвидации последствий ядерных и радиационных аварий;</w:t>
      </w:r>
    </w:p>
    <w:p>
      <w:pPr>
        <w:pStyle w:val="ConsPlusNormal"/>
        <w:widowControl/>
        <w:ind w:firstLine="540"/>
        <w:jc w:val="both"/>
        <w:rPr/>
      </w:pPr>
      <w:r>
        <w:rPr/>
        <w:t>имеются акт о принятии ядерной паропроизводящей установки (ЯППУ) в эксплуатацию государственной приемной комиссией и паспорт ядерного реактора, выданный Госатом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3.4. В процессе рассмотрения обосновывающих заявку документов могут приниматься решения о необходимости проведения:</w:t>
      </w:r>
    </w:p>
    <w:p>
      <w:pPr>
        <w:pStyle w:val="ConsPlusNormal"/>
        <w:widowControl/>
        <w:ind w:firstLine="540"/>
        <w:jc w:val="both"/>
        <w:rPr/>
      </w:pPr>
      <w:r>
        <w:rPr/>
        <w:t>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экспертизы обосновывающих заявку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4.1. Инспекции проводятся с целью установления достаточности условий, необходимых для безопасной эксплуатации ЯЭУ, осуществления учета, контроля и физической защиты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4.2. В указании о проведении инспекции, подписанном заместителем Председателя Госатомнадзора России, определяются цель и задачи инспекции, устанавливаются сроки начала и окончания работы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3.4.3. Инспекции проводятся по рабочим программам, составленным на основе Типовой программы проведения инспекций с учетом условий эксплуатации ЯЭУ. Рабочие программы, разработанные окружными или территориальными инспекциями, направляются в организацию не позднее, чем за 10 суток до начала проведения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3.4.4. По представлению Управления по надзору за ядерной и радиационной безопасностью ЯЭУ оборонного назначения и гражданских судов руководство Госатомнадзора России может принять решение о привлечении к участию в инспекции представителей государственного санитарного надзора и природоохранных органов по месту расположения организации по согласованию с их руководителями.</w:t>
      </w:r>
    </w:p>
    <w:p>
      <w:pPr>
        <w:pStyle w:val="ConsPlusNormal"/>
        <w:widowControl/>
        <w:ind w:firstLine="540"/>
        <w:jc w:val="both"/>
        <w:rPr/>
      </w:pPr>
      <w:r>
        <w:rPr/>
        <w:t>3.4.5. По результатам инспекции в соответствии с Инструкцией по надзору за ядерной и радиационной безопасностью ядерных энергетических установок атомных судов, судов атомно-технологического обслуживания и береговых хранилищ ядерного топлива (РД-06-05-94, приложение 2) составляется акт (акт-предписание), один экземпляр которого вручается руководителю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Акт (акт-предписание) должен содержать:</w:t>
      </w:r>
    </w:p>
    <w:p>
      <w:pPr>
        <w:pStyle w:val="ConsPlusNormal"/>
        <w:widowControl/>
        <w:ind w:firstLine="540"/>
        <w:jc w:val="both"/>
        <w:rPr/>
      </w:pPr>
      <w:r>
        <w:rPr/>
        <w:t>анализ состояния ядерной и радиационной безопасности ЯЭУ;</w:t>
      </w:r>
    </w:p>
    <w:p>
      <w:pPr>
        <w:pStyle w:val="ConsPlusNormal"/>
        <w:widowControl/>
        <w:ind w:firstLine="540"/>
        <w:jc w:val="both"/>
        <w:rPr/>
      </w:pPr>
      <w:r>
        <w:rPr/>
        <w:t>заключение о соответствии ЯЭУ требованиям документации технического проекта;</w:t>
      </w:r>
    </w:p>
    <w:p>
      <w:pPr>
        <w:pStyle w:val="ConsPlusNormal"/>
        <w:widowControl/>
        <w:ind w:firstLine="540"/>
        <w:jc w:val="both"/>
        <w:rPr/>
      </w:pPr>
      <w:r>
        <w:rPr/>
        <w:t>анализ технического состояния ЯЭУ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выявленных нарушений требований правил и норм по ядерной и радиацио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заключение о соответствии радиационной обстановки в помещении ЯЭУ и вне его требованиям правил и норм по радиационной безопасности и защите персонала и населения;</w:t>
      </w:r>
    </w:p>
    <w:p>
      <w:pPr>
        <w:pStyle w:val="ConsPlusNormal"/>
        <w:widowControl/>
        <w:ind w:firstLine="540"/>
        <w:jc w:val="both"/>
        <w:rPr/>
      </w:pPr>
      <w:r>
        <w:rPr/>
        <w:t>заключение о квалификации персонала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по включению в условия действия временного разрешения мероприятий по обеспечению ядерной и радиационной безопасности при эксплуатации ЯЭУ;</w:t>
      </w:r>
    </w:p>
    <w:p>
      <w:pPr>
        <w:pStyle w:val="ConsPlusNormal"/>
        <w:widowControl/>
        <w:ind w:firstLine="540"/>
        <w:jc w:val="both"/>
        <w:rPr/>
      </w:pPr>
      <w:r>
        <w:rPr/>
        <w:t>анализ состояния учета, контроля и физической защиты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4.6. К акту (акту-предписанию) при необходимости прилагаются: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ые документы, представленные организацией в ходе проведения инспекции, и справочные материалы;</w:t>
      </w:r>
    </w:p>
    <w:p>
      <w:pPr>
        <w:pStyle w:val="ConsPlusNormal"/>
        <w:widowControl/>
        <w:ind w:firstLine="540"/>
        <w:jc w:val="both"/>
        <w:rPr/>
      </w:pPr>
      <w:r>
        <w:rPr/>
        <w:t>копии предписаний по устранению выявленных нарушений;</w:t>
      </w:r>
    </w:p>
    <w:p>
      <w:pPr>
        <w:pStyle w:val="ConsPlusNormal"/>
        <w:widowControl/>
        <w:ind w:firstLine="540"/>
        <w:jc w:val="both"/>
        <w:rPr/>
      </w:pPr>
      <w:r>
        <w:rPr/>
        <w:t>подписанные председателем комиссии предложения по условиям действия временного разрешения, включающие требования к обеспечению ядерной и радиационной безопасности при эксплуатации ЯЭУ, а также к учету, контролю и обеспечению физической защиты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5. Решение о необходимости проведения экспертизы обосновывающих заявку документов принимает Управление по надзору за ядерной и радиационной безопасностью ЯЭУ оборонного назначения и гражданских судов совместно с Управлением организации экспертиз безопасност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6. Организация проведения экспертизы возлагается на Управление организации экспертиз безопасност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7. Экспертиза обосновывающих заявку документов организуется и проводится в соответствии с требованиями Положения по организации и проведению экспертизы проектных и других материалов и документации, обосновывающих безопасность ядерно и радиационно опасных объектов (изделий) и производств (технологий) - РД-03-13-94.</w:t>
      </w:r>
    </w:p>
    <w:p>
      <w:pPr>
        <w:pStyle w:val="ConsPlusNormal"/>
        <w:widowControl/>
        <w:ind w:firstLine="540"/>
        <w:jc w:val="both"/>
        <w:rPr/>
      </w:pPr>
      <w:r>
        <w:rPr/>
        <w:t>3.8. В случае проведения экспертизы срок рассмотрения заявки по решению заместителя Председателя Госатомнадзора России может быть изменен.</w:t>
      </w:r>
    </w:p>
    <w:p>
      <w:pPr>
        <w:pStyle w:val="ConsPlusNormal"/>
        <w:widowControl/>
        <w:ind w:firstLine="540"/>
        <w:jc w:val="both"/>
        <w:rPr/>
      </w:pPr>
      <w:r>
        <w:rPr/>
        <w:t>3.9. На основании результатов рассмотрения обосновывающих заявку документов, акта-предписания инспекции и заключения экспертизы Управление по надзору за ядерной и радиационной безопасностью ЯЭУ оборонного назначения и гражданских судов готовит заключение по заявке, содержащее оценку ядерной и радиационной безопасности ЯЭУ и ее технической готовности к эксплуатации и выводы о возможности (невозможности) выдачи организации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3.10. Заключение по заявке, акт-предписание инспекции и заключение экспертизы хранятся в Управлении по надзору за ядерной и радиационной безопасностью ЯЭУ оборонного назначения и гражданских судов в течение 10 лет.</w:t>
      </w:r>
    </w:p>
    <w:p>
      <w:pPr>
        <w:pStyle w:val="ConsPlusNormal"/>
        <w:widowControl/>
        <w:ind w:firstLine="540"/>
        <w:jc w:val="both"/>
        <w:rPr/>
      </w:pPr>
      <w:r>
        <w:rPr/>
        <w:t>3.11. При обнаружении в обосновывающих заявку документах недостоверной информации рассмотрение ее может быть прекращено, а обосновывающие заявку документы возвращены заявителю. В Госатомнадзоре России остается один экземпляр заяв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ВЫДАЧА ВРЕМЕННОГО РАЗРЕ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ешение о выдаче или отказе в выдаче временного разрешения принимает Председатель Госатомнадзора России на основании заключения, подписанного начальником Управления по надзору за ядерной и радиационной безопасностью ЯЭУ оборонного назначения и гражданских судов и утвержденного заместителем Председателя Госатомнадзора России (форма заключения приведена в Приложении 5).</w:t>
      </w:r>
    </w:p>
    <w:p>
      <w:pPr>
        <w:pStyle w:val="ConsPlusNormal"/>
        <w:widowControl/>
        <w:ind w:firstLine="540"/>
        <w:jc w:val="both"/>
        <w:rPr/>
      </w:pPr>
      <w:r>
        <w:rPr/>
        <w:t>4.2. Временное разрешение или извещение об отказе в выдаче временного разрешения подписывает Председатель Госатомнадзора России. Подпись заверяется печатью Госатомнадзора России (форма извещения об отказе в выдаче временного разрешения приведена в Приложении 6).</w:t>
      </w:r>
    </w:p>
    <w:p>
      <w:pPr>
        <w:pStyle w:val="ConsPlusNormal"/>
        <w:widowControl/>
        <w:ind w:firstLine="540"/>
        <w:jc w:val="both"/>
        <w:rPr/>
      </w:pPr>
      <w:r>
        <w:rPr/>
        <w:t>4.3. Временное разрешение действует в течение указанного в нем срока, если Госатомнадзор России не приостановит или не прекратит его действие.</w:t>
      </w:r>
    </w:p>
    <w:p>
      <w:pPr>
        <w:pStyle w:val="ConsPlusNormal"/>
        <w:widowControl/>
        <w:ind w:firstLine="540"/>
        <w:jc w:val="both"/>
        <w:rPr/>
      </w:pPr>
      <w:r>
        <w:rPr/>
        <w:t>4.4. Действие временного разрешения прекращается при реорганизации или ликвидации организации, снятии с эксплуатации ЯЭУ, при внесении изменений, исключающих эксплуатацию ЯЭУ, в устав организации, а также при невыполнении условий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4.5. Временное разрешение является документом строгой отчетности и имеет регистрационный номер. Без присвоения соответствующего регистрационного номера временное разрешение недействительно.</w:t>
      </w:r>
    </w:p>
    <w:p>
      <w:pPr>
        <w:pStyle w:val="ConsPlusNormal"/>
        <w:widowControl/>
        <w:ind w:firstLine="540"/>
        <w:jc w:val="both"/>
        <w:rPr/>
      </w:pPr>
      <w:r>
        <w:rPr/>
        <w:t>4.6. Основанием для отказа в выдаче временного разреш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заявке недостоверной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отрицательные результаты инспекции;</w:t>
      </w:r>
    </w:p>
    <w:p>
      <w:pPr>
        <w:pStyle w:val="ConsPlusNormal"/>
        <w:widowControl/>
        <w:ind w:firstLine="540"/>
        <w:jc w:val="both"/>
        <w:rPr/>
      </w:pPr>
      <w:r>
        <w:rPr/>
        <w:t>отрицательное заключение экспертизы;</w:t>
      </w:r>
    </w:p>
    <w:p>
      <w:pPr>
        <w:pStyle w:val="ConsPlusNormal"/>
        <w:widowControl/>
        <w:ind w:firstLine="540"/>
        <w:jc w:val="both"/>
        <w:rPr/>
      </w:pPr>
      <w:r>
        <w:rPr/>
        <w:t>неудовлетворительное техническое состояние ЯЭУ;</w:t>
      </w:r>
    </w:p>
    <w:p>
      <w:pPr>
        <w:pStyle w:val="ConsPlusNormal"/>
        <w:widowControl/>
        <w:ind w:firstLine="540"/>
        <w:jc w:val="both"/>
        <w:rPr/>
      </w:pPr>
      <w:r>
        <w:rPr/>
        <w:t>отсутствие учета, контроля ядерных материалов и обеспечения их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4.7. Временное разрешение регистрируется Управлением организации лицензионных процедур и координации региональных органов Госатомнадзора России и заносится в электронный банк данных Госатомнадзора России. Для постоянного хранения и внесения в банк данных Управлению передаются в одном экземпляре временное разрешение, условия его действия, заключение Управления по надзору за ядерной и радиационной безопасностью ЯЭУ оборонного назначения и гражданских судов и запись их текстов на дискете.</w:t>
      </w:r>
    </w:p>
    <w:p>
      <w:pPr>
        <w:pStyle w:val="ConsPlusNormal"/>
        <w:widowControl/>
        <w:ind w:firstLine="540"/>
        <w:jc w:val="both"/>
        <w:rPr/>
      </w:pPr>
      <w:r>
        <w:rPr/>
        <w:t>4.8. Управление по надзору за ядерной и радиационной безопасностью ЯЭУ оборонного назначения и гражданских судов направляет временное разрешение или извещение об отказе в его выдаче в организацию, Управление организации лицензионных процедур и координации региональных органов и в управление соответствующего округа Госатомнадзора России не позднее 15 дней с даты их подписания.</w:t>
      </w:r>
    </w:p>
    <w:p>
      <w:pPr>
        <w:pStyle w:val="ConsPlusNormal"/>
        <w:widowControl/>
        <w:ind w:firstLine="540"/>
        <w:jc w:val="both"/>
        <w:rPr/>
      </w:pPr>
      <w:r>
        <w:rPr/>
        <w:t>4.9. Временное разрешение составляется в пяти экземплярах, которые хранятся:</w:t>
      </w:r>
    </w:p>
    <w:p>
      <w:pPr>
        <w:pStyle w:val="ConsPlusNormal"/>
        <w:widowControl/>
        <w:ind w:firstLine="540"/>
        <w:jc w:val="both"/>
        <w:rPr/>
      </w:pPr>
      <w:r>
        <w:rPr/>
        <w:t>в Управлении организации лицензионных процедур и координации региональных органов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в Управлении по надзору за ядерной и радиационной безопасностью ЯЭУ оборонного назначения и гражданских судов;</w:t>
      </w:r>
    </w:p>
    <w:p>
      <w:pPr>
        <w:pStyle w:val="ConsPlusNormal"/>
        <w:widowControl/>
        <w:ind w:firstLine="540"/>
        <w:jc w:val="both"/>
        <w:rPr/>
      </w:pPr>
      <w:r>
        <w:rPr/>
        <w:t>в управлении округа Госатомнадзора России по месту осуществления разреше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в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на атомном судне.</w:t>
      </w:r>
    </w:p>
    <w:p>
      <w:pPr>
        <w:pStyle w:val="ConsPlusNormal"/>
        <w:widowControl/>
        <w:ind w:firstLine="540"/>
        <w:jc w:val="both"/>
        <w:rPr/>
      </w:pPr>
      <w:r>
        <w:rPr/>
        <w:t>4.10. Управление округа Госатомнадзора России направляет копию временного разрешения в инспекцию, осуществляющую надзор за выполнением условий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4.11. Жалобы на органы Госатомнадзора России, осуществляющие рассмотрение заявки и выдачу временного разрешения и проводящие связанные с этим мероприятия, подаются организацией на имя Председателя Госатомнадзора России. О результатах рассмотрения жалоб Госатомнадзор России сообщает организации не позднее 20 дней с даты их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4.12. Действия органов Госатомнадзора России по выдаче временных разрешений могут быть обжалованы в судебном порядке. Подача жалобы не приостанавливает действие решения, принятого Госатомнадзор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4.13. Для продления срока действия (выдачи нового) временного разрешения организация обязана подать заявку не позднее, чем за 6 месяцев до окончания срока его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4.14. Новое временное разрешение выдается при:</w:t>
      </w:r>
    </w:p>
    <w:p>
      <w:pPr>
        <w:pStyle w:val="ConsPlusNormal"/>
        <w:widowControl/>
        <w:ind w:firstLine="540"/>
        <w:jc w:val="both"/>
        <w:rPr/>
      </w:pPr>
      <w:r>
        <w:rPr/>
        <w:t>изменении состава, конструкции и/или характеристик ЯППУ и систем ЯЭУ, важных для безопасности;</w:t>
      </w:r>
    </w:p>
    <w:p>
      <w:pPr>
        <w:pStyle w:val="ConsPlusNormal"/>
        <w:widowControl/>
        <w:ind w:firstLine="540"/>
        <w:jc w:val="both"/>
        <w:rPr/>
      </w:pPr>
      <w:r>
        <w:rPr/>
        <w:t>изменении пределов и условий, установленных техническим проектом ЯППУ и технологическим регламентом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окончании срока действия выданного ранее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Решение о выдаче временного разрешения принимает Председатель Госатомнадзора России по представлению Управления по надзору за ядерной и радиационной безопасностью ЯЭУ оборонного назначения и гражданских судов.</w:t>
      </w:r>
    </w:p>
    <w:p>
      <w:pPr>
        <w:pStyle w:val="ConsPlusNormal"/>
        <w:widowControl/>
        <w:ind w:firstLine="540"/>
        <w:jc w:val="both"/>
        <w:rPr/>
      </w:pPr>
      <w:r>
        <w:rPr/>
        <w:t>4.15. Решение о выдаче нового временного разрешения может приниматься как по инициативе организации, так и по требованию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4.16. Процедура подачи и рассмотрения заявки на выдачу нового временного разрешения и/или продление срока действия временного разрешения, а также принятия решения по ней аналогична процедуре подачи и рассмотрения заявки на первичную выдачу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4.17. В качестве обосновывающих документов должен быть представлен отчет об эксплуатации ЯЭУ за период действия временного разрешения, согласованный с инспекцией, осуществляющей государственный надзор за ядерной и радиационной безопасностью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4.18. Организация, не оформившая продление срока действия временного разрешения, несет всю полноту ответственности за принятие решения о продолжении эксплуатации ЯЭУ.</w:t>
      </w:r>
    </w:p>
    <w:p>
      <w:pPr>
        <w:pStyle w:val="ConsPlusNormal"/>
        <w:widowControl/>
        <w:ind w:firstLine="540"/>
        <w:jc w:val="both"/>
        <w:rPr/>
      </w:pPr>
      <w:r>
        <w:rPr/>
        <w:t>4.19. Организация в течение 30 дней с даты получения временного разрешения обязана провести мероприятия по введению его в действие и представить в Управление по надзору за ядерной и радиационной безопасностью ЯЭУ оборонного назначения и гражданских судов копии соответствующих организационно-распорядитель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ВЫДАЧА ЧАСТНОГО РАЗРЕ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 процессе эксплуатации ЯЭУ атомного судна организация получает от Госатомнадзора России частные разрешения на проведение отдельных этапов эксплуатации и видов работ, связанных с обеспечением ядерной и радиационной безопасности при эксплуатации ЯЭУ.</w:t>
      </w:r>
    </w:p>
    <w:p>
      <w:pPr>
        <w:pStyle w:val="ConsPlusNormal"/>
        <w:widowControl/>
        <w:ind w:firstLine="540"/>
        <w:jc w:val="both"/>
        <w:rPr/>
      </w:pPr>
      <w:r>
        <w:rPr/>
        <w:t>5.2. Частное разрешение действует в рамках имеющегося у организации временного разрешени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5.3. Частное разрешение выдается инспекцией Госатомнадзора России, осуществляющей государственный надзор за ядерной и радиационной безопасностью 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5.4. Перечень видов работ, на которые выдаются частные разрешения, приведен в Приложении 7. Перечень может быть дополнен по результатам рассмотрения материалов заявки на получение временного разрешения на эксплуатацию.</w:t>
      </w:r>
    </w:p>
    <w:p>
      <w:pPr>
        <w:pStyle w:val="ConsPlusNormal"/>
        <w:widowControl/>
        <w:ind w:firstLine="540"/>
        <w:jc w:val="both"/>
        <w:rPr/>
      </w:pPr>
      <w:r>
        <w:rPr/>
        <w:t>5.5. Для получения частного разрешения организация представляет в инспекцию заявку.</w:t>
      </w:r>
    </w:p>
    <w:p>
      <w:pPr>
        <w:pStyle w:val="ConsPlusNormal"/>
        <w:widowControl/>
        <w:ind w:firstLine="540"/>
        <w:jc w:val="both"/>
        <w:rPr/>
      </w:pPr>
      <w:r>
        <w:rPr/>
        <w:t>5.6. Заявка должна включать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о выдаче частного разрешения по форме, приведенной в Приложении 8;</w:t>
      </w:r>
    </w:p>
    <w:p>
      <w:pPr>
        <w:pStyle w:val="ConsPlusNormal"/>
        <w:widowControl/>
        <w:ind w:firstLine="540"/>
        <w:jc w:val="both"/>
        <w:rPr/>
      </w:pPr>
      <w:r>
        <w:rPr/>
        <w:t>акт проверки готовности ЯЭУ к проведению эксплуатации или отдельных видов работ, приведенных в Приложении 7;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и по обеспечению ядерной и радиационной безопасности при проведении эксплуатации или работ;</w:t>
      </w:r>
    </w:p>
    <w:p>
      <w:pPr>
        <w:pStyle w:val="ConsPlusNormal"/>
        <w:widowControl/>
        <w:ind w:firstLine="540"/>
        <w:jc w:val="both"/>
        <w:rPr/>
      </w:pPr>
      <w:r>
        <w:rPr/>
        <w:t>технологическую или эксплуатационную документацию, необходимую для проведения отдельных видов работ.</w:t>
      </w:r>
    </w:p>
    <w:p>
      <w:pPr>
        <w:pStyle w:val="ConsPlusNormal"/>
        <w:widowControl/>
        <w:ind w:firstLine="540"/>
        <w:jc w:val="both"/>
        <w:rPr/>
      </w:pPr>
      <w:r>
        <w:rPr/>
        <w:t>5.7. Заявка должна быть рассмотрена инспекцией Госатомнадзора России в срок до 5 дней с даты ее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5.8. При рассмотрении заявки изучаются обосновывающие заявку документы, проводится инспекция состояния ядерной и радиационной безопасности ЯЭУ и готовности ее к проведению соответствующего этапа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5.9. В процессе рассмотрения заявки может быть принято решение о представлении организацией дополнитель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5.10. Решение о выдаче или отказе в выдаче частного разрешения принимает начальник инспекции на основании результатов рассмотрения обосновывающих заявку документов, результатов инспекции ЯЭУ и акта готовности ЯЭУ к проведению соответствующего этапа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5.11. Частное разрешение подписывает начальник инспекции или лицо, его замещающее. Подпись заверяется печатью. Форма частного разрешения приведена в Приложении 9.</w:t>
      </w:r>
    </w:p>
    <w:p>
      <w:pPr>
        <w:pStyle w:val="ConsPlusNormal"/>
        <w:widowControl/>
        <w:ind w:firstLine="540"/>
        <w:jc w:val="both"/>
        <w:rPr/>
      </w:pPr>
      <w:r>
        <w:rPr/>
        <w:t>5.12. Частное разрешение регистрируется инспекцией в специальном журнале и направляется в организацию, управление округа и Управление по надзору за ядерной и радиационной безопасностью ЯЭУ оборонного назначения и гражданских судов. Без регистрационного номера частное разрешение недействительно.</w:t>
      </w:r>
    </w:p>
    <w:p>
      <w:pPr>
        <w:pStyle w:val="ConsPlusNormal"/>
        <w:widowControl/>
        <w:ind w:firstLine="540"/>
        <w:jc w:val="both"/>
        <w:rPr/>
      </w:pPr>
      <w:r>
        <w:rPr/>
        <w:t>5.13. При наличии замечаний по результатам инспекции, отсутствии условий для безопасного проведения соответствующего этапа эксплуатации или работ начальник инспекции направляет в организацию извещение об отказе в выдаче частного разрешения. Форма извещения приведена в Приложении 10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УСЛОВИЯ ДЕЙСТВИЯ ВРЕМЕННОГО РАЗРЕ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риложением к временному разрешению являются условия действия временного разрешения, которые составляют его неотъемлемую часть. Типовой перечень основных требований, подлежащих включению в условия действия временного разрешения, приведен в Приложении 11.</w:t>
      </w:r>
    </w:p>
    <w:p>
      <w:pPr>
        <w:pStyle w:val="ConsPlusNormal"/>
        <w:widowControl/>
        <w:ind w:firstLine="540"/>
        <w:jc w:val="both"/>
        <w:rPr/>
      </w:pPr>
      <w:r>
        <w:rPr/>
        <w:t>6.2. Условия действия временного разрешения разрабатываются Управлением по надзору за ядерной и радиационной безопасностью ЯЭУ оборонного назначения и гражданских судов, подписываются его начальником и заверяются печатью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6.3. В условиях действия временного разрешения предусматривается проведение инспекций, в том числе проверок готовности организации к хранению, транспортированию, загрузке (выгрузке) ядерного топлива, физическому пуску ядерного реактора.</w:t>
      </w:r>
    </w:p>
    <w:p>
      <w:pPr>
        <w:pStyle w:val="ConsPlusNormal"/>
        <w:widowControl/>
        <w:ind w:firstLine="540"/>
        <w:jc w:val="both"/>
        <w:rPr/>
      </w:pPr>
      <w:r>
        <w:rPr/>
        <w:t>6.4. Организация, получившая временное разрешение, обязана извещать Госатомнадзор России о нарушениях условий действия временного разрешения, а также об авариях и происшествиях при осуществлении разреш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5. Организация направляет ежегодно к 15 января в Госатомнадзор России годовые отчеты о состоянии ядерной и радиационной безопасности при эксплуатации ЯЭУ и о состоянии учета, контроля и физической защиты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СОПРОВОЖДЕНИЕ ВРЕМЕННОГО РАЗРЕ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Госатомнадзор России осуществляет государственный надзор за соблюдением организацией условий действия временного разрешения, требований правил и норм по ядерной и радиационной безопасности. В случае нарушения условий действия временного разрешения он применяет санкции, установленные действующим законодательством Российской Федерац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7.2. Надзор за выполнением условий действия временного разрешения осуществляется окружными и территориальными инспекциями под руководством управлений округ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7.3. Изменения и дополнения в условия действия временного разрешения вносятся по решению Госатомнадзора России. Внесение изменений может осуществляться как по инициативе Госатомнадзора России, так и по заявлению организации. Организация подает заявление на внесение изменений в условия действия временного разрешения в Госатомнадзор России.</w:t>
      </w:r>
    </w:p>
    <w:p>
      <w:pPr>
        <w:pStyle w:val="ConsPlusNormal"/>
        <w:widowControl/>
        <w:ind w:firstLine="540"/>
        <w:jc w:val="both"/>
        <w:rPr/>
      </w:pPr>
      <w:r>
        <w:rPr/>
        <w:t>7.4. В заявлении на внесение изменений в условия действия временного разрешения допускается ссылка на материалы и документы, направленные в Госатомнадзор России на получение временного разрешения. Необходимые документы, обосновывающие внесение изменений в условия действия временного разрешения, определяются Управлением по надзору за ядерной и радиационной безопасностью ЯЭУ оборонного назначения и гражданских судов.</w:t>
      </w:r>
    </w:p>
    <w:p>
      <w:pPr>
        <w:pStyle w:val="ConsPlusNormal"/>
        <w:widowControl/>
        <w:ind w:firstLine="540"/>
        <w:jc w:val="both"/>
        <w:rPr/>
      </w:pPr>
      <w:r>
        <w:rPr/>
        <w:t>7.5. Управление по надзору за ядерной и радиационной безопасностью ЯЭУ оборонного назначения и гражданских судов рассматривает заявление в порядке, установленном для подачи первичной заявки на выдачу временных разрешений.</w:t>
      </w:r>
    </w:p>
    <w:p>
      <w:pPr>
        <w:pStyle w:val="ConsPlusNormal"/>
        <w:widowControl/>
        <w:ind w:firstLine="540"/>
        <w:jc w:val="both"/>
        <w:rPr/>
      </w:pPr>
      <w:r>
        <w:rPr/>
        <w:t>7.6. При введении в действие Госатомнадзором России новых правил и норм по ядерной и радиационной безопасности, а также при введении другими органами федеральной исполнительной власти норм и правил по обеспечению безопасности персонала, населения и защиты окружающей среды организация обязана проанализировать свою деятельность в новых условиях, установить фактические отступления от новых требований, разработать программу первоочередных мероприятий по устранению выявленных отступлений, внести соответствующие изменения в обосновывающие заявку документы и представить их в Госатомнадзор России.</w:t>
      </w:r>
    </w:p>
    <w:p>
      <w:pPr>
        <w:pStyle w:val="ConsPlusNormal"/>
        <w:widowControl/>
        <w:ind w:firstLine="540"/>
        <w:jc w:val="both"/>
        <w:rPr/>
      </w:pPr>
      <w:r>
        <w:rPr/>
        <w:t>7.7. Жалобы на действия инспекции организация направляет в управление округа Госатомнадзора России, осуществляющего государственный надзор за ядерной и радиационной безопасностью в дан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ОТВЕТСТВЕННОСТЬ ЗА БЕЗОПАСНОСТЬ РАЗРЕШЕННОЙ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Организация, получившая временное разрешение на эксплуатацию ЯЭУ, несет полную ответственность за выполнение условий действия временного разрешения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8.2. Организация несет ответственность за обеспечение ядерной и радиационной безопасности при эксплуатации ЯЭУ, в том числе при перегрузке ядерного топлива, ПОР и других работах, проводимых другими организациями, юридическими и физическими лицами, выполняющими эти работы по договору и/или оказывающими услуги организации в границах заявл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При нарушении требований правил и норм по ядерной и радиационной безопасности в процессе эксплуатации ЯЭУ, в том числе при перегрузке (выгрузке и загрузке) ядерного топлива, ПОР, монтаже системы управления и защиты (СУЗ), физическом пуске ЯЭУ, нейтронно-физических измерениях (НФИ), которые могут привести к аварийной ситуации или аварии, инспекция обязана выдать руководителю организации предписание о приостановлении работ до устранения нарушений, о чем она информирует управление округа.</w:t>
      </w:r>
    </w:p>
    <w:p>
      <w:pPr>
        <w:pStyle w:val="ConsPlusNormal"/>
        <w:widowControl/>
        <w:ind w:firstLine="540"/>
        <w:jc w:val="both"/>
        <w:rPr/>
      </w:pPr>
      <w:r>
        <w:rPr/>
        <w:t>8.4. В случае несоблюдения организацией условий действия временного разрешения Госатомнадзор России может приостанавливать его действие до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5. Действие временного разрешения может быть приостановлено или прекращено при:</w:t>
      </w:r>
    </w:p>
    <w:p>
      <w:pPr>
        <w:pStyle w:val="ConsPlusNormal"/>
        <w:widowControl/>
        <w:ind w:firstLine="540"/>
        <w:jc w:val="both"/>
        <w:rPr/>
      </w:pPr>
      <w:r>
        <w:rPr/>
        <w:t>несоблюдении требований законодательных и нормативных актов, а также других руководящих документов по обеспечению ядерной и радиационной безопасности при эксплуатации ЯЭУ;</w:t>
      </w:r>
    </w:p>
    <w:p>
      <w:pPr>
        <w:pStyle w:val="ConsPlusNormal"/>
        <w:widowControl/>
        <w:ind w:firstLine="540"/>
        <w:jc w:val="both"/>
        <w:rPr/>
      </w:pPr>
      <w:r>
        <w:rPr/>
        <w:t>реорганизации или ликвидации организации, которой было выдано временное разрешение, или при внесении в устав организации изменений, исключающих эксплуатацию ЯЭУ;</w:t>
      </w:r>
    </w:p>
    <w:p>
      <w:pPr>
        <w:pStyle w:val="ConsPlusNormal"/>
        <w:widowControl/>
        <w:ind w:firstLine="540"/>
        <w:jc w:val="both"/>
        <w:rPr/>
      </w:pPr>
      <w:r>
        <w:rPr/>
        <w:t>необоснованном отказе организации представить необходимые документы или выполнить требования об устранении недостатков.</w:t>
      </w:r>
    </w:p>
    <w:p>
      <w:pPr>
        <w:pStyle w:val="ConsPlusNormal"/>
        <w:widowControl/>
        <w:ind w:firstLine="540"/>
        <w:jc w:val="both"/>
        <w:rPr/>
      </w:pPr>
      <w:r>
        <w:rPr/>
        <w:t>8.6. О приостановлении или прекращении действия временного разрешения организации сообщается в письменном виде не позднее 3 дней со дня принятия решения с указанием срока приостановления или прекращения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Госатомнадзор России направляет уведомление о приостановлении или прекращении действия временного разрешения также органу федеральной исполнительной власти, осуществившему государственную регистрацию организации, и органу государственного санитарного надзора, выдавшему организации санитарные паспорта хранилищ ядерного топлива, РАО и транспортных средств, а также на право работы с ИИИ.</w:t>
      </w:r>
    </w:p>
    <w:p>
      <w:pPr>
        <w:pStyle w:val="ConsPlusNormal"/>
        <w:widowControl/>
        <w:ind w:firstLine="540"/>
        <w:jc w:val="both"/>
        <w:rPr/>
      </w:pPr>
      <w:r>
        <w:rPr/>
        <w:t>При получении извещения о приостановлении или прекращении действия временного разрешения организация принимает решение о приостановлении или прекращении эксплуатации ЯЭУ. При этом она продолжает обеспечивать ядерную и радиационную безопасность ЯЭУ и физическую защиту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8.7. Досрочное прекращение действия временного разрешения возможно также и по инициатив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8.8. Лица, принявшие решение о продолжении эксплуатации ЯЭУ после приостановления действия временного разрешения, несут ответственность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 Управления по надзору</w:t>
      </w:r>
    </w:p>
    <w:p>
      <w:pPr>
        <w:pStyle w:val="ConsPlusNormal"/>
        <w:widowControl/>
        <w:ind w:hanging="0"/>
        <w:jc w:val="right"/>
        <w:rPr/>
      </w:pPr>
      <w:r>
        <w:rPr/>
        <w:t>за ядерной и радиационной безопасностью</w:t>
      </w:r>
    </w:p>
    <w:p>
      <w:pPr>
        <w:pStyle w:val="ConsPlusNormal"/>
        <w:widowControl/>
        <w:ind w:hanging="0"/>
        <w:jc w:val="right"/>
        <w:rPr/>
      </w:pPr>
      <w:r>
        <w:rPr/>
        <w:t>ядерных 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оборонного назначения</w:t>
      </w:r>
    </w:p>
    <w:p>
      <w:pPr>
        <w:pStyle w:val="ConsPlusNormal"/>
        <w:widowControl/>
        <w:ind w:hanging="0"/>
        <w:jc w:val="right"/>
        <w:rPr/>
      </w:pPr>
      <w:r>
        <w:rPr/>
        <w:t>и гражданских судов</w:t>
      </w:r>
    </w:p>
    <w:p>
      <w:pPr>
        <w:pStyle w:val="ConsPlusNormal"/>
        <w:widowControl/>
        <w:ind w:hanging="0"/>
        <w:jc w:val="right"/>
        <w:rPr/>
      </w:pPr>
      <w:r>
        <w:rPr/>
        <w:t>Н.З.БИСОВ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Экз. 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ЕДЕРАЛЬНЫЙ НАДЗОР РОССИИ ПО ЯД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РАДИАЦИОН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САТОМНАДЗОР 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РЕМЕННОЕ РАЗРЕШ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ешение выдано на основании заявления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гистрационный номер заявки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организации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действия разрешения 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сатомнадзор России разрешает организации эксплуатацию ЯЭУ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атомного судна, проект ЯЭУ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виды деятель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луатация     должна     осуществляться    в соответствии с</w:t>
      </w:r>
    </w:p>
    <w:p>
      <w:pPr>
        <w:pStyle w:val="ConsPlusNonformat"/>
        <w:widowControl/>
        <w:rPr/>
      </w:pPr>
      <w:r>
        <w:rPr/>
        <w:t>действующими   правилами   и   нормами  по  ядерной и радиационной</w:t>
      </w:r>
    </w:p>
    <w:p>
      <w:pPr>
        <w:pStyle w:val="ConsPlusNonformat"/>
        <w:widowControl/>
        <w:rPr/>
      </w:pPr>
      <w:r>
        <w:rPr/>
        <w:t>безопасности,   а   также условиями действия настоящего временного</w:t>
      </w:r>
    </w:p>
    <w:p>
      <w:pPr>
        <w:pStyle w:val="ConsPlusNonformat"/>
        <w:widowControl/>
        <w:rPr/>
      </w:pPr>
      <w:r>
        <w:rPr/>
        <w:t>разрешения, являющимися его неотъемлемой часть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лучае выявления неизвестных  ранее  обстоятельств, влияющих</w:t>
      </w:r>
    </w:p>
    <w:p>
      <w:pPr>
        <w:pStyle w:val="ConsPlusNonformat"/>
        <w:widowControl/>
        <w:rPr/>
      </w:pPr>
      <w:r>
        <w:rPr/>
        <w:t>на ядерную и радиационную безопасность, Госатомнадзор России может</w:t>
      </w:r>
    </w:p>
    <w:p>
      <w:pPr>
        <w:pStyle w:val="ConsPlusNonformat"/>
        <w:widowControl/>
        <w:rPr/>
      </w:pPr>
      <w:r>
        <w:rPr/>
        <w:t>в одностороннем    порядке   откорректировать   условия   действия</w:t>
      </w:r>
    </w:p>
    <w:p>
      <w:pPr>
        <w:pStyle w:val="ConsPlusNonformat"/>
        <w:widowControl/>
        <w:rPr/>
      </w:pPr>
      <w:r>
        <w:rPr/>
        <w:t>настоящего  временного  разрешения или установить новые условия, а</w:t>
      </w:r>
    </w:p>
    <w:p>
      <w:pPr>
        <w:pStyle w:val="ConsPlusNonformat"/>
        <w:widowControl/>
        <w:rPr/>
      </w:pPr>
      <w:r>
        <w:rPr/>
        <w:t>также прекратить действие настоящего временного разре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ударственный надзор за соблюдением правил и норм по ядерной</w:t>
      </w:r>
    </w:p>
    <w:p>
      <w:pPr>
        <w:pStyle w:val="ConsPlusNonformat"/>
        <w:widowControl/>
        <w:rPr/>
      </w:pPr>
      <w:r>
        <w:rPr/>
        <w:t>и радиационной   безопасности,   выполнением   условий    действия</w:t>
      </w:r>
    </w:p>
    <w:p>
      <w:pPr>
        <w:pStyle w:val="ConsPlusNonformat"/>
        <w:widowControl/>
        <w:rPr/>
      </w:pPr>
      <w:r>
        <w:rPr/>
        <w:t>временного разрешения осуществляет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округа, инспекции)</w:t>
      </w:r>
    </w:p>
    <w:p>
      <w:pPr>
        <w:pStyle w:val="ConsPlusNonformat"/>
        <w:widowControl/>
        <w:rPr/>
      </w:pPr>
      <w:r>
        <w:rPr/>
        <w:t>Госатомнадзора Росс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Председатель</w:t>
      </w:r>
    </w:p>
    <w:p>
      <w:pPr>
        <w:pStyle w:val="ConsPlusNonformat"/>
        <w:widowControl/>
        <w:rPr/>
      </w:pPr>
      <w:r>
        <w:rPr/>
        <w:t>Госатомнадзора      ___________          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ссии           (подпись)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"__" _______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ЛАНК ОРГАН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редседате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Фамилия, 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09147, г. Моск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аганская, 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         N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число, месяц, год)              (регистрационный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получение временного разрешения на эксплуатацию ЯЭ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атомного судн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Организация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организационно-правовая форма, полное 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сокращенное наименование организации)</w:t>
      </w:r>
    </w:p>
    <w:p>
      <w:pPr>
        <w:pStyle w:val="ConsPlusNonformat"/>
        <w:widowControl/>
        <w:rPr/>
      </w:pPr>
      <w:r>
        <w:rPr/>
        <w:t>просит выдать временное разрешение на срок до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/>
        <w:t>на право эксплуатации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ЯЭУ)</w:t>
      </w:r>
    </w:p>
    <w:p>
      <w:pPr>
        <w:pStyle w:val="ConsPlusNonformat"/>
        <w:widowControl/>
        <w:rPr/>
      </w:pPr>
      <w:r>
        <w:rPr/>
        <w:t>атомного судна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атомного суд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едомственная принадлежность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министерства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скомитета, ведомства, концерна, ассоциации, фирмы и т.п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- заполняется при налич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ий адрес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четный счет 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банка, номер расчетного сче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лефон ____________ Телекс ____________ Телефакс 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службы ядерной безопасности организации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номер телеф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службы радиационной безопасности организации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, номер телеф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 документы,   обосновывающие  заявку  на получение</w:t>
      </w:r>
    </w:p>
    <w:p>
      <w:pPr>
        <w:pStyle w:val="ConsPlusNonformat"/>
        <w:widowControl/>
        <w:rPr/>
      </w:pPr>
      <w:r>
        <w:rPr/>
        <w:t>временного раз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рганизации ____________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 (ТИПОВОЙ)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, ОБОСНОВЫВАЮЩИХ ЗАЯВКУ НА ПОЛУЧЕНИЕ</w:t>
      </w:r>
    </w:p>
    <w:p>
      <w:pPr>
        <w:pStyle w:val="ConsPlusNormal"/>
        <w:widowControl/>
        <w:ind w:hanging="0"/>
        <w:jc w:val="center"/>
        <w:rPr/>
      </w:pPr>
      <w:r>
        <w:rPr/>
        <w:t>ОРГАНИЗАЦИЕЙ ВРЕМЕННОГО РАЗРЕШЕНИЯ ГОСАТОМНАДЗОРА РОСС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Техническое обоснование безопасности ЯЭУ (документ его заменяющий), содержащее анализ возможных проектных и запроектных аварий.</w:t>
      </w:r>
    </w:p>
    <w:p>
      <w:pPr>
        <w:pStyle w:val="ConsPlusNormal"/>
        <w:widowControl/>
        <w:ind w:firstLine="540"/>
        <w:jc w:val="both"/>
        <w:rPr/>
      </w:pPr>
      <w:r>
        <w:rPr/>
        <w:t>2. Перечень и характеристики ядерно и радиационно опасных объектов организации (хранилищ ядерного топлива, РАО, технологических участков).</w:t>
      </w:r>
    </w:p>
    <w:p>
      <w:pPr>
        <w:pStyle w:val="ConsPlusNormal"/>
        <w:widowControl/>
        <w:ind w:firstLine="540"/>
        <w:jc w:val="both"/>
        <w:rPr/>
      </w:pPr>
      <w:r>
        <w:rPr/>
        <w:t>3. Инструкция (или другой документ) по ликвидации аварии.</w:t>
      </w:r>
    </w:p>
    <w:p>
      <w:pPr>
        <w:pStyle w:val="ConsPlusNormal"/>
        <w:widowControl/>
        <w:ind w:firstLine="540"/>
        <w:jc w:val="both"/>
        <w:rPr/>
      </w:pPr>
      <w:r>
        <w:rPr/>
        <w:t>4. Паспорт ЯЭУ.</w:t>
      </w:r>
    </w:p>
    <w:p>
      <w:pPr>
        <w:pStyle w:val="ConsPlusNormal"/>
        <w:widowControl/>
        <w:ind w:firstLine="540"/>
        <w:jc w:val="both"/>
        <w:rPr/>
      </w:pPr>
      <w:r>
        <w:rPr/>
        <w:t>5. Описание основных технических решений, систем и средств, обеспечивающих ядерную и радиационную без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6. Описание структуры и состава служб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 Перечень документов, устанавливающих общие и специальные требования к обеспечению ядерной и радиационной безопасности при эксплуатации ЯЭУ.</w:t>
      </w:r>
    </w:p>
    <w:p>
      <w:pPr>
        <w:pStyle w:val="ConsPlusNormal"/>
        <w:widowControl/>
        <w:ind w:firstLine="540"/>
        <w:jc w:val="both"/>
        <w:rPr/>
      </w:pPr>
      <w:r>
        <w:rPr/>
        <w:t>8. Сведения о составе, квалификации и аттестации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9. Справка о регистрации оборудования и трубопроводов ЯЭУ в соответствии с Правилами устройства и безопасной эксплуатации оборудования и трубопроводов атомных энергетически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10. Заверенные в установленном порядке копии:</w:t>
      </w:r>
    </w:p>
    <w:p>
      <w:pPr>
        <w:pStyle w:val="ConsPlusNormal"/>
        <w:widowControl/>
        <w:ind w:firstLine="540"/>
        <w:jc w:val="both"/>
        <w:rPr/>
      </w:pPr>
      <w:r>
        <w:rPr/>
        <w:t>санитарных паспортов ЯЭУ, хранилищ РАО и ядерного топлива, специализированных хранилищ и транспортных средств для перевозки ядерных материалов и радиоактивных веществ, а также устройств и установок с ИИИ и РАО, оформленные в соответствии с требованиями Основных санитарных правил работы с радиоактивными веществами и другими источниками ионизирующих излучений (ОСП-72/87);</w:t>
      </w:r>
    </w:p>
    <w:p>
      <w:pPr>
        <w:pStyle w:val="ConsPlusNormal"/>
        <w:widowControl/>
        <w:ind w:firstLine="540"/>
        <w:jc w:val="both"/>
        <w:rPr/>
      </w:pPr>
      <w:r>
        <w:rPr/>
        <w:t>разрешений природоохранных органов на комплексное природопользование, захоронение (складирование) РАО и/или на выбросы, сбросы радиоактивных веществ в окружающую среду;</w:t>
      </w:r>
    </w:p>
    <w:p>
      <w:pPr>
        <w:pStyle w:val="ConsPlusNormal"/>
        <w:widowControl/>
        <w:ind w:firstLine="540"/>
        <w:jc w:val="both"/>
        <w:rPr/>
      </w:pPr>
      <w:r>
        <w:rPr/>
        <w:t>разрешений Госатомнадзора России, выданных организациям, привлекаемым к проведению перезарядки ядерного реактора, его физического пуска, а также НФИ.</w:t>
      </w:r>
    </w:p>
    <w:p>
      <w:pPr>
        <w:pStyle w:val="ConsPlusNormal"/>
        <w:widowControl/>
        <w:ind w:firstLine="540"/>
        <w:jc w:val="both"/>
        <w:rPr/>
      </w:pPr>
      <w:r>
        <w:rPr/>
        <w:t>11. Документы, подтверждающие наличие системы обеспечения ядерной и радиационной безопасности на всех этапах эксплуатации ЯЭУ.</w:t>
      </w:r>
    </w:p>
    <w:p>
      <w:pPr>
        <w:pStyle w:val="ConsPlusNormal"/>
        <w:widowControl/>
        <w:ind w:firstLine="540"/>
        <w:jc w:val="both"/>
        <w:rPr/>
      </w:pPr>
      <w:r>
        <w:rPr/>
        <w:t>12. Документы, подтверждающие наличие в организации условий для обеспечения сохранности делящихся и радиоактив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3. Инструкция по предупреждению аварии, пожара и ликвидации их последствий.</w:t>
      </w:r>
    </w:p>
    <w:p>
      <w:pPr>
        <w:pStyle w:val="ConsPlusNormal"/>
        <w:widowControl/>
        <w:ind w:firstLine="540"/>
        <w:jc w:val="both"/>
        <w:rPr/>
      </w:pPr>
      <w:r>
        <w:rPr/>
        <w:t>14. Руководство (инструкция) по управлению запроектными авариями на ЯЭУ.</w:t>
      </w:r>
    </w:p>
    <w:p>
      <w:pPr>
        <w:pStyle w:val="ConsPlusNormal"/>
        <w:widowControl/>
        <w:ind w:firstLine="540"/>
        <w:jc w:val="both"/>
        <w:rPr/>
      </w:pPr>
      <w:r>
        <w:rPr/>
        <w:t>15. План мероприятий по защите персонала и населения в случае аварии.</w:t>
      </w:r>
    </w:p>
    <w:p>
      <w:pPr>
        <w:pStyle w:val="ConsPlusNormal"/>
        <w:widowControl/>
        <w:ind w:firstLine="540"/>
        <w:jc w:val="both"/>
        <w:rPr/>
      </w:pPr>
      <w:r>
        <w:rPr/>
        <w:t>16. Маршруты следования спецавтотранспорта, согласованные с госавтоинспекцией, на территории обслуживания которой находится организация.</w:t>
      </w:r>
    </w:p>
    <w:p>
      <w:pPr>
        <w:pStyle w:val="ConsPlusNormal"/>
        <w:widowControl/>
        <w:ind w:firstLine="540"/>
        <w:jc w:val="both"/>
        <w:rPr/>
      </w:pPr>
      <w:r>
        <w:rPr/>
        <w:t>17. Инструкция о порядке действий при дорожно-транспортных происшествиях со спецавтотранспортом.</w:t>
      </w:r>
    </w:p>
    <w:p>
      <w:pPr>
        <w:pStyle w:val="ConsPlusNormal"/>
        <w:widowControl/>
        <w:ind w:firstLine="540"/>
        <w:jc w:val="both"/>
        <w:rPr/>
      </w:pPr>
      <w:r>
        <w:rPr/>
        <w:t>18. Копии сертификатов-разрешений на транспортные упаковочные комплекты, используемые организацией.</w:t>
      </w:r>
    </w:p>
    <w:p>
      <w:pPr>
        <w:pStyle w:val="ConsPlusNormal"/>
        <w:widowControl/>
        <w:ind w:firstLine="540"/>
        <w:jc w:val="both"/>
        <w:rPr/>
      </w:pPr>
      <w:r>
        <w:rPr/>
        <w:t>19. Перечень организаций, юридических и физических лиц, выполняющих работы и оказывающих услуги по производству, обращению и использованию ядерных материалов, радиоактивных веществ и изделий на их основе при эксплуатации ЯЭУ, с указанием характера работ и услуг, их почтовые адреса, а также копии временных разрешений Госатомнадзора России, выданных этим организациям.</w:t>
      </w:r>
    </w:p>
    <w:p>
      <w:pPr>
        <w:pStyle w:val="ConsPlusNormal"/>
        <w:widowControl/>
        <w:ind w:firstLine="540"/>
        <w:jc w:val="both"/>
        <w:rPr/>
      </w:pPr>
      <w:r>
        <w:rPr/>
        <w:t>20. Организационно-распорядительная документация по обеспечению ядерной и радиационной безопасности при перегрузке ядерного топлива.</w:t>
      </w:r>
    </w:p>
    <w:p>
      <w:pPr>
        <w:pStyle w:val="ConsPlusNormal"/>
        <w:widowControl/>
        <w:ind w:firstLine="540"/>
        <w:jc w:val="both"/>
        <w:rPr/>
      </w:pPr>
      <w:r>
        <w:rPr/>
        <w:t>21. Перечни НТД и руководящих документов по организации и обеспечению учета, контроля, хранения и физической защиты ядерных материалов и изделий на их основе.</w:t>
      </w:r>
    </w:p>
    <w:p>
      <w:pPr>
        <w:pStyle w:val="ConsPlusNormal"/>
        <w:widowControl/>
        <w:ind w:firstLine="540"/>
        <w:jc w:val="both"/>
        <w:rPr/>
      </w:pPr>
      <w:r>
        <w:rPr/>
        <w:t>22. Анализ соответствия ЯЭУ требованиям действующих НТД по ядерной безопасности и перечень отступлений от требований действующих НТД по яде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23. План мероприятий, компенсирующих отступления от требований действующих НТД по ядерной безопасности, анализ их необходимости и достаточности.</w:t>
      </w:r>
    </w:p>
    <w:p>
      <w:pPr>
        <w:pStyle w:val="ConsPlusNormal"/>
        <w:widowControl/>
        <w:ind w:firstLine="540"/>
        <w:jc w:val="both"/>
        <w:rPr/>
      </w:pPr>
      <w:r>
        <w:rPr/>
        <w:t>24. Справка о результатах последних технических освидетельствований оборудования и трубопроводов, на которые распространяются требования Правил устройства и безопасной эксплуатации оборудования и трубопроводов атомных энергетических установок, а также контроль состояния основного металла и сварных соединений при эксплуатации ЯЭУ.</w:t>
      </w:r>
    </w:p>
    <w:p>
      <w:pPr>
        <w:pStyle w:val="ConsPlusNormal"/>
        <w:widowControl/>
        <w:ind w:firstLine="540"/>
        <w:jc w:val="both"/>
        <w:rPr/>
      </w:pPr>
      <w:r>
        <w:rPr/>
        <w:t>25. Справка об аттестации персонала.</w:t>
      </w:r>
    </w:p>
    <w:p>
      <w:pPr>
        <w:pStyle w:val="ConsPlusNormal"/>
        <w:widowControl/>
        <w:ind w:firstLine="540"/>
        <w:jc w:val="both"/>
        <w:rPr/>
      </w:pPr>
      <w:r>
        <w:rPr/>
        <w:t>26. Акт приемки ЯЭУ в эксплуатацию или его копия.</w:t>
      </w:r>
    </w:p>
    <w:p>
      <w:pPr>
        <w:pStyle w:val="ConsPlusNormal"/>
        <w:widowControl/>
        <w:ind w:firstLine="540"/>
        <w:jc w:val="both"/>
        <w:rPr/>
      </w:pPr>
      <w:r>
        <w:rPr/>
        <w:t>27. Перечень ядерно опасных работ и организационно-технических мероприятий по их выполнению.</w:t>
      </w:r>
    </w:p>
    <w:p>
      <w:pPr>
        <w:pStyle w:val="ConsPlusNormal"/>
        <w:widowControl/>
        <w:ind w:firstLine="540"/>
        <w:jc w:val="both"/>
        <w:rPr/>
      </w:pPr>
      <w:r>
        <w:rPr/>
        <w:t>28. Программы и методики испытаний и проверок, запланированных в период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29. Материалы последней инвентаризации ядерных материалов (за отчетный период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Заместитель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"__" _________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Ш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дя  контроль  заявки на  выдачу  временного разрешен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ксплуатацию ЯЭУ: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атомного судна, проект ЯЭУ)</w:t>
      </w:r>
    </w:p>
    <w:p>
      <w:pPr>
        <w:pStyle w:val="ConsPlusNonformat"/>
        <w:widowControl/>
        <w:rPr/>
      </w:pPr>
      <w:r>
        <w:rPr/>
        <w:t>представленную: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равление по надзору за ядерной и радиационной  безопасностью</w:t>
      </w:r>
    </w:p>
    <w:p>
      <w:pPr>
        <w:pStyle w:val="ConsPlusNonformat"/>
        <w:widowControl/>
        <w:rPr/>
      </w:pPr>
      <w:r>
        <w:rPr/>
        <w:t>ЯЭУ оборонного назначения и гражданских судов счит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озможным, невозмож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ринять заявку к рассмотрению Госатомнадзором Росс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Начальник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о надзору за яд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и радиационной безопас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ЯЭУ оборонн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и граждански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"__" __________________ 199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Заместитель Председ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"__" __________________ 199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КЛЮ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 заявку  и   документы,   обосновывающие    заявку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на получение временного разрешения на эксплуатацию ЯЭУ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атомного судна, проект ЯЭУ)</w:t>
      </w:r>
    </w:p>
    <w:p>
      <w:pPr>
        <w:pStyle w:val="ConsPlusNonformat"/>
        <w:widowControl/>
        <w:rPr/>
      </w:pPr>
      <w:r>
        <w:rPr/>
        <w:t>а также на основании материалов инспекции и экспертизы  Управление</w:t>
      </w:r>
    </w:p>
    <w:p>
      <w:pPr>
        <w:pStyle w:val="ConsPlusNonformat"/>
        <w:widowControl/>
        <w:rPr/>
      </w:pPr>
      <w:r>
        <w:rPr/>
        <w:t>по надзору за ядерной и радиационной безопасностью ЯЭУ  оборонного</w:t>
      </w:r>
    </w:p>
    <w:p>
      <w:pPr>
        <w:pStyle w:val="ConsPlusNonformat"/>
        <w:widowControl/>
        <w:rPr/>
      </w:pPr>
      <w:r>
        <w:rPr/>
        <w:t>назначения и гражданских судов считает возможным:</w:t>
      </w:r>
    </w:p>
    <w:p>
      <w:pPr>
        <w:pStyle w:val="ConsPlusNonformat"/>
        <w:widowControl/>
        <w:rPr/>
      </w:pPr>
      <w:r>
        <w:rPr/>
        <w:t>выдать   временное  разрешение,  отказать  в  выдаче    временного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разреше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Начальник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по надзору за яд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и радиационной безопас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ЯЭУ оборонн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и граждански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"__" __________________ 199_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ИЗВ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  заявку   и  документы,   обосновывающие   заявку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на получение временного разрешения на эксплуатацию ЯЭУ 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наименование атомного судна, проект ЯЭУ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проведя  контроль  представленных документов, Госатомнадзор России</w:t>
      </w:r>
    </w:p>
    <w:p>
      <w:pPr>
        <w:pStyle w:val="ConsPlusNonformat"/>
        <w:widowControl/>
        <w:rPr/>
      </w:pPr>
      <w:r>
        <w:rPr/>
        <w:t>отказывает в выдаче временного раз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   устранения    замечаний,    изложенных  в  приложении,</w:t>
      </w:r>
    </w:p>
    <w:p>
      <w:pPr>
        <w:pStyle w:val="ConsPlusNonformat"/>
        <w:widowControl/>
        <w:rPr/>
      </w:pPr>
      <w:r>
        <w:rPr/>
        <w:t>Госатомнадзор  России  рассмотрит  заявку на  получение временного</w:t>
      </w:r>
    </w:p>
    <w:p>
      <w:pPr>
        <w:pStyle w:val="ConsPlusNonformat"/>
        <w:widowControl/>
        <w:rPr/>
      </w:pPr>
      <w:r>
        <w:rPr/>
        <w:t>разрешения в установленном порядк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 обоснование  причин  отказа  в  выдаче временного</w:t>
      </w:r>
    </w:p>
    <w:p>
      <w:pPr>
        <w:pStyle w:val="ConsPlusNonformat"/>
        <w:widowControl/>
        <w:rPr/>
      </w:pPr>
      <w:r>
        <w:rPr/>
        <w:t>раз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Председатель</w:t>
      </w:r>
    </w:p>
    <w:p>
      <w:pPr>
        <w:pStyle w:val="ConsPlusNonformat"/>
        <w:widowControl/>
        <w:rPr/>
      </w:pPr>
      <w:r>
        <w:rPr/>
        <w:t>Госатомнадзора      _____________     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ссии            (подпись)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"__" __________________ 199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ВИДОВ РАБОТ, НА КОТОРЫЕ ВЫДАЮТСЯ ЧАСТНЫЕ РАЗРЕШЕНИЯ</w:t>
      </w:r>
    </w:p>
    <w:p>
      <w:pPr>
        <w:pStyle w:val="ConsPlusNormal"/>
        <w:widowControl/>
        <w:ind w:hanging="0"/>
        <w:jc w:val="center"/>
        <w:rPr/>
      </w:pPr>
      <w:r>
        <w:rPr/>
        <w:t>В РАМКАХ ВРЕМЕННОГО РАЗРЕШЕНИЯ НА ЭКСПЛУАТАЦИЮ ЯЭ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ерезарядка ядерного реактора.</w:t>
      </w:r>
    </w:p>
    <w:p>
      <w:pPr>
        <w:pStyle w:val="ConsPlusNormal"/>
        <w:widowControl/>
        <w:ind w:firstLine="540"/>
        <w:jc w:val="both"/>
        <w:rPr/>
      </w:pPr>
      <w:r>
        <w:rPr/>
        <w:t>2. Физический пуск ядерного реактора.</w:t>
      </w:r>
    </w:p>
    <w:p>
      <w:pPr>
        <w:pStyle w:val="ConsPlusNormal"/>
        <w:widowControl/>
        <w:ind w:firstLine="540"/>
        <w:jc w:val="both"/>
        <w:rPr/>
      </w:pPr>
      <w:r>
        <w:rPr/>
        <w:t>3. Проведение работ, связанных с изменением конструкции оборудования и систем ЯЭУ, но не приводящих к изменению основных проектных параметров ЯЭ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ЛАНК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Начальнику инсп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инспек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Фамилия, 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 199_ г.           N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просит выдать частное разрешение на право проведения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 вида работ, испытания)</w:t>
      </w:r>
    </w:p>
    <w:p>
      <w:pPr>
        <w:pStyle w:val="ConsPlusNonformat"/>
        <w:widowControl/>
        <w:rPr/>
      </w:pPr>
      <w:r>
        <w:rPr/>
        <w:t>на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атомного суд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 документы,  обосновывающие  заявку  на  получение</w:t>
      </w:r>
    </w:p>
    <w:p>
      <w:pPr>
        <w:pStyle w:val="ConsPlusNonformat"/>
        <w:widowControl/>
        <w:rPr/>
      </w:pPr>
      <w:r>
        <w:rPr/>
        <w:t>частного раз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рганизации  _________  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9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ЕДЕРАЛЬНЫЙ НАДЗОР РОССИИ ПО ЯД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РАДИАЦИОН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САТОМНАДЗОР 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ЧАСТНОЕ РАЗРЕШ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N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регистрационный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____ 199_ г.            Экз. N 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о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в рамках временного разрешения N __________ от "__" ______ 199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регист. номер)</w:t>
      </w:r>
    </w:p>
    <w:p>
      <w:pPr>
        <w:pStyle w:val="ConsPlusNonformat"/>
        <w:widowControl/>
        <w:rPr/>
      </w:pPr>
      <w:r>
        <w:rPr/>
        <w:t>на право выполнения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вида работ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атомного судн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ешение выдано на основании результатов рассмотрения заявки</w:t>
      </w:r>
    </w:p>
    <w:p>
      <w:pPr>
        <w:pStyle w:val="ConsPlusNonformat"/>
        <w:widowControl/>
        <w:rPr/>
      </w:pPr>
      <w:r>
        <w:rPr/>
        <w:t>организации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______ 199_ г.         N 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ачальник инспекции</w:t>
      </w:r>
    </w:p>
    <w:p>
      <w:pPr>
        <w:pStyle w:val="ConsPlusNonformat"/>
        <w:widowControl/>
        <w:rPr/>
      </w:pPr>
      <w:r>
        <w:rPr/>
        <w:t>________________________      _________      _____________________</w:t>
      </w:r>
    </w:p>
    <w:p>
      <w:pPr>
        <w:pStyle w:val="ConsPlusNonformat"/>
        <w:widowControl/>
        <w:rPr/>
      </w:pPr>
      <w:r>
        <w:rPr/>
        <w:t>(наименование инспекции)      (подпись)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0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ИЗВЕЩ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N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регистрационный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_____ 199_ г.         Экз. N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ссмотрев   заявку  и   документы,   обосновывающие   заявку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на   получение   частного   разрешения   на    право    выполне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вида деятельност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атомного судна)</w:t>
      </w:r>
    </w:p>
    <w:p>
      <w:pPr>
        <w:pStyle w:val="ConsPlusNonformat"/>
        <w:widowControl/>
        <w:rPr/>
      </w:pPr>
      <w:r>
        <w:rPr/>
        <w:t>проведя контроль представленных  документов,  Госатомнадзор России</w:t>
      </w:r>
    </w:p>
    <w:p>
      <w:pPr>
        <w:pStyle w:val="ConsPlusNonformat"/>
        <w:widowControl/>
        <w:rPr/>
      </w:pPr>
      <w:r>
        <w:rPr/>
        <w:t>отказывает в выдаче частного раз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   устранения  замечаний, изложенных в обосновании причин</w:t>
      </w:r>
    </w:p>
    <w:p>
      <w:pPr>
        <w:pStyle w:val="ConsPlusNonformat"/>
        <w:widowControl/>
        <w:rPr/>
      </w:pPr>
      <w:r>
        <w:rPr/>
        <w:t>отказа,   Госатомнадзор   России   рассмотрит  заявку на получение</w:t>
      </w:r>
    </w:p>
    <w:p>
      <w:pPr>
        <w:pStyle w:val="ConsPlusNonformat"/>
        <w:widowControl/>
        <w:rPr/>
      </w:pPr>
      <w:r>
        <w:rPr/>
        <w:t>частного разрешения в установленном порядк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:    обоснование   причин отказа в   выдаче частного</w:t>
      </w:r>
    </w:p>
    <w:p>
      <w:pPr>
        <w:pStyle w:val="ConsPlusNonformat"/>
        <w:widowControl/>
        <w:rPr/>
      </w:pPr>
      <w:r>
        <w:rPr/>
        <w:t>раз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ачальник инспекции</w:t>
      </w:r>
    </w:p>
    <w:p>
      <w:pPr>
        <w:pStyle w:val="ConsPlusNonformat"/>
        <w:widowControl/>
        <w:rPr/>
      </w:pPr>
      <w:r>
        <w:rPr/>
        <w:t>________________________    ___________      _____________________</w:t>
      </w:r>
    </w:p>
    <w:p>
      <w:pPr>
        <w:pStyle w:val="ConsPlusNonformat"/>
        <w:widowControl/>
        <w:rPr/>
      </w:pPr>
      <w:r>
        <w:rPr/>
        <w:t>(наименование инспекции)     (подпись)       (расшифровка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 (ТИПОВОЙ)</w:t>
      </w:r>
    </w:p>
    <w:p>
      <w:pPr>
        <w:pStyle w:val="ConsPlusNormal"/>
        <w:widowControl/>
        <w:ind w:hanging="0"/>
        <w:jc w:val="center"/>
        <w:rPr/>
      </w:pPr>
      <w:r>
        <w:rPr/>
        <w:t>ОСНОВНЫХ ТРЕБОВАНИЙ, ПОДЛЕЖАЩИХ ВКЛЮЧЕНИЮ В УСЛОВИЯ</w:t>
      </w:r>
    </w:p>
    <w:p>
      <w:pPr>
        <w:pStyle w:val="ConsPlusNormal"/>
        <w:widowControl/>
        <w:ind w:hanging="0"/>
        <w:jc w:val="center"/>
        <w:rPr/>
      </w:pPr>
      <w:r>
        <w:rPr/>
        <w:t>ДЕЙСТВИЯ ВРЕМЕННОГО РАЗРЕШ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ременное разрешение Госатомнадзора России на эксплуатацию ЯЭУ действует, если организация выполняет следующие условия:</w:t>
      </w:r>
    </w:p>
    <w:p>
      <w:pPr>
        <w:pStyle w:val="ConsPlusNormal"/>
        <w:widowControl/>
        <w:ind w:firstLine="540"/>
        <w:jc w:val="both"/>
        <w:rPr/>
      </w:pPr>
      <w:r>
        <w:rPr/>
        <w:t>1. Соблюдает требования правил и норм по ядерной и радиационной безопасности при эксплуатации ЯЭУ.</w:t>
      </w:r>
    </w:p>
    <w:p>
      <w:pPr>
        <w:pStyle w:val="ConsPlusNormal"/>
        <w:widowControl/>
        <w:ind w:firstLine="540"/>
        <w:jc w:val="both"/>
        <w:rPr/>
      </w:pPr>
      <w:r>
        <w:rPr/>
        <w:t>2. Соблюдает требования и условия по обращению с РАО.</w:t>
      </w:r>
    </w:p>
    <w:p>
      <w:pPr>
        <w:pStyle w:val="ConsPlusNormal"/>
        <w:widowControl/>
        <w:ind w:firstLine="540"/>
        <w:jc w:val="both"/>
        <w:rPr/>
      </w:pPr>
      <w:r>
        <w:rPr/>
        <w:t>3. Соблюдает требования документов, включенных в Перечень основных нормативно-технических документов, используемых Госатомнадзором России при регулировании и надзоре за безопасностью при производстве, обращении и использовании атомной энергии, ядерных материалов, радиоактивных веществ и изделий на их основе, по обеспечению ядерной и радиационной безопасности, учету, контролю и физической защите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 Соблюдает условия действия временного разрешения Госатомнадзора России на эксплуатацию ЯЭУ.</w:t>
      </w:r>
    </w:p>
    <w:p>
      <w:pPr>
        <w:pStyle w:val="ConsPlusNormal"/>
        <w:widowControl/>
        <w:ind w:firstLine="540"/>
        <w:jc w:val="both"/>
        <w:rPr/>
      </w:pPr>
      <w:r>
        <w:rPr/>
        <w:t>5. Имеет НТД и распорядительную документацию по безопасному обращению с ядерным топливом и РАО.</w:t>
      </w:r>
    </w:p>
    <w:p>
      <w:pPr>
        <w:pStyle w:val="ConsPlusNormal"/>
        <w:widowControl/>
        <w:ind w:firstLine="540"/>
        <w:jc w:val="both"/>
        <w:rPr/>
      </w:pPr>
      <w:r>
        <w:rPr/>
        <w:t>6. Имеет санитарные паспорта хранилищ РАО и транспорт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7. Хранит и содержит в рабочем состоянии комплект документов, обосновывающих заявку на эксплуатацию ЯЭУ до момента снятия ее с эксплуатации в установленном Госатомнадзором России порядке.</w:t>
      </w:r>
    </w:p>
    <w:p>
      <w:pPr>
        <w:pStyle w:val="ConsPlusNormal"/>
        <w:widowControl/>
        <w:ind w:firstLine="540"/>
        <w:jc w:val="both"/>
        <w:rPr/>
      </w:pPr>
      <w:r>
        <w:rPr/>
        <w:t>8. Корректирует в согласованные с инспекцией сроки стандарты, проектную и эксплуатационную документацию при изменении правил и норм по ядерной и радиацио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9. Поддерживает квалификацию персонала на уровне, достаточном для обеспечения ядерной и радиационной безопасности ЯЭУ.</w:t>
      </w:r>
    </w:p>
    <w:p>
      <w:pPr>
        <w:pStyle w:val="ConsPlusNormal"/>
        <w:widowControl/>
        <w:ind w:firstLine="540"/>
        <w:jc w:val="both"/>
        <w:rPr/>
      </w:pPr>
      <w:r>
        <w:rPr/>
        <w:t>10. Применяет при осуществлении технического обслуживания ЯЭУ оборудование, приборы, материалы и изделия, на производство которых у организации-изготовителя имеются соответствующие разрешения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ирует качество сварки трубопроводов и оборудования ЯЭУ, работающих под давлением.</w:t>
      </w:r>
    </w:p>
    <w:p>
      <w:pPr>
        <w:pStyle w:val="ConsPlusNormal"/>
        <w:widowControl/>
        <w:ind w:firstLine="540"/>
        <w:jc w:val="both"/>
        <w:rPr/>
      </w:pPr>
      <w:r>
        <w:rPr/>
        <w:t>12. Имеет план ликвидации последствий ядерной и/или радиационной аварии.</w:t>
      </w:r>
    </w:p>
    <w:p>
      <w:pPr>
        <w:pStyle w:val="ConsPlusNormal"/>
        <w:widowControl/>
        <w:ind w:firstLine="540"/>
        <w:jc w:val="both"/>
        <w:rPr/>
      </w:pPr>
      <w:r>
        <w:rPr/>
        <w:t>13. Соблюдает правила обращения с ИИИ. В боксах и камерах, помещениях, где хранятся ИИИ, имеются необходимые блокировки и сигнализация.</w:t>
      </w:r>
    </w:p>
    <w:p>
      <w:pPr>
        <w:pStyle w:val="ConsPlusNormal"/>
        <w:widowControl/>
        <w:ind w:firstLine="540"/>
        <w:jc w:val="both"/>
        <w:rPr/>
      </w:pPr>
      <w:r>
        <w:rPr/>
        <w:t>14. Имеет службу контроля ядерной и радиационной безопасности, которая осуществляет оценку и контроль радиационной обстановки на территории организации. Радиометрия проб питьевой воды, почвы, растительности, воздуха проводится в соответствии с установленными нормами 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15. Обеспечивает проведение нормоконтроля и метрологической экспертизы эксплуатацион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16. Обеспечивает проведение анализа охлаждающих сред.</w:t>
      </w:r>
    </w:p>
    <w:p>
      <w:pPr>
        <w:pStyle w:val="ConsPlusNormal"/>
        <w:widowControl/>
        <w:ind w:firstLine="540"/>
        <w:jc w:val="both"/>
        <w:rPr/>
      </w:pPr>
      <w:r>
        <w:rPr/>
        <w:t>17. Извещает органы Госатомнадзора России о нарушениях в работе ЯЭУ в соответствии с Положением о порядке расследования и учета нарушений с оценкой их влияния на ядерную и радиационную без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18. При получении предписаний по результатам инспекций Госатомнадзора России о необходимости устранения выявленных нарушений требований правил и норм по ядерной и радиационной безопасности и условий действия временного разрешения, а также предписаний о приостановке работ в обязательном порядке направляет в территориальную инспекцию, выдавшую предписание, план-график проведения работ по устранению нарушений для рассмотрения и согласования с Управлением по надзору за ядерной и радиационной безопасностью ЯЭУ оборонного назначения и гражданских судов.</w:t>
      </w:r>
    </w:p>
    <w:p>
      <w:pPr>
        <w:pStyle w:val="ConsPlusNormal"/>
        <w:widowControl/>
        <w:ind w:firstLine="540"/>
        <w:jc w:val="both"/>
        <w:rPr/>
      </w:pPr>
      <w:r>
        <w:rPr/>
        <w:t>Б обязательном порядке информирует территориальную инспекцию и Управление по надзору за ядерной и радиационной безопасностью ЯЭУ оборонного назначения и гражданских судов о выполнении планов-графиков в соответствии с установленными в них сроками.</w:t>
      </w:r>
    </w:p>
    <w:p>
      <w:pPr>
        <w:pStyle w:val="ConsPlusNormal"/>
        <w:widowControl/>
        <w:ind w:firstLine="540"/>
        <w:jc w:val="both"/>
        <w:rPr/>
      </w:pPr>
      <w:r>
        <w:rPr/>
        <w:t>19. Представляет в Управление по надзору за ядерной и радиационной безопасностью ЯЭУ оборонного назначения и гражданских судов вновь вводимые и заменяемые разрешительные документы природоохранных органов и санитарные паспорта и/или сведения о продлении сроков действия указан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Документы и/или сведения представляются в течение 30 дней с даты их утверждения (продления).</w:t>
      </w:r>
    </w:p>
    <w:p>
      <w:pPr>
        <w:pStyle w:val="ConsPlusNormal"/>
        <w:widowControl/>
        <w:ind w:firstLine="540"/>
        <w:jc w:val="both"/>
        <w:rPr/>
      </w:pPr>
      <w:r>
        <w:rPr/>
        <w:t>20. Контролирует соблюдение требований ядерной и радиационной безопасности организациями, юридическими и физическими лицами, выполняющими работы и/или оказывающими услуги данной организации в проведении перезарядки реактора, ПОР, НФИ, монтажа СУЗ, физического пуска ядерного реактора и других работ в рамках действия временн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21. Уведомляет Управление по надзору за ядерной и радиационной безопасностью ЯЭУ оборонного назначения и гражданских судов об организациях, юридических и физических лицах, выполняющих работы и оказывающих организации услуги при эксплуатации ЯЭУ.</w:t>
      </w:r>
    </w:p>
    <w:p>
      <w:pPr>
        <w:pStyle w:val="ConsPlusNormal"/>
        <w:widowControl/>
        <w:ind w:firstLine="540"/>
        <w:jc w:val="both"/>
        <w:rPr/>
      </w:pPr>
      <w:r>
        <w:rPr/>
        <w:t>В уведомлении приводятся основные сведения о содержании этих работ (деятельности), разграничении ответственности за их безопасность и регистрационные номера разрешений Госатомнадзора России, выданных осуществляющим эти работы лицам.</w:t>
      </w:r>
    </w:p>
    <w:p>
      <w:pPr>
        <w:pStyle w:val="ConsPlusNormal"/>
        <w:widowControl/>
        <w:ind w:firstLine="540"/>
        <w:jc w:val="both"/>
        <w:rPr/>
      </w:pPr>
      <w:r>
        <w:rPr/>
        <w:t>Уведомления представляются в течение 30 дней с даты оформления договоров и иных соглашений с указанны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22. Ежегодно до 15 января представляет в Управление по надзору за ядерной и радиационной безопасностью ЯЭУ оборонного назначения и гражданских судов и территориальную инспекцию отчеты об оценке текущего состояния ядерной и радиационной безопасности при эксплуатации ЯЭУ и отчеты об инвентаризации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3. Определяет приказами лиц, ответственных за обеспечение ядерной и радиационной безопасности, учет и контроль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24. Скомплектовывает к началу перезарядки ядерного реактора, физического пуска ядерного реактора, испытаний распорядительную, технологическую и эксплуатационную документацию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акты, подтверждающие готовность систем и оборудования ЯЭУ к перезарядке ядерного реактора;</w:t>
      </w:r>
    </w:p>
    <w:p>
      <w:pPr>
        <w:pStyle w:val="ConsPlusNormal"/>
        <w:widowControl/>
        <w:ind w:firstLine="540"/>
        <w:jc w:val="both"/>
        <w:rPr/>
      </w:pPr>
      <w:r>
        <w:rPr/>
        <w:t>протоколы проверки знания правил, норм и инструкций по ядерной и радиационной безопасности у персонала, проводящего перезарядку ядерного реактора;</w:t>
      </w:r>
    </w:p>
    <w:p>
      <w:pPr>
        <w:pStyle w:val="ConsPlusNormal"/>
        <w:widowControl/>
        <w:ind w:firstLine="540"/>
        <w:jc w:val="both"/>
        <w:rPr/>
      </w:pPr>
      <w:r>
        <w:rPr/>
        <w:t>программу испытаний ЯЭУ, утвержденную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рабочие программы загрузки активной зоны, физического пуска ядерного реактора и проведения НФИ;</w:t>
      </w:r>
    </w:p>
    <w:p>
      <w:pPr>
        <w:pStyle w:val="ConsPlusNormal"/>
        <w:widowControl/>
        <w:ind w:firstLine="540"/>
        <w:jc w:val="both"/>
        <w:rPr/>
      </w:pPr>
      <w:r>
        <w:rPr/>
        <w:t>журнал ПОР;</w:t>
      </w:r>
    </w:p>
    <w:p>
      <w:pPr>
        <w:pStyle w:val="ConsPlusNormal"/>
        <w:widowControl/>
        <w:ind w:firstLine="540"/>
        <w:jc w:val="both"/>
        <w:rPr/>
      </w:pPr>
      <w:r>
        <w:rPr/>
        <w:t>программы испытаний систем, важных для безопасности ЯЭУ.</w:t>
      </w:r>
    </w:p>
    <w:p>
      <w:pPr>
        <w:pStyle w:val="ConsPlusNormal"/>
        <w:widowControl/>
        <w:ind w:firstLine="540"/>
        <w:jc w:val="both"/>
        <w:rPr/>
      </w:pPr>
      <w:r>
        <w:rPr/>
        <w:t>25. Обеспечивает на соответствующих этапах перезарядки ядерного реактора:</w:t>
      </w:r>
    </w:p>
    <w:p>
      <w:pPr>
        <w:pStyle w:val="ConsPlusNormal"/>
        <w:widowControl/>
        <w:ind w:firstLine="540"/>
        <w:jc w:val="both"/>
        <w:rPr/>
      </w:pPr>
      <w:r>
        <w:rPr/>
        <w:t>готовность систем и оборудования ЯЭУ, перегрузочного устройства к перезарядке ядерного реактора в соответствии с требованиями эксплуатационной документации и технологическим процессом;</w:t>
      </w:r>
    </w:p>
    <w:p>
      <w:pPr>
        <w:pStyle w:val="ConsPlusNormal"/>
        <w:widowControl/>
        <w:ind w:firstLine="540"/>
        <w:jc w:val="both"/>
        <w:rPr/>
      </w:pPr>
      <w:r>
        <w:rPr/>
        <w:t>готовность организации к выполнению плана мероприятий при ядерной и/или радиационной аварии и ее ликвидации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правильность оформления организационно-распорядительной документации, а также документов, подтверждающих готовность систем и оборудования ЯЭУ к соответствующему этапу перезарядки ядерного реактора.</w:t>
      </w:r>
    </w:p>
    <w:p>
      <w:pPr>
        <w:pStyle w:val="ConsPlusNormal"/>
        <w:widowControl/>
        <w:ind w:firstLine="540"/>
        <w:jc w:val="both"/>
        <w:rPr/>
      </w:pPr>
      <w:r>
        <w:rPr/>
        <w:t>26. Несет полную ответственность за сохранность ядерных материалов и обеспечение их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27. Предварительно уведомляет Госатомнадзор России о сроках отправления и получения ядерных материалов и подтверждает их отправление и получение.</w:t>
      </w:r>
    </w:p>
    <w:p>
      <w:pPr>
        <w:pStyle w:val="ConsPlusNormal"/>
        <w:widowControl/>
        <w:ind w:firstLine="540"/>
        <w:jc w:val="both"/>
        <w:rPr/>
      </w:pPr>
      <w:r>
        <w:rPr/>
        <w:t>28. Извещает в установленном порядке Госатомнадзор России об имевших место инцидентах, связанных с утратой, хищением или попыткой несанкционированного воздействия на ядерные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29. Имеет НТД и распорядительную документацию по учету, контролю и обеспечению физической защиты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2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ind w:hanging="0"/>
        <w:jc w:val="right"/>
        <w:rPr/>
      </w:pPr>
      <w:r>
        <w:rPr/>
        <w:t>выдачи временных разрешений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эксплуатаци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гражданских су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ЛАНК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редседате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амилия, 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109147, г. Моск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аганская, 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Вас продлить срок действия временного разрешения (выдать</w:t>
      </w:r>
    </w:p>
    <w:p>
      <w:pPr>
        <w:pStyle w:val="ConsPlusNonformat"/>
        <w:widowControl/>
        <w:rPr/>
      </w:pPr>
      <w:r>
        <w:rPr/>
        <w:t>новое временное разрешение)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организации)</w:t>
      </w:r>
    </w:p>
    <w:p>
      <w:pPr>
        <w:pStyle w:val="ConsPlusNonformat"/>
        <w:widowControl/>
        <w:rPr/>
      </w:pPr>
      <w:r>
        <w:rPr/>
        <w:t>на эксплуатацию ЯЭУ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 атомного судна)</w:t>
      </w:r>
    </w:p>
    <w:p>
      <w:pPr>
        <w:pStyle w:val="ConsPlusNonformat"/>
        <w:widowControl/>
        <w:rPr/>
      </w:pPr>
      <w:r>
        <w:rPr/>
        <w:t>Основания для продления срока действия (выдачи  нового) временного</w:t>
      </w:r>
    </w:p>
    <w:p>
      <w:pPr>
        <w:pStyle w:val="ConsPlusNonformat"/>
        <w:widowControl/>
        <w:rPr/>
      </w:pPr>
      <w:r>
        <w:rPr/>
        <w:t>разрешения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  по обеспечению  ядерной и радиационной безопасности</w:t>
      </w:r>
    </w:p>
    <w:p>
      <w:pPr>
        <w:pStyle w:val="ConsPlusNonformat"/>
        <w:widowControl/>
        <w:rPr/>
      </w:pPr>
      <w:r>
        <w:rPr/>
        <w:t>при эксплуатации ЯЭУ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аименование атомного судна)</w:t>
      </w:r>
    </w:p>
    <w:p>
      <w:pPr>
        <w:pStyle w:val="ConsPlusNonformat"/>
        <w:widowControl/>
        <w:rPr/>
      </w:pPr>
      <w:r>
        <w:rPr/>
        <w:t>и  отчет  о   безопасности  за  период  действия  ранее  выданного</w:t>
      </w:r>
    </w:p>
    <w:p>
      <w:pPr>
        <w:pStyle w:val="ConsPlusNonformat"/>
        <w:widowControl/>
        <w:rPr/>
      </w:pPr>
      <w:r>
        <w:rPr/>
        <w:t>временного разрешения прилагаютс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 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организации  _________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М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14:00Z</dcterms:created>
  <dc:creator>Тункин</dc:creator>
  <dc:description/>
  <cp:keywords/>
  <dc:language>en-US</dc:language>
  <cp:lastModifiedBy>Тункин</cp:lastModifiedBy>
  <dcterms:modified xsi:type="dcterms:W3CDTF">2007-02-13T15:14:00Z</dcterms:modified>
  <cp:revision>1</cp:revision>
  <dc:subject/>
  <dc:title>Утверждено</dc:title>
</cp:coreProperties>
</file>