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регистрировано в Минюсте РФ 18 мая 1998 г. N 152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ФЕДЕРАЛЬНЫЙ НАДЗОР РОССИИ ПО ЯД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К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от 3 ноября 1997 г. N 7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ОБ УТВЕРЖДЕНИИ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О ПОРЯДКЕ ВЫДАЧИ РАЗРЕШЕНИЙ НА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ВЕДЕНИЯ РАБОТ В ОБЛАСТИ ИСПОЛЬЗОВАНИЯ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ЭНЕРГИИ РАБОТНИКАМ 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УСТАНОВКАМИ И СУДОВ АТОМНО - ТЕХНОЛОГ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ОБСЛУЖИВАНИЯ (РД-06-14-97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казыва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твердить прилагаемое Положение о порядке выдачи разрешений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о  ведения  работ  в  области  использования  атомной 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ам  судов  с  ядерными энергетическими установками и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мно - технологического обслуживания (РД-06-14-97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Началь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Ю.Г.ВИШНЕВ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Утвержде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Приказом 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от 3 ноября 1997 г. N 7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lang w:val="ru-RU"/>
        </w:rPr>
        <w:t>(N РД-06-14-97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ПОЛО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О ПОРЯДКЕ ВЫДАЧИ РАЗРЕШЕНИЙ НА ПРАВО ВЕДЕНИЯ РАБ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В ОБЛАСТИ 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СУДОВ С ЯДЕРНЫМИ ЭНЕРГЕТИЧЕСКИМИ УСТАНОВКАМИ И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АТОМНО - 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I. Общие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Настоящее  Положение  о  порядке выдачи разрешений на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ния работ в области использования атомной  энергии 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в  с  ядерными  энергетическими  установками 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го обслуживания (далее - Положение)  разработано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ании   Постановления  Правительства  Российской Федерации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марта  1997  г.  N  240  "Об  утверждении   перечня   долж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ов объектов использования атомной энергии,  которые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учать разрешения  Федерального  надзора  России  по  ядер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  безопасности  на  право  ведения  работ  в 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атомной энергии" и Положения о  Федеральном  надзо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по  ядерной  и  радиационной  безопасности (Госатомнадзо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Настоящим   Положением   устанавливается   порядок   выда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ом России разрешений 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 атомной  энергии  (далее  - разрешения) работник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им суда с ядерными энергетическими установками  (ЯЭУ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уда атомно - технологического обслуживания (АТО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Настоящее Положение обязательно для исполнения управле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ов   Госатомнадзора  России,  подразделениями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и работниками,  осуществляющими эксплуатацию судов с ЯЭУ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в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Разрешения обязаны получать следующие категории работник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Работники судов с ЯЭ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1. Руководящий  персонал  -  на  право  ведения  работ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ству безопасной эксплуатацией ЯЭУ су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2. Персонал  ведомственного  (производственного)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 и  радиационной  безопасности - на право ведения рабо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ведомственного (производственного) контроля ядер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 при эксплуатации ЯЭУ су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3. Персонал,  ведущий технологический процесс (о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) на ядерной энергетической установке,  - на право 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го процесса на ЯЭ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Работники судов АТ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1. Руководящий  персонал  -  на  право  ведения  работ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ству безопасной эксплуатацией судов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2. Персонал  ведомственного  (производственного)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 и  радиационной  безопасности - на право ведения рабо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ведомственного (производственного) контроля ядер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 при эксплуатации судов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3. Персонал,  ведущий технологический процесс (о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),  -  на право ведения технологического процесса на суд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Руководящий   персонал   объекта  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,  обеспечивающий учет  и  контроль  ядерных  материалов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 веществ,  а также их физическую защиту,  - на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ния работ по обеспечению учета и контроля ядерных материал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веществ, а также их физической защи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Перечень должностей работников, эксплуатирующих ЯЭУ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суда АТО и обязанных получать разрешения Госатомнадзора Ро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вержден  Постановлением   Правительства Российской Федерации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марта 1997 г. N 240 и приведен в приложении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Всем категориям работников разрешения выдаются управле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ов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Перечни работников судов  с  ЯЭУ  и  судов  АТО,  обяз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учать разрешения Госатомнадзора России, для каждого конкре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на  составляются  Минтрансом  России   на   основании   Переч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ей  работников  объектов  использования  атомной  энерг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е должны получать разрешения Федерального надзора Росси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 и  радиационной  безопасности  на  право  ведения рабо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асти использования атомной энергии,  с учетом организацион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татной   структуры   данного  судна  и  должностных  обязан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го работ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Разрешение  является  документом,  дающим  работнику 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ния   работ   на   конкретном   судне   согласно   должнос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В разрешение включаются условия  действия,  являющиеся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тъемлемой частью, соблюдение которых обязательно для работни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учившего разреш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 Срок  действия  разрешения  - 5 лет с даты его выдачи ил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ы продления срока его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. В   отдельных  случаях  при  представлении  администраци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 организации  обоснования   допускается   выда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у  одно  разрешение на выполнение должностных обязан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нескольких атомных паропроизводящих установках (АППУ)  и  суд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  однотипных  проектов.  Однотипность проектов АППУ и судов А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 проектантом   АППУ,   судна   АТО   совместно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  организацией.   Решение   о  возможности  выда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принимает управлен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1. Разрешение  работнику  судна с ЯЭУ,  занимающему долж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ршего  механика  АППУ  или  главного  физика  атомного   суд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ключает право ведения работ на должности инженера - опера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2. При переводе  работника  на  другую  должность,  требую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,  он должен получить новое разрешение,  соответствую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й должности.  Разрешение,  полученное работником по  предыду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, остается в силе до окончания срока его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3. Работник,  в   обязанности   которого   входит   зам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шестоящего     руководителя,     должен     иметь    разреш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е замещаемой дол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ействие разрешения  по  замещаемой  должности  сохраняет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назначения работника на данную долж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4. Процедура  выдачи  разрешения  работникам,  приведенным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нкте 4 настоящего Положения, включ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дачу эксплуатирующей   организацией   в   управление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 заявления кандидата &lt;*&gt; на выдачу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алее   -   заявление)  и  документов,  обосновывающих  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алее - обосновывающие документы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Кандидат   -   работник    эксплуатирующей    организ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тендующий на получение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варительный контроль     заявления     и   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смотрение заявления и обосновывающих докуме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ведение экзамен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ятие управлением  округа  Госатомнадзора  России решения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даче разрешения или решения об отказе в выдаче разреш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ачу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5. В течение срока действия разрешения  Госатомнадзор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 надзор за соблюдением условий его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6. Надзор  за   соблюдением   условий   действия 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ует управлен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7. Решения руководителей  и  должностных  лиц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,   нарушающие   порядок   выдачи   разрешений,  могу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жалованы в судебных орган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8. Руководители  и  должностные  лица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ут ответственность за выдачу разрешений с  нарушением  поря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ого    настоящим    Положением,    в   соответствии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9. Владелец   разрешения   &lt;*&gt;   несет   ответственность 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ушения,  допущенные им при выполнении работ,  в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Владелец    разрешения    -    работник    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, получивший разреш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0. Процедура  получения  разрешений   не   отменяет   сист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  знаний  и  навыков работника,  определенную федера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и  и  правилами  в  области  использования  атомной 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алее - нормы и правил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II. Подача, предварительный контроль и рассмотр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заявления и обосновывающих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1. Для  получения  разрешения  администрация  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  подает  в  управление  округа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явление и обосновывающие документы на каждого  кандидата.  Ф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явления   кандидата   на   получение   разрешения  приведена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2. В состав обосновывающих документов входя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ставление руководителя  эксплуатирующей  организации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а,  его  замещающего,  о выдаче разрешения (форма предст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а в приложении 3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равка эксплуатирующей организации об аттестации кандидата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е   квалификационным   требованиям,   предъявляемым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имаемой (замещаемой) долж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равка лечебно - профилактического учреждения, подтверждаю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хождение  медицинского  освидетельствования  на  право работ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,  вошедшей в  Перечень  медицинских  противопоказани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ень    должностей,   на   которые   распространяются   да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я,  а также  требования  к  проведению  медицин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мотров  и  психофизиологических обследований работников объ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  атомной   энергии,   утвержденный   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тельства  Российской  Федерации от 1 марта 1997 г.  N 233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ень  должностей  работников  объектов 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,  которые  должны получать разрешения Федерального 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по ядерной и радиационной  безопасности  на  право  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   в  области  использования  атомной  энергии,  утвержд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ановлением  Правительства  Российской  Федерации   от  3 мар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97 г. N 240 (форма справки приведена в приложении 4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лжностная инструкция,  содержащая перечень  норм  и  прави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ространяющихся  на  ведение  работ  по занимаемой (замещаемой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пия документа о прохождении работником   курса  обучения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имаемой дол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3. В   управлении  округа  Госатомнадзора  России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варительный контроль заявления  и  обосновывающих  доку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ряется их состав и соблюдение правил оформ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4. Длительность   предварительного   контроля   заявления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х  документов  с  даты  их  поступления  в у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Госатомнадзора России - 15 рабочих д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5. При  положительных  результатах  предварительного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явления   и   обосновывающих   документов   управление  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 России   принимает   решение  о  принятии  их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ние и о проведении экзам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звещение о  принятии заявления и обосновывающих документов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ние и о проведении экзаменов (приложение 5),  подписа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ьником    (заместителем    начальника)    управления 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, направляется эксплуатирующей организ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6. В    случае   несоответствия   обосновывающих  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ым   требованиям   они   возвращаются   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  для доработки.  В сопроводительном письме указыв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достатки,  выявленные в ходе предварительного контроля. Повтор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явление  и  обосновывающие  документы  могут  быть  представл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 организацией  не  ранее  чем  через  месяц 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вращения предыдущ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7. Управлением  округа  Госатомнадзора  России  или  по 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учению    инспекциями    Госатомнадзора    России  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ние заявления и  обосновывающих  документов,  в  процес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  проверяется   соответствие  кандидата  квалификацио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м,  установленным нормативными документами к работник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ным  в  пункте 4 настоящего Положения,  и подготавл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лючение о выдаче или отказе в выдаче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8. Длительность   рассмотрения   заявления  и 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ов с даты их получения должна составлять не более 30 д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9. При    выявлении   несоответствия   данных   о   кандида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онным    требованиям,    установленным     норматив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ми,  заявление  и  обосновывающие документы отклоняют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вращаются   администрации   эксплуатирующей   организации. 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проводительном письме, подписанном начальником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,  указываются пункты нормативных докумен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 которых не выполн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. В ходе рассмотрения заявления и обосновывающих 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  округа   Госатомнадзора   России   анализируется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 соответствие  нормативным  требованиям  след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ны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разование кандид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ж работы кандид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программ подготовки кандид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пыт практической  работы  кандидата  по  эксплуатации ЯЭУ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на АТО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годность кандидата по медицинским показаниям для выпол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по соответствующей дол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1. Управление   округа   Госатомнадзора  России  имеет 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ребовать   от   эксплуатирующей   организации    дополнитель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формацию о кандида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2. Пригодность   кандидата    по    медицинским    показа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  на  основании  данных,  содержащихся  в  справ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чебно - профилактического учреждения, приложенной к заявл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3. Дата первого экзамена устанавливается не позднее 30 дне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ы принятия решения о проведении экзам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4. При  обнаружении недостоверной информации в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х рассмотрение их может быть прекращено,  а все доку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вращены администрации эксплуатирующей организ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III. Проведение экзаме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5. Цель экзаменов - определение уровня теоретических  зн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их  навыков  по эксплуатации судов с ЯЭУ и судов АТО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 уровня  подготовки  кандидата   по   вопросам   ядерно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6. Экзамены  организуются  эксплуатирующей   организацие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ятся  на  ее  базе.  При проведении экзаменов на базе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  (организаций)    эти    предприятия    (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ивают необходимые усло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7. Экзаменационная комиссия  и  ее  председатель  назнач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казом руководителя эксплуатирующей организации. Комиссия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оять не  менее  чем  из  трех  представителей  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 и двух представителей Госатомнадзора России.  В случа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экзаменов  после  окончания  подготовки  или  повы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и     судовых     специалистов     на    спецфакульт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ой морской академии  им.  С.О.  Макарова  в  коми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олнительно могут участвовать два представителя академ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ставители эксплуатирующей  организации  в  экзамен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и  должны  быть работниками,  допущенными к самостоя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е и прошедшими проверку зн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числе   представителей  Госатомнадзора  России  должен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 инспекции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остав   экзаменационной   комиссии   могут   быть  включ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и Государственной противопожарной службы  Министер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их дел Российской Федерации (по согласованию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8. Тематика  и  объем  проверяемых  на  экзаменах  знани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их  навыков устанавливаются эксплуатирующей организаци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основании  ведомственных  требований,  программ  подготовк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имаемой   должности,  а  также  квалификационных  требований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у,  получающему разрешение,  согласно перечню  должн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енных в отраслевых квалификационных справочниках долж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ителей и  специалистов.  Типовая  тематика  экзаменацио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просов  для  кандидатов  на  получение  разрешения  приведен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9. На    основе    тематики    эксплуатирующая    организац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абатывает перечни экзаменационных вопросов и  согласует  их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кзаменационные   билеты   для  каждого  конкретного  экзам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авляются   экзаменационной   комиссией   с  учетом   долж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дида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0. Экзамены должны обеспечивать проверку знаний кандидата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объеме,  соответствующем  его  должности,  так  и   в   объем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м должностям подчиненного ему персон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1. По  окончании  экзаменов  кандидату  выставляется  оцен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Экзамен сдал" или "Экзамен не сдал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2. Проверка навыков управления ЯЭУ  судов  и  техн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ой  судна  АТО должна установить их соответствие требуе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выкам,   обеспечивающим   надежное   и   безопасное   у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ми процесс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3. При  проверке  навыков  управления,   которая 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ительно  к  конкретной ЯЭУ судна и технологической установ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на  АТО,  а  также   должности   кандидата,   кандидат 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емонстрировать   способность  принимать  решения  и  выполн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, необходимые для обеспечения безопасности на всех режим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льной   эксплуатации  и  в  аварийных  режимах  ЯЭУ  судов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х установок судов АТО в соответствии с  требова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й документ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4. При   проверке   навыков   управления   кандидат  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емонстрировать  знание  документов,  регламентирующих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а   в   стационарных,   переходных,   аварийных   режимах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тивных  и  проектных  документов,  необходимых  для поним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 по    обеспечению    безопасности,    изложенных 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й  документации,  а  также  способность  работа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 с  должностными  обязанностями  в   составе   сме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ть  и  реализовывать  решения  по  обеспечению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ЯЭУ судов и судов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5. При  проверке  навыков  управления  на  рабочих местах ЯЭ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на,  судна  АТО  распоряжением   капитана   судна   назнач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ый за организацию провер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6. По результатам проверки навыков управления экзаменацио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я   выставляет  кандидату  оценку:  "Проверку  прошел"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оверку не прошел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7. Результаты   экзаменов   оформляются  протоколом,  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ывается председателем и членами экзаменационной коми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8. Кандидат,  получивший  неудовлетворительную оценку, 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повторно допущен к сдаче экзам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вторный экзамен назначается не ранее чем через месяц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ндидат, получивший неудовлетворительную оценку на  повтор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замене,  может быть допущен к третьему экзамену через 6 месяце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 этом   администрация   эксплуатирующей   организации 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ь   подробные   сведения   (в   произвольной   форме)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олнительной подготовке кандидата, подтверждающие его готов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экзаме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неудовлетворительных   результатах    третьего    экзам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дидат лишается права участвовать в дальнейших экзаменах и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представлен к получению разрешения через два года после  д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третьего экзам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IV. Выдача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9. Управление округа Госатомнадзора России принимает  ре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 выдаче  или отказе в выдаче разрешения на основании заклю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ленного в соответствии с пунктом 27 настоящего 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0. В   случае   принятия  решения  о  выдаче  разрешения 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ывается начальником управления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рма разрешения приведена в приложении 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1. Оригинал   разрешения   высылается   управлением  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России  начальнику инспекции 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вручения кандида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2. При     утверждении    начальником    управления  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России  решения  об  отказе  в  выдаче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щение об этом направляется в адрес эксплуатирующей орган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рок не позднее 5 дней после утверждения  решения.  В  извещ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быть указаны причины отказа в выдаче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орма извещения  Госатомнадзора  России  об  отказе  в  выда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приведена в приложении 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3. Заявление  и  обосновывающие  документы,  направленные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 округа Госатомнадзора России, копия разрешения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е документы о выдаче разрешений, включая протоколы экза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ранятся  в  управлении  округа  в  течение  не  менее двух сро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4. Эксплуатирующая  организация  (или  кандидат)  имеет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отестовать решение об отказе в выдаче разрешения.  С этой цел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Управление  по  надзору за ядерной и радиационной безопасн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тельских реакторов  и  ядерных  энергетических  установ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в  Госатомнадзора  России  направляется заявление с изло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ушений требований настоящего Положения. Руководитель 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   рассмотреть   заявление  и  дать  обоснованный  ответ 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енной форме) на каждый пункт зая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5. В  случае несогласия с результатами рассмотрения зая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ая организация (или кандидат) имеет право  обрат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руководству Госатомнадзора России,  а также обжаловать решени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ебном поряд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V. Условия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 В разрешение включаются условия, определяющие требовани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у по обеспечению ядерной и радиационной  безопасности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нении владельцем разрешения должностных обяза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7. Условия разрешения формулируются инспекцией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 с   учетом   специфики   конкретной  должности 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и конкретных ЯЭУ судна, судна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 Разрешение включает следующие обязательные услов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1. Действие разрешения распространяется только на указа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ем должность и судно с ЯЭУ, судно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2. Разрешение не  может  быть  передано  другому  лицу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ространено на другое лиц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3. Владелец   разрешения   при    выполнении    должно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должен соблюдать требования действующих правил и н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безопасности и эксплуатационных инструк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4. Владелец  разрешения должен периодически в установл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оки     проходить     медицинские     освидетельствования  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сихофизиологические обслед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тстранении владельца разрешения от выполнения должно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  по  медицинским  противопоказаниям  эксплуатирую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я  должна  в  15-дневный  срок  поставить  об   этом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стность инспекцию и управлен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5. Перерыв в выполнении владельцем  разрешения  должно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не должен превышать 6 месяце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6. Владелец разрешения  должен  непрерывно  поддерживать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ать уровень квалифик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7. Копия     разрешения,     заверенная      администраци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 организации,  должна  находиться на рабочем ме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ьца разрешения.  Владелец разрешения должен  предъявлять  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ям органов Госатомнадзора России по их требов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8. При введении новых норм и  правил  Госатомнадзор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ет  право включить в условия действия разрешения дополните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,  в том числе к проведению экзаменов по новым норма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ам.  Дополнительные требования в условия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авливаются   управлением   округа   Госатомнадзора   Ро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давшим    разрешение,   и   направляются   в   форме   изве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  организации    (копия    начальнику    инспе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VI. Надзор за соблюдением условий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9. В течение срока действия разрешения  Госатомнадзор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ует   надзор   за   соблюдением   условий   его  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также контроль за  соблюдением  требований  нор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   в   части,  касающейся  поддержания  уровня  квалифик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ьца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0. Надзор   за   соблюдением   условий 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управлениями округов и  инспекциями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путем  проведения  проверок  и внесения в условия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необходимых 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1. При  выявлении  Госатомнадзором  России  нарушений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 разрешения  Госатомнадзор  России  может   применить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ьцу     разрешения     и     предприятию     предусмотр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одательством  санкции,  вплоть  до   выдачи   предписания 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остановлении или прекращении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2. Прекращение  или   приостановление   действия 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ится  по  представлению  инспекции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 округа  Госатомнадзора  России.  Решение   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  Госатомнадзора  России  о  прекращении  или  приостанов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 с указанием конкретных нарушений  напра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организации. Форма решения Госатомнадзора Росси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кращении действия разрешения приведена в приложении 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3. Действие   разрешения  после  приостановления  може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обновлено   управлением   округа   Госатомнадзора   России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ению   эксплуатирующей   организации.  При  этом  усло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 могут быть откорректирова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4. При     прекращении    действия    разрешения    оно  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сстанавливается.  Для  получения  нового  разрешения   лицу,  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 оно  было изъято,  необходимо пройти процедуру пол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в полном объеме в соответствии с настоящим Полож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VII. Продление срока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5. Для  продления  срока  действия разрешения эксплуатирую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я должна не позднее 30 дней до даты истечения срока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  подать   в   управление  округа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явление  на  продление  срока  действия   разрешения.   К   н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агаются материалы, содержащ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едения о  поддержании  и  повышении  владельцем 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я квалификации в период действия разреш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едения о результатах периодических проверок знаний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 в   экзаменационных   комиссиях  (протоколы  провер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ний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раткое описание  результатов  работы владельца разрешения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ении им должностных обязанност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игинал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орма заявления  на  продление   срока   действия 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а в приложении 1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6. К заявлению  должна  быть  приложена  медицинская  справ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ого  образца,  удостоверяющая  отсутствие  у 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медицинских,   в   том   числе   психофизиологическ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7. Решение о продлении срока действия разрешения  приним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ьником  управления  округа  Госатомнадзора  России  с 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едений, приведенных в пункте 65 настоящего 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8. При  решении  о продлении срока действия разрешения в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осится соответствующая запи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9. При   отказе   в   продлении   срока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ирующей организации сообщается об этом с указанием  прич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аза и даты прекращения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ПЕРЕ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ДОЛЖНОСТЕЙ РАБОТНИКОВ, ЭКСПЛУАТИРУЮЩИХ ЯЭУ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И СУДА АТО И ОБЯЗАННЫХ ПОЛУЧАТЬ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Работники судов с ЯЭ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1. Руководящий персона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питан суд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ублер капита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рший помощник капита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лавный инженер - механи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рший инженер - механик (старший механик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рший механик атомной паропроизводящей устан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2. Персонал   ведомственного   (производственного)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и радиационной безопас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службы радиационной безопас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лавный физик атомного суд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3. Персонал,  ведущий  технологический  процесс (о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) на ЯЭ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рший вахтенный механи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женер - операто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Работники судов АТ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. Руководящий персона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питан суд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рший помощник капитана (помощник капитан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рший механ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2. Персонал  ведомственного   (производственного) 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и радиационной безопас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службы радиацион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3. Персонал,  ведущий  технологический  процесс (о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женер атомной технологической устан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Руководящий персонал объекта использования атомной энерг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ивающий  учет и контроль ядерных материалов и радиоакти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, а также их физическую защит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. Заместитель  руководителя  объекта  использования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 по физической 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2. Заместитель  руководителя  объекта  использования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 по учету  и  контролю  ядерных  материалов  (радиоакти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3. Руководитель подразделения объекта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 по физической 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4. Руководитель службы учета и контроля  ядерных  материа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адиоактивных веществ) объекта использования атомной энер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Начальнику Управления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(наименование округ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Госатомнадзора России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от 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шу выдать разрешение (продлить срок действия разрешения)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о ведения раб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должности 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(наименование судн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Кандид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разрешения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"__" 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Начальнику Управления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(наименование округ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Госатомнадзора России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ПРЕДСТ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дминистрация 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(наименование эксплуатирующей 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одатайствует о выдач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должности 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(наименование судн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Данные о кандидате на получение разреш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од рождения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нимаемая должность 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разование 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(какое учебное заведение закончил, когд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ециальность 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Справка о стаже  и  опыте  работы  кандидата  на 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, включая  работу на предыдущих должностях,  сведения 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астии в ликвидации аварий, инцидентов, нештатных ситуа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 Информация  о  наличии  разрешений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/ или других органов государственного регулирования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(имеет, имел разрешение, какое, когд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 Информация  о подготовке кандидата на получени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долж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(краткое описание основных этапов и результатов подгот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кандидата на получение разреш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Руководит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эксплуатирующей организации 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подпись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"__" 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заявлением и обосновывающими документами ознакомлен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Кандид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разрешения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СПРАВ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стоящая справка выдана 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(полное наименование лечеб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офилактического учрежд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оответствии  с  Постановлениями  Правительства   Россий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едерации от  1  марта  1997  г.  N  233  "О  перечне  медицин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й и перечне должностей, на которые распростран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ные противопоказания,   а   также   требования   к   провед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дицинских осмотров    и    психофизиологических     обслед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ов объектов  использования  атомной  энергии" и от 3 мар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97 г.  N  240  "Об  утверждении  перечня  должностей  работн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ов использования  атомной  энергии,  которые должны полу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Федерального надзора России по ядерной  и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на   право  ведения  работ  в  области  использ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мной энерги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р. 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(Ф.И.О., год рожд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видетельствован комиссио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ключение комиссии:     по      результатам      медицин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видетельствования и  данным  психофизиологического  об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й к работе в должности 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лное наименование должност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            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енужное зачеркнут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ок переосвидетельствования 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lang w:val="ru-RU"/>
        </w:rPr>
        <w:t>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едат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и                       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(подпись)       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а выдачи справки           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ИЗВ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О ПРИНЯТИИ ЗАЯВЛЕНИЯ И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ДОКУМЕНТОВ НА РАССМОТР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(Ф.И.О. руководителя эксплуатирующей 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 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бщает, что,  проведя предварительный контроль  заявл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х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 "__" _______ 199_ г. ______________ 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(исх. номер)  (регистрационный номер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выдачу разрешения 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при исполнении обязанностей в долж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(наименование судн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яло решение  о   принятии   заявления   и  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кументов на рассмотрение и о проведении экзам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полагаемые даты экзамен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Теоретический экзамен 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роверка навыков 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Госатомнадзора России        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дпись)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М.П.        "__" 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ТИПОВАЯ ТЕМАТ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ЭКЗАМЕНАЦИОННЫХ ВОПРОСОВ ДЛЯ КАНДИД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НА ПОЛУЧЕНИ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Федеральные нормы и правила в области использования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Основы  физики  реакторов,  включая  процессы деления яде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ножения нейтронов,  нейтронно -  физические  характеристик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эффициенты реактивности активной зоны,  их влияние на у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акто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Состав,   конструкция   и   характеристики  активной  зо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ловыделяющих   элементов,   органов   регулирования,   конт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йтронного потока и реа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Состав,  конструкция   и   характеристики   техн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и судна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Состав,  конструкция и функции систем контроля, управл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улирования и защиты 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Режимы  работы   оборудования   и   систем   при   отказ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ункционирование в автоматических и ручных режим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Состав,  устройство и  характеристики  контуров  циркуля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лоноси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Наиболее  важные  вспомогательные  технологические  сист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 Эксплуатационные   характеристики   реактора,   работа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оянном  уровне  мощности  и в переходных режимах,  послед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й температуры и давления теплоносителя, реа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. Пуск 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1. Останов 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2. Состав, функции и работа систем аварийной защиты 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3. Водный режим 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4. Управление    реактором   при   нормальной   эксплуат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ушении нормальной эксплуатации, аварийных ситуациях и авар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5. Назначение   и   состав  системы  радиационного  контро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а   ее   эксплуатации;   оборудование    и    приборы 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иметрических измерений, аварийная сигнализа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6. Пределы и условия безопасной эксплуатации реа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7. Основные виды радиационной опасности,  значения допусти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, методы снижения уровня облучения и защиты персон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8. Правила   безопасной  эксплуатации  трубопроводов  пар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ячей во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9. Правила  безопасной  эксплуатации сосудов,  работающих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вл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0. Пределы  и  условия  безопасной эксплуатации реактора и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1. Процедуры оформления внесения изменений в эксплуатацио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2. Радиационная  обстановка  в помещениях ЯЭУ,  судна и суд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 и на прилегающей территории,  которая может возникать  в  х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льной эксплуатации и технического обслужи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3. Анализ технологических  параметров,  оценка  состояния,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м   находится   реактор  в  различных  режимах,  опреде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й    последовательности    действий    при    норм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,  отклонениях от нормальной эксплуатации, в аварий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туациях и авар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4. Анализ  технологических параметров установки судна АТО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льной эксплуатации, отклонениях от нормальной эксплуатации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арийных ситуациях и авар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5. Вопросы   безопасности   при   обращении   со   свежим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работавшим топли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6. Методы и технические средства для работы с  радиоактив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ами и отходами, удаление и хранение 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7. Вопросы организации взаимодействия оперативного (сменного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а при исполнении им должностных обяза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8. Правила и нормы пожар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9. Федеральные  нормы  и  правила по учету и контролю яде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. Федеральные нормы и правила по физической 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1. Ведомственные нормы и правила по физической 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2. Руководящие  документы  Госатомнадзора  России  по учет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ю ядерных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3. Руководящие  документы Госатомнадзора России по физ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4. Документы,   регламентирующие  вопросы  учета  и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ых материалов в пункте хранения ядерных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5. Документы,  регламентирующие  вопросы  физической защит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нкте хранения ядерных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6. Должностные  обязанности  в части учета и контроля яде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ов и их физической защи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ФОРМА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Гер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Федеральный надзор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по ядерной 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(Госатомнадзор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Наименование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РАЗРЕ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N _____________                      "__" 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ано 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должности 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(наименование судна и эксплуатирующей 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оответствии   со   статьей   27  Федерального   закона  "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и атомной энерги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ение выдано на основании заявления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</w:t>
      </w:r>
      <w:r>
        <w:rPr>
          <w:rFonts w:cs="Courier New" w:ascii="Courier New" w:hAnsi="Courier New"/>
          <w:lang w:val="ru-RU"/>
        </w:rPr>
        <w:t>(номер, 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рок действия разрешения: с _____________ по 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(дата)             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ение действует  при   соблюдении   прилагаемых  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, являющихся его неотъемлемой ча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Начальник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дпись)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ение продлено 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(дата, номер реш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Начальник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дпись)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ИЗВ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ГОСАТОМНАДЗОРА РОССИИ ОБ ОТКАЗЕ В ВЫДАЧ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му: 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(Ф.И.О. руководителя эксплуатирующей 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 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бщает, что, рассмотрев заявление на выдачу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 _____________________ 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(дата)         (исх. номер)        (регистрационный номер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 обосновывающие доку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 ведения  работ  при   выполнении   обязанностей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лжности 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яло решение (протокол N) об отказе в выдач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причине 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(перечень причин со ссылками на пун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нормативных документов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Начальник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дпись)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РЕ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ГОСАТОМНАДЗОРА РОССИИ О ПРЕКРАЩЕНИИ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 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в материалы    представления     начальника     инспе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 от _________ ________________ на прекра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(дата)     (исх. номер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 N _________, выданного "__" 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 ведения  работ  при   выполнении   обязанностей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 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_______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(наименование судна и эксплуатирующей 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яло решение о прекращении действия разрешения по причи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(перечень нарушений со ссылками на пун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нормативных документов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Начальник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дпись)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 Положению 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установками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технологического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Начальнику Управления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(наименование округ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Госатомнадзора России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дминистрация 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(наименование эксплуатирующей организац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одатайствует о продлении срока действия разрешения N 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анного 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(дата, 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м 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должности 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Справка   о   поддержании   владельцем   разрешения  уров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и в период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ротоколы проверок зн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Краткое описание результатов  работы  владельца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выполнении должностных обяза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Оригинал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Справка лечебно - профилактического учре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итель предприятия                          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подпись 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"__" 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обосновывающими документами ознакомлен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Кандидат 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разрешения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чания в тек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13:00Z</dcterms:created>
  <dc:creator>Тункин</dc:creator>
  <dc:description/>
  <cp:keywords/>
  <dc:language>en-US</dc:language>
  <cp:lastModifiedBy>Анна Николаевна</cp:lastModifiedBy>
  <dcterms:modified xsi:type="dcterms:W3CDTF">2007-03-22T07:13:00Z</dcterms:modified>
  <cp:revision>2</cp:revision>
  <dc:subject/>
  <dc:title>РД 06-14-97</dc:title>
</cp:coreProperties>
</file>