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9 мая 2003 г. N 5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СИБИР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июня 2003 года прилагаемое Положение о Сибирском межрегиональном территориальном округе Федерального надзора России по ядерной и радиационной безопасности (РД-02-04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июня 2003 года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от 2 февраля 1999 г. N 7 "Об утверждении и введении в действие Положения о Сибир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от 2 апреля 2001 г. N 27 "Об утверждении и введении в действие Изменения N 1 в Положение о Сибирском межрегиональном территориальном округе Госатомнадзора России (РД-02-04-99)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9 мая 2003 г. N 5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июн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СИБИР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4-200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ибирски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государственного регулирования, указанного в пункте 1 настоящего Положения,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Сибирск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поднадзор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, в соответствии с возложенными на него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), а также требований иных нормативных документов Госатомнадзора России, регулирующих вопросы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и округом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ядерными материалами и радиоактивными веществами при их производстве, использовании, переработке, транспортировании и хранении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федеральных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ях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, связанных с обеспечением безопасности,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 для организаций, осуществляющих свою деятельность на территории, на которой округ осуществляет надзорную деятельность;</w:t>
      </w:r>
    </w:p>
    <w:p>
      <w:pPr>
        <w:pStyle w:val="ConsPlusNormal"/>
        <w:widowControl/>
        <w:ind w:firstLine="540"/>
        <w:jc w:val="both"/>
        <w:rPr/>
      </w:pPr>
      <w:r>
        <w:rPr/>
        <w:t>ж) проводит рассмотрение заявлений о выдаче разрешений на право ведения работ в области использования атомной энергии работникам использования атомной энергии (в соответствии с перечнем должностей, определяемым Правительством Российской Федерации) и выдает соответствующие разрешения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физической защиты, а также инспекции по другим относящимся к компетенции округа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оборудования и систем, работающих под давлением, а также стационарно установленных кранов и механизмов, находящихся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ми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организации и обеспечении деятельности функциональной подсистемы контроля за радиационно 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ч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ш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Сибирском федеральном округе, органам исполнительной власти субъектов Российской Федерации, в средства массовой информ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щ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ы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э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Областное государственное учреждение "Государственный архив Новосибир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ь измерения характеристик ядерных материалов (с целью их идентификации) приборами, имеющимися в распоряжении инспекторского состава, устанавливать средства контроля доступа при проведении инспекций по надзору за системой учета и контроля ядер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д) привлекать (по согласованию) специалистов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е)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ж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и)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 и представляющих опасность для здоровья людей и окружающей среды;</w:t>
      </w:r>
    </w:p>
    <w:p>
      <w:pPr>
        <w:pStyle w:val="ConsPlusNormal"/>
        <w:widowControl/>
        <w:ind w:firstLine="540"/>
        <w:jc w:val="both"/>
        <w:rPr/>
      </w:pPr>
      <w:r>
        <w:rPr/>
        <w:t>к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м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н)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Сибирского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и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начальнику Госатомнадзора России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Сибирском федеральном округе,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, в соответствии с законодательством Российской Федерации о государственной службе и в пределах предоставленных полномочий,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;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, а также поручени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ее результатах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Сибирском федеральном округе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 и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, подраздел "Функционирование исполнительных органов государственной власти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>КОТОРЫХ СИБИРСКИЙ МЕЖРЕГИОНАЛЬНЫЙ ТЕРРИТОРИАЛЬНЫЙ</w:t>
      </w:r>
    </w:p>
    <w:p>
      <w:pPr>
        <w:pStyle w:val="ConsPlusNormal"/>
        <w:widowControl/>
        <w:ind w:hanging="0"/>
        <w:jc w:val="center"/>
        <w:rPr/>
      </w:pPr>
      <w:r>
        <w:rPr/>
        <w:t>ОКРУГ ГОСАТОМНАДЗОРА РОССИИ ОСУЩЕСТВЛЯЕТ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ДЗОР ЗА ЯДЕРНОЙ И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Алтай</w:t>
      </w:r>
    </w:p>
    <w:p>
      <w:pPr>
        <w:pStyle w:val="ConsPlusNormal"/>
        <w:widowControl/>
        <w:ind w:firstLine="540"/>
        <w:jc w:val="both"/>
        <w:rPr/>
      </w:pPr>
      <w:r>
        <w:rPr/>
        <w:t>2. Республика Бурятия</w:t>
      </w:r>
    </w:p>
    <w:p>
      <w:pPr>
        <w:pStyle w:val="ConsPlusNormal"/>
        <w:widowControl/>
        <w:ind w:firstLine="540"/>
        <w:jc w:val="both"/>
        <w:rPr/>
      </w:pPr>
      <w:r>
        <w:rPr/>
        <w:t>3. Республика Тыва</w:t>
      </w:r>
    </w:p>
    <w:p>
      <w:pPr>
        <w:pStyle w:val="ConsPlusNormal"/>
        <w:widowControl/>
        <w:ind w:firstLine="540"/>
        <w:jc w:val="both"/>
        <w:rPr/>
      </w:pPr>
      <w:r>
        <w:rPr/>
        <w:t>4. Республика Хакасия</w:t>
      </w:r>
    </w:p>
    <w:p>
      <w:pPr>
        <w:pStyle w:val="ConsPlusNormal"/>
        <w:widowControl/>
        <w:ind w:firstLine="540"/>
        <w:jc w:val="both"/>
        <w:rPr/>
      </w:pPr>
      <w:r>
        <w:rPr/>
        <w:t>5. Алтайский край</w:t>
      </w:r>
    </w:p>
    <w:p>
      <w:pPr>
        <w:pStyle w:val="ConsPlusNormal"/>
        <w:widowControl/>
        <w:ind w:firstLine="540"/>
        <w:jc w:val="both"/>
        <w:rPr/>
      </w:pPr>
      <w:r>
        <w:rPr/>
        <w:t>6. Красноярский край</w:t>
      </w:r>
    </w:p>
    <w:p>
      <w:pPr>
        <w:pStyle w:val="ConsPlusNormal"/>
        <w:widowControl/>
        <w:ind w:firstLine="540"/>
        <w:jc w:val="both"/>
        <w:rPr/>
      </w:pPr>
      <w:r>
        <w:rPr/>
        <w:t>7. Иркут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8. Кемер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9. Новосибир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0. Ом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1. Том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2. Читин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3. Агинский Бурятс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  <w:t>14. Таймырский (Долгано-Ненецкий)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  <w:t>15. Усть-Ордынский Бурятс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  <w:t>16. Эвенкийс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3:00Z</dcterms:created>
  <dc:creator>Тункин</dc:creator>
  <dc:description/>
  <cp:keywords/>
  <dc:language>en-US</dc:language>
  <cp:lastModifiedBy>Тункин</cp:lastModifiedBy>
  <dcterms:modified xsi:type="dcterms:W3CDTF">2007-02-13T14:54:00Z</dcterms:modified>
  <cp:revision>1</cp:revision>
  <dc:subject/>
  <dc:title>ФЕДЕРАЛЬНЫЙ НАДЗОР РОССИИ ПО ЯДЕРНОЙ</dc:title>
</cp:coreProperties>
</file>