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284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ТИПОВАЯ ПРОГРАММА ПЕРВОНАЧАЛЬНОЙ ПОДГОТОВКИ</w:t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ГОСУДАРСТВЕННЫХ И ГЛАВНЫХ ГОСУДАРСТВЕННЫХ ИНСПЕКТОРОВ ПО НАДЗОРУ ЗА РАДИАЦИОННОЙ БЕЗОПАСНОСТЬЮ ПРИ ИСПОЛЬЗОВАНИИ АТОМНОЙ ЭНЕРГИИ В НАРОДНОМ ХОЗЯЙСТВЕ</w:t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РД-07-05-2002</w:t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szCs w:val="22"/>
        </w:rPr>
      </w:pPr>
      <w:r>
        <w:rPr>
          <w:rFonts w:cs="Arial"/>
          <w:szCs w:val="22"/>
        </w:rPr>
        <w:t>(утв. приказом Госатомнадзора РФ от 5 декабря 2002 г. № 114)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right"/>
        <w:rPr>
          <w:i/>
          <w:i/>
          <w:iCs/>
        </w:rPr>
      </w:pPr>
      <w:r>
        <w:rPr>
          <w:rFonts w:cs="Arial"/>
          <w:i/>
          <w:iCs/>
          <w:szCs w:val="22"/>
        </w:rPr>
        <w:t>Введена в действие с 1 января 2003 г.</w:t>
      </w:r>
    </w:p>
    <w:p>
      <w:pPr>
        <w:pStyle w:val="Normal"/>
        <w:widowControl w:val="false"/>
        <w:autoSpaceDE w:val="false"/>
        <w:ind w:firstLine="284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I. Общие положения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1. Типовая программа первоначальной подготовки государственных и главных государственных инспекторов по надзору за радиационной безопасностью при использовании атомной энергии в народном хозяйстве (далее - Типовая программа) устанавливает типовой объем теоретических знаний и практических навыков, подлежащих приобретению государственными и главными государственными инспекторами с целью успешного выполнения ими своих обязанностей по осуществлению государственного надзора за радиационной безопасностью при использовании атомной энергии в народном хозяйстве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2. Типовая программа разработана в соответствии с Положением о профессиональной подготовке работников системы Госатомнадзора России (РД-03-21-99)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3. Типовой программой обязаны руководствоваться лица, назначенные в установленном порядке ответственными за первоначальную подготовку инспекторов, при составлении для них соответствующих индивидуальных программ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4. Типовая программа служит основой для разработки в территориальных органах Госатомнадзора России индивидуальных программ первоначальной подготовки инспекторов, занимающих соответствующие должности в отделах надзора за радиационной безопасностью и отделах инспекций радиационной безопасности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В индивидуальные программы первоначальной подготовки могут быть включены темы, изучение которых предусмотрено другими руководящими документами в области профессиональной подготовки работников системы Госатомнадзора России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5. Типовая программа может использоваться центрами подготовки персонала Госатомнадзора России для разработки программ централизованной первоначальной подготовки государственных и главных государственных инспекторов соответствующей специализации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6. Основным направлением теоретической подготовки инспектора является изучение действующего законодательства Российской Федерации, критериев, правил и норм по радиационной безопасности, а также организационной структуры, задач и компетенции Госатомнадзора России и его межрегиональных территориальных округов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7. Основным направлением практической подготовки инспектора является приобретение навыков осуществления надзорной деятельности, обобщения, анализа и документального оформления результатов своей работы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8. В приложении к Типовой программе указаны документы, подлежащие изучению инспекторами в процессе их первоначальной подготовки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При выборе документов из указанного перечня для включения их в индивидуальные программы первоначальной подготовки следует учитывать предыдущий опыт работы инспектора и специфику его будущей надзорной деятельности.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II. Общая теоретическая подготовка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rFonts w:cs="Arial"/>
          <w:b/>
          <w:bCs/>
          <w:szCs w:val="22"/>
        </w:rPr>
        <w:t>Тема № 1.</w:t>
      </w:r>
      <w:r>
        <w:rPr>
          <w:rFonts w:cs="Arial"/>
          <w:szCs w:val="22"/>
        </w:rPr>
        <w:t xml:space="preserve"> Основные понятия в области использования атомной энергии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Ядерные материалы. Специальные неядерные материалы. Ядерное топливо (свежее, отработавшее). Радиоактивные вещества. Радиоактивные отходы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Ядерная установка. Радиационный источник. Пункт хранения ядерных материалов и радиоактивных веществ. Хранилище радиоактивных отходов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Ядерная авария. Радиационная авария. Проектная авария. Запроектная авария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Безопасность при использовании атомной энергии (ядерная, радиационная, техническая, пожарная)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Обеспечение безопасности при использовании атомной энергии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rFonts w:cs="Arial"/>
          <w:b/>
          <w:bCs/>
          <w:szCs w:val="22"/>
        </w:rPr>
        <w:t>Тема № 2.</w:t>
      </w:r>
      <w:r>
        <w:rPr>
          <w:rFonts w:cs="Arial"/>
          <w:szCs w:val="22"/>
        </w:rPr>
        <w:t xml:space="preserve"> Правовые основы регулирования отношений, возникающих при использовании атомной энергии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Категории объектов и виды деятельности, находящиеся в сфере действия Федерального закона "Об использовании атомной энергии"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Собственность на ядерные установки, радиационные источники, пункты хранения, ядерные материалы и радиоактивные вещества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Федеральные нормы и правила в области использования атомной энергии. Их назначение, порядок разработки, утверждения и введения в действие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Размещение и сооружение ядерных установок, радиационных источников и пунктов хранения. Порядок принятия решений по этим вопросам. Основные требования к безопасности объектов перечисленных категорий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Государственное управление использованием атомной энергии и государственное регулирование безопасности при использовании атомной энергии. Компетенция федеральных органов исполнительной власти, уполномоченных осуществлять указанные функции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Эксплуатирующие организации и организации, выполняющие работы (предоставляющие услуги) для эксплуатирующих организаций. Их задачи, обязанности и ответственность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Обращение с ядерными материалами, радиоактивными веществами и радиоактивными отходами. Основные требования к их транспортированию, хранению и переработке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Физическая защита ядерных установок, радиационных источников, пунктов хранения, ядерных материалов и радиоактивных веществ. Основные требования к ее организации и обеспечению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Полномочия Президента Российской Федерации, Правительства Российской Федерации, органов государственной власти Российской Федерации, субъектов Российской Федерации и органов местного самоуправления в области использования атомной энергии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Права организаций, в том числе общественных организаций (объединений) и граждан в области использования атомной энергии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Ответственность за нарушение законодательства Российской Федерации в области использования атомной энергии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rFonts w:cs="Arial"/>
          <w:b/>
          <w:bCs/>
          <w:szCs w:val="22"/>
        </w:rPr>
        <w:t>Тема № 3.</w:t>
      </w:r>
      <w:r>
        <w:rPr>
          <w:rFonts w:cs="Arial"/>
          <w:szCs w:val="22"/>
        </w:rPr>
        <w:t xml:space="preserve"> Правовые основы обеспечения радиационной безопасности населения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Принципы обеспечения радиационной безопасности, установленные в соответствии с Федеральным законом "О радиационной безопасности населения"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Мероприятия по обеспечению радиационной безопасности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Система органов исполнительной власти в области обеспечения радиационной безопасности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Основные гигиенические нормативы (допустимые пределы доз облучения). Показатели, по которым оценивается состояние радиационной безопасности. Производственный контроль за обеспечением радиационной безопасности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Санитарно-защитная зона и зона наблюдения. Их назначение и характеристики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Защита населения и работников (персонала) от радиационной аварии. Обязанности организаций по обеспечению радиационной безопасности при радиационной аварии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rFonts w:cs="Arial"/>
          <w:b/>
          <w:bCs/>
          <w:szCs w:val="22"/>
        </w:rPr>
        <w:t>Тема № 4.</w:t>
      </w:r>
      <w:r>
        <w:rPr>
          <w:rFonts w:cs="Arial"/>
          <w:szCs w:val="22"/>
        </w:rPr>
        <w:t xml:space="preserve"> Основные задачи, функции и права Госатомнадзора России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Общие сведения о системе федеральных органов исполнительной власти Российской Федерации. Назначение и полномочия федеральных надзоров России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Компетенция и задачи Госатомнадзора России как органа государственного регулирования ядерной и радиационной безопасности при использовании атомной энергии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Права Госатомнадзора России по применению санкций за нарушения законодательства Российской Федерации, федеральных норм и правил, других нормативных документов в области использования атомной энергии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Основные положения Трудового кодекса Российской Федерации и Кодекса Российской Федерации об административных правонарушениях, применяемые в надзорной деятельности Госатомнадзора России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Основные положения соглашений о взаимодействии Госатомнадзора России с другими органами государственного регулирования безопасности при использовании атомной энергии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Структура Госатомнадзора России. Назначение и основные задачи подразделений центрального аппарата, Научно-технического центра по ядерной и радиационной безопасности и Межрегионального территориального округа по информатизации и защите информации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rFonts w:cs="Arial"/>
          <w:b/>
          <w:bCs/>
          <w:szCs w:val="22"/>
        </w:rPr>
        <w:t>Тема № 5.</w:t>
      </w:r>
      <w:r>
        <w:rPr>
          <w:rFonts w:cs="Arial"/>
          <w:szCs w:val="22"/>
        </w:rPr>
        <w:t xml:space="preserve"> Территориальные органы Госатомнадзора России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Назначение территориального органа Госатомнадзора России (далее - округ). Типовая структура округа. Основные задачи, компетенция и организация деятельности округа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Обязанности, права и ответственность руководителя округа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rFonts w:cs="Arial"/>
          <w:b/>
          <w:bCs/>
          <w:szCs w:val="22"/>
        </w:rPr>
        <w:t>Тема № 6.</w:t>
      </w:r>
      <w:r>
        <w:rPr>
          <w:rFonts w:cs="Arial"/>
          <w:szCs w:val="22"/>
        </w:rPr>
        <w:t xml:space="preserve"> Отделы надзора и инспекций территориальных органов Госатомнадзора России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Назначение и основные задачи отделов надзора и инспекций. Планирование работы и отчетность отделов надзора и инспекций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Обязанности, права и ответственность начальников отделов надзора и инспекций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rFonts w:cs="Arial"/>
          <w:b/>
          <w:bCs/>
          <w:szCs w:val="22"/>
        </w:rPr>
        <w:t>Тема № 7.</w:t>
      </w:r>
      <w:r>
        <w:rPr>
          <w:rFonts w:cs="Arial"/>
          <w:szCs w:val="22"/>
        </w:rPr>
        <w:t xml:space="preserve"> Государственный инспектор территориального органа Госатомнадзора России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Правовое положение государственного инспектора. Типовая должностная инструкция государственного инспектора. Система подготовки и повышения квалификации государственного инспектора. Планирование работы и отчетность государственного инспектора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Обязанности, права и ответственность государственного инспектора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Порядок направления государственных инспекторов в командировки в пределах России и за границу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rFonts w:cs="Arial"/>
          <w:b/>
          <w:bCs/>
          <w:szCs w:val="22"/>
        </w:rPr>
        <w:t>Тема № 8.</w:t>
      </w:r>
      <w:r>
        <w:rPr>
          <w:rFonts w:cs="Arial"/>
          <w:szCs w:val="22"/>
        </w:rPr>
        <w:t xml:space="preserve"> Лицензионная (разрешительная) деятельность Госатомнадзора России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Назначение лицензии на осуществление деятельности (разрешения на право ведения работ) в области использования атомной энергии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Определенный Правительством Российской Федерации Перечень видов деятельности в области использования атомной энергии, для осуществления которых требуется получение лицензий (разрешений) Госатомнадзора России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Нормирование количества и активности радиоактивных веществ (интенсивности или энергии испускаемого ими ионизирующего излучения) для содержащих их объектов использования атомной энергии, при осуществлении деятельности с которыми требуются разрешения (лицензии) органов государственного регулирования безопасности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Полномочия Госатомнадзора России в сфере лицензионной (разрешительной) деятельности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Основные составляющие процесса лицензирования деятельности организаций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Типовой состав документов, подлежащих представлению организацией для получения лицензии, и общий порядок их рассмотрения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Основания для принятия решений о выдаче лицензий или об отказе в их выдаче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Порядок оформления лицензии. Условия действия лицензии и типовой перечень основных требований, подлежащих включению в эти условия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Принципы разграничения полномочий по выдаче лицензий между центральным аппаратом и территориальными органами Госатомнадзора России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Должностные лица центрального аппарата и территориальных органов, имеющие право принимать решения о выдаче лицензий или об отказе в их выдаче. Основания для отказа в выдаче лицензий, а также для приостановления действия лицензий или их аннулирования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Обстоятельства, требующие переоформления лицензии или получения ее дубликата. Порядок переоформления лицензии. Порядок выдачи дубликата лицензии. Внесение изменений в лицензии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Порядок сопровождения лицензий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Утвержденный Правительством Российской Федерации Перечень должностей работников объектов использования атомной энергии, которые должны получать разрешения Госатомнадзора России на право ведения работ в области использования атомной энергии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Основные положения по порядку оформления и выдачи указанных разрешений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rFonts w:cs="Arial"/>
          <w:b/>
          <w:bCs/>
          <w:szCs w:val="22"/>
        </w:rPr>
        <w:t>Тема № 9.</w:t>
      </w:r>
      <w:r>
        <w:rPr>
          <w:rFonts w:cs="Arial"/>
          <w:szCs w:val="22"/>
        </w:rPr>
        <w:t xml:space="preserve"> Надзорная деятельность Госатомнадзора России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Содержание понятия "Государственный надзор за безопасностью при использовании атомной энергии" (далее - государственный надзор)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Принципы и нормативная правовая база организации и осуществления государственного надзора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Существо понятия "Требования к обеспечению безопасности при использовании атомной энергии"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Предметы государственного надзора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Формы реализации государственного надзора (анализ состояния безопасности объектов использования атомной энергии, инспекционная деятельность, применение санкций)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Цели анализа состояния безопасности объектов использования атомной энергии. Источники и характер информации о состоянии безопасности указанных объектов. Требования к структуре и содержанию отчета о состоянии радиационной безопасности на объектах использования атомной энергии. Порядок обработки и учета указанной информации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Цели инспекционной деятельности. Виды проводимых инспекций. Основные задачи комплексных, целевых и оперативных инспекций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Типовой перечень документов, разрабатываемых для организации и проведения инспекций. Содержание основных этапов подготовки и проведения инспекций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Назначение типовых и рабочих программ проведения инспекций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Требования к структуре и содержанию рабочей программы проведения инспекции и плана проведения инспекции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Порядок оповещения инспектируемых организаций о предстоящем проведении инспекций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Общие требования к проведению инспекций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Обязанности, права и ответственность инспектирующих лиц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Порядок подведения итогов проведенной инспекции и оформления ее результатов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Контроль за устранением недостатков (нарушений), выявленных при проведении инспекции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Виды санкций, предусмотренных законодательством Российской Федерации для применения Госатомнадзором России в отношении организаций и их должностных лиц. Основные принципы, порядок и процедуры применения санкций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Общий порядок учета и анализа результатов государственного надзора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rFonts w:cs="Arial"/>
          <w:b/>
          <w:bCs/>
          <w:szCs w:val="22"/>
        </w:rPr>
        <w:t>Тема № 10.</w:t>
      </w:r>
      <w:r>
        <w:rPr>
          <w:rFonts w:cs="Arial"/>
          <w:szCs w:val="22"/>
        </w:rPr>
        <w:t xml:space="preserve"> Правовое положение государственных служащих и порядок прохождения ими государственной службы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Понятия "Государственная должность", "Государственный служащий", "Государственная служба"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Принципы государственной службы. Классификация государственных должностей государственной службы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Аттестация и квалификационные экзамены государственных служащих. Квалификационные разряды государственных служащих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Права, основные обязанности и ответственность государственных служащих. Ограничения, связанные с государственной службой. Гарантии для государственных служащих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Денежное содержание государственных служащих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Прохождение государственной службы. Стаж государственной службы и порядок его исчисления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Поощрения государственного служащего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Основания для прекращения государственной службы.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III. Специальная теоретическая подготовка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rFonts w:cs="Arial"/>
          <w:b/>
          <w:bCs/>
          <w:szCs w:val="22"/>
        </w:rPr>
        <w:t>Тема № 11.</w:t>
      </w:r>
      <w:r>
        <w:rPr>
          <w:rFonts w:cs="Arial"/>
          <w:szCs w:val="22"/>
        </w:rPr>
        <w:t xml:space="preserve"> Радиоактивность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Радиоактивные превращения, закон радиоактивного распада, виды радиоактивных распадов, единицы измерения активности радионуклида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rFonts w:cs="Arial"/>
          <w:b/>
          <w:bCs/>
          <w:szCs w:val="22"/>
        </w:rPr>
        <w:t>Тема № 12.</w:t>
      </w:r>
      <w:r>
        <w:rPr>
          <w:rFonts w:cs="Arial"/>
          <w:szCs w:val="22"/>
        </w:rPr>
        <w:t xml:space="preserve"> Ионизирующее излучение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Виды ионизирующих излучений, дозиметрия ионизирующих излучений, единицы измерения экспозиционной дозы, эквивалентной дозы и эффективной эквивалентной дозы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Взаимодействие ионизирующих излучений с веществом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rFonts w:cs="Arial"/>
          <w:b/>
          <w:bCs/>
          <w:szCs w:val="22"/>
        </w:rPr>
        <w:t>Тема № 13.</w:t>
      </w:r>
      <w:r>
        <w:rPr>
          <w:rFonts w:cs="Arial"/>
          <w:szCs w:val="22"/>
        </w:rPr>
        <w:t xml:space="preserve"> Защита от ионизирующего излучения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Биологическое действие на организм внешнего и внутреннего облучения. Радиохимическая токсичность радионуклидов. Средства и способы защиты от действия радиации при внешнем и внутреннем облучении. Расчет дозы внешнего облучения. Расчет дозы внутреннего облучения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Расчет защиты от ионизирующих излучений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rFonts w:cs="Arial"/>
          <w:b/>
          <w:bCs/>
          <w:szCs w:val="22"/>
        </w:rPr>
        <w:t>Тема № 14.</w:t>
      </w:r>
      <w:r>
        <w:rPr>
          <w:rFonts w:cs="Arial"/>
          <w:szCs w:val="22"/>
        </w:rPr>
        <w:t xml:space="preserve"> Нормативные показатели состояния обеспечения радиационной безопасности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Категории облучаемых лиц. Классы нормативов для категорий облучаемых лиц. Основные пределы доз. Допустимые уровни монофакторного воздействия. Контрольные уровни. Пределы доз при сочетанном воздействии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Планируемое повышенное облучение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Предметы радиационного контроля. Основные контролируемые параметры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rFonts w:cs="Arial"/>
          <w:b/>
          <w:bCs/>
          <w:szCs w:val="22"/>
        </w:rPr>
        <w:t>Тема № 15.</w:t>
      </w:r>
      <w:r>
        <w:rPr>
          <w:rFonts w:cs="Arial"/>
          <w:szCs w:val="22"/>
        </w:rPr>
        <w:t xml:space="preserve"> Оценка состояния обеспечения радиационной безопасности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Радиоактивное загрязнение окружающей среды. Выполнение норм и правил в области радиационной безопасности. Вероятность радиационных аварий, их последствия, степень готовности к ликвидации последствий аварий. Анализ доз облучения различных групп населения. Радиационно-гигиенические паспорта организаций и территорий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rFonts w:cs="Arial"/>
          <w:b/>
          <w:bCs/>
          <w:szCs w:val="22"/>
        </w:rPr>
        <w:t>Тема № 16.</w:t>
      </w:r>
      <w:r>
        <w:rPr>
          <w:rFonts w:cs="Arial"/>
          <w:szCs w:val="22"/>
        </w:rPr>
        <w:t xml:space="preserve"> Производственный контроль за обеспечением радиационной безопасности и технические средства, используемые для его осуществления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Организация радиационного контроля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Принцип работы сцинтилляционных, ионизационных, термолюминисцентных и фотопленочных детекторов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Регистрация альфа-, бета-, гамма- и нейтронного излучений. Виды, типы и параметры используемых дозиметров, радиометров, спектрометров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Измерение объемной активности воздуха. Измерение объемной активности воды. Измерение радиоактивной загрязненности поверхностей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Методы индивидуального дозиметрического контроля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rFonts w:cs="Arial"/>
          <w:b/>
          <w:bCs/>
          <w:szCs w:val="22"/>
        </w:rPr>
        <w:t>Тема № 17.</w:t>
      </w:r>
      <w:r>
        <w:rPr>
          <w:rFonts w:cs="Arial"/>
          <w:szCs w:val="22"/>
        </w:rPr>
        <w:t xml:space="preserve"> Объекты и направления надзора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Радиационный источник. Пункты хранения радиоактивных веществ, хранилища радиоактивных отходов. Радиоактивные вещества. Радиоактивные отходы. Государственная система учета и контроля радиоактивных веществ и радиоактивных отходов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Проверка достоверности сведений, включенных в отчет о состоянии радиационной безопасности на объектах использования атомной энергии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Проверка документации по обеспечению радиационной безопасности и ее соответствие нормативным требованиям. Проверка соблюдения требований к обеспечению радиационной безопасности при проведении работ. Проверка организации и осуществления транспортирования радиоактивных веществ и радиоактивных отходов. Проверка обращения с радиоактивными отходами. Проверка организации и проведения радиационного контроля. Проверка организации учета и контроля радиоактивных веществ и радиоактивных отходов. Проверка систем и элементов, важных для безопасности. Контроль сбросов и выбросов. Проверка уровня квалификации персонала. Проверка готовности организации к предупреждению радиационных аварий и ликвидации их последствий. Проверка состояния физической защиты объектов использования атомной энергии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Проверка организации и функционирования системы государственного учета и контроля радиоактивных веществ и радиоактивных отходов в субъектах Российской Федерации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Контроль за ходом служебного расследования нарушений в поднадзорных организациях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rFonts w:cs="Arial"/>
          <w:b/>
          <w:bCs/>
          <w:szCs w:val="22"/>
        </w:rPr>
        <w:t>Тема № 18.</w:t>
      </w:r>
      <w:r>
        <w:rPr>
          <w:rFonts w:cs="Arial"/>
          <w:szCs w:val="22"/>
        </w:rPr>
        <w:t xml:space="preserve"> Нормативные требования к хранилищам радиоактивных отходов и пунктам хранения радиоактивных веществ (далее - пункты хранения)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Нормативные требования по выбору площадки размещения пунктов хранения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Нормативные требования к проектированию и конструированию пунктов хранения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Нормативные требования по эксплуатации пунктов хранения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Нормативные требования по выводу из эксплуатации пунктов хранения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Программа обеспечения качества при обращении с радиоактивными отходами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Программа проверки состояния обеспечения радиационной безопасности пунктов хранения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rFonts w:cs="Arial"/>
          <w:b/>
          <w:bCs/>
          <w:szCs w:val="22"/>
        </w:rPr>
        <w:t>Тема № 19.</w:t>
      </w:r>
      <w:r>
        <w:rPr>
          <w:rFonts w:cs="Arial"/>
          <w:szCs w:val="22"/>
        </w:rPr>
        <w:t xml:space="preserve"> Нормативные требования к транспортированию радиоактивных веществ и радиоактивных отходов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Нормативные требования к организации перевозок радиоактивных веществ и радиоактивных отходов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Нормативные требования к транспортным средствам, предназначенным для перевозок радиоактивных веществ и радиоактивных отходов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Нормативные требования к транспортным упаковочным комплектам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Стандарты испытаний и сертификация транспортных упаковочных комплектов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Программа проверки состояния обеспечения радиационной безопасности при транспортировании радиоактивных веществ и радиоактивных отходов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rFonts w:cs="Arial"/>
          <w:b/>
          <w:bCs/>
          <w:szCs w:val="22"/>
        </w:rPr>
        <w:t>Тема № 20.</w:t>
      </w:r>
      <w:r>
        <w:rPr>
          <w:rFonts w:cs="Arial"/>
          <w:szCs w:val="22"/>
        </w:rPr>
        <w:t xml:space="preserve"> Нормативные требования к радиоизотопным приборам, дефектоскопам, облучающим установкам, радиоизотопным термоэлектрическим генераторам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Требования радиационной безопасности при хранении, транспортировании и эксплуатации радиоизотопных приборов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Требования радиационной безопасности при зарядке дефектоскопов, ремонте и наладочных работах, при проведении радиационной дефектоскопии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Основные требования к защитным устройствам, применяемым при проведении работ по дефектоскопии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Требования радиационной безопасности при зарядке и эксплуатации облучательных установок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Требования радиационной безопасности к кабинетам лучевой терапии, помещениям производства радиационно-технологических работ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Требования радиационной безопасности при хранении, транспортировании и эксплуатации радиоизотопных термоэлектрических генераторов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Основные требования по сертификации и продлении назначенного срока эксплуатации защитного оборудования и радионуклидных источников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Программа проверки состояния обеспечения радиационной безопасности радиоизотопных приборов, дефектоскопов, облучающих установок, радиоизотопных термоэлектрических генераторов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rFonts w:cs="Arial"/>
          <w:b/>
          <w:bCs/>
          <w:szCs w:val="22"/>
        </w:rPr>
        <w:t>Тема № 21.</w:t>
      </w:r>
      <w:r>
        <w:rPr>
          <w:rFonts w:cs="Arial"/>
          <w:szCs w:val="22"/>
        </w:rPr>
        <w:t xml:space="preserve"> Нормативные требования при обращении с радиоактивными веществами и радиоактивными отходами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Организация работ с радиоактивными веществами и радиоактивными отходами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Классификация радиационных объектов по степени потенциальной опасности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Зонирование территорий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Поставка, учет и хранение радиоактивных веществ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Требования к сбору, хранению и удалению радиоактивных отходов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Требования к кондиционированию радиоактивных отходов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Требования к помещениям, в которых производятся работы с радиоактивными веществами и радиоактивными отходами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Системы, важные для обеспечения безопасности при обращении с радиоактивными веществами и радиоактивными отходами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Программа проверки состояния обеспечения радиационной безопасности при обращении с радиоактивными веществами и радиоактивными отходами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rFonts w:cs="Arial"/>
          <w:b/>
          <w:bCs/>
          <w:szCs w:val="22"/>
        </w:rPr>
        <w:t>Тема № 22.</w:t>
      </w:r>
      <w:r>
        <w:rPr>
          <w:rFonts w:cs="Arial"/>
          <w:szCs w:val="22"/>
        </w:rPr>
        <w:t xml:space="preserve"> Документальная подготовка к проведению инспекции и оформление ее результатов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Требования к оформлению документов, составляемых при подготовке инспекции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Требования к оформлению документов, выдаваемых по результатам инспекций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Требования к оформлению документов об административных правонарушениях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Взаимосвязь результатов инспекций с обоснованностью применения санкций.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IV. Практическая подготовка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Изучение технологических и производственных процессов в поднадзорных организациях, а также требований проектной, конструкторской и технологической документации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Участие в проведении инспекций поднадзорных организации и в оформлении результатов инспекций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Участие в рассмотрении документации и подготовке решений по выдаче лицензий Госатомнадзора России на соответствующие виды деятельности и разрешений на право ведения работ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Участие в расследовании нарушений, влияющих на радиационную безопасность, и организации контроля расследования нарушений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Приобретение навыков работы с приборами радиационного контроля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Овладение основами делопроизводства, методами планирования своей деятельности, сбора и учета информации, основами анализа и документирования результатов работы.</w:t>
      </w:r>
    </w:p>
    <w:p>
      <w:pPr>
        <w:pStyle w:val="Normal"/>
        <w:widowControl w:val="false"/>
        <w:autoSpaceDE w:val="false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284"/>
        <w:jc w:val="right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Приложение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Перечень</w:t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законодательных актов, нормативных правовых актов и нормативных документов, изучение которых предусматривается при первоначальной подготовке инспектора по надзору за радиационной безопасностью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Федеральный закон "Об использовании атомной энергии"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Федеральный закон "О радиационной безопасности населения"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Федеральный закон "Об основах государственной службы Российской Федерации"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Трудовой кодекс Российской Федерации (раздел X)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Кодекс Российской Федерации об административных правонарушениях (в объеме, предусмотренном Методическим пособием по оформлению документов при наложении административных взысканий, Госатомнадзор России, исх. № 7-61/505 от 29.05.2002)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Постановление Правительства Российской Федерации от 22 апреля 2002 г. № 265 "Об утверждении Положения о Федеральном надзоре России по ядерной и радиационной безопасности"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Постановление Правительства Российской Федерации от 14 июня 1997 г. № 865 "Об утверждении Положения о лицензировании деятельности в области использования атомной энергии"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Постановление Правительства Российской Федерации от 20 июня 1997 г. № 761 "Об утверждении Правил формирования, функционирования и финансирования региональных аварийных формирований эксплуатирующих организаций, используемых для ликвидации последствий аварий при транспортировке ядерных материалов и радиоактивных веществ"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Нормы радиационной безопасности (НРБ-99)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Основные санитарные правила обеспечения радиационной безопасности (ОСПОРБ-99)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Правила безопасности при транспортировании радиоактивных веществ (ПБТРВ-73)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Санитарные правила обращения с радиоактивными отходами (СПОРО-85)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Правила расследования и учета нарушений при обращении с радиационными источниками и радиоактивными веществами, применяемыми в народном хозяйстве (НП-014-2000)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Правила физической защиты радиационных источников, пунктов хранения, радиоактивных веществ (НП-034-01)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Сбор, переработка, хранение и кондиционирование жидких радиоактивных отходов. Требования безопасности (НП-019-2000)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Сбор, переработка, хранение и кондиционирование твердых радиоактивных отходов. Требования безопасности (НП-020-2000)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Требования к обоснованию возможности продления назначенного срока эксплуатации объектов использования атомной энергии (НП-024-2000)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Обращение с газообразными радиоактивными отходами. Требования безопасности (НП-021-2000)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Правила перевозки опасных грузов автомобильным транспортом (ППОГАТ-95)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Требования к программе обеспечения качества при обращении с радиоактивными отходами (РБ-003-98)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Требования к содержанию отчета о состоянии радиационной безопасности на радиационно опасных объектах народного хозяйства (РБ-012-2000)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Обеспечение безопасности при обращении с радиоактивными отходами, образующимися при добыче, переработке и использовании полезных ископаемых (РБ-014-2000)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Требования к отчету по обоснованию безопасности пунктов хранения радиоактивных отходов в части учета внешних воздействий (ПНАЭ Г-14-038-96)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Временное положение о порядке выдачи сертификатов - разрешений на радиоактивное вещество особого вида, на конструкцию и перевозку упаковок с радиоактивными веществами (ПВСР-92), утвержденное Госатомнадзором России и Минатомом России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Положение о планировании и отчетности в системе Госатомнадзора России (РД-03-01-2001)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Положение о выдаче разрешений Федерального надзора России по ядерной и радиационной безопасности на право ведения работ в области использования атомной энергии работникам пунктов хранения радиоактивных отходов (специализированных предприятий по обращению с радиоактивными отходами) и предприятий (учреждений, организаций), эксплуатирующих радиационные источники (РД-07-14-2001)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Положение об организации государственного надзора за безопасностью при использовании атомной энергии (РД-03-43-98)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Инструкция по рассмотрению в центральном аппарате Госатомнадзора России заявления и документов, представленных для получения лицензии на деятельность в области использования атомной энергии (РД-03-08-98)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Инструкция по осуществлению надзора за радиационной безопасностью при производстве, обращении и использовании радиоактивных веществ, изделий на их основе и обращении с радиоактивными отходами (РД-07-04-99)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Требования к составу комплекта и содержанию документов, обосновывающих обеспечение радиационной безопасности деятельности в области использования атомной энергии в народном хозяйстве (РД-07-08-99)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Типовое положение об отделе инспекций радиационной безопасности в народном хозяйстве межрегионального территориального округа Госатомнадзора России (РД-07-03-98)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Методические указания по осуществлению надзора за обеспечением физической защиты радиационных источников, радиоактивных веществ, хранилищ радиоактивных отходов (РД-08-21-2000)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Методические указания по осуществлению надзора за обеспечением радиационной безопасностью при эксплуатации приборов неразрушающего контроля, содержащих радиоактивные вещества (гамма-дефектоскопов) (РД-07-10-2001)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Методические указания по осуществлению надзора за обеспечением радиационной безопасностью при эксплуатации радиоизотопных приборов (РД-07-11-2001)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Методические указания по осуществлению надзора за обеспечением радиационной безопасностью при обращении с природными источниками излучения (РД-07-12-2001)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Методические указания по осуществлению надзора за обеспечением радиационной безопасности при эксплуатации гамма-терапевтических аппаратов (РД-07-15-2002)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Санитарные правила устройства и эксплуатации мощных изотопных гамма-установок (№ 1170-74)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Санитарные правила устройства и эксплуатации мощных бета-установок (№ 1138-73)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Гигиенические требования к устройству и эксплуатации радиоизотопных приборов (СанПиН 2.6.1.1015-01)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Санитарные правила по радиоизотопной дефектоскопии (№ 1171-74)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Санитарные правила работы с закрытыми радиоизотопными источниками ионизирующих излучений при радиометрических исследованиях разрезов буровых скважин (№ 2662-83)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Санитарные правила по устройству и эксплуатации радиоизотопных энергетических источников питания автономных наземного и акваторного назначения (СП № 1901-78)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Положение о государственном учете и контроле радиоактивных веществ и радиоактивных отходов в Российской Федерации, утвержденное Минатомом России 11.10.99. Зарегистрировано Минюстом России 11.11.99 № 1976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ГОСТ 12.0.004-90 "Организация обучения безопасности труда"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ГОСТ 18 322-78 "Система технического обслуживания и ремонта техники. Термины и определения"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Единые требования по технической укрепленности и оборудованию сигнализацией охраняемых объектов, РД 78.147-93 МВД России, 1993 г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Типовая программа целевой инспекции состояния радиационной безопасности на объектах народного хозяйства (РД-07-13-2001)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ГОСТ 23154-78 "Аппараты гамма-терапевтические статические и ротационные для дальнедистанционного облучения. Общие технические условия"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ОСТ 42-21-11-81 "Кабинеты и отделения лучевой терапии. Требования безопасности"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  <w:t>СТ СЭВ 5102-85 "Аппараты гамма-терапевтические внутриполосные для контактного облучения. Технические требования"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СОДЕРЖАНИЕ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>I. Общие положения</w:t>
      </w:r>
    </w:p>
    <w:p>
      <w:pPr>
        <w:pStyle w:val="Normal"/>
        <w:widowControl w:val="false"/>
        <w:autoSpaceDE w:val="false"/>
        <w:ind w:firstLine="284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>II. Общая теоретическая подготовка</w:t>
      </w:r>
    </w:p>
    <w:p>
      <w:pPr>
        <w:pStyle w:val="Normal"/>
        <w:widowControl w:val="false"/>
        <w:autoSpaceDE w:val="false"/>
        <w:ind w:firstLine="284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>III. Специальная теоретическая подготовка</w:t>
      </w:r>
    </w:p>
    <w:p>
      <w:pPr>
        <w:pStyle w:val="Normal"/>
        <w:widowControl w:val="false"/>
        <w:autoSpaceDE w:val="false"/>
        <w:ind w:firstLine="284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>IV. Практическая подготовка</w:t>
      </w:r>
    </w:p>
    <w:p>
      <w:pPr>
        <w:pStyle w:val="Normal"/>
        <w:widowControl w:val="false"/>
        <w:autoSpaceDE w:val="false"/>
        <w:ind w:firstLine="284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>Приложение. Перечень законодательных актов, нормативных правовых актов и нормативных документов, изучение которых предусматривается при первоначальной подготовке инспектора по надзору за радиационной безопасностью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07:09:00Z</dcterms:created>
  <dc:creator>Тункин</dc:creator>
  <dc:description/>
  <cp:keywords/>
  <dc:language>en-US</dc:language>
  <cp:lastModifiedBy>Анна Николаевна</cp:lastModifiedBy>
  <dcterms:modified xsi:type="dcterms:W3CDTF">2007-03-22T07:14:00Z</dcterms:modified>
  <cp:revision>4</cp:revision>
  <dc:subject/>
  <dc:title>РД 07-05-2002</dc:title>
</cp:coreProperties>
</file>