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МЕТОДИЧЕСКИЕ УКАЗ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О ОСУЩЕСТВЛЕНИЮ НАДЗОРА ЗА ОБЕСПЕЧЕНИЕМ РАДИАЦИОННОЙ БЕЗОПАСНОСТИ ПРИ ЭКСПЛУАТАЦИИ ГАММА-ТЕРАПЕВТИЧЕСКИХ АППАРАТОВ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Д-07-15-2002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приказом Госатомнадзора РФ от 6 декабря 2002 г. № 115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rFonts w:cs="Arial"/>
          <w:i/>
          <w:iCs/>
          <w:szCs w:val="22"/>
        </w:rPr>
        <w:t>Введены в действие с 10 мая 2003 г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Методические указания по осуществлению надзора за обеспечением радиационной безопасности при эксплуатации гамма-терапевтических аппаратов (далее - Методические указания) разработаны в соответствии с требованиями нормативных документов, перечисленных в приложении 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Методические указания разработаны с целью повышения качества надзора за деятельностью организаций, эксплуатирующих гамма-терапевтические аппараты (далее - аппараты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Методические указания конкретизируют требования по подготовке инспектирующих лиц к проведению инспекций деятельности организаций, эксплуатирующих аппараты, и определяют перечень вопросов, подлежащих проверке в процессе эти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Методические указания обязательны для работников центрального аппарата и/или территориального органа Госатомнадзора России, организующих и проводящих инспекции деятельности организаций, эксплуатирующих аппара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В Методических указаниях под проверкой организационно-распорядительного документа (приказа, инструкции и т.п.) следует понимать установление факта его наличия и определение соответствия изложенных в нем требований положениям законодательных актов и нормативных документов, являющихся основой для разработки данного докумен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Справочные сведения о наиболее широко применяемых аппаратах приведены в приложении 2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. Требования по подготовке инспектирующих лиц к проведению инспекц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Инспектирующие лица перед проведением инспекции должны пройти подготовку, включающую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изучение документов, перечисленных в приложении 1 к Методическим указаниям, а также документов, оформленных по результатам надзора за деятельностью инспектируемой организации в области использования атомной энергии и документов, касающихся лицензирования деятельности этой организации в вышеуказанной области, обратив внимание на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граничения, введенные в условия действия лицензии (УДЛ) и/или в другие разрешительные докумен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нарушения, отмеченные в актах, актах-предписаниях, предписаниях (далее - предписания) предшествующих инспекций и информацию организации о выполнении предпис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держание актов расследования нарушений при эксплуатации аппаратов (если нарушения имели место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тип и характеристики применяемых аппарат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характер и условия деятельности, связанные с использованием и техническим обслуживанием аппарат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тип, количество и характеристики источников излучения к аппарата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установленную категорию потенциальной опасности радиационно опасного объекта (РОО) по возможному радиационному воздействию на населе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ведения о POO в отчете организации о состоянии РБ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ведения о радиационной обстановке, состоянии физической защиты, системе подготовки персонала на РОО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одготовленность организации к предупреждению и ликвидации последствий радиационных аварий, радиационных и нерадиационных происшеств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держание радиационно-гигиенического паспорта организ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изучение эксплуатационной документации на аппараты, используемые в инспектируемой организации (технические описания, инструкции по эксплуатации и монтажу, загрузке и выгрузке (смене) источников излучения, соответствующие формуляры и паспорта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В начале инспекции инспектирующим лицам необходимо в установленном в организации порядке пройти инструктажи по охране труда на объектах, на которых будет проводиться инспекция, и при необходимости получить средства дозиметрического контроля (ОСПОРБ-99, п.3.14.1; РД-07-04-99, п.18; ГОСТ 12.0.004-90, п.7.1.1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I. Перечень вопросов, подлежащих проверке при проведении инспекц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 В ходе инспекции проверяе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1. Соблюдение требований УДЛ и выполнение ранее выданных предписаний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1.1. Наличие приказа о введении в действие лицензии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1.2. Представление в установленные сроки необходимой информации по выполнению пунктов УД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1.3. Представление в установленные сроки необходимой информации по выполнению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1.4. Достоверность представленных сведений о РОО организации (РБ-012-2000, п.п.2.3, 2.8, 2.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 Соответствие установленного порядка подбора и подготовки персонала к проведению работ на аппаратах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1. Наличие у соответствующих категорий работников организаций, эксплуатирующих аппараты, разрешений Госатомнадзора России на право ведения работ в области использования атомной энергии (РД-07-14-2001, приложение 1, п.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2. Наличие организационно-распорядительных документ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б установлении порядка обучения персонала, допуска его к работе и проверки знаний правил безопасного проведения работ (НП-038-02, п.4.3.3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 назначении лица, ответственного за производственный контроль РБ (ОСПОРБ-99, п.3.4.1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 назначении комиссии по проверке знаний правил безопасности (ОСПОРБ-99, п.3.4.14; ГОСТ 12.0.004-90, п.п.4.4, 5.5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б определении перечня лиц, относящихся к персоналу групп А и Б (ОСПОРБ-99, п.2.5.3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 допуске персонала к работе с источниками излучения (НП-038-02, п.п.4.3.1, 4.3.2; ОСПОРБ, п.п.3.4.12, 3.4.1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3. Наличие программ обучения персонала по безопасности труда и проведения первичных (повторных) инструктажей персонала на рабочих местах, утвержденных руководителем структурного подразделения и согласованной с отделом охраны труда (ГОСТ 12.0.004-90, п.п.3.5, 7.2.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4. Уровень квалификации персонала: наличие протоколов проверки знаний персонала, соблюдение предусмотренной периодичности проверки знаний (НП-038-02, п.п.4.3.1, 4.3.2; ОСПОРБ-99, п.3.4.14; ГОСТ 12.0.004-90, п.п.4.4, 4.5, 5.3, 5.8), наличие и правильность ведения журнала (карточек) инструктажа, периодичность проведения инструктажа (ОСПОРБ-99, п.2.5.3; ГОСТ 12.0.004-90, раздел 7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2.5. Документальное подтверждение прохождения специальной подготовки лицом, ответственным за производственный контроль РБ (ответственным за РБ) (НП-038-02, п.4.3.1; ОСПОРБ-99, п.2.4.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3. Состояние учета и контроля источников излучения аппарат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3.1. Наличие приказ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о назначении лиц, ответственных за учет и хранение источников излучения, за организацию сбора, хранения и сдачу радиоактивных отходов (НП-038-02, п.4.2.5; ОСПОРБ-99, п.3.4.12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- о назначении комиссии по инвентаризации источников излучения (ОСПОРБ-99, п.3.5.1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3.2. Наличие и содержание отчетных документов комиссии по инвентаризации источников излучения (ОСПОРБ-99, п.3.5.1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3.3. Соблюдение порядка представления информации о наличии и движении источников излучений и радиоактивных отходов в информационно-аналитические организации и центры сбора, обработки и передачи информации (Положение о государственном учете радиоактивных веществ и радиоактивных отходов в Российской Федерации, раздел 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3.4. Организация учета, контроля, хранения, списания и сдачи источников излучения (НП-038-02, п.п.4.2.5-4.2.8, 4.2.1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4. Состояние физической защиты источников аппарат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4.1. Выполнение требований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к организационным мероприятиям системы физической защиты радиационных источников (РИ) (НП-034-01, п.2.2.1; НП-038-02, п.п.4.2.11, 4.2.1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к инженерно-техническим средствам системы физической защиты РИ (НП-034-01, п.2.2.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4.2. Организац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ыдачи и возврата ключей, порядка вскрытия и закрытия помещений, в которых проводятся работы и хранение источников излучения (ОСПОРБ-99, п.п.3.5.5 - 3.5.8, 3.5.10, 3.5.17; РД-08-21-2000, п.1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заимодействия администрации, службы безопасности, охраны и персонала организации между собой и с органами МВД, ФСБ в штатных и чрезвычайных ситуациях (НП-038-02, п.4.2.12; РД-08-21-2000, п.1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5. Готовность организации к ликвидации радиационной авари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5.1.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документа об установлении категории радиационного объекта по потенциальной опасности, соответствие размещения РОО и зонирования территории вокруг него проекту (санитарно-эпидемиологическому заключению) (ОСПОРБ-99, п.п.3.1.1-3.1.1.6; РБ-012-2000, раздел "Термины и определения"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инструкции по действиям персонала в аварийных ситуациях (НП-038-02, п.4.4.2; ОСПОРБ-99, п.6.5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гласованного с органами государственного санитарно-эпидемиологического надзора перечня возможных радиационных аварий для конкретных условий работы с аппаратами в организации (НП-038-02, п.1.2.8; ОСПОРБ-99, п.6.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гласованного и утвержденного плана мероприятий по защите персонала в случае аварии с учетом его радиационных последствий (НП-038-02, п.4.4.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 помещениях постоянного пребывания персонала памяток, содержащих перечень неотложных мер при выявлении признаков аварии (ОСТ 42-21-11-81, п.3.17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втономного источника электропитания для аварийного освещения помещений при отсутствии в помещении естественного освещения и его работоспособность (НП-038-02, п.3.2.15; ОСТ 42-21-11-81, п.4.20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истемы экстренного оповещения персонала о радиационной аварии и ее работоспособность (НП-038-02, п.3.2.12; ОСПОРБ-99, п.6.7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птечек с набором необходимых средств первой помощи (ОСПОРБ-99, п.6.6) и оборудования, приборов, средств связи, средств индивидуальной защиты для выполнения планов мероприятий по защите персонала и населения (НП-038-02, п.4.4.6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5.2. Знание персоналом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варийных ситуаций и порядка действия при аварийных ситуациях (НП-038-02, п.4.4.2; ОСПОРБ-99, п.п.2.5.4, 6.7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орядка расследования и учета нарушений при обращении с РИ (НП-014-2000, п.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5.3. Состояние готовности организации к реализации плана мероприятий по защите персонала в случае аварии (НП-038-02, п.п.4.4.4, 4.4.5, 4.4.7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 Использование и техническое обслуживание аппарат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1.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роектной и эксплуатационной документации на радиационный источник (на помещение для проведения работ и аппарат) и программы вывода его из эксплуатации (НП-038-02, п.5.1.10; ОСПОРБ-99, п.п.3.3.1, 3.3.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технических паспортов на кабинеты лучевой терапии (ОСТ 42-21-11-81, п.1-8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контрольно-технического журнала (ОСТ 42-21-11-81, п.1.9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решения комиссии о возможности эксплуатации аппарата в составе оборудования кабинета лучевой терапии (НП-038-02, п.4.1.8; ОСПОРБ-99, п.3.4.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анитарно-эпидемиологического заключения о соответствии условий работы с источниками излучения (ОСПОРБ-99, п.3.4.3; приказ Минздрава России от 27.10.2000 г. № 38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документов (при получении новых и при модернизации устаревших аппаратов), подтверждающих аттестацию программных средств, применяемых для управления аппаратом (РД-03-17-200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акта проведения комплексных обследований и проверок технического состояния аппаратов с истекшим назначенным сроком службы или по достижении назначенного ресурса (НП-024-01 п.5.10; ОСПОРБ-99, п.3.6.7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 инструкциях по эксплуатации мер (с указанием их периодичности) по контролю целостности и эффективности физических барьеров безопасности (НП-038-02, п.4.2.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2. Соответствие условий эксплуатации аппаратов и источников излучения требованиям нормативных документов (эксплуатационных документов на аппарат, паспортов на источники излучения), правильность и полнота заполнения формуляров на аппараты (ОСПОРБ-99, раздел 3.7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3. Размещение аппаратов в соответствии с проектом (НП-038-02, подраздел 3.2; ОСПОРБ-99, п.3.7.9, 3.7.12; ОСТ 42-21-11-81, раздел 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4. Выполнение требований по ограничению мощностей доз в помещении от аппаратов, находящихся в неработающем состоянии (режим хранения), по защите от гамма-излучения аппаратов (НП-038-02, п.4.2.2; ОСПОРБ-99, п.п.3.7.4-3.7.6; ГОСТ 23154-78, п.8.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6.5. Периодичность и качество технического обслуживания и перезарядки аппаратов, другой инженерно-технической поддержки деятельности (ОСТ 42-21-11-81, п.3.11), наличие договоров с организациями, имеющими лицензии Госатомнадзора России на осуществление указанной деятельности (ОСПОРБ-99, п.п.1.8 3.1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7. Организация радиационного контрол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7.1. Наличие документально определенных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орядка проведения производственного контроля и согласование его с органами государственного санитарно-эпидемиологического надзор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еречня видов радиационного контроля (РК) и установленных точек измере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ериодичности РК (НП-038-02, п.3.1.5; ОСПОРБ-99, п.п.2.4.7, 3.13.1, 3.13.3; НРБ-99, п.п.7.2, 7.3; Положение о службе радиационной безопасности учреждения (типовое) № 5193-90, п.4.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гласованного с органом государственного санитарно-эпидемиологического надзора перечня и числовых значений контрольных уровней (ОСПОРБ-99, п.п.2.5.3, 3.13.9; НРБ-99, п.п.3.1.2, 7.4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документов (протоколов, журналов) с результатами РК и оценки радиационной обстановки (ОСПОРБ-99, п.п.2.5.3, 3.7.6, 2.4.10, 2.4.11; Положение о службе радиационной безопасности учреждения (типовое) № 5193-90, п.4.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карточек (журнала) учета индивидуальных доз облучения персонала и порядка их ведения, оценка дозовых нагрузок на персонал (НП-038-02, п.4.2.2; ОСПОРБ, п.п.2.4.8, 2.5.3, 3.13.2, 3.13.6, 3.13.7; Положение о службе радиационной безопасности учреждения (типовое) № 5193-90, п.4.2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знаков радиационной опасности в помещениях, указанных в санитарно-эпидемиологическом заключении (ОСПОРБ-99, п.п.3.4.4-3.4.6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7.2. Готовность технических средств РК к проведению производственного контроля (ОСПОРБ-99, п.2.4.9; ГОСТ 8.002-86; ГОСТ 8.513-8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8. Выполнение требований безопасности при эксплуатации аппарат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8.1. Наличие и работоспособность систем блокировки, обеспечивающих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невозможность подачи источников из хранилища при открытой двери процедурного помещения и не присоединенном к шлангу эндостат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озврат источников в хранилище при открывании двери процедурного помещения во время облучения и отключении электропитания аппарата (НП-038-02, п.п.3.1.5, 3.2.10; ОСПОРБ-99, п.3.7.10; ОСТ 42-21-8-1, п.п.4.5 и 4.16; ГОСТ 23154-78, п.п.8.4 и 8.5; СТ СЭВ 5102-85, п.2.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8.2. Наличие и работоспособнос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редупреждающей световой индикации (табло) перед входом в помещение лучевой терапии (НП-038-02, п.3.2.16; ОСПОРБ-99, п.3.7.10; ОСТ 42-21-11-81, п.3.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ветовой и/или звуковой радиометрической сигнализации в помещениях лучевой терапии о превышении допустимого уровня ионизирующего излучения (НП-038-02, п.п.3.2.7, 3.2.12; ОСТ 42-21-11-81, п.3.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устройств, обеспечивающих наблюдение за больным и связь с ним во время облучения (ГОСТ 23154-78, п.3.14; СТ СЭВ 5102-85, п.1.1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9. Специфические для эксплуатируемого объекта вопрос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ыбор дополнительных вопросов, подлежащих проверке, проводится в соответствии с целями инспекции и с учетом специфики объекта. Перечень этих вопросов определяется рабочей программой и планом проведения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акими вопросами могут бы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нструкция и работоспособность всех предусмотренных физических барьеров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нструкция каналов и проемов в биологической защите РИ для транспортной, технологической и других систе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пособность организации гарантировать надежную эксплуатацию систем и элементов, важных для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ответствие эксплуатационной и другой документации установленным требованиям к выполнению различных видов работ, влияющих на обеспечение безопасности при эксплуатации аппарат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ведения об организациях, оказывающих инженерно-техническую поддержку заявленной деятель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счеты обеспечения РБ в смежных помещениях и исполнение защиты в соответствии с этими расчетам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стояние технического обслуживания аппаратов, их наладки, ремонта, учета наработки, аварийных ситуаций, комплексного обследования и проверки их технического состояния и др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еречень нормативных документ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щие положения обеспечения безопасности радиационных источников (НП-038-0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ы радиационной безопасности (Н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физической защиты радиационных источников, пунктов хранения, радиоактивных веществ (НП-034-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расследования и учета нарушений при обращении с радиационными источниками и радиоактивными веществами, применяемыми в народном хозяйстве (НП-01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боснованию возможности продления назначенного срока эксплуатации объектов использования атомной энергии (НП-02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санитарные правила обеспечения радиационной безопасности (ОСПО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содержанию отчета о состоянии радиационной безопасности на радиационно опасных объектах народного хозяйства (РБ-012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по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б аттестации программных средств, применяемых при обосновании безопасности объектов использования атомной энергии (РД-03-17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иповая программа целевой инспекции состояния радиационной безопасности на объектах народного хозяйства (РД-07-13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 (РД-07-14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физической защиты радиационных источников, радиоактивных веществ, пунктов хранения радиоактивных веществ, хранилищ радиоактивных отходов (РД-08-21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ы гамма-терапевтические статические и ротационные для дальнедистанционного облучения. Общие технические условия (ГОСТ 23154-7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обучения безопасности труда. Общие положения (ГОСТ 12.0.004-9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абинеты и отделения лучевой терапии. Требования безопасности (ОСТ 42-21-11-8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ы гамма-терапевтические внутриполостные для контактного облучения. Технические требования (СТ СЭВ 5102-85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(справочное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правочные сведения о гамма-терапевтических аппаратах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у технического оснащения современной лучевой терапии составляют гамма-терапевтические аппараты. Разработаны и успешно применяются в онкологических медицинских учреждениях гамма-терапевтические аппараты нескольких типов для лечения злокачественных опухолей различной локал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зависимости от размещения источника излучения относительно патологического очага различают четыре основных метода облучения: дистанционное, поверхностное, внутриполостное и внутритканево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ибольшее распространение получили дистанционный и внутриполостной методы облучения. При дистанционном методе источник излучения располагается на некотором расстоянии от поверхности тела; при внутриполостном методе источник подается в естественные полости человеческого тел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уществуют две основные разновидности дистанционного метода облучения: статическое и подвижно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о время статического облучения источник излучения и больной остаются неподвижными; физические величины и геометрические параметры, определяющие условия облучения, не меняются, за исключением поглощенной дозы излучения, которая в каждой точке зоны облучения пропорциональна времен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подвижном облучении источник излучения и больной находятся в состоянии относительного движения. При этом достигается более высокая концентрация поглощенной энергии в патологическом очаге, однако облучению подвергается значительно больший объем здоровых тканей, чем при статическом облуч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нятийно-терминологический словарь терминов и их определений, применяемых в науке, технике и производстве, и относящихся к гамма-терапевтическим аппаратам, установлен ГОСТ 17064-71, ГОСТ 16758-71, СТ СЭВ 5102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амма-терапевтические аппараты должны соответствовать сертификационным требованиям, определяемым целым рядом нормативных документов. Например, ГОСТ Р 50267.11-99, ГОСТ Р 50267.9-99, ГОСТ Р 50267.29-99, ГОСТ Р МЭК 61217-99, ГОСТ Р МЭК 61168-99, ГОСТ Р МЭК 61170-99 и др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 Облучательные гамма-терапевтические аппараты поверхностной терап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1. Статический гамма-терапевтический аппарат АГАТ-С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АГАТ-С предназначен для облучения глубокорасположенных злокачественных опухолей неподвижным пучком гамма-излучения. Управление аппаратом, контроль работы и установка времени сеанса облучения осуществляются дистанционно с пульта управления, находящегося в пультовой комнате. Управление перемещением радиационной головки и лечебного стола осуществляется с ручного пульта управления, находящемся в процедурном помещ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нешний вид аппарата АГАТ-С показан на рис.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  <w:drawing>
          <wp:inline distT="0" distB="0" distL="0" distR="0">
            <wp:extent cx="522097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ая головка представляет собой стальной корпус, в котором установлены детали защиты из обедненного урана. Источник излучения неподвижен. Затвор поворотный дискового типа с коническим отверстием перемещается при помощи электропривода, имеющего дистанционное управл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нижней части радиационной головки находится поворотная диафрагма. Она состоит из четырех пар вольфрамовых блоков, позволяющих получать прямоугольные п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рядка и перезарядка аппарата проводится на месте эксплуатации при помощи транспортно-перезарядного контейне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жим работы - полуавтоматический. Время установления рабочего режима - 5 сек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2. Статический гамма-терапевтический аппарат ЛУЧ-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ЛУЧ-1 предназначен для облучения глубоко расположенных опухолей неподвижным пучком гамма-излучения. Источник облучения кобальт-60. Номинальная активность источника 148 ТБк (4000 Ки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ощность экспозиционной дозы гамма-излучения в рабочем пучке на расстоянии 75 см от источника около 110 Р/мин. Управление затвором от электропривода с дистанционным управлением. При аварийном отключении электропитания затвор автоматически закрыв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воротная диафрагма позволяет получать прямоугольные поля об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ерезарядка производится на месте эксплуатации с помощью транспортно-перезарядного контейне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ов данного типа в эксплуатации осталось крайне мало (около 20 ед.) и они постепенно снимаются с эксплуатаци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3. Ротационно-конвергентный гамма-терапевтический аппарат РОКУС-АМ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РОКУС-АМ предназначен для конвергентного, ротационного, секторного, тангенциального и статического облучения глубокорасположенных злокачественных опухол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нешний вид аппарата РОКУС-АМ показан на рис.2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  <w:lang w:val="en-US"/>
        </w:rPr>
      </w:pPr>
      <w:r>
        <w:rPr>
          <w:rFonts w:cs="Arial"/>
          <w:szCs w:val="22"/>
        </w:rPr>
        <w:drawing>
          <wp:inline distT="0" distB="0" distL="0" distR="0">
            <wp:extent cx="5264785" cy="353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Рис. 2. Ротационно-конвергентный аппарат РОКУС-АМ: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1 – радиационная головка; 2 – диафрагма; 3 – лечебный стол; 4 – оси степеней вращ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ой особенностью аппарата является возможность осуществлять все методы дистанционной гамма-терапии, в том числе обычное статическое многопольное и центральное ротационное облучение, эксцентричное, тангенциальное и коническое маятниковое облучение, а также облучение новейшими ротационно-конвергентными методами, при которых источник излучения движется по части шаровой поверхности (по поверхности сферы радиусом 75 см), создавая в теле больного наиболее оптимальные дозные распреде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правление аппаратом, контроль работы, установка времени сеанса облучения и числа качаний маятника осуществляются дистанционно с пульта управления, находящегося в пультовой комнат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оборудован блокировками и средствами автоматической защиты, которые исключают возможность работы на неисправной установке или при нарушении правил эксплуатации, т.е. обеспечивают его безопасную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ая головка конструктивно представляет собой стальной корпус, в котором установлены детали защиты из обедненного урана. Источник излучения, помещенный в патрон-держатель, неподвижен. Выход гамма-лучей происходит через отверстие в затворе. Затвор поворотный дискового типа с коническим отверстием работает от электропривода с дистанционным управлени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ля формирования поля облучения в нижней части радиационной головки крепится вращающийся блок, состоящий из основной и вспомогательной вольфрамовых диафрагм. Основная четырехблочная диафрагма дает возможность получать прямоугольные поля об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косновение к защитной рамке, крепящейся к нижней части радиационной головки, вызывает автоматическую остановку аппарата и зажигание сигнальной лампочки на пульте управления. Это исключает соприкосновение головки с больным, например, если больной при облучении изменит свое полож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случае прекращения подачи электроэнергии затвор автоматически закрывается пружино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рядка и перезарядка аппарата проводится на месте эксплуатации с помощью транспортно-перезарядного контейне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качестве источника гамма-излучения применяется радиоактивный кобальт-60. Диаметр источника 20 мм, активность 148 или 222 ТБк (4000 или 6000 Ки). Мощность дозы на расстоянии 750 мм от источника 148 ТБк составляет около 120 Р/мин. Источник гамма-излучения доставляется к месту зарядки в специальном защитном контейнере, смонтированном на тележке. Смена источника производится только при надежном совмещении отверстия контейнера с каналом радиационной головки гамма-аппара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амма-терапевтический аппарат типа РОКУС можно разместить в отдельном одноэтажном здании или в одном из корпусов лечебного учреждения (масса аппарата 5300 кг). Для установки аппарата необходимо иметь следующие помещения: процедурную комнату, где установлен аппарат и проводится облучение больных, помещение управления, где размещается пульт управления, агрегатное помещение. Кроме того рекомендуется еще иметь следующие помещения: комнату центрации, вспомогательное помещение, кабинет врача, перевязочную, дозиметрическую лабораторию, комнату ожидания, гардероб, санузел, подсобное помещение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 Облучательные гамма-терапевтические аппараты внутриполосной терап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1. Ротационный гамма-терапевтический аппарат АГАТ-Р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АГАТ-Р предназначен для ротационного, секторного, тангенциального и статического облучения глубокорасположенных злокачественных опухолей. Злокачественную опухоль облучают гамма-квантами кобальта-60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правление аппаратом, контроль работы, установка времени сеанса облучения и числа качаний маятника осуществляется дистанционно с пульта управления, находящегося в пультовой комнат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яд блокировок обеспечивают безопасную эксплуатацию аппара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ая головка конструктивно представляет собой стальной корпус, в котором установлены детали защиты из урана. Источник излучения неподвижен. Затвор поворотный дискового типа с коническим отверстием работает от электропривода с дистанционным управлением. При аварийном отключении электропитания затвор автоматически закрывается пружиной. Затвор можно закрывать вручную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нижней части радиационной головки находится поворотная диафрагма. Она состоит из четырех пар вольфрамовых блоков, позволяющих получать прямоугольные п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жим работы - полуавтоматический, ротационный, маятниковый и статический. Время установления рабочего режима - 5 сек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рядка и перезарядка аппарата проводится на месте эксплуатации с помощью транспортно-перезарядного контейне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нешний вид аппарата АГАТ-Р показан на рис.3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3489960" cy="273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t>Рис. 3. Автоматизированный ротационный аппарат АГАТ-Р для дистанционной лучевой терапии: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1 – радиационная головка; 2 – диафрагма; 3 – лечебный стол; 4 – оси степеней вращения</w:t>
      </w:r>
    </w:p>
    <w:p>
      <w:pPr>
        <w:pStyle w:val="Normal"/>
        <w:widowControl w:val="false"/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2. Шланговый гамма-терапевтический аппарат для внутриполостного облучения АГАТ-ВТ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ппарат АГАТ-ВТ предназначен для облучения злокачественных новообразований, локализуемых в естественных полостях тела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правление аппаратом осуществляется с пульта управления из помещения, отделенного от процедурной защитной стено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нешний вид аппарата АГАТ-ВТ показан на рис.4.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939030" cy="287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Рис. 4. Аппарат АГАТ-ВТ для контактной лучевой терапии: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1 – транспортно-перезарядное хранилище; 2 – контейнер хранилища; 3 – шланги-ампулопроводы; 4 – эндостаты; 5 – лечебный сто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аппарате используются источники излучения с изотопом кобальт-60 в герметичных ударопрочных и износостойких ампулах из нержавеющей стали имеющих наружный диаметр 3 мм и длину 14 мм. Возможно применение источников излучения другими радиоактивными изотопами (цезий-137, иридий-192) в ампулах тех же размеров. Комплект из семи источников размещен в защитном контейнере хранилища, снабженном тремя автономными каналами для хранения, транспортирования по шлангам в эндостаты и возврата источников излучения в хранилище. Суммарная активность комплекта источников излучения около 37 ГБк (1 Ки): в центральном канале помещено пять источников по 4,81 ТБк (130 мКи), а в двух боковых - по одному источнику 4,81 ТБк (130 мКи) каждый; возможны и другие соотношения активностей. Подача источников излучения из хранилища в эндостаты (и обратно) предварительно установленные в полости тела, производится дистанционно по трем гибким шлангам-ампулопроводам сжатым воздухом, поступающим от станции воздухоснабжения. Поступление источников в эндостаты контролируется в помощью сигнально-измерительного дозимет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становка для контроля наличия источников излучения в объекте состоит из штатива, коллимирующей головки и сигнально-измерительного дозиметра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а блокировок аппарата обеспечивает автоматический возврат источников излучения в хранилище при открывании двери процедурного помещения, отключении электроэнергии и понижении давления сжатого воздуха ниже рабочего, а также невозможность выдачи источников из хранилища при отсоединенных эндостат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едусмотрена возможность аварийного возврата источников в хранилищ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рядка и перезарядка аппарата источниками излучения осуществляется с помощью перезарядного контейнера на месте эксплуа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ля перевозки радиационных головок гамма-терапевтических аппаратов применяются транспортные упаковочные комплекты. Один из таких комплектов показан на рис.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5274310" cy="379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center"/>
        <w:rPr/>
      </w:pPr>
      <w:r>
        <w:rPr/>
        <w:t>Рис. 5. Транспортный упаковочный комплект для перевозки головок терапевтических аппаратов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 Некоторые вопросы радиационной безопасност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1. Специальные требования радиационной безопасност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пециальные требования радиационной безопасности, предъявляемые к гамма-терапевтическим аппаратам регламентируются ГОСТ 23154-78 "Аппараты гамма-терапевтические статические и ротационные для дальнедистанционного облучения" и СТ СЭВ 5102-85 "Аппараты гамма-терапевтические внутриполостные для контактного облучения"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гласно стандарту, мощность экспозиционной дозы гамма-излучения при перекрытом пучке на расстоянии 1 м от источника излучения не должна превышать 2 мР/ч, а кратность ослабления гамма-излучения вне пучка при нахождении источника излучения в положении ослабления гамма-излучения вне пучка при нахождении источника излучения в положении облучения должна быть не менее 5x10(3), при этом кратность ослабления гамма-излучения шторами диафрагмы, коллимирующей пучок, должна быть не менее 100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гласно ОСПОРБ-99 мощность дозы излучения от гамма-терапевтических аппаратов не должна превышать 20 мкГр/ч на расстоянии 1 м от поверхности защитного блока с источником из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з-за отсутствия специальных санитарных правил по гамма-терапевтическим аппаратам основные требования к элементам управления и контроля систем блокировки и сигнализации приведены в нормативных документах: НП-038-02, ОСПОРБ-99, НРБ-99, Санитарные правила устройства и эксплуатации мощных изотопных гамма-установок (№ 1170-74), Санитарные правила размещения и эксплуатации ускорителей электронов с энергией до 100 МэВ (№ 1858-78) и др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 случай возникновения аварийной ситуации (открывание двери в процедурное помещение во время облучения, прекращение энергопитания, изменение заданных режимов работы и т.п.) аппарат должен иметь устройство, автоматически устанавливающее источник в положение хра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гласно ГОСТ 23154-78 необходимо, чтобы радиационная головка дистанционного аппарата имела не менее двух независимо и автоматически срабатывающих устройств для перекрывания пучка излучения. При этом положение источника излучения или затвора радиационной головки должно быть сблокировано с положением двери между процедурным и операторским помещениями: при открывании двери должен включаться механизм автоматического перекрытия пучка излучения, исключающий возможность об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гласно ГОСТ 23154-78 при определении мощности дозы по сфере на расстоянии от 1 м от центра источника измерения проводятся в положении источника "хранение" в трех главных взаимноперпендикулярных сечениях сферы с интервалом в 30°. Измерения с лицевой стороны радиационной головки должны проводиться дважды: при полностью открытой и полностью закрытой диафрагм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сли результаты проверки защитных качеств радиационной головки, а для внутриполостных аппаратов - хранилища, оказались удовлетворительными, то после этого целесообразно проверить радиационную обстановку в комнате управления и в смежных с процедурной помещениях в режиме облучения: для дистанционных аппаратов - при полностью открытой диафрагме и самых неблагоприятных для обследуемых помещений направлений пучка излучений, для внутриполостных - при нахождении полного комплекта источника в эндостате. В смежных помещениях мощность дозы не должна превышать 0,3 мбэр/ч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ный объем радиационно-физических измерений гамма-терапевтических аппаратов включает измерение мощности поглощенной дозы в мишени. Так, погрешность определения мощности экспозиционной дозы по оси коллимационного пучка излучения не должна превышать +3%. Подробно методика измерения опорной мощности дозы изложена, например, в книге "Дозиметрия в радиационной технологии", Генералова В.В., Гурский И.Н., М., Изд-во стандартов, 1981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2. Радиационно опасные работы с гамма-терапевтическими аппаратам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иболее радиационно опасны при монтаже и эксплуатации дистанционных и внутриполостных гамма-терапевтических аппаратов первичная зарядка и перезарядка аппарата с целью замены отработавших, свой срок источников новыми. Эти работы должны выполняться специально подготовленным персоналом объекта или персоналом других организаций, имеющих соответствующую лицензию. В необходимых случаях подготовка персонала должна проводиться на макетах и тренажерах с имитацией основных операций предстоящих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боты по зарядке-перезарядке выполняются с помощью транспортно-перезарядных контейнеров шиберного и барабанного тип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использовании транспортно-перезарядного контейнера с шиберным затвором, например, типа "Рокус" для перезарядки используют два контейнера: в одном доставляют новый источник, во второй помещают использованный, причем наличие этих двух контейнеров является недостатком такой системы перезаряд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технологичными являются транспортно-перезарядные контейнеры с поворотным барабаном, который имеет два или несколько периферийных каналов для хранения источников. Транспортно-перезарядный контейнер такого типа представлен на рис.6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5219700" cy="2526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 рис.7 показана схема перезарядки с помощью транспортно-перезарядного контейнера с поворотным барабаном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3286125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t>Рис. 7. Схема перезарядки с транспортно-перезарядным контейнером барабанного тип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о перезарядки необходимо тщательно состыковать перезарядный контейнер 7 с радиационной головкой аппарата 1, при этом шиберный затвор 2 должен быть в положении хранения, т.е. закрыт, а каналы контейнера и головки должны быть строго соосны. Отработанный источник 3 с защитной пробкой 8 извлекается с помощью штока 5 и переводится в отверстие барабана 6. После расстыковки штока и пробки с источником барабан вращают и совмещают отверстие радиационной головки с отверстием барабана, где находится новый источник 4. Зарядка производится в последовательности, обратной разрядке. Все работы, связанные с проведением зарядки (разрядки) гамма-терапевтических аппаратов, должны проводиться при обязательном постоянном присутствии дозиметриста, освобожденного от выполнения каких-либо работ, не связанных с его прямыми обязанностя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озиметрические измерения надо проводить приборами, имеющими максимальное быстродействие (не более 1 - 3 с) типа ДРГЗ-02. Руководитель работ обязан постоянно осуществлять контроль за выполнением всех технологических операций, обращая особое внимание на правильную последовательность выведения источника в рабочий канал или открытия шибера при зарядке и, наоборот, своевременное перемещение отработанного источника в положение "хранение" и соответственно перекрытие пучка излучения шибером при разрядке. Нахождение источника излучения в транспортно-перезарядном контейнере, отстыкованном от радиационной головки аппарата, является аварийной ситуаци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 окончании зарядки (перезарядки) гамма-терапевтических аппаратов входы в каналы головки и контейнера закрываются крышками и пломбируются; дозиметрист выполняет дозиметрические измерения: на поверхности контейнера и на расстоянии 1 м от него, на расстоянии 1 м от центра радиационной головки и на расстоянии 5 см от доступных участков ее поверхности. Измеренные значения мощности дозы контейнера не должны превышать установленных значений транспортной категории для данного типа контейнеров согласно ПБТРВ-73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ояснительная записк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к проекту руководящего документа "Методические указания по осуществлению надзора за обеспечением радиационной безопасности при эксплуатации гамма-терапевтических аппаратов"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 Основание для разработки РД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зработка РД осуществлена на основании Комплексного плана работы Госатомнадзора России на 2002 год (Приложение 3, п.5.2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. Научно-технический уровень РД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радиационной безопасности при эксплуатации гамма-терапевтических аппаратов разработаны на основании Положения об организации государственного надзора за безопасностью при использовании атомной энергии (РД-03-43-98), Инструкции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 и других нормативных документов, необходимых для проведения инспекции на объектах использования атомной энергии. Содержание проекта РД соответствует основным положениям (требованиям) нормативных докумен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разработаны с целью повышения качества надзора за деятельностью организаций, эксплуатирующих гамма-терапевтические аппараты и конкретизируют требования по подготовке инспектирующих лиц к проведению инспекций деятельности организаций, эксплуатирующих аппараты и определяют перечень вопросов, подлежащих проверке в процессе эти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зработка проекта РД выполнена впервые. При разработке использован накопленный за последние годы опыт проведения инспекций состояния радиационной безопасности на объектах народного хозяй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ект РД рассылался на отзыв в подразделения центрального аппарата и межрегиональные территориальные округа Госатомнадзора России. Полученные отзывы положительные. В представленном на рассмотрение проекте РД большинство имевшихся замечаний и предложений учтено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 Необходимость пересмотра, изменения или отмены действующих РД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зработанный проект РД не требует пересмотра, изменения или отмены действующих РД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4. Разработчик и соисполнители разработки РД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тветственным исполнителем разработки является 4 Управление Госатомнадзора России. Проект РД разработан авторским коллективом сотрудников в составе: начальника 4 Управления Михайлова М.В. (руководитель), заместителя начальника 4 Управления - начальника отдела инспекций Реки В.Я., главного специалиста отдела инспекций 4 Управления Клюшника В.К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исполнитель - ЦМТО Госатомнадзора России (заместитель начальника отдела по надзору за РБ в народном хозяйстве Левчук А.В.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  <w:t>Начальник 4 Управления  М.В. Михайлов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. Требования по подготовке инспектирующих лиц к проведению инспекци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I. Перечень вопросов, подлежащих проверке при проведении инспекци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1. Перечень нормативных документ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 2. Справочные сведения о гамма-терапевтических аппаратах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ояснительная записка к проекту руководящего документа "Методические указания по осуществлению надзора за обеспечением радиационной безопасности при эксплуатации гамма-терапевтических аппаратов"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7:49:00Z</dcterms:created>
  <dc:creator>Тункин</dc:creator>
  <dc:description/>
  <cp:keywords/>
  <dc:language>en-US</dc:language>
  <cp:lastModifiedBy>Анна Николаевна</cp:lastModifiedBy>
  <dcterms:modified xsi:type="dcterms:W3CDTF">2007-03-22T07:16:00Z</dcterms:modified>
  <cp:revision>5</cp:revision>
  <dc:subject/>
  <dc:title>РД 07-15-2002</dc:title>
</cp:coreProperties>
</file>