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 ОТЧЕТНОСТИ В СИСТЕМЕ ГОСАТОМНАДЗОРА РОССИИ О НАДЗОРЕ ЗА СОСТОЯНИЕМ УЧЕТА И КОНТРОЛЯ ЯДЕРНЫХ МАТЕРИАЛОВ И ФИЗИЧЕСКОЙ ЗАЩИТЫ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Д-08-14-2002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Cs w:val="22"/>
        </w:rPr>
      </w:pPr>
      <w:r>
        <w:rPr>
          <w:szCs w:val="22"/>
        </w:rPr>
        <w:t>(утв. приказом Госатомнадзора РФ от 19 декабря 2002 г. № 124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i/>
          <w:iCs/>
          <w:szCs w:val="22"/>
        </w:rPr>
        <w:t>Введена в действие с 1 февраля 2003 г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. Инструкция по отчетности в системе Госатомнадзора России о надзоре за состоянием учета и контроля ядерных материалов и физической защиты (далее - Инструкция) разработана на основании Положения о Федеральном надзоре России по ядерной и радиационной безопасности, Правил физической защиты ядерных материалов, ядерных установок и пунктов хранения ядерных материалов, Основных правил учета и контроля ядерных материалов (НП-030-01), Правил физической защиты радиационных источников, пунктов хранения, радиоактивных веществ (НП-034-01), Положения о планировании и отчетности в системе Госатомнадзора России (РД-03-01-2001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2. В дополнение к предусмотренным РД-03-01-2001 требованиям к отчетности о деятельности межрегиональных территориальных округов Госатомнадзора России (далее в соответствующих случаях - округа или округ) Инструкция устанавливает требования к квартальной отчетности округов о надзоре за: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- системой государственного учета и контроля ядерных материалов (далее - СГУК ЯМ);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- физической защитой ядерных материалов, ядерных установок и пунктов хранения ядерных материалов (далее - ФЗ ЯМ);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- физической защитой радиационных источников, радиоактивных веществ и пунктов хранения (далее - ФЗ РВ) в народном хозяйстве и на ядерно-опасных объектах (ЯОО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помянутая в настоящем пункте отчетность должна подготавливаться и представляться в соответствии с требованиями, изложенными в главах II - V Инструкции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3. Инструкция обязательна для работников центрального аппарата и округов Госатомнадзора России, осуществляющих надзор за СГУК ЯМ, ФЗ ЯМ и ФЗ РВ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4. Используемые в Инструкции термины и их определения приведены в приложении 1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. Порядок подготовки и представления квартальной отчетности округов о надзоре за системой государственного учета и контроля ядерных материалов, физической защитой ядерных материалов, ядерных установок и пунктов хранения ядерных материалов, физической защитой радиационных источников, радиоактивных веществ и пунктов хран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5. Квартальную отчетность округов о надзоре за СГУК ЯМ, ФЗ ЯМ и ФЗ РВ образуют: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квартальный отчет о надзоре за СГУК ЯМ;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квартальный отчет о надзоре за ФЗ ЯМ;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квартальный отчет о надзоре за ФЗ РВ в народном хозяйстве;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квартальный отчет о надзоре за ФЗ РВ на ЯОО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6. Подготовку проектов квартальных отчетов осуществляет уполномоченное на то подразделение округа на основе сведений, представляемых отделами по надзору и отделами инспекций округа. Подразделение округа, уполномоченное осуществлять подготовку проектов отчетов, и порядок представления сведений определяются приказом руководителя округа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7. Подготовленные проекты квартальных отчетов рассматриваются заместителями руководителя округа (по закрепленным за ними направлениям деятельности) и при отсутствии замечаний визируются ими, после чего представляются на подпись руководителю округа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8. Подписанные руководителем округа квартальные отчеты в срок до 20 числа месяца, следующего за отчетным кварталом, представляются в 5 Управление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9. Копии отчетных документов, указанных в пункте 5 Инструкции, содержатся в делопроизводстве округ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. Особенности подготовки квартального отчета округа о надзоре за системой государственного учета и контроля ядерных материал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0. Квартальный отчет о надзоре за СГУК ЯМ подготавливается по форме УК ЯМ-01 (приложение 2). Указания по заполнению этой формы изложены в приложении 3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1. Если в отчетном квартале в округе были поставлены на учет или сняты с учета поднадзорные организации и/или зоны баланса материалов (ЗБМ), то по каждой поднадзорной организации и/или ЗБМ, поставленной на учет или снятой с учета, к квартальному отчету прилагается квартальная справка по форме УК ЯМ-02 (приложение 4). Указания по заполнению этой формы изложены в приложении 5.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18"/>
          <w:szCs w:val="22"/>
        </w:rPr>
        <w:t>Примечание:</w:t>
      </w:r>
      <w:r>
        <w:rPr>
          <w:sz w:val="18"/>
          <w:szCs w:val="22"/>
        </w:rPr>
        <w:t xml:space="preserve"> Порядок постановки на учет и снятия с учета поднадзорных округу организаций и ЗБМ устанавливает руководитель округа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2. Если в отчетном квартале в округе были проведены инспекции СГУК ЯМ в поднадзорных организациях, то по каждой поднадзорной организации, в которой проведены инспекции, к квартальному отчету прилагается квартальная справка по форме УК ЯМ-03 (приложение 6). Указания по заполнению этой формы изложены в приложении 7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, когда в отчетном квартале в одной и той же поднадзорной организации были проведены несколько инспекций СГУК ЯМ, в справке по форме УК ЯМ-03 должны быть указаны сведения обо всех этих инспекциях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3. Если в отчетном квартале округом были выявлены аномалии в учете и контроле ядерных материалов в поднадзорных организациях, то по каждой из выявленных аномалий к квартальному отчету прилагается квартальная справка по форме УК ЯМ-04 (приложение 8). Указания по заполнению этой формы изложены в приложении 9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V. Особенности подготовки квартального отчета округа о надзоре за физической защитой ядерных материалов, ядерных установок и пунктов хранения ядерных материал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4. Квартальный отчет о надзоре за ФЗ ЯМ подготавливается по форме ФЗ ЯМ-01 (приложение 10). Указания по заполнению этой формы изложены в приложении 11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5. Если в отчетном квартале в округе были поставлены на учет или сняты с учета поднадзорные организации и/или ЗБМ, то по каждой поднадзорной организации и/или #тальная справка по форме ФЗ ЯМ-02 (приложение 12). Указания по заполнению этой формы изложены в приложении 13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2"/>
        </w:rPr>
        <w:t>16. Если в отчетном квартале в округе были проведены инспекции ФЗ ЯМ в поднадзорных организациях, то по каждой поднадзорной организации, в которой проведены инспекции, к квартальному отчету прилагается квартальная справка по форме ФЗ ЯМ-03 (приложение 14). Указания по заполнению этой изложены в приложении 15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, когда в отчетном квартале в одной и той же поднадзорной организации были проведены несколько инспекций ФЗ ЯМ, в справке по форме ФЗ ЯМ-03 должны быть указаны сведения обо всех этих инспекциях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7. Если в отчетном квартале округом выявлены несанкционированные действия в отношении ЯМ и ФЗ ЯМ в поднадзорных организациях, то по каждому выявленному несанкционированному действию к форме ФЗ ЯМ-01 прилагается квартальная справка по форме ФЗ ЯМ-04 (приложение 16). Указания по заполнению этой формы изложены в приложении 17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V. Особенности подготовки квартального отчета округа о надзоре за физической защитой радиационных источников, радиоактивных веществ и пунктов хран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8. Квартальный отчет о надзоре за ФЗ РВ в народном хозяйстве подготавливается по форме ФЗ РВ-01 (приложение 18). Указания по заполнению этой формы изложены в приложении 19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19. Квартальный отчет о надзоре за ФЗ РВ на ЯОО подготавливается по форме ФЗ РВ-03 (приложение 20). Форма ФЗ РВ-03 заполняется аналогично форме ФЗ РВ-01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20. Если в отчетном квартале в округе были проведены инспекции ФЗ РВ в поднадзорных организациях народного хозяйства, то по каждой поднадзорной организации, в которой проведены инспекции, к квартальному отчету прилагается квартальная справка по форме ФЗ РВ-02 (приложение 21). Указания по заполнению этой формы изложены в приложении 22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21. Если в отчетном квартале в округе были проведены инспекции ФЗ РВ на ЯОО, то по каждому ЯОО, на котором проведены инспекции, к квартальному отчету прилагается квартальная справка по форме ФЗ РВ-04 (приложение 23). Форма ФЗ РВ-04 заполняется аналогично форме ФЗ РВ-02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22. Если в отчетном квартале округом были выявлены несанкционированные действия в отношении РВ и ФЗ РВ в поднадзорных организациях, то сведения об этих действиях, подлежащие изложению по форме ФЗ ЯМ-04, прилагаются к формам ФЗ РВ-01 и ФЗ РВ-03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ермины и определ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Аномалия в учете и контроле ядерных материалов (Аномалия)</w:t>
      </w:r>
      <w:r>
        <w:rPr>
          <w:szCs w:val="22"/>
        </w:rPr>
        <w:t xml:space="preserve"> - недостача, излишек ядерных материалов, ошибки в учетных, отчетных документах, повреждения, отказы средств контроля доступа к ядерным материалам, нарушения порядка производства, использования, передач ядерных материал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Зона баланса материалов (ЗБМ)</w:t>
      </w:r>
      <w:r>
        <w:rPr>
          <w:szCs w:val="22"/>
        </w:rPr>
        <w:t xml:space="preserve"> - территориально и административно установленная в пределах ядерной установки или пункта хранения ядерных материалов зона для учета и контроля ядерных материалов, в которой на основании измерений определяется количество ядерных материалов при каждом их перемещении в зону и из нее и подводится баланс ядерных материалов за установленный период времен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Инспекция</w:t>
      </w:r>
      <w:r>
        <w:rPr>
          <w:szCs w:val="22"/>
        </w:rPr>
        <w:t xml:space="preserve"> - форма государственного надзора, включающая изучение, проверку деятельности, а также проверки, наблюдения, испытания, измерения, проводимые уполномоченными представителями Госатомнадзора России и его территориальных органов для оценки и определения соответствия работ, объектов использования атомной энергии, их сооружений, систем, оборудования, изделий, документации и квалификации работников (персонала) объектов использования атомной энергии установленным требованиям к обеспечению безопасности при использовании атомной энерг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Категория ядерного материала</w:t>
      </w:r>
      <w:r>
        <w:rPr>
          <w:szCs w:val="22"/>
        </w:rPr>
        <w:t xml:space="preserve"> - количественная характеристика значимости ядерного материала с точки зрения учета и контроля ядерных материалов или физической защит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Контроль ядерных материалов</w:t>
      </w:r>
      <w:r>
        <w:rPr>
          <w:szCs w:val="22"/>
        </w:rPr>
        <w:t xml:space="preserve"> - административный контроль за наличием и перемещением ядерных материалов с целью предотвращения их несанкционированного использов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Несанкционированное действие</w:t>
      </w:r>
      <w:r>
        <w:rPr>
          <w:szCs w:val="22"/>
        </w:rPr>
        <w:t xml:space="preserve"> - совершение или попытка совершения диверсии, хищения ядерных материалов, несанкционированного доступа, проноса (провоза) запрещенных предметов, вывода из строя средств физической защит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Несанкционированный доступ</w:t>
      </w:r>
      <w:r>
        <w:rPr>
          <w:szCs w:val="22"/>
        </w:rPr>
        <w:t xml:space="preserve"> - проникновение лиц, не имеющих права доступа, в охраняемые зоны, здания, сооружения, помещения или в грузовые отсеки транспортных средств, перевозящих ядерные материал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Предписание</w:t>
      </w:r>
      <w:r>
        <w:rPr>
          <w:szCs w:val="22"/>
        </w:rPr>
        <w:t xml:space="preserve"> - документ, выдаваемый в установленном порядке уполномоченными на то должностными лицами Госатомнадзора России должностным лицам организаций, осуществляющих деятельность в области использования атомной энергии, содержащий обязательные для выполнения требования к устранению недостатков в обеспечении безопасности и устанавливающий сроки реализации этих требова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 xml:space="preserve">Пункты хранения ядерных материалов и радиоактивных веществ, хранилища радиоактивных отходов (ПХ ЯМ, РВ и РАО) </w:t>
      </w:r>
      <w:r>
        <w:rPr>
          <w:szCs w:val="22"/>
        </w:rPr>
        <w:t>- не относящиеся к ядерным установкам и радиационным источникам стационарные объекты и сооружения, предназначенные для хранения ядерных материалов и радиоактивных веществ, хранения или захоронения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Радиоактивное вещество (РВ)</w:t>
      </w:r>
      <w:r>
        <w:rPr>
          <w:szCs w:val="22"/>
        </w:rPr>
        <w:t xml:space="preserve"> - вещество, не относящееся к ядерным материалам и испускающее ионизирующее излучени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Радиационные источники (РИ)</w:t>
      </w:r>
      <w:r>
        <w:rPr>
          <w:szCs w:val="22"/>
        </w:rPr>
        <w:t xml:space="preserve"> - не относящиеся к ядерным установкам комплексы, установки, аппараты, оборудование и изделия, в которых содержатся радиоактивные вещества или генерируется ионизирующее излучени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Санкции Госатомнадзора России</w:t>
      </w:r>
      <w:r>
        <w:rPr>
          <w:szCs w:val="22"/>
        </w:rPr>
        <w:t xml:space="preserve"> - установленные законодательством Российской Федерации административные наказания и иные меры воздействия, применяемые должностными лицами Госатомнадзора России и его территориальных органов к юридическим, должностным лицам, а также гражданам Российской Федерации за нарушение ими требований норм и правил в области использования атомной энергии с целью предупреждения в дальнейшем этих наруш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Техническое средство измерения и контроля</w:t>
      </w:r>
      <w:r>
        <w:rPr>
          <w:szCs w:val="22"/>
        </w:rPr>
        <w:t xml:space="preserve"> - любое техническое средство измерения или прибор с помощью которого возможно определение характеристик ядерного материала, используемого в целях его учета и контр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 xml:space="preserve">Учет ядерных материалов (УК ЯМ) </w:t>
      </w:r>
      <w:r>
        <w:rPr>
          <w:szCs w:val="22"/>
        </w:rPr>
        <w:t>- определение количества ядерных материалов, составление, регистрация и ведение учетных и отчетных документ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Физическая защита ядерных материалов, ядерных установок и пунктов хранения ядерных материалов (ФЗ ЯМ)</w:t>
      </w:r>
      <w:r>
        <w:rPr>
          <w:szCs w:val="22"/>
        </w:rPr>
        <w:t xml:space="preserve"> - совокупность организационных мероприятий, инженерно-технических средств и действий подразделений охраны с целью предотвращения диверсий или хищений ядерных материал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 xml:space="preserve">Физическая защита радиационных источников, радиоактивных веществ и пунктов хранения (ФЗ РВ) </w:t>
      </w:r>
      <w:r>
        <w:rPr>
          <w:szCs w:val="22"/>
        </w:rPr>
        <w:t>- вид деятельности в области использования атомной энергии, осуществляемый с целью предотвращения диверсий в отношении РИ, ПХ, РВ, а также хищений РИ и (или) РВ, РА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Эксплуатирующая организация</w:t>
      </w:r>
      <w:r>
        <w:rPr>
          <w:szCs w:val="22"/>
        </w:rPr>
        <w:t xml:space="preserve"> - организация, созданная в соответствии с законодательством Российской Федерации и признанная соответствующим органом управления использованием атомной энергии пригодной эксплуатировать ядерную установку, радиационный источник или пункт хранения и осуществлять собственными силами или с привлечением других организаций деятельность по размещению, проектированию, сооружению, эксплуатации и выводу из эксплуатации ядерной установки, радиационного источника или пункта хранения, а также деятельность по обращению с ядерными материалами и радиоактивными вещества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>Ядерные материалы (ЯМ)</w:t>
      </w:r>
      <w:r>
        <w:rPr>
          <w:szCs w:val="22"/>
        </w:rPr>
        <w:t xml:space="preserve"> - материалы, содержащие или способные воспроизвести делящиеся (расщепляющиеся) ядерные веществ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Cs w:val="22"/>
        </w:rPr>
        <w:t xml:space="preserve">Ядерные установки (ЯУ) </w:t>
      </w:r>
      <w:r>
        <w:rPr>
          <w:szCs w:val="22"/>
        </w:rPr>
        <w:t>- сооружения и комплексы с ядерными реакторами, в том числе атомные станции, суда и другие плавсредства, космические и летательные аппараты, другие транспортные и транспортабельные средства; сооружения и комплексы с промышленными, экспериментальными и исследовательскими ядерными реакторами, критическими и подкритическими ядерными стендами; сооружения, комплексы, полигоны, установки и устройства с ядерными зарядами для использования в мирных целях; другие содержащие ядерные материалы сооружения, комплексы, установки для производства, использования, переработки, транспортирования ядерного топлива и ядерных материалов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квартального отчета о надзоре за системой государственного учета и контроля ядерных материалов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УК ЯМ-01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>Отчет ______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надзоре за системой государственного учета и контроля ядерных материалов</w:t>
      </w:r>
    </w:p>
    <w:p>
      <w:pPr>
        <w:pStyle w:val="Normal"/>
        <w:widowControl w:val="false"/>
        <w:autoSpaceDE w:val="false"/>
        <w:ind w:firstLine="284"/>
        <w:jc w:val="center"/>
        <w:rPr>
          <w:szCs w:val="22"/>
        </w:rPr>
      </w:pPr>
      <w:r>
        <w:rPr>
          <w:szCs w:val="22"/>
        </w:rPr>
        <w:t>в _____ квартале 200__г.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6079"/>
        <w:gridCol w:w="429"/>
        <w:gridCol w:w="429"/>
        <w:gridCol w:w="430"/>
        <w:gridCol w:w="438"/>
      </w:tblGrid>
      <w:tr>
        <w:trPr>
          <w:trHeight w:val="23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п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днадзорных организ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ставленных на учет поднадзорных организ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снятых с учета поднадзорных организ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ЗБМ в поднадзорных 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ставленных на учет ЗБ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снятых с учета ЗБ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аномал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инспекций с использованием технических средст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по улучшению организации УК ЯМ в поднадзорных 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3"/>
        <w:gridCol w:w="2302"/>
        <w:gridCol w:w="2003"/>
        <w:gridCol w:w="2004"/>
      </w:tblGrid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речень прилагаемых форм</w:t>
            </w:r>
          </w:p>
        </w:tc>
      </w:tr>
      <w:tr>
        <w:trPr>
          <w:trHeight w:val="23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лис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</w:tr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УК ЯМ-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УК ЯМ-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УК ЯМ-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7"/>
        <w:gridCol w:w="2765"/>
        <w:gridCol w:w="2770"/>
      </w:tblGrid>
      <w:tr>
        <w:trPr>
          <w:trHeight w:val="23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ь округа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дпись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амилия, инициалы</w:t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УК ЯМ-01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количество поднадзорных организаций, в которых осуществляется обращение с ЯМ, в зависимости от категории ЯМ (категории ЯМ определяются в соответствии с НП-030-01). Если в поднадзорной организации осуществляется обращение с ЯМ различных категорий, то ее необходимо отнести к числу организаций в соответствии с высшей категорией ЯМ, находящихся в данной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оличество поставленных в отчетном периоде на учет поднадзор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личество снятых в отчетном периоде с учета поднадзор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ЗБМ в поднадзорных организациях. Если в ЗБМ осуществляется обращение с ЯМ различных категорий, то ее необходимо отнести к ЗБМ в соответствии с высшей категорией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количество поставленных на учет в отчетном периоде ЗБМ в поднадзорных организациях. Если в ЗБМ осуществляется обращение с ЯМ различных категорий, то ее необходимо отнести к ЗБМ в соответствии с высшей категорией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количество снятых в отчетном периоде с учета ЗБМ в поднадзорных организациях. Если в ЗБМ осуществлялось обращение с ЯМ различных категорий, то ее необходимо отнести к ЗБМ в соответствии с высшей категорией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количество выявленных аномал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оля с 1 по 7 заполняются в зависимости от категории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общее количество проведенных целев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общее количество проведенных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суммарное количество проведенных (целевых и оперативных) инспекций с использованием технических средств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общее количество выявленных нарушений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2 указать общее количество выявленных нарушений условий действия лицензий (УДЛ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3 указать общее количество выданных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4 указать общее количество нарушений, не устраненных в предписанные сроки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5 указать примененные санкции, за исключением выданных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6 указать предложения по улучшению организации УК ЯМ в поднадзорных организациях. Если в поле 16 недостаточно места для изложения предложений, то их необходимо указать на отдельном листе и в поле 16 написать "Смотри приложение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разделе "Перечень прилагаемых форм" указать количество прилагаемых листов соответствующих форм.</w:t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однадзорных организациях и/или зонах баланса материалов, поставленных на учет или снятых с учета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УК ЯМ-02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>Справка</w:t>
      </w:r>
      <w:r>
        <w:rPr>
          <w:szCs w:val="22"/>
        </w:rPr>
        <w:t xml:space="preserve"> __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однадзорных организациях и/или зонах баланса материалов, поставленных на учет или снятых с учета в __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13"/>
        <w:gridCol w:w="626"/>
        <w:gridCol w:w="212"/>
        <w:gridCol w:w="1116"/>
        <w:gridCol w:w="942"/>
        <w:gridCol w:w="1027"/>
        <w:gridCol w:w="1028"/>
        <w:gridCol w:w="1028"/>
      </w:tblGrid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чтовый адрес организа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Номер телефона организа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Номер факса организа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дрес электронной почты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олжность и Ф. И. О руководителя организа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олжность и Ф. И. О. руководителя службы УК ЯМ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ышестоящая организация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становка на уч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рганиза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Б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нятие с учет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рганиза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Б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снование постановки на учет или снятия с учета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Тип установки и/или вид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иды деятельности по обращению с ЯМ и номера соответствующих лицензий Госатомнадзора Ро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ид 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лжность и Ф.И.О., ответственного за УК ЯМ 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ЯМ получен (откуда) или отправлен (куда) 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УК ЯМ-02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бщие указа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почтовый адрес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д населенного пункта и номер телефона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д населенного пункта и номер факса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адрес электронной почты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должность, фамилию, имя и отчество руководителя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должность, фамилию, имя и отчество руководителя службы УК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наименование вышестоящей организации (министерства, ведомства, концерна и т.п.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при постановке на учет организации и/или ЗБМ поставить символ "+" в соответствующих графах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при снятии с учета организации и/или ЗБМ поставить символ "+" в соответствующих графах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документы, являющиеся основанием для постановки на учет (ввод в эксплуатацию, получение ЯМ, реорганизация организации и т.п.) или снятия с учета (вывод из эксплуатации, вывоз ЯМ, реорганизация организации и т.п.) организации, или то же самое для ЗБМ в случае постановки на учет новой ЗБМ, реорганизации имеющихся ЗБМ или ликвидации ЗБМ в организации, стоящей на учете в Госатомнадзоре Ро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2 указать типы установок и/или виды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3 указать наименования видов деятельности по обращению с ЯМ и номера соответствующих лицензий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4 указать категорию ЯМ (в соответствии с НП-030-01), находящегося в соответствующей ЗБМ. Если в ЗБМ осуществляется обращение с ЯМ различных категорий, то ее необходимо отнести к ЗБМ с более высокой категорией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5 указать вид ЯМ (уран, плутоний, америций, нептуний, торий и т.д.), находящегося в соответствующей ЗБ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6 указать должность и фамилию, имя, отчество ответственного за УК ЯМ в соответствующей ЗБ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7 указать краткие наименования организаций и/или ЗБМ, откуда получен или куда отправлен ЯМ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олнительные указа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 заполнения формы для организации, ставящейся на учет, заполнить поля формы, кроме 10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 заполнения формы для ставящейся на учет ЗБМ организации, состоящей на учете, заполнить поля формы, кроме полей 2, 3, 4, 5, 6, 7 и 8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 заполнения формы для организации, снимаемой с учета, заполнить поля формы, кроме полей 2, 3, 4, 5, 6, 7, 8, 9, 12, 13 и 17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 заполнения формы для снимаемой с учета ЗБМ организации, состоящей на учете, заполнить поля формы, кроме полей 2, 3, 4, 5, 6, 7, 8, 9, 12, 13 и 17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роведенных инспекциях системы государственного учета и контроля ядерных материалов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УК ЯМ-03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роведенных инспекциях системы государственного учета и контроля ядерных материалов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5694"/>
        <w:gridCol w:w="2006"/>
      </w:tblGrid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инспекций с использованием технических средст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, номер предписания и краткое описание выявленных нару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УК ЯМ-03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атегории ЯМ (в соответствии с НП-030-01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личество проведенных целев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проведенных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суммарное количество проведенных инспекций с использованием технических средств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количество выявленных нарушений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количество выявленных нарушений УД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количество выданных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количество нарушений, не устраненных в предписанные срок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дату, номер предписания и краткое описание выявленных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примененные санкции, за исключением выданных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8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выявленных аномалиях в системе государственного учета и контроля ядерных материалов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УК ЯМ-04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выявленных аномалиях в системе государственного учета и контроля ядерных материалов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5261"/>
        <w:gridCol w:w="2294"/>
      </w:tblGrid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ид 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 выявления аномал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 сообщения о выявлении аномал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раткое описание аномали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еречень причин и условий, приведших к аномали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ры, принятые администрацие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ры, принятые округом Госатомнадзора Росси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округа Госатомнадзора России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9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УК ЯМ-04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, в которой выявлена аномалия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атегорию ЯМ (в соответствии с НП-030-01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вид ЯМ (уран, плутоний, америций, нептуний, торий и т.д.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ЯМ с которым произошла аномалия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дату выявления аномал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дату сообщения округу Госатомнадзора России о выявлении аномал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привести краткое описание аномалии с указанием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перечень причин и условий, приведших к аномал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меры, принятые администрацией организации для устранения причин приведших к аномалии, профилактики аномал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меры, принятые округом Госатомнадзора России, для предотвращения (профилактики) аномал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предложения округа Госатомнадзора России для реализации их министерствами, ведомствами, Госатомнадзором России для предотвращения подобных аномал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0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квартального отчета о надзоре за физической защитой ядерных материалов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ЯМ-01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Отчет </w:t>
      </w:r>
      <w:r>
        <w:rPr>
          <w:szCs w:val="22"/>
        </w:rPr>
        <w:t>____________________________</w:t>
      </w:r>
    </w:p>
    <w:p>
      <w:pPr>
        <w:pStyle w:val="Normal"/>
        <w:widowControl w:val="false"/>
        <w:autoSpaceDE w:val="false"/>
        <w:ind w:firstLine="3261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надзоре за физической защитой ядерных материалов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5373"/>
        <w:gridCol w:w="1050"/>
        <w:gridCol w:w="358"/>
        <w:gridCol w:w="357"/>
        <w:gridCol w:w="358"/>
        <w:gridCol w:w="366"/>
      </w:tblGrid>
      <w:tr>
        <w:trPr>
          <w:trHeight w:val="2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казание услуг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</w:tr>
      <w:tr>
        <w:trPr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I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II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днадзор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ставленных на учет поднадзор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снятых с учета поднадзор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есанкционированных действий в отношении 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по улучшению организации ФЗ ЯМ в поднадзорных организац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2616"/>
        <w:gridCol w:w="1529"/>
        <w:gridCol w:w="2639"/>
      </w:tblGrid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речень прилагаемых форм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З ЯМ-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З ЯМ-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З ЯМ-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2756"/>
        <w:gridCol w:w="2783"/>
      </w:tblGrid>
      <w:tr>
        <w:trPr>
          <w:trHeight w:val="23" w:hRule="atLeast"/>
          <w:cantSplit w:val="true"/>
        </w:trPr>
        <w:tc>
          <w:tcPr>
            <w:tcW w:w="2773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ь округа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дпись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амилия, инициалы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ЯМ-01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количество поднадзорных организаций, в которых осуществляется обращение с ЯМ, в зависимости от категории ЯМ (в соответствии с Правилами физической защиты ядерных материалов, ядерных установок и пунктов хранения ядерных материал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Если в поднадзорной организации осуществляется обращение с ЯМ различных категорий, то ее необходимо отнести к числу организаций в соответствии с высшей категорией ЯМ, находящихся в данной организации. В графе "Др" указать количество организаций, осуществляющих обращение с ЯМ, не относящимися ни к одной из категорий, но которые, согласно требований п. 23 Правил физической защиты, должны быть обеспечены физической защитой. В графе "Оказание услуг" указать количество поднадзорных организаций, выполняющих работы и оказывающих услуги эксплуатирующим организациям (организациям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оличество поставленных в отчетном периоде на учет поднадзор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личество снятых в отчетном периоде с учета поднадзор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выявленных несанкционированных действий в отношении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оля со 1 по 4 заполняются в зависимости от категории ЯМ Категория ЯМ определяется в соответствии с Правилами физической защиты ядерных материалов, ядерных установок и пунктов хранения ядерны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общее количество проведенных целев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общее количество проведенных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общее количество выявленных нарушений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общее количество выявленных нарушений УД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общее количество выданных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общее количество нарушений, не устраненных в предписанные срок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примененные санкции, за исключением выданных,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2 указать предложения по улучшению организации ФЗ ЯМ в поднадзорных организациях. Если в поле 13 недостаточно места для изложения предложений, то их необходимо указать на отдельном листе и в поле 13 написать "Смотри приложение"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разделе "Перечень прилагаемых форм" указать количество прилагаемых листов соответствующих форм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однадзорной организации и/или зонах баланса материалов, поставленных на учет или снятых с учета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ЯМ-02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однадзорной организации и/или зонах баланса материалов, поставленных на учет или снятых с учета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671"/>
        <w:gridCol w:w="2075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чтовый адрес орган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Номер телефона орган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Номер факса орган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дрес электронной поч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олжность и Ф.И.О. руководителя орган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олжность и Ф.И.О. ответственного за обеспечение ФЗ 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олжность и Ф.И.О. руководителя охра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Тип охра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ышестоящая организ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становка на уч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нятие с уч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снование постановки на учет или снятия с уче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Тип установки и/или вид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иды деятельности по обращению с ЯМ и номера соответствующих лицензий Госатомнадзора Ро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ЯМ-02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почтовый адрес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д населенного пункта и номер телефона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д населенного пункта и номер факса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адрес электронной почты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должность, фамилию, имя и отчество руководителя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должность, фамилию, имя и отчество ответственного за обеспечение ФЗ 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должность, фамилию, имя и отчество руководителя охран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тип охран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наименование вышестоящей организации (министерства, ведомства, концерна и т.п.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при постановке на учет поставить символ "+"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2 при снятии с учета поставить символ "+"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3 указать категорию ЯМ (в соответствии с Правилами физической защиты ядерных материалов, ядерных установок и пунктов хранения ядерных материал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4 указать документ, являющийся основанием для постановки на учет (ввод в эксплуатацию, получение Я.М, реорганизация организации и т.п.) или снятия с учета (вывод из эксплуатации, вывоз ЯМ, реорганизация организации и т.п.) организации, находящейся на учете в Госатомнадзоре Ро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5 указать тип установки и/или вид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6 указать наименования видов деятельности по обращению с ЯМ и номера соответствующих лицензий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случае заполнения формы для организации, снимаемой с учета, заполнить поля формы, кроме полей 2, 3, 4, 5, 6, 7, 8, 9, 10, 11, 13 и 15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4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роведенных инспекциях физической защиты ядерных материалов в отчетном квартале (форма ФЗ ЯМ-03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роведенных инспекциях физической защиты ядерных материалов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5643"/>
        <w:gridCol w:w="2006"/>
      </w:tblGrid>
      <w:tr>
        <w:trPr>
          <w:trHeight w:val="2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, номер предписания и краткое описание выявленных нару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5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ЯМ-03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атегорию ЯМ (в соответствии с Правилами физической защиты ядерных материалов, ядерных установок и пунктов хранения ядерных материал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личество проведенных целев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проведенных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количество выявленных нарушений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количество выявленных нарушений УД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количество выданных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количество нарушений, не устраненных в предписанные сроки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дату, номер предписания и краткое описание выявленных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примененные санкции, за исключением выданных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6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выявленных несанкционированных действиях в отношении ядерных материалов и их физической защиты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>(форма УК ЯМ-04</w:t>
      </w:r>
      <w:r>
        <w:rPr>
          <w:szCs w:val="22"/>
        </w:rPr>
        <w:t>#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выявленных несанкционированных действиях в отношении ядерных материалов и их физической защиты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5644"/>
        <w:gridCol w:w="2006"/>
      </w:tblGrid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нкретные сведения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лное и краткое наименование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ид 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 выявления несанкционированных действия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ата сообщения о выявлении несанкционированных действия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раткое описание несанкционирован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еречень причин, приведших к несанкционированным действия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ры, принятые администрацией орган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ры, принятые округом Госатомнадзора Росс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округа Госатомнадзора Росс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7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ЯМ-04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полное и краткое наименование организации, в которой выявлены несанкционированные действия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атегорию ЯМ (в соответствии с Правилами физической защиты ядерных материалов, ядерных установок и пунктов хранения ядерных материал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вид ЯМ (уран, плутоний, америций, нептуний, торий и т.д.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количество ЯМ (в случае хищения ЯМ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дату выявления несанкционирован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дату сообщения округу Госатомнадзора России о выявлении несанкционирован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привести краткое описание несанкционирован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перечень причин, приведших к несанкционированным действиям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меры, принятые администрацией организации для предотвращения несанкционирован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меры, принятые округом Госатомнадзора России, для предотвращения несанкционирован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предложения округа Госатомнадзора России для реализации их министерствами, ведомствами, Госатомнадзором России для предотвращения подобных несанкционированных действ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8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квартального отчета о надзоре за физической защитой радиационных источников, радиоактивных веществ и пунктов хранения в народном хозяйств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РВ-01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Отчет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261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надзоре за физической защитой радиационных источников, радиоактивных веществ и пунктов хранения в народном хозяйстве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5168"/>
        <w:gridCol w:w="606"/>
        <w:gridCol w:w="619"/>
        <w:gridCol w:w="631"/>
        <w:gridCol w:w="695"/>
      </w:tblGrid>
      <w:tr>
        <w:trPr>
          <w:trHeight w:val="23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п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тегория РИ, ПХ, РВ</w:t>
            </w:r>
          </w:p>
        </w:tc>
      </w:tr>
      <w:tr>
        <w:trPr>
          <w:trHeight w:val="2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днадзорных объек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ренных объек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есанкционированных действий в отношении РИ, ПХ, Р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по улучшению организации ФЗ РИ, ПХ, РВ в поднадзорных организация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745"/>
        <w:gridCol w:w="1808"/>
        <w:gridCol w:w="1846"/>
      </w:tblGrid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речень прилагаемых форм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З РВ-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4"/>
        <w:gridCol w:w="2675"/>
        <w:gridCol w:w="2653"/>
      </w:tblGrid>
      <w:tr>
        <w:trPr>
          <w:trHeight w:val="23" w:hRule="atLeast"/>
          <w:cantSplit w:val="true"/>
        </w:trPr>
        <w:tc>
          <w:tcPr>
            <w:tcW w:w="2984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ь округ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дпись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амилия, инициалы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19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РВ-01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Указания по заполнению формы приводятся согласно нумерации полей формы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 указать количество поднадзорных организаций, в которых осуществляется обращение с РИ и РВ, в зависимости от категории РИ, ПХ, РВ по их потенциальной радиационной опасности (в соответствии с НП-034-01). В графе "Организации, обращающиеся с ЯМ" указать количество организаций, осуществляющих обращение с РВ на ядерных установках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2 указать количество проверен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3 указать количество выявленных несанкционированных действий в отношении РИ, ПХ, РВ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4 указать общее количество проведенных целев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5 указать общее количество проведенных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6 указать общее количество выявленных нарушений норм и прави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7 указать общее количество выявленных нарушений УДЛ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8 указать общее количество выданных пунктов предпис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9 указать общее количество нарушений, не устраненных в предписанные сроки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0 указать примененные санкции, за исключением выданных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поле 11 указать предложения по улучшению организации ФЗ РИ, ПХ, РВ в поднадзорных организациях. Если в поле 12 недостаточно места для изложения предложений, то их необходимо указать на отдельном листе и в поле 12 написать "Смотри приложение"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разделе "Перечень прилагаемых форм" указать количество листов прилагаемой формы ФЗ РВ-02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0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квартального отчета о надзоре за физической защитой радиационных источников, радиоактивных веществ и пунктов хранения н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ядерно-опасных объектах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РВ-03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Отчет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261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надзоре за физической защитой радиационных источников,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адиоактивных веществ и пунктов хранения на ядерно-опасных объектах</w:t>
      </w:r>
    </w:p>
    <w:p>
      <w:pPr>
        <w:pStyle w:val="Normal"/>
        <w:widowControl w:val="false"/>
        <w:autoSpaceDE w:val="false"/>
        <w:ind w:firstLine="284"/>
        <w:jc w:val="center"/>
        <w:rPr>
          <w:szCs w:val="22"/>
        </w:rPr>
      </w:pPr>
      <w:r>
        <w:rPr>
          <w:szCs w:val="22"/>
        </w:rPr>
        <w:t>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5669"/>
        <w:gridCol w:w="429"/>
        <w:gridCol w:w="563"/>
        <w:gridCol w:w="424"/>
        <w:gridCol w:w="56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тегория РИ, ПХ, РВ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однадзорных объек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ренных объек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есанкционированных действий в отношении РИ, ПХ, Р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целевых инспек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проведенных оперативных инспек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норм и прави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явленных нарушений УД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выданных пунктов предписа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Количество нарушений, не устраненных в предписанные сро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имененные санк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ложения по улучшению организации ФЗ РИ, ПХ, РВ в поднадзорны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5"/>
        <w:gridCol w:w="2749"/>
        <w:gridCol w:w="1393"/>
        <w:gridCol w:w="2335"/>
      </w:tblGrid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речень прилагаемых форм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ор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Листов</w:t>
            </w:r>
          </w:p>
        </w:tc>
      </w:tr>
      <w:tr>
        <w:trPr>
          <w:trHeight w:val="2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З РВ-0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1572"/>
        <w:gridCol w:w="3231"/>
      </w:tblGrid>
      <w:tr>
        <w:trPr>
          <w:trHeight w:val="23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ь округ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одпись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амилия инициалы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b/>
          <w:bCs/>
          <w:sz w:val="18"/>
          <w:szCs w:val="22"/>
        </w:rPr>
        <w:t>Примечание:</w:t>
      </w:r>
      <w:r>
        <w:rPr>
          <w:sz w:val="18"/>
          <w:szCs w:val="22"/>
        </w:rPr>
        <w:t xml:space="preserve"> Форма ФЗ РВ-03 заполняется аналогично форме ФЗ РВ-01.</w:t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1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роведенных инспекциях физической защиты радиационных источников, радиоактивных веществ и пунктов хранения радиоактивных веществ в народном хозяйстве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РВ-02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роведенных инспекциях физической защиты радиационных источников, радиоактивных веществ и пунктов хранения в народном хозяйстве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листах.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7651"/>
      </w:tblGrid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2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Указания по заполнению формы ФЗ РВ-02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 графе "Наименование сведений" формы ФЗ РВ-02 для каждой проверенной организации, объекта указать: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а) наименование организации, объекта, принадлежность к министерству (ведомству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б) категорию РИ, ПХ, РВ (в соответствии с НП-034-01)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в) дату и номер предписания на устранение выявленных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г) выявленные нарушения требований нормативной документации и условий действия лицензи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д) примененные санкции, за исключением выданных предписаний (актов-предписаний) с указанием нарушений.</w:t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Приложение 2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Форма справки о проведенных инспекциях физической защиты радиационных источников, радиоактивных веществ и пунктов хранения на ядерно-опасных объектах в отчетном квартал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форма ФЗ РВ-04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3402"/>
        <w:jc w:val="both"/>
        <w:rPr>
          <w:szCs w:val="22"/>
        </w:rPr>
      </w:pPr>
      <w:r>
        <w:rPr>
          <w:szCs w:val="22"/>
        </w:rPr>
        <w:t>(краткое наименование округа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22"/>
        </w:rPr>
        <w:t>о проведенных инспекциях физической защиты радиационных источников, радиоактивных веществ и пунктов хранения на ядерно-опасных объектах в __ квартале 200__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22"/>
        </w:rPr>
      </w:pPr>
      <w:r>
        <w:rPr>
          <w:szCs w:val="22"/>
        </w:rPr>
        <w:t>На __ листах Лист №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7650"/>
      </w:tblGrid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сведений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а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г)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д)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18"/>
          <w:szCs w:val="22"/>
        </w:rPr>
        <w:t>Примечание</w:t>
      </w:r>
      <w:r>
        <w:rPr>
          <w:sz w:val="18"/>
          <w:szCs w:val="22"/>
        </w:rPr>
        <w:t xml:space="preserve"> Форма ФЗ РВ-04 заполняется аналогично форме ФЗ РВ-02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I. Общие положения 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II. Порядок подготовки и представления квартальной отчетности округов о надзоре за системой государственного учета и контроля ядерных материалов, физической защитой ядерных материалов, ядерных установок и пунктов хранения ядерных материалов, физической защитой радиационных источников, радиоактивных веществ и пунктов хран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III. Особенности подготовки квартального отчета округа о надзоре за системой государственного учета и контроля ядерных материалов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IV. Особенности подготовки квартального отчета округа о надзоре за физической защитой ядерных материалов, ядерных установок и пунктов хранения ядерных материалов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V. Особенности подготовки квартального отчета округа о надзоре за физической защитой радиационных источников, радиоактивных веществ и пунктов хран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. Термины и определ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2. Форма квартального отчета о надзоре за системой государственного учета и контроля ядерных материалов (форма УК ЯМ-01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3. Указания по заполнению формы УК ЯМ-01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4. Форма справки о поднадзорных организациях и/или зонах баланса материалов, поставленных на учет или снятых с учета в отчетном квартале (форма УК ЯМ-02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5. Указания по заполнению формы УК ЯМ-02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6. Форма справки о проведенных инспекциях системы государственного учета и контроля ядерных материалов в отчетном квартале (форма УК ЯМ-03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7. Указания по заполнению формы УК ЯМ-03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8. Форма справки о выявленных аномалиях в системе государственного учета и контроля ядерных материалов в отчетном квартале (форма УК ЯМ-04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9. Указания по заполнению формы УК ЯМ-04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0. Форма квартального отчета о надзоре за физической защитой ядерных материалов (форма ФЗ ЯМ-01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1. Указания по заполнению формы ФЗ ЯМ-01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2. Форма справки о поднадзорной организации и/или зонах баланса материалов, поставленных на учет или снятых с учета в отчетном квартале (форма ФЗ ЯМ-02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3. Указания по заполнению формы ФЗ ЯМ-02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4. Форма справки о проведенных инспекциях физической защиты ядерных материалов в отчетном квартале (форма ФЗ ЯМ-03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5. Указания по заполнению формы ФЗ ЯМ-03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6. Форма справки о выявленных несанкционированных действиях в отношении ядерных материалов и их физической защиты в отчетном квартале (форма УК ЯМ-04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7. Указания по заполнению формы ФЗ ЯМ-04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8. Форма квартального отчета о надзоре за физической защитой радиационных источников, радиоактивных веществ и пунктов хранения в народном хозяйстве (форма ФЗ РВ-01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19. Указания по заполнению формы ФЗ РВ-01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20. Форма квартального отчета о надзоре за физической защитой радиационных источников, радиоактивных веществ и пунктов хранения на ядерно-опасных объектах (форма ФЗ РВ-03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21. Форма справки о проведенных инспекциях физической защиты радиационных источников, радиоактивных веществ и пунктов хранения радиоактивных веществ в народном хозяйстве в отчетном квартале (форма ФЗ РВ-02)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22. Указания по заполнению формы ФЗ РВ-02</w:t>
      </w:r>
    </w:p>
    <w:p>
      <w:pPr>
        <w:pStyle w:val="Normal"/>
        <w:widowControl w:val="false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иложение 23. Форма справки о проведенных инспекциях физической защиты радиационных источников, радиоактивных веществ и пунктов хранения на ядерно-опасных объектах в отчетном квартале (форма ФЗ РВ-04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42:00Z</dcterms:created>
  <dc:creator>Тункин</dc:creator>
  <dc:description/>
  <cp:keywords/>
  <dc:language>en-US</dc:language>
  <cp:lastModifiedBy>Анна Николаевна</cp:lastModifiedBy>
  <dcterms:modified xsi:type="dcterms:W3CDTF">2007-03-22T07:17:00Z</dcterms:modified>
  <cp:revision>4</cp:revision>
  <dc:subject/>
  <dc:title>РД 08-14-2002</dc:title>
</cp:coreProperties>
</file>