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ЫЙ НАДЗОР РОССИИ</w:t>
      </w:r>
    </w:p>
    <w:p>
      <w:pPr>
        <w:pStyle w:val="Normal"/>
        <w:ind w:firstLine="284"/>
        <w:jc w:val="center"/>
        <w:rPr/>
      </w:pPr>
      <w:r>
        <w:rPr/>
        <w:t>ПО ЯДЕРНОЙ И РАДИАЦИОННОЙ БЕЗОПАС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31 декабря 2003 г. № 14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и введении в действие инструкции по осуществлению надзо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 физической защитой радиационных источников, пунктов хран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радиоактивных веще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1. Утвердить и ввести в действие со 2 февраля 2004 г. прилагаемую Инструкцию по осуществлению надзора за физической защитой радиационных источников, пунктов хранения и радиоактивных веществ (РД-08-31-2003).</w:t>
      </w:r>
    </w:p>
    <w:p>
      <w:pPr>
        <w:pStyle w:val="Normal"/>
        <w:ind w:firstLine="284"/>
        <w:jc w:val="both"/>
        <w:rPr/>
      </w:pPr>
      <w:r>
        <w:rPr/>
        <w:t>2. Признать утратившим силу со 2 февраля 2004 г. Приказ Госатомнадзора России от 17 мая 2000 г. № 37 "Об утверждении и введении в действие Методических указаний по осуществлению надзора за обеспечением физической защиты радиационных источников, радиоактивных веществ, пунктов хранения радиоактивных веществ, хранилищ радиоактивных отходов (РД-08-21-2000)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чальник Госатомнадзора России                                                                  А.Б. 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 Начальника</w:t>
      </w:r>
    </w:p>
    <w:p>
      <w:pPr>
        <w:pStyle w:val="Normal"/>
        <w:ind w:firstLine="284"/>
        <w:jc w:val="right"/>
        <w:rPr/>
      </w:pPr>
      <w:r>
        <w:rPr/>
        <w:t>Госатомнадзора России</w:t>
      </w:r>
    </w:p>
    <w:p>
      <w:pPr>
        <w:pStyle w:val="Normal"/>
        <w:ind w:firstLine="284"/>
        <w:jc w:val="right"/>
        <w:rPr/>
      </w:pPr>
      <w:r>
        <w:rPr/>
        <w:t>от 31 декабря 2003 г. № 14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а в действие</w:t>
      </w:r>
    </w:p>
    <w:p>
      <w:pPr>
        <w:pStyle w:val="Normal"/>
        <w:ind w:firstLine="284"/>
        <w:jc w:val="right"/>
        <w:rPr/>
      </w:pPr>
      <w:r>
        <w:rPr/>
        <w:t>со 2 февраля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СУЩЕСТВЛЕНИЮ НАДЗОРА ЗА ФИЗИЧЕСКОЙ ЗАЩИТОЙ РАДИАЦИОННЫХ ИСТОЧНИКОВ, ПУНКТОВ ХРАН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РАДИОАКТИВНЫХ ВЕЩЕ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8-31-200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ая Инструкция устанавливает порядок осуществления государственного надзора за обеспечением физической защиты радиационных источников, пунктов хранения радиоактивных веществ и хранилищ радиоактивных отходов (далее - пункты хранения), радиоактивных веществ, радиоактивных отходов (далее - физическая защита).</w:t>
      </w:r>
    </w:p>
    <w:p>
      <w:pPr>
        <w:pStyle w:val="Normal"/>
        <w:ind w:firstLine="284"/>
        <w:jc w:val="both"/>
        <w:rPr/>
      </w:pPr>
      <w:r>
        <w:rPr/>
        <w:t>К радиоактивным отходам в данной Инструкции относятся радиоактивные вещества, дальнейшее использование которых не предусматривается.</w:t>
      </w:r>
    </w:p>
    <w:p>
      <w:pPr>
        <w:pStyle w:val="Normal"/>
        <w:ind w:firstLine="284"/>
        <w:jc w:val="both"/>
        <w:rPr/>
      </w:pPr>
      <w:r>
        <w:rPr/>
        <w:t>2. Инструкция разработана на основании Федерального закона "Об использовании атомной энергии", Положения о Федеральном надзоре России по ядерной и радиационной безопасности и Положения об организации государственного надзора за безопасностью при использовании атомной энергии (далее - Положение об организации государственного надзора).</w:t>
      </w:r>
    </w:p>
    <w:p>
      <w:pPr>
        <w:pStyle w:val="Normal"/>
        <w:ind w:firstLine="284"/>
        <w:jc w:val="both"/>
        <w:rPr/>
      </w:pPr>
      <w:r>
        <w:rPr/>
        <w:t>3. Требования Инструкции обязательны для работников центрального аппарата, межрегиональных территориальных органов и организаций Госатомнадзора России, участвующих в осуществлении государственного надзора за физической защитой.</w:t>
      </w:r>
    </w:p>
    <w:p>
      <w:pPr>
        <w:pStyle w:val="Normal"/>
        <w:ind w:firstLine="284"/>
        <w:jc w:val="both"/>
        <w:rPr/>
      </w:pPr>
      <w:r>
        <w:rPr/>
        <w:t>4. Предметами государственного надзора за обеспечением физической защиты являются:</w:t>
      </w:r>
    </w:p>
    <w:p>
      <w:pPr>
        <w:pStyle w:val="Normal"/>
        <w:ind w:firstLine="284"/>
        <w:jc w:val="both"/>
        <w:rPr/>
      </w:pPr>
      <w:r>
        <w:rPr/>
        <w:t>соблюдение требований законодательных и иных нормативных правовых актов Российской Федерации на объектах использования атомной энергии в части обеспечения физической защиты;</w:t>
      </w:r>
    </w:p>
    <w:p>
      <w:pPr>
        <w:pStyle w:val="Normal"/>
        <w:ind w:firstLine="284"/>
        <w:jc w:val="both"/>
        <w:rPr/>
      </w:pPr>
      <w:r>
        <w:rPr/>
        <w:t>соблюдение требований федеральных норм и правил в области использования атомной энергии (в части требований по обеспечению физической защиты);</w:t>
      </w:r>
    </w:p>
    <w:p>
      <w:pPr>
        <w:pStyle w:val="Normal"/>
        <w:ind w:firstLine="284"/>
        <w:jc w:val="both"/>
        <w:rPr/>
      </w:pPr>
      <w:r>
        <w:rPr/>
        <w:t>выполнение условий действия лицензий, выданных Госатомнадзором России на осуществление деятельности в области использования атомной энергии (в части условий, предъявляемых к обеспечению физической защиты);</w:t>
      </w:r>
    </w:p>
    <w:p>
      <w:pPr>
        <w:pStyle w:val="Normal"/>
        <w:ind w:firstLine="284"/>
        <w:jc w:val="both"/>
        <w:rPr/>
      </w:pPr>
      <w:r>
        <w:rPr/>
        <w:t>организационное и техническое обеспечение физической защиты.</w:t>
      </w:r>
    </w:p>
    <w:p>
      <w:pPr>
        <w:pStyle w:val="Normal"/>
        <w:ind w:firstLine="284"/>
        <w:jc w:val="both"/>
        <w:rPr/>
      </w:pPr>
      <w:r>
        <w:rPr/>
        <w:t>5. При осуществлении государственного надзора за обеспечением физической защиты следует руководствоваться:</w:t>
      </w:r>
    </w:p>
    <w:p>
      <w:pPr>
        <w:pStyle w:val="Normal"/>
        <w:ind w:firstLine="284"/>
        <w:jc w:val="both"/>
        <w:rPr/>
      </w:pPr>
      <w:r>
        <w:rPr/>
        <w:t>утвержденными и введенными в действие в установленном порядке нормативными правовыми актами и нормативными документами, устанавливающими требования к обеспечению физической защиты;</w:t>
      </w:r>
    </w:p>
    <w:p>
      <w:pPr>
        <w:pStyle w:val="Normal"/>
        <w:ind w:firstLine="284"/>
        <w:jc w:val="both"/>
        <w:rPr/>
      </w:pPr>
      <w:r>
        <w:rPr/>
        <w:t>организационно-распорядительными и руководящими документами Госатомнадзора России, регламентирующими вопросы организации и осуществления государственного надзора за обеспечением физической защиты;</w:t>
      </w:r>
    </w:p>
    <w:p>
      <w:pPr>
        <w:pStyle w:val="Normal"/>
        <w:ind w:firstLine="284"/>
        <w:jc w:val="both"/>
        <w:rPr/>
      </w:pPr>
      <w:r>
        <w:rPr/>
        <w:t>лицензиями на виды деятельности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Основные документы, используемые при осуществлении государственного надзора за физической защитой радиационных источников, пунктов хранения, радиоактивных веществ и радиоактивных отходов, приведены в Приложении.</w:t>
      </w:r>
    </w:p>
    <w:p>
      <w:pPr>
        <w:pStyle w:val="Normal"/>
        <w:ind w:firstLine="284"/>
        <w:jc w:val="both"/>
        <w:rPr/>
      </w:pPr>
      <w:r>
        <w:rPr/>
        <w:t>6. В организации и осуществлении государственного надзора за обеспечением физической защиты принимают участие Управление по надзору за учетом и контролем ядерных материалов, обеспечением гарантий их нераспространения и физической защиты и территориальные органы Госатомнадзора России.</w:t>
      </w:r>
    </w:p>
    <w:p>
      <w:pPr>
        <w:pStyle w:val="Normal"/>
        <w:ind w:firstLine="284"/>
        <w:jc w:val="both"/>
        <w:rPr/>
      </w:pPr>
      <w:r>
        <w:rPr/>
        <w:t>7. Управление по надзору за учетом и контролем ядерных материалов, обеспечением гарантий их нераспространения и физической защиты в пределах своей компетенции:</w:t>
      </w:r>
    </w:p>
    <w:p>
      <w:pPr>
        <w:pStyle w:val="Normal"/>
        <w:ind w:firstLine="284"/>
        <w:jc w:val="both"/>
        <w:rPr/>
      </w:pPr>
      <w:r>
        <w:rPr/>
        <w:t>организует государственный надзор за обеспечением физической защиты и участвует в его осуществлении;</w:t>
      </w:r>
    </w:p>
    <w:p>
      <w:pPr>
        <w:pStyle w:val="Normal"/>
        <w:ind w:firstLine="284"/>
        <w:jc w:val="both"/>
        <w:rPr/>
      </w:pPr>
      <w:r>
        <w:rPr/>
        <w:t>участвует в лицензировании деятельности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осуществляет методическое руководство деятельностью территориальных органов Госатомнадзора России по вопросам надзора за обеспечением физической защиты;</w:t>
      </w:r>
    </w:p>
    <w:p>
      <w:pPr>
        <w:pStyle w:val="Normal"/>
        <w:ind w:firstLine="284"/>
        <w:jc w:val="both"/>
        <w:rPr/>
      </w:pPr>
      <w:r>
        <w:rPr/>
        <w:t>организует профессиональную подготовку работников территориальных органов Госатомнадзора России по вопросам надзора за обеспечением физической защиты и участвует в ее осуществлении.</w:t>
      </w:r>
    </w:p>
    <w:p>
      <w:pPr>
        <w:pStyle w:val="Normal"/>
        <w:ind w:firstLine="284"/>
        <w:jc w:val="both"/>
        <w:rPr/>
      </w:pPr>
      <w:r>
        <w:rPr/>
        <w:t>8. Территориальные органы Госатомнадзора России в пределах своей компетенции организуют и осуществляют государственный надзор за обеспечением физической защиты на объектах использования атомной энергии, расположенных на территориях субъектов Российской Федерации, указанных в положениях об этих органах.</w:t>
      </w:r>
    </w:p>
    <w:p>
      <w:pPr>
        <w:pStyle w:val="Normal"/>
        <w:ind w:firstLine="284"/>
        <w:jc w:val="both"/>
        <w:rPr/>
      </w:pPr>
      <w:r>
        <w:rPr/>
        <w:t>9. Государственный надзор за обеспечением физической защиты радиационных источников, пунктов хранения, радиоактивных веществ и радиоактивных отходов включает в себя следующие формы его реализации:</w:t>
      </w:r>
    </w:p>
    <w:p>
      <w:pPr>
        <w:pStyle w:val="Normal"/>
        <w:ind w:firstLine="284"/>
        <w:jc w:val="both"/>
        <w:rPr/>
      </w:pPr>
      <w:r>
        <w:rPr/>
        <w:t>получение и анализ информации об обеспечении физической защиты организациями, осуществляющими деятельность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проведение инспекций и анализ их результатов;</w:t>
      </w:r>
    </w:p>
    <w:p>
      <w:pPr>
        <w:pStyle w:val="Normal"/>
        <w:ind w:firstLine="284"/>
        <w:jc w:val="both"/>
        <w:rPr/>
      </w:pPr>
      <w:r>
        <w:rPr/>
        <w:t>применение установленных законодательством Российской Федерации санкций в случаях выявления нарушений требований к обеспечению безопасности при использовании атомной энергии.</w:t>
      </w:r>
    </w:p>
    <w:p>
      <w:pPr>
        <w:pStyle w:val="Normal"/>
        <w:ind w:firstLine="284"/>
        <w:jc w:val="both"/>
        <w:rPr/>
      </w:pPr>
      <w:r>
        <w:rPr/>
        <w:t>10. Физическая защита радиационных источников, пунктов хранения, радиоактивных веществ и радиоактивных отходов должна осуществляться в соответствии с Правилами физической защиты радиационных источников, пунктов хранения, радиоактивных веществ (НП-034-01) (далее - Правила физической защиты), утвержденными Постановлением Госатомнадзора России от 16 января 2002 г. №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Анализ информации об обеспечении физической защи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1. Информация об обеспечении физической защиты на объектах использования атомной энергии включает:</w:t>
      </w:r>
    </w:p>
    <w:p>
      <w:pPr>
        <w:pStyle w:val="Normal"/>
        <w:ind w:firstLine="284"/>
        <w:jc w:val="both"/>
        <w:rPr/>
      </w:pPr>
      <w:r>
        <w:rPr/>
        <w:t>сведения организаций об обеспечении физической защиты на объектах использования атомной энергии, включаемые в годовой отчет о состоянии физической защиты (при наличии в условиях действия лицензий требования о представлении такого отчета), а также включаемые в годовой отчет в соответствии с Требованиями к содержанию отчета о состоянии радиационной безопасности на радиационно опасных объектах народного хозяйства (РБ-012-2000);</w:t>
      </w:r>
    </w:p>
    <w:p>
      <w:pPr>
        <w:pStyle w:val="Normal"/>
        <w:ind w:firstLine="284"/>
        <w:jc w:val="both"/>
        <w:rPr/>
      </w:pPr>
      <w:r>
        <w:rPr/>
        <w:t>сообщения организаций о несанкционированных действиях в отношении радиационных источников, радиоактивных веществ, радиоактивных отходов, совершении или попытке совершения вывода из строя инженерно-технических средств физической защиты;</w:t>
      </w:r>
    </w:p>
    <w:p>
      <w:pPr>
        <w:pStyle w:val="Normal"/>
        <w:ind w:firstLine="284"/>
        <w:jc w:val="both"/>
        <w:rPr/>
      </w:pPr>
      <w:r>
        <w:rPr/>
        <w:t>результаты проведенных инспекций;</w:t>
      </w:r>
    </w:p>
    <w:p>
      <w:pPr>
        <w:pStyle w:val="Normal"/>
        <w:ind w:firstLine="284"/>
        <w:jc w:val="both"/>
        <w:rPr/>
      </w:pPr>
      <w:r>
        <w:rPr/>
        <w:t>результаты экспертиз документов, обосновывающих обеспечение физической защиты радиационных источников, пунктов хранения, радиоактивных веществ и радиоактивных отходов;</w:t>
      </w:r>
    </w:p>
    <w:p>
      <w:pPr>
        <w:pStyle w:val="Normal"/>
        <w:ind w:firstLine="284"/>
        <w:jc w:val="both"/>
        <w:rPr/>
      </w:pPr>
      <w:r>
        <w:rPr/>
        <w:t>сведения об обеспечении физической защиты на соответствующих объектах, получаемые Госатомнадзором России от федеральных органов исполнительной власти, органов исполнительной власти субъектов Российской Федерации, других органов и организаций.</w:t>
      </w:r>
    </w:p>
    <w:p>
      <w:pPr>
        <w:pStyle w:val="Normal"/>
        <w:ind w:firstLine="284"/>
        <w:jc w:val="both"/>
        <w:rPr/>
      </w:pPr>
      <w:r>
        <w:rPr/>
        <w:t>12. Управление по надзору за учетом и контролем ядерных материалов, обеспечением гарантий их нераспространения и физической защиты, территориальные органы, отделы по надзору и отделы инспекций территориальных органов Госатомнадзора России:</w:t>
      </w:r>
    </w:p>
    <w:p>
      <w:pPr>
        <w:pStyle w:val="Normal"/>
        <w:ind w:firstLine="284"/>
        <w:jc w:val="both"/>
        <w:rPr/>
      </w:pPr>
      <w:r>
        <w:rPr/>
        <w:t>включают результаты анализа информации об обеспечении физической защиты на объектах использования атомной энергии и сведения о принятых мерах в отчетные материалы, разрабатываемые в соответствии с Положением о планировании и отчетности в системе Госатомнадзора России (РД-03-01-2001) и Инструкцией по отчетности в системе Госатомнадзора России о надзоре за состоянием учета и контроля ядерных материалов и физической защиты (РД-08-14-2002);</w:t>
      </w:r>
    </w:p>
    <w:p>
      <w:pPr>
        <w:pStyle w:val="Normal"/>
        <w:ind w:firstLine="284"/>
        <w:jc w:val="both"/>
        <w:rPr/>
      </w:pPr>
      <w:r>
        <w:rPr/>
        <w:t>используют информацию, указанную в п. 11, при планировании инспекций и в процессе их провед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Организация и проведение инспе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3. Инспекции проводятся при рассмотрении заявлений организаций о выдаче лицензий Госатомнадзора России и при осуществлении организациями разрешенной деятельности.</w:t>
      </w:r>
    </w:p>
    <w:p>
      <w:pPr>
        <w:pStyle w:val="Normal"/>
        <w:ind w:firstLine="284"/>
        <w:jc w:val="both"/>
        <w:rPr/>
      </w:pPr>
      <w:r>
        <w:rPr/>
        <w:t>14. Инспекции проводятся с целью:</w:t>
      </w:r>
    </w:p>
    <w:p>
      <w:pPr>
        <w:pStyle w:val="Normal"/>
        <w:ind w:firstLine="284"/>
        <w:jc w:val="both"/>
        <w:rPr/>
      </w:pPr>
      <w:r>
        <w:rPr/>
        <w:t>проверки соблюдения эксплуатирующими организациями и организациями, выполняющими работы и предоставляющими услуги в области использования атомной энергии, требований к обеспечению физической защиты;</w:t>
      </w:r>
    </w:p>
    <w:p>
      <w:pPr>
        <w:pStyle w:val="Normal"/>
        <w:ind w:firstLine="284"/>
        <w:jc w:val="both"/>
        <w:rPr/>
      </w:pPr>
      <w:r>
        <w:rPr/>
        <w:t>подтверждения полноты и правильности информации об обеспечении физической защиты, представленной в органы Госатомнадзора России;</w:t>
      </w:r>
    </w:p>
    <w:p>
      <w:pPr>
        <w:pStyle w:val="Normal"/>
        <w:ind w:firstLine="284"/>
        <w:jc w:val="both"/>
        <w:rPr/>
      </w:pPr>
      <w:r>
        <w:rPr/>
        <w:t>оценки возможностей и наличия условий у заявителя для осуществления лицензируемой деятельности в части обеспечения физической защиты;</w:t>
      </w:r>
    </w:p>
    <w:p>
      <w:pPr>
        <w:pStyle w:val="Normal"/>
        <w:ind w:firstLine="284"/>
        <w:jc w:val="both"/>
        <w:rPr/>
      </w:pPr>
      <w:r>
        <w:rPr/>
        <w:t>принятия органами Госатомнадзора России необходимых мер по выявлению и своевременному устранению недостатков в обеспечении физической защиты.</w:t>
      </w:r>
    </w:p>
    <w:p>
      <w:pPr>
        <w:pStyle w:val="Normal"/>
        <w:ind w:firstLine="284"/>
        <w:jc w:val="both"/>
        <w:rPr/>
      </w:pPr>
      <w:r>
        <w:rPr/>
        <w:t>15. Инспекции физической защиты могут быть плановыми и внеплановыми. О плановых инспекциях инспектируемые организации уведомляются заранее (рабочая программа инспекции должна быть направлена в инспектируемую организацию не позднее чем за 15 дней до ее начала), о внеплановых - непосредственно перед их началом.</w:t>
      </w:r>
    </w:p>
    <w:p>
      <w:pPr>
        <w:pStyle w:val="Normal"/>
        <w:ind w:firstLine="284"/>
        <w:jc w:val="both"/>
        <w:rPr/>
      </w:pPr>
      <w:r>
        <w:rPr/>
        <w:t>Внеплановые инспекции могут проводиться в связи с нарушениями в работе объектов использования атомной энергии (в части обеспечения физической защиты) и в других случаях по решению руководства Госатомнадзора России и его территориальных органов. Рабочая программа и план проведения внеплановой инспекции должны быть переданы инспектируемой организации перед началом инспекции.</w:t>
      </w:r>
    </w:p>
    <w:p>
      <w:pPr>
        <w:pStyle w:val="Normal"/>
        <w:ind w:firstLine="284"/>
        <w:jc w:val="both"/>
        <w:rPr/>
      </w:pPr>
      <w:r>
        <w:rPr/>
        <w:t>16. Целевая инспекция физической защиты в поднадзорных организациях должна проводиться не реже одного раза в два года, оперативная - по мере необходимости.</w:t>
      </w:r>
    </w:p>
    <w:p>
      <w:pPr>
        <w:pStyle w:val="Normal"/>
        <w:ind w:firstLine="284"/>
        <w:jc w:val="both"/>
        <w:rPr/>
      </w:pPr>
      <w:r>
        <w:rPr/>
        <w:t>17. Инспекции физической защиты могут проводиться в рамках проведения комплексной инспекции и при проведении целевой и оперативной инспекции, организация которых предусмотрена Положением об организации государственного надзора.</w:t>
      </w:r>
    </w:p>
    <w:p>
      <w:pPr>
        <w:pStyle w:val="Normal"/>
        <w:ind w:firstLine="284"/>
        <w:jc w:val="both"/>
        <w:rPr/>
      </w:pPr>
      <w:r>
        <w:rPr/>
        <w:t>18. Подготовка к проведению инспекции и проведение инспекции физической защиты осуществляются в соответствии с Положением об организации государственного надзора.</w:t>
      </w:r>
    </w:p>
    <w:p>
      <w:pPr>
        <w:pStyle w:val="Normal"/>
        <w:ind w:firstLine="284"/>
        <w:jc w:val="both"/>
        <w:rPr/>
      </w:pPr>
      <w:r>
        <w:rPr/>
        <w:t>19. В ходе проведения инспекции физической защиты радиационных источников, пунктов хранения, радиоактивных веществ и радиоактивных отходов проверяются:</w:t>
      </w:r>
    </w:p>
    <w:p>
      <w:pPr>
        <w:pStyle w:val="Normal"/>
        <w:ind w:firstLine="284"/>
        <w:jc w:val="both"/>
        <w:rPr/>
      </w:pPr>
      <w:r>
        <w:rPr/>
        <w:t>выполнение требований к организационным мероприятиям системы физической защиты, изложенных в п. 2.2.1 Правил физической защиты (НП-034-01) (состав требований к организационным мероприятиям приведен в п. 1 приложения 2 к указанным Правилам);</w:t>
      </w:r>
    </w:p>
    <w:p>
      <w:pPr>
        <w:pStyle w:val="Normal"/>
        <w:ind w:firstLine="284"/>
        <w:jc w:val="both"/>
        <w:rPr/>
      </w:pPr>
      <w:r>
        <w:rPr/>
        <w:t>выполнение требований к инженерно-техническим средствам физической защиты, изложенных в п. 2.2.2 НП-034-01 (состав требований к инженерно-физическим средствам физической защиты приведен в п. 2 приложения 2 к указанным Правилам);</w:t>
      </w:r>
    </w:p>
    <w:p>
      <w:pPr>
        <w:pStyle w:val="Normal"/>
        <w:ind w:firstLine="284"/>
        <w:jc w:val="both"/>
        <w:rPr/>
      </w:pPr>
      <w:r>
        <w:rPr/>
        <w:t>выполнение требований к действиям подразделений охраны, изложенных в п. 2.2.3 НП-034-01 (состав требований к подразделениям охраны приведен в п. 3 приложения 2 к указанным Правилам);</w:t>
      </w:r>
    </w:p>
    <w:p>
      <w:pPr>
        <w:pStyle w:val="Normal"/>
        <w:ind w:firstLine="284"/>
        <w:jc w:val="both"/>
        <w:rPr/>
      </w:pPr>
      <w:r>
        <w:rPr/>
        <w:t>выполнение условий действия лицензий, выданных инспектируемой организации Госатомнадзором России на осуществление деятельности в области использования атомной энергии (в части условий, предъявляемых к обеспечению физической защиты);</w:t>
      </w:r>
    </w:p>
    <w:p>
      <w:pPr>
        <w:pStyle w:val="Normal"/>
        <w:ind w:firstLine="284"/>
        <w:jc w:val="both"/>
        <w:rPr/>
      </w:pPr>
      <w:r>
        <w:rPr/>
        <w:t>устранение в установленные сроки недостатков, выявленных в ходе предыдущих инспекций.</w:t>
      </w:r>
    </w:p>
    <w:p>
      <w:pPr>
        <w:pStyle w:val="Normal"/>
        <w:ind w:firstLine="284"/>
        <w:jc w:val="both"/>
        <w:rPr/>
      </w:pPr>
      <w:r>
        <w:rPr/>
        <w:t>20. Результаты инспекции, проведенной в процессе рассмотрения документов, представленных для получения лицензии Госатомнадзора России, оформляются актом, составленным по форме, установленной Положением об организации государственного надзора (приложение 1) для акта-предписания с исключением пунктов 5 и 7.</w:t>
      </w:r>
    </w:p>
    <w:p>
      <w:pPr>
        <w:pStyle w:val="Normal"/>
        <w:ind w:firstLine="284"/>
        <w:jc w:val="both"/>
        <w:rPr/>
      </w:pPr>
      <w:r>
        <w:rPr/>
        <w:t>Также актом оформляются результаты комплексных и целевых инспекций, если при их проведении не выявлены нарушения требований к обеспечению безопасности.</w:t>
      </w:r>
    </w:p>
    <w:p>
      <w:pPr>
        <w:pStyle w:val="Normal"/>
        <w:ind w:firstLine="284"/>
        <w:jc w:val="both"/>
        <w:rPr/>
      </w:pPr>
      <w:r>
        <w:rPr/>
        <w:t>При выявлении нарушений результаты целевой инспекции оформляются актом-предписанием, составленным по форме, установленной Положением об организации государственного надзора (приложение 1) или предписанием (приложение 2).</w:t>
      </w:r>
    </w:p>
    <w:p>
      <w:pPr>
        <w:pStyle w:val="Normal"/>
        <w:ind w:firstLine="284"/>
        <w:jc w:val="both"/>
        <w:rPr/>
      </w:pPr>
      <w:r>
        <w:rPr/>
        <w:t>При выявлении нарушений результаты оперативной инспекции оформляются предписанием, составленным по форме, установленной Положением об организации государственного надзора (приложение 2).</w:t>
      </w:r>
    </w:p>
    <w:p>
      <w:pPr>
        <w:pStyle w:val="Normal"/>
        <w:ind w:firstLine="284"/>
        <w:jc w:val="both"/>
        <w:rPr/>
      </w:pPr>
      <w:r>
        <w:rPr/>
        <w:t>21. Сроки устранения нарушений в предписании (акте-предписании) устанавливаются с учетом обоснований инспектируемой организации.</w:t>
      </w:r>
    </w:p>
    <w:p>
      <w:pPr>
        <w:pStyle w:val="Normal"/>
        <w:ind w:firstLine="284"/>
        <w:jc w:val="both"/>
        <w:rPr/>
      </w:pPr>
      <w:r>
        <w:rPr/>
        <w:t>Выдача предписаний (актов-предписаний), изменяющих сроки выполнения и содержание работ (мероприятий), предусмотренных условиями действия лицензий, а также выдача повторных предписаний (актов-предписаний) в связи с невыполнением ранее выданных не допускается.</w:t>
      </w:r>
    </w:p>
    <w:p>
      <w:pPr>
        <w:pStyle w:val="Normal"/>
        <w:ind w:firstLine="284"/>
        <w:jc w:val="both"/>
        <w:rPr/>
      </w:pPr>
      <w:r>
        <w:rPr/>
        <w:t>22. Акт, акт-предписание или предписание после оформления должны быть выданы под роспись руководителю инспектируемой организации или отправлены по почте в 15-дневный срок со дня окончания инспекции.</w:t>
      </w:r>
    </w:p>
    <w:p>
      <w:pPr>
        <w:pStyle w:val="Normal"/>
        <w:ind w:firstLine="284"/>
        <w:jc w:val="both"/>
        <w:rPr/>
      </w:pPr>
      <w:r>
        <w:rPr/>
        <w:t>23. Копии всех актов, актов-предписаний и предписаний по результатам инспекций физической защиты направляются в территориальные органы Госатомнадзора России.</w:t>
      </w:r>
    </w:p>
    <w:p>
      <w:pPr>
        <w:pStyle w:val="Normal"/>
        <w:ind w:firstLine="284"/>
        <w:jc w:val="both"/>
        <w:rPr/>
      </w:pPr>
      <w:r>
        <w:rPr/>
        <w:t>Территориальные органы Госатомнадзора России направляют в Управление по надзору за учетом и контролем ядерных материалов, обеспечением гарантий их нераспространения и физической защиты, а также в Управление по надзору за радиационной безопасностью в народном хозяйстве копии всех актов, актов-предписаний и предписаний, касающихся обеспечения физической защиты и выданных организациям (радиационно опасным объектам), осуществляющим деятельность в области использования атомной энергии, лицензирование которых в соответствии с установленным разграничением полномочий отнесено к компетенции центрального аппарата Госатомнадзора России.</w:t>
      </w:r>
    </w:p>
    <w:p>
      <w:pPr>
        <w:pStyle w:val="Normal"/>
        <w:ind w:firstLine="284"/>
        <w:jc w:val="both"/>
        <w:rPr/>
      </w:pPr>
      <w:r>
        <w:rPr/>
        <w:t>Кроме того, территориальные органы Госатомнадзора России направляют в Управление по надзору за учетом и контролем ядерных материалов, обеспечением гарантий их нераспространения и физической защиты копии всех актов, актов-предписаний и предписаний, касающихся обеспечения физической защиты и выданных организациям (ядерно опасным объектам), осуществляющим, кроме обращения с радиационными источниками и радиоактивными веществами, обращение с ядерными материалами.</w:t>
      </w:r>
    </w:p>
    <w:p>
      <w:pPr>
        <w:pStyle w:val="Normal"/>
        <w:ind w:firstLine="284"/>
        <w:jc w:val="both"/>
        <w:rPr/>
      </w:pPr>
      <w:r>
        <w:rPr/>
        <w:t>Указанные копии направляются по почте в 15-дневный срок с момента выдачи территориальным органом Госатомнадзора России акта, акта-предписания или предпис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Применение санкций Госатомнадзора Росс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4. При выявлении нарушений в обеспечении физической защиты полномочные должностные лица центрального аппарата и территориальных органов Госатомнадзора России в пределах предоставленных им прав и в установленном порядке принимают следующие меры:</w:t>
      </w:r>
    </w:p>
    <w:p>
      <w:pPr>
        <w:pStyle w:val="Normal"/>
        <w:ind w:firstLine="284"/>
        <w:jc w:val="both"/>
        <w:rPr/>
      </w:pPr>
      <w:r>
        <w:rPr/>
        <w:t>выдают руководителям и должностным лицам организаций обязательные для исполнения предписания об устранении выявленных нарушений условий действия разрешений (лицензий), требований федеральных норм и правил в области использования атомной энергии в части обеспечения физической защиты;</w:t>
      </w:r>
    </w:p>
    <w:p>
      <w:pPr>
        <w:pStyle w:val="Normal"/>
        <w:ind w:firstLine="284"/>
        <w:jc w:val="both"/>
        <w:rPr/>
      </w:pPr>
      <w:r>
        <w:rPr/>
        <w:t>выдают руководителям и должностным лицам организаций обязательные для исполнения предписания о приостановке работ, проводимых с нарушениями условий действия разрешений (лицензий), требований федеральных норм и правил в области использования атомной энергии, если при таких нарушениях причиняется или может быть причинен вред здоровью граждан или окружающей среде;</w:t>
      </w:r>
    </w:p>
    <w:p>
      <w:pPr>
        <w:pStyle w:val="Normal"/>
        <w:ind w:firstLine="284"/>
        <w:jc w:val="both"/>
        <w:rPr/>
      </w:pPr>
      <w:r>
        <w:rPr/>
        <w:t>отказывают в установленном порядке при наличии соответствующих оснований в выдаче разрешений (лицензий), приостанавливают или прекращают действие разрешений (лицензий), выданных Федеральным надзором России по ядерной и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привлекают к административной ответственности должностных лиц, иных работников, граждан за нарушение федеральных норм и правил в области использования атомной энергии, а также условий, определенных разрешениями (лицензиями), выданными Федеральным надзором России по ядерной и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направляют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разрешениями (лицензиями), выданными Федеральным надзором России по ядерной и радиационной безопасности, содержащих признаки преступлений, предусмотренных уголовны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Учет и анализ результатов государственного надзор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5. Учет и анализ результатов государственного надзора за обеспечением физической защиты осуществляется:</w:t>
      </w:r>
    </w:p>
    <w:p>
      <w:pPr>
        <w:pStyle w:val="Normal"/>
        <w:ind w:firstLine="284"/>
        <w:jc w:val="both"/>
        <w:rPr/>
      </w:pPr>
      <w:r>
        <w:rPr/>
        <w:t>работниками отделов территориальных органов Госатомнадзора России, осуществляющих надзор за обеспечением физической защиты;</w:t>
      </w:r>
    </w:p>
    <w:p>
      <w:pPr>
        <w:pStyle w:val="Normal"/>
        <w:ind w:firstLine="284"/>
        <w:jc w:val="both"/>
        <w:rPr/>
      </w:pPr>
      <w:r>
        <w:rPr/>
        <w:t>территориальными органами Госатомнадзора России;</w:t>
      </w:r>
    </w:p>
    <w:p>
      <w:pPr>
        <w:pStyle w:val="Normal"/>
        <w:ind w:firstLine="284"/>
        <w:jc w:val="both"/>
        <w:rPr/>
      </w:pPr>
      <w:r>
        <w:rPr/>
        <w:t>Управлением по надзору за учетом и контролем ядерных материалов, обеспечением гарантий их нераспространения и физической защиты Госатомнадзора России.</w:t>
      </w:r>
    </w:p>
    <w:p>
      <w:pPr>
        <w:pStyle w:val="Normal"/>
        <w:ind w:firstLine="284"/>
        <w:jc w:val="both"/>
        <w:rPr/>
      </w:pPr>
      <w:r>
        <w:rPr/>
        <w:t>26. Анализ проводится на основании следующих документов и информации:</w:t>
      </w:r>
    </w:p>
    <w:p>
      <w:pPr>
        <w:pStyle w:val="Normal"/>
        <w:ind w:firstLine="284"/>
        <w:jc w:val="both"/>
        <w:rPr/>
      </w:pPr>
      <w:r>
        <w:rPr/>
        <w:t>актов, актов-предписаний и предписаний по результатам проведенных инспекций;</w:t>
      </w:r>
    </w:p>
    <w:p>
      <w:pPr>
        <w:pStyle w:val="Normal"/>
        <w:ind w:firstLine="284"/>
        <w:jc w:val="both"/>
        <w:rPr/>
      </w:pPr>
      <w:r>
        <w:rPr/>
        <w:t>информации об обеспечении физической защиты в организациях, осуществляющих работы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информации о несанкционированных действиях;</w:t>
      </w:r>
    </w:p>
    <w:p>
      <w:pPr>
        <w:pStyle w:val="Normal"/>
        <w:ind w:firstLine="284"/>
        <w:jc w:val="both"/>
        <w:rPr/>
      </w:pPr>
      <w:r>
        <w:rPr/>
        <w:t>актов по результатам расследования несанкционированных действий;</w:t>
      </w:r>
    </w:p>
    <w:p>
      <w:pPr>
        <w:pStyle w:val="Normal"/>
        <w:ind w:firstLine="284"/>
        <w:jc w:val="both"/>
        <w:rPr/>
      </w:pPr>
      <w:r>
        <w:rPr/>
        <w:t>отчетных документов органов управления, обеспечивающих физическую защиту на федеральном и ведомственном уровне, и организаций, осуществляющих работы в области использования атомной энергии, получаемых по запросам Госатомнадзора России;</w:t>
      </w:r>
    </w:p>
    <w:p>
      <w:pPr>
        <w:pStyle w:val="Normal"/>
        <w:ind w:firstLine="284"/>
        <w:jc w:val="both"/>
        <w:rPr/>
      </w:pPr>
      <w:r>
        <w:rPr/>
        <w:t>отчетов организаций о выполнении постановлений и предписаний Госатомнадзора России и его территориальных органов.</w:t>
      </w:r>
    </w:p>
    <w:p>
      <w:pPr>
        <w:pStyle w:val="Normal"/>
        <w:ind w:firstLine="284"/>
        <w:jc w:val="both"/>
        <w:rPr/>
      </w:pPr>
      <w:r>
        <w:rPr/>
        <w:t>27. Анализ информации о состоянии физической защиты в поднадзорных организациях осуществляют территориальные органы Госатомнадзора России.</w:t>
      </w:r>
    </w:p>
    <w:p>
      <w:pPr>
        <w:pStyle w:val="Normal"/>
        <w:ind w:firstLine="284"/>
        <w:jc w:val="both"/>
        <w:rPr/>
      </w:pPr>
      <w:r>
        <w:rPr/>
        <w:t>28. Отчетность территориальных органов Госатомнадзора России о надзоре за состоянием физической защиты радиационных источников, пунктов хранения, радиоактивных веществ и радиоактивных отходов представляется в соответствующих разделах квартального отчета, полугодовой справки и годового отчета.</w:t>
      </w:r>
    </w:p>
    <w:p>
      <w:pPr>
        <w:pStyle w:val="Normal"/>
        <w:ind w:firstLine="284"/>
        <w:jc w:val="both"/>
        <w:rPr/>
      </w:pPr>
      <w:r>
        <w:rPr/>
        <w:t>29. Обобщенный анализ информации о состоянии физической защиты во всех поднадзорных Госатомнадзору России организациях осуществляет Управление по надзору за учетом и контролем ядерных материалов, обеспечением гарантий их нераспространения и физической защиты, основываясь на результатах анализа, представляемых ему территориальными органами Госатомнадзора России в отчетах, а также результатах инспекций физической защиты, проведенных с участием работников Управления.</w:t>
      </w:r>
    </w:p>
    <w:p>
      <w:pPr>
        <w:pStyle w:val="Normal"/>
        <w:ind w:firstLine="284"/>
        <w:jc w:val="both"/>
        <w:rPr/>
      </w:pPr>
      <w:r>
        <w:rPr/>
        <w:t>В установленном порядке Управление по надзору за учетом и контролем ядерных материалов, обеспечением гарантий их нераспространения и физической защиты представляет информацию для включения в соответствующие разделы годового отчета о деятельности Госатомнадзора России, а также годовой и полугодовой справок Госатомнадзора России о состоянии ядерной и радиационной безопасности в Российской Федерации.</w:t>
      </w:r>
      <w:r>
        <w:br w:type="page"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ДОКУМЕНТЫ, ИСПОЛЬЗУЕМЫЕ ПРИ ОСУЩЕСТВЛЕН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ОГО НАДЗОРА ЗА ФИЗИЧЕСКОЙ ЗАЩИТОЙ РАДИАЦИОННЫХ ИСТОЧНИКОВ, ПУНКТОВ ХРАНЕНИЯ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ДИОАКТИВНЫХ ВЕЩЕСТВ И РАДИОАКТИВНЫХ ОТХ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Федеральный закон "Об использовании атомной энергии".</w:t>
      </w:r>
    </w:p>
    <w:p>
      <w:pPr>
        <w:pStyle w:val="Normal"/>
        <w:ind w:firstLine="284"/>
        <w:jc w:val="both"/>
        <w:rPr/>
      </w:pPr>
      <w:r>
        <w:rPr/>
        <w:t>Кодекс Российской Федерации об административных правонарушениях.</w:t>
      </w:r>
    </w:p>
    <w:p>
      <w:pPr>
        <w:pStyle w:val="Normal"/>
        <w:ind w:firstLine="284"/>
        <w:jc w:val="both"/>
        <w:rPr/>
      </w:pPr>
      <w:r>
        <w:rPr/>
        <w:t>Положение о Федеральном надзоре России по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Правила физической защиты радиационных источников, пунктов хранения, радиоактивных веществ (НП-034-01). Госатомнадзор России, 2002 г.</w:t>
      </w:r>
    </w:p>
    <w:p>
      <w:pPr>
        <w:pStyle w:val="Normal"/>
        <w:ind w:firstLine="284"/>
        <w:jc w:val="both"/>
        <w:rPr/>
      </w:pPr>
      <w:r>
        <w:rPr/>
        <w:t>Основные санитарные правила обеспечения радиационной безопасности (ОСПОРБ-99). Минздрав России, 1999 г.</w:t>
      </w:r>
    </w:p>
    <w:p>
      <w:pPr>
        <w:pStyle w:val="Normal"/>
        <w:ind w:firstLine="284"/>
        <w:jc w:val="both"/>
        <w:rPr/>
      </w:pPr>
      <w:r>
        <w:rPr/>
        <w:t>Санитарные правила обращения с радиоактивными отходами (СПОРО-2002). Минздрав России, 2002 г.</w:t>
      </w:r>
    </w:p>
    <w:p>
      <w:pPr>
        <w:pStyle w:val="Normal"/>
        <w:ind w:firstLine="284"/>
        <w:jc w:val="both"/>
        <w:rPr/>
      </w:pPr>
      <w:r>
        <w:rPr/>
        <w:t>Общие положения обеспечения безопасности радиационных источников (НП-038-02). Госатомнадзор России, 2002 г.</w:t>
      </w:r>
    </w:p>
    <w:p>
      <w:pPr>
        <w:pStyle w:val="Normal"/>
        <w:ind w:firstLine="284"/>
        <w:jc w:val="both"/>
        <w:rPr/>
      </w:pPr>
      <w:r>
        <w:rPr/>
        <w:t>Правила безопасности при транспортировании радиоактивных веществ (ПБТРВ-73). Минздрав СССР, ГКАЭ СССР, МВД СССР, 1973 г.</w:t>
      </w:r>
    </w:p>
    <w:p>
      <w:pPr>
        <w:pStyle w:val="Normal"/>
        <w:ind w:firstLine="284"/>
        <w:jc w:val="both"/>
        <w:rPr/>
      </w:pPr>
      <w:r>
        <w:rPr/>
        <w:t>Системы и комплексы охранной сигнализации. Элементы технической укрепленности объектов. Нормы проектирования (РД 78.143-92). МВД России, 1992 г.</w:t>
      </w:r>
    </w:p>
    <w:p>
      <w:pPr>
        <w:pStyle w:val="Normal"/>
        <w:ind w:firstLine="284"/>
        <w:jc w:val="both"/>
        <w:rPr/>
      </w:pPr>
      <w:r>
        <w:rPr/>
        <w:t>Единые требования по технической укрепленности и оборудованию сигнализацией охраняемых объектов (РД 78.147-93). МВД России, 1993 г.</w:t>
      </w:r>
    </w:p>
    <w:p>
      <w:pPr>
        <w:pStyle w:val="Normal"/>
        <w:ind w:firstLine="284"/>
        <w:jc w:val="both"/>
        <w:rPr/>
      </w:pPr>
      <w:r>
        <w:rPr/>
        <w:t>Рекомендации по выбору и применению современных технических средств охранно-пожарной сигнализации на объектах народного хозяйства. ВНИИПО МВД СССР, 1991 г.</w:t>
      </w:r>
    </w:p>
    <w:p>
      <w:pPr>
        <w:pStyle w:val="Normal"/>
        <w:ind w:firstLine="284"/>
        <w:jc w:val="both"/>
        <w:rPr/>
      </w:pPr>
      <w:r>
        <w:rPr/>
        <w:t>Рекомендации по маскировке и скрытой установке аппаратуры охранно-пожарной сигнализации на объектах народного хозяйства и защите капитальных строительных конструкций. ВНИИПО МВД СССР, 1986 г.</w:t>
      </w:r>
    </w:p>
    <w:p>
      <w:pPr>
        <w:pStyle w:val="Normal"/>
        <w:ind w:firstLine="284"/>
        <w:jc w:val="both"/>
        <w:rPr/>
      </w:pPr>
      <w:r>
        <w:rPr/>
        <w:t>Наставление по организации деятельности строевых подразделений милиции вневедомственной охраны при органах внутренних дел. МВД России, 1994 г.</w:t>
      </w:r>
    </w:p>
    <w:p>
      <w:pPr>
        <w:pStyle w:val="Normal"/>
        <w:ind w:firstLine="284"/>
        <w:jc w:val="both"/>
        <w:rPr/>
      </w:pPr>
      <w:r>
        <w:rPr/>
        <w:t>Требования ПУЭ, СНиП 3.01.01-85, СНиП 2.04.09-84, СНиП 3.05.06-85.</w:t>
      </w:r>
    </w:p>
    <w:p>
      <w:pPr>
        <w:pStyle w:val="Normal"/>
        <w:ind w:firstLine="284"/>
        <w:jc w:val="both"/>
        <w:rPr/>
      </w:pPr>
      <w:r>
        <w:rPr/>
        <w:t>Типовая программа целевой инспекции состояния радиационной безопасности на объектах народного хозяйства (РД-07-13-2001). Госатомнадзор России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4:00Z</dcterms:created>
  <dc:creator>Тункин</dc:creator>
  <dc:description/>
  <cp:keywords/>
  <dc:language>en-US</dc:language>
  <cp:lastModifiedBy>Анна Николаевна</cp:lastModifiedBy>
  <dcterms:modified xsi:type="dcterms:W3CDTF">2007-03-22T07:20:00Z</dcterms:modified>
  <cp:revision>6</cp:revision>
  <dc:subject/>
  <dc:title>РД 08-31-2003</dc:title>
</cp:coreProperties>
</file>