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ЫЙ НАДЗОР РОССИИ</w:t>
      </w:r>
    </w:p>
    <w:p>
      <w:pPr>
        <w:pStyle w:val="ConsPlusTitle"/>
        <w:widowControl/>
        <w:jc w:val="center"/>
        <w:rPr/>
      </w:pPr>
      <w:r>
        <w:rPr/>
        <w:t>ПО ЯДЕРНОЙ 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апреля 1994 г. N 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ВЫДАЧИ ВРЕМЕННЫХ СПЕЦИАЛЬ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ПРОВЕДЕНИЕ ЭКСПЕРТИЗЫ ПРОЕКТНЫХ,</w:t>
      </w:r>
    </w:p>
    <w:p>
      <w:pPr>
        <w:pStyle w:val="ConsPlusTitle"/>
        <w:widowControl/>
        <w:jc w:val="center"/>
        <w:rPr/>
      </w:pPr>
      <w:r>
        <w:rPr/>
        <w:t>ДРУГИХ МАТЕРИАЛОВ И ДОКУМЕНТАЦИИ, ОБОСНОВЫВАЮЩИХ</w:t>
      </w:r>
    </w:p>
    <w:p>
      <w:pPr>
        <w:pStyle w:val="ConsPlusTitle"/>
        <w:widowControl/>
        <w:jc w:val="center"/>
        <w:rPr/>
      </w:pPr>
      <w:r>
        <w:rPr/>
        <w:t>БЕЗОПАСНОСТЬ ЯДЕРНО- И РАДИАЦИОННО ОПАСНЫХ</w:t>
      </w:r>
    </w:p>
    <w:p>
      <w:pPr>
        <w:pStyle w:val="ConsPlusTitle"/>
        <w:widowControl/>
        <w:jc w:val="center"/>
        <w:rPr/>
      </w:pPr>
      <w:r>
        <w:rPr/>
        <w:t>ОБЪЕКТОВ И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 порядке выдачи временных специальных разрешений Госатомнадзора России на проведение экспертизы проектных, других материалов и документации, обосновывающих безопасность ядерно- и радиационно опасных объектов и производств (технологий) (РД-03-12-94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7 апреля 1994 г. N 40</w:t>
      </w:r>
    </w:p>
    <w:p>
      <w:pPr>
        <w:pStyle w:val="ConsPlusNormal"/>
        <w:widowControl/>
        <w:ind w:hanging="0"/>
        <w:jc w:val="right"/>
        <w:rPr/>
      </w:pPr>
      <w:r>
        <w:rPr/>
        <w:t>(N РД-03-12-9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ВРЕМЕННЫХ СПЕЦИАЛЬНЫХ</w:t>
      </w:r>
    </w:p>
    <w:p>
      <w:pPr>
        <w:pStyle w:val="ConsPlusTitle"/>
        <w:widowControl/>
        <w:jc w:val="center"/>
        <w:rPr/>
      </w:pPr>
      <w:r>
        <w:rPr/>
        <w:t>РАЗРЕШЕНИЙ ГОСАТОМНАДЗОРА РОССИИ НА ПРОВЕДЕНИЕ ЭКСПЕРТИЗЫ</w:t>
      </w:r>
    </w:p>
    <w:p>
      <w:pPr>
        <w:pStyle w:val="ConsPlusTitle"/>
        <w:widowControl/>
        <w:jc w:val="center"/>
        <w:rPr/>
      </w:pPr>
      <w:r>
        <w:rPr/>
        <w:t>ПРОЕКТНЫХ, ДРУГИХ МАТЕРИАЛОВ И ДОКУМЕНТАЦИИ,</w:t>
      </w:r>
    </w:p>
    <w:p>
      <w:pPr>
        <w:pStyle w:val="ConsPlusTitle"/>
        <w:widowControl/>
        <w:jc w:val="center"/>
        <w:rPr/>
      </w:pPr>
      <w:r>
        <w:rPr/>
        <w:t>ОБОСНОВЫВАЮЩИХ БЕЗОПАСНОСТЬ ЯДЕРНО -</w:t>
      </w:r>
    </w:p>
    <w:p>
      <w:pPr>
        <w:pStyle w:val="ConsPlusTitle"/>
        <w:widowControl/>
        <w:jc w:val="center"/>
        <w:rPr/>
      </w:pPr>
      <w:r>
        <w:rPr/>
        <w:t>И РАДИАЦИОННО ОПАСНЫХ ОБЪЕКТОВ</w:t>
      </w:r>
    </w:p>
    <w:p>
      <w:pPr>
        <w:pStyle w:val="ConsPlusTitle"/>
        <w:widowControl/>
        <w:jc w:val="center"/>
        <w:rPr/>
      </w:pPr>
      <w:r>
        <w:rPr/>
        <w:t>И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Выдача временных специальных разрешений Госатомнадзора России на проведение экспертизы проектных, других материалов и документации, обосновывающих безопасность ядерно- и радиационно опасных объектов и производств (технологий) (далее - Положение) осуществляется Госатомнадзором России на основании Положения о Федеральном надзоре России по ядерной и радиационной безопасности, утвержденного распоряжением Президента Российской Федерации от 5 июня 1992 г. N 283-рп, с изменениями, утвержденными распоряжением Президента Российской Федерации от 16 сентября 1993 г. N 636-рп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устанавливает порядок и процедуру выдачи временных специальных разрешений на проведение экспертизы проектных, других материалов и документации, обосновывающих безопасность ядерно- и радиационно опасных объектов и производств (технологий) (далее - разрешений) предприятиям, не входящим в систем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пределяет также порядок сопровождения разрешения и требования к экспертным предприятиям и экспертам.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действует до ввода в действие Положения о порядке выдачи лицензий на деятельность по производству и использованию ядерных материалов, атомной энергии, радиоактивных веществ и изделий на их основе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.4. Разрешения выдаются предприятию, независимо от форм собственности и ведомственной принадлежности, являющемуся в соответствии с законодательством Российской Федерации юридическим лицом, отвечающему требованиям настоящего Положения, и для которого одним из основных видов деятельности является экспертиза.</w:t>
      </w:r>
    </w:p>
    <w:p>
      <w:pPr>
        <w:pStyle w:val="ConsPlusNormal"/>
        <w:widowControl/>
        <w:ind w:firstLine="540"/>
        <w:jc w:val="both"/>
        <w:rPr/>
      </w:pPr>
      <w:r>
        <w:rPr/>
        <w:t>1.5. Разрешение является официальным документом, который означает признание компетенции предприятия в определенных вопросах безопасности, дает предприятию право на выполнение экспертизы по вопросам, указанным в разрешении, а также устанавливает условия и сроки действия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Экспертные заключения, разработанные предприятиями, не имеющими разрешения, к рассмотрению Госатомнадзором России не принимаются.</w:t>
      </w:r>
    </w:p>
    <w:p>
      <w:pPr>
        <w:pStyle w:val="ConsPlusNormal"/>
        <w:widowControl/>
        <w:ind w:firstLine="540"/>
        <w:jc w:val="both"/>
        <w:rPr/>
      </w:pPr>
      <w:r>
        <w:rPr/>
        <w:t>1.6. Порядок выдачи разрешений на проведение экспертизы проектно - конструкторских и других материалов и документации, обосновывающих безопасность ядерного оружия на всех этапах жизненного цикла и объектов ядерно - оружейного комплекса на соответствие требованиям законодательства Российской Федерации, критериям, правилам и нормам по ядерной и радиационной безопасности, определяется отдельным положени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одачи, регистрации, контроля и выдачи</w:t>
      </w:r>
    </w:p>
    <w:p>
      <w:pPr>
        <w:pStyle w:val="ConsPlusNormal"/>
        <w:widowControl/>
        <w:ind w:hanging="0"/>
        <w:jc w:val="center"/>
        <w:rPr/>
      </w:pPr>
      <w:r>
        <w:rPr/>
        <w:t>разрешения на проведение экспертизы проектных, других</w:t>
      </w:r>
    </w:p>
    <w:p>
      <w:pPr>
        <w:pStyle w:val="ConsPlusNormal"/>
        <w:widowControl/>
        <w:ind w:hanging="0"/>
        <w:jc w:val="center"/>
        <w:rPr/>
      </w:pPr>
      <w:r>
        <w:rPr/>
        <w:t>материалов и документации, обосновывающих безопасность</w:t>
      </w:r>
    </w:p>
    <w:p>
      <w:pPr>
        <w:pStyle w:val="ConsPlusNormal"/>
        <w:widowControl/>
        <w:ind w:hanging="0"/>
        <w:jc w:val="center"/>
        <w:rPr/>
      </w:pPr>
      <w:r>
        <w:rPr/>
        <w:t>ядерно- и радиационно опасных объектов</w:t>
      </w:r>
    </w:p>
    <w:p>
      <w:pPr>
        <w:pStyle w:val="ConsPlusNormal"/>
        <w:widowControl/>
        <w:ind w:hanging="0"/>
        <w:jc w:val="center"/>
        <w:rPr/>
      </w:pPr>
      <w:r>
        <w:rPr/>
        <w:t>и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орядок подачи заявки для получения разрешения на проведение экспертизы</w:t>
      </w:r>
    </w:p>
    <w:p>
      <w:pPr>
        <w:pStyle w:val="ConsPlusNormal"/>
        <w:widowControl/>
        <w:ind w:firstLine="540"/>
        <w:jc w:val="both"/>
        <w:rPr/>
      </w:pPr>
      <w:r>
        <w:rPr/>
        <w:t>2.1.1. Для получения разрешения на проведение экспертизы предприятие направляет в Госатомнадзор России в адрес его руководителя заявление и комплект документов, подтверждающих его компетентность.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оформляется на бланке предприятия, подписывается его руководителем или первым заместителем руководителя и удостоверяется печатью.</w:t>
      </w:r>
    </w:p>
    <w:p>
      <w:pPr>
        <w:pStyle w:val="ConsPlusNormal"/>
        <w:widowControl/>
        <w:ind w:firstLine="540"/>
        <w:jc w:val="both"/>
        <w:rPr/>
      </w:pPr>
      <w:r>
        <w:rPr/>
        <w:t>Форма заявления показана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Заявка оформляется в одном экземпляре.</w:t>
      </w:r>
    </w:p>
    <w:p>
      <w:pPr>
        <w:pStyle w:val="ConsPlusNormal"/>
        <w:widowControl/>
        <w:ind w:firstLine="540"/>
        <w:jc w:val="both"/>
        <w:rPr/>
      </w:pPr>
      <w:r>
        <w:rPr/>
        <w:t>2.1.2. Комплект обосновывающих заявление документов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1) копию документа, удостоверяющего государственную регистрацию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2) копию устава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3) копию документов, подтверждающих права и назначение руководителя предприятия на должность;</w:t>
      </w:r>
    </w:p>
    <w:p>
      <w:pPr>
        <w:pStyle w:val="ConsPlusNormal"/>
        <w:widowControl/>
        <w:ind w:firstLine="540"/>
        <w:jc w:val="both"/>
        <w:rPr/>
      </w:pPr>
      <w:r>
        <w:rPr/>
        <w:t>4) справку о ранее выполненных предприятием экспертизах, характеризующих его опыт в проведении экспертных работ по ядерно - и радиационно опасным объектам и производствам (технологиям);</w:t>
      </w:r>
    </w:p>
    <w:p>
      <w:pPr>
        <w:pStyle w:val="ConsPlusNormal"/>
        <w:widowControl/>
        <w:ind w:firstLine="540"/>
        <w:jc w:val="both"/>
        <w:rPr/>
      </w:pPr>
      <w:r>
        <w:rPr/>
        <w:t>5) справку об укомплектованности предприятия квалифицированными кадрами с указанием уровня их образования, квалификации или прохождения специальной подготовки;</w:t>
      </w:r>
    </w:p>
    <w:p>
      <w:pPr>
        <w:pStyle w:val="ConsPlusNormal"/>
        <w:widowControl/>
        <w:ind w:firstLine="540"/>
        <w:jc w:val="both"/>
        <w:rPr/>
      </w:pPr>
      <w:r>
        <w:rPr/>
        <w:t>6) справку об укомплектованности предприятия фондом нормативно - технической документации (НТД) или документ, указывающий порядок обеспечения экспертов, привлекаемых к экспертизе, необходимой НТД;</w:t>
      </w:r>
    </w:p>
    <w:p>
      <w:pPr>
        <w:pStyle w:val="ConsPlusNormal"/>
        <w:widowControl/>
        <w:ind w:firstLine="540"/>
        <w:jc w:val="both"/>
        <w:rPr/>
      </w:pPr>
      <w:r>
        <w:rPr/>
        <w:t>7) справку о наличии комплекта документов принятой на предприятии системы обеспечения качества экспертных работ (Политика предприятия по обеспечению качества экспертизы, Руководство по обеспечению качества и т.п.);</w:t>
      </w:r>
    </w:p>
    <w:p>
      <w:pPr>
        <w:pStyle w:val="ConsPlusNormal"/>
        <w:widowControl/>
        <w:ind w:firstLine="540"/>
        <w:jc w:val="both"/>
        <w:rPr/>
      </w:pPr>
      <w:r>
        <w:rPr/>
        <w:t>8) справку об условиях работы с документами, составляющими государственную тайну;</w:t>
      </w:r>
    </w:p>
    <w:p>
      <w:pPr>
        <w:pStyle w:val="ConsPlusNormal"/>
        <w:widowControl/>
        <w:ind w:firstLine="540"/>
        <w:jc w:val="both"/>
        <w:rPr/>
      </w:pPr>
      <w:r>
        <w:rPr/>
        <w:t>9) справку о сдаче экзаменов персоналом предприятия на знание требований правил и норм, действующих в атомной энергетике.</w:t>
      </w:r>
    </w:p>
    <w:p>
      <w:pPr>
        <w:pStyle w:val="ConsPlusNormal"/>
        <w:widowControl/>
        <w:ind w:firstLine="540"/>
        <w:jc w:val="both"/>
        <w:rPr/>
      </w:pPr>
      <w:r>
        <w:rPr/>
        <w:t>Копии документов должны быть за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2. Порядок регистрации, контроля и рассмотрения заявки для предоставления разрешения на проведение экспертизы предприятию</w:t>
      </w:r>
    </w:p>
    <w:p>
      <w:pPr>
        <w:pStyle w:val="ConsPlusNormal"/>
        <w:widowControl/>
        <w:ind w:firstLine="540"/>
        <w:jc w:val="both"/>
        <w:rPr/>
      </w:pPr>
      <w:r>
        <w:rPr/>
        <w:t>2.2.1. Поступившая в Госатомнадзор России заявка регистрируется в канцелярии Управления делами в установленном порядке и направляется в Управление организации лицензионных процедур и координации региональных органов (далее - Управление организации лицензионных процедур).</w:t>
      </w:r>
    </w:p>
    <w:p>
      <w:pPr>
        <w:pStyle w:val="ConsPlusNormal"/>
        <w:widowControl/>
        <w:ind w:firstLine="540"/>
        <w:jc w:val="both"/>
        <w:rPr/>
      </w:pPr>
      <w:r>
        <w:rPr/>
        <w:t>2.2.2. Управление организации лицензионных процедур организует и осуществляет контроль заявки на соответствие состава документов требованиям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Длительность проведения контроля - до 15 дней с момента поступления заявки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контроля принимается решение о принятии заявки к рассмотрению или об отклонении ее от рассмотрения, которое подписывается начальником Управления организации лицензионных процедур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е в срок не позднее 5 дней после оформления решения извещается о результатах проведения контроля заявки Управлением организации лицензионных процедур.</w:t>
      </w:r>
    </w:p>
    <w:p>
      <w:pPr>
        <w:pStyle w:val="ConsPlusNormal"/>
        <w:widowControl/>
        <w:ind w:firstLine="540"/>
        <w:jc w:val="both"/>
        <w:rPr/>
      </w:pPr>
      <w:r>
        <w:rPr/>
        <w:t>2.2.3. В извещениях, направляемых по отклоненной заявке, указывается причина отклонения.</w:t>
      </w:r>
    </w:p>
    <w:p>
      <w:pPr>
        <w:pStyle w:val="ConsPlusNormal"/>
        <w:widowControl/>
        <w:ind w:firstLine="540"/>
        <w:jc w:val="both"/>
        <w:rPr/>
      </w:pPr>
      <w:r>
        <w:rPr/>
        <w:t>В рассмотрении заявки может быть отказано в случаях: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я обосновывающих заявку документов требованиям по их составу и оформлению;</w:t>
      </w:r>
    </w:p>
    <w:p>
      <w:pPr>
        <w:pStyle w:val="ConsPlusNormal"/>
        <w:widowControl/>
        <w:ind w:firstLine="540"/>
        <w:jc w:val="both"/>
        <w:rPr/>
      </w:pPr>
      <w:r>
        <w:rPr/>
        <w:t>если проведение экспертизы не предусмотрено уставом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ых результатах контроля документов заявка передается в Управление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2.4. Управление организации экспертиз безопасности организует рассмотрение документов заявки. Срок изучения материалов заявки - до 20 дней. К рассмотрению заявки могут привлекаться управления Госатомнадзора России по регулируемым ими вида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обходимости Управление организации экспертиз безопасности может запросить дополнительные материалы, обосновывающие заявку.</w:t>
      </w:r>
    </w:p>
    <w:p>
      <w:pPr>
        <w:pStyle w:val="ConsPlusNormal"/>
        <w:widowControl/>
        <w:ind w:firstLine="540"/>
        <w:jc w:val="both"/>
        <w:rPr/>
      </w:pPr>
      <w:r>
        <w:rPr/>
        <w:t>2.2.5. По результатам изучения заявки Управление организации экспертиз безопасности или, по его поручению, региональные органы Госатомнадзора России организуют проверку предприятия на наличие у него необходимых условий для проведения экспертизы безопасности и достоверности представленных предприятием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Для инспекционной проверки предприятия могут привлекаться отраслевые управления Госатомнадзора России по регулируемым ими вида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При инспекционной проверке оцениваются точность и достоверность информации, представленной в документации, сопровождающей заявление, наличие и эффективность системы обеспечения качества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нспекционной проверки оформляются актом.</w:t>
      </w:r>
    </w:p>
    <w:p>
      <w:pPr>
        <w:pStyle w:val="ConsPlusNormal"/>
        <w:widowControl/>
        <w:ind w:firstLine="540"/>
        <w:jc w:val="both"/>
        <w:rPr/>
      </w:pPr>
      <w:r>
        <w:rPr/>
        <w:t>Форма акта показана в Приложении 2.</w:t>
      </w:r>
    </w:p>
    <w:p>
      <w:pPr>
        <w:pStyle w:val="ConsPlusNormal"/>
        <w:widowControl/>
        <w:ind w:firstLine="540"/>
        <w:jc w:val="both"/>
        <w:rPr/>
      </w:pPr>
      <w:r>
        <w:rPr/>
        <w:t>2.3. Порядок выдачи или отказа в выдаче разрешения предприятию</w:t>
      </w:r>
    </w:p>
    <w:p>
      <w:pPr>
        <w:pStyle w:val="ConsPlusNormal"/>
        <w:widowControl/>
        <w:ind w:firstLine="540"/>
        <w:jc w:val="both"/>
        <w:rPr/>
      </w:pPr>
      <w:r>
        <w:rPr/>
        <w:t>2.3.1. На основании рассмотрения материалов заявки и результатов инспекционной проверки в случае положительных результатов Управление организации экспертиз безопасности готовит проект разрешения предприятию на проведение экспертизы, который подписывается начальником Управления организации экспертиз безопасности, утверждается Председателем Госатомнадзора России или его первым заместителем.</w:t>
      </w:r>
    </w:p>
    <w:p>
      <w:pPr>
        <w:pStyle w:val="ConsPlusNormal"/>
        <w:widowControl/>
        <w:ind w:firstLine="540"/>
        <w:jc w:val="both"/>
        <w:rPr/>
      </w:pPr>
      <w:r>
        <w:rPr/>
        <w:t>Форма разрешения приведена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2.3.2. Разрешение содержит условия его действия, включающие комплекс организационных и технических мер, соблюдение которых обязательно при осуществлении разрешенных видов эксперт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Условия действия разрешения оформляются в виде приложения к нему, подписываются начальником Управления организации экспертиз безопасности. Условия действия разрешения являю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и дополнения к условиям действия разрешения оформляются решением Госатомнадзора России. Процедуры и сроки рассмотрения аналогичны процедурам и срокам рассмотрения основно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в условия действия разрешения должно быть внесено по требованию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3.3. Разрешение составляется в четырех экземплярах и хранится (по одному экземпляру):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организации лицензионных процедур;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организации экспертиз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регионального орган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- у руководства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3.4. Учет, регистрация и рассылка разрешения осуществляется Управлением организации лицензионных процедур.</w:t>
      </w:r>
    </w:p>
    <w:p>
      <w:pPr>
        <w:pStyle w:val="ConsPlusNormal"/>
        <w:widowControl/>
        <w:ind w:firstLine="540"/>
        <w:jc w:val="both"/>
        <w:rPr/>
      </w:pPr>
      <w:r>
        <w:rPr/>
        <w:t>2.3.5. Разрешение направляется предприятию и региональному органу Госатомнадзора России, на территории которого располагается предприятие, в 15-дневный срок после принятия решения о выдаче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2.3.6. Срок действия разрешения должен устанавливаться в каждом конкретном случае с учетом результатов инспекционных проверок, но, как правило, не более 5 лет.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е действует в течение всего указанного в нем срока, если Госатомнадзор России не приостановит или не прекратит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2.3.7. В случае отрицательных результатов рассмотрения заявки и инспекционной проверки разрешение не выдается.</w:t>
      </w:r>
    </w:p>
    <w:p>
      <w:pPr>
        <w:pStyle w:val="ConsPlusNormal"/>
        <w:widowControl/>
        <w:ind w:firstLine="540"/>
        <w:jc w:val="both"/>
        <w:rPr/>
      </w:pPr>
      <w:r>
        <w:rPr/>
        <w:t>Основанием для отказа в выдаче разрешения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условий, необходимых для проведения предприятием экспертизы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заявке недостоверной или искажен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ый результат инспекционно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Об отказе в выдаче разрешения предприятие официально извещается с указанием причины отказа. Извещение подписывается начальником Управления организации экспертиз безопасност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3.8. Банк данных по предприятиям и экспертам ведется Управлением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3.9. Жалобы на органы Госатомнадзора России, осуществляющие рассмотрение заявки и проводящие связанные с этим мероприятия, подаются предприятием на имя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О результатах рассмотрения жалобы Госатомнадзор России сообщает предприятию не позднее 20 дней с момента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2.3.10. Действия органов Госатомнадзора России по выдаче и сопровождению разрешений могут быть обжалованы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одача жалобы в суд не приостанавливает действие решений Госатомнадзора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опровождение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 решению Управления организации экспертиз безопасности в течение срока действия разрешения должна проводиться инспекционная проверка предприятия. Инспекционные проверки, как правило, должны проводиться в случае, если предприятие не привлекалось к проведению экспертизы более 3 лет.</w:t>
      </w:r>
    </w:p>
    <w:p>
      <w:pPr>
        <w:pStyle w:val="ConsPlusNormal"/>
        <w:widowControl/>
        <w:ind w:firstLine="540"/>
        <w:jc w:val="both"/>
        <w:rPr/>
      </w:pPr>
      <w:r>
        <w:rPr/>
        <w:t>3.2. Инспекционная проверка проводится с целью контроля выполнения предприятием условий действия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3.3. Инспекционная проверка предприятия организуется Управлением организации экспертиз Госатомнадзора России и проводится им или по его поручению соответствующим региональным орган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4. Инспекционная проверка предприятия выполняется по программе, составленной Управлением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5. Инспекционные проверки проводятся комиссией, назначаемой начальником Управления организации экспертиз безопасности, и в присутствии ответственных работников инспектируемого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3.6. Результаты инспекционной проверки оформляются актом, который регистрируется в Госатомнадзоре России и направляется руководству предприятия, в региональные органы Госатомнадзора России, в Управление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7. Разрешение может быть аннулировано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ых результатов инспекции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признания обоснованным обжалования результатов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3.8. При аннулировании разрешения об этом уведомляются все региональные орган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9. После истечения срока действия разрешения, а также в случае аннулирования разрешения продление разрешения или выдача другого выполняется в порядке, определенном Положени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экспертным предприятия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Настоящий раздел устанавливает основные требования, которым должно соответствовать предприятие.</w:t>
      </w:r>
    </w:p>
    <w:p>
      <w:pPr>
        <w:pStyle w:val="ConsPlusNormal"/>
        <w:widowControl/>
        <w:ind w:firstLine="540"/>
        <w:jc w:val="both"/>
        <w:rPr/>
      </w:pPr>
      <w:r>
        <w:rPr/>
        <w:t>4.2. Предприятие выполняет экспертизу силами как своих специалистов, так и сторонних экспертов, привлекаемых на договорной основе.</w:t>
      </w:r>
    </w:p>
    <w:p>
      <w:pPr>
        <w:pStyle w:val="ConsPlusNormal"/>
        <w:widowControl/>
        <w:ind w:firstLine="540"/>
        <w:jc w:val="both"/>
        <w:rPr/>
      </w:pPr>
      <w:r>
        <w:rPr/>
        <w:t>4.3. Предприятие должно обладать компетенцией, располагать необходимыми средствами, позволяющими проводить экспертизу в заявленн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4.3.1. Предприятие должно иметь:</w:t>
      </w:r>
    </w:p>
    <w:p>
      <w:pPr>
        <w:pStyle w:val="ConsPlusNormal"/>
        <w:widowControl/>
        <w:ind w:firstLine="540"/>
        <w:jc w:val="both"/>
        <w:rPr/>
      </w:pPr>
      <w:r>
        <w:rPr/>
        <w:t>квалифицированный и прошедший специальную подготовку персонал;</w:t>
      </w:r>
    </w:p>
    <w:p>
      <w:pPr>
        <w:pStyle w:val="ConsPlusNormal"/>
        <w:widowControl/>
        <w:ind w:firstLine="540"/>
        <w:jc w:val="both"/>
        <w:rPr/>
      </w:pPr>
      <w:r>
        <w:rPr/>
        <w:t>комплект НТД по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структуру, юридические и экономические возможности (условия) для обеспечения проведения работ по экспертизе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о - методические документы, устанавливающие правила и порядок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ую технику и ПЭВМ для проведения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и процедуры ведения реестра документации, подвергаемой экспертизе.</w:t>
      </w:r>
    </w:p>
    <w:p>
      <w:pPr>
        <w:pStyle w:val="ConsPlusNormal"/>
        <w:widowControl/>
        <w:ind w:firstLine="540"/>
        <w:jc w:val="both"/>
        <w:rPr/>
      </w:pPr>
      <w:r>
        <w:rPr/>
        <w:t>4.3.2. Предприятие обязано:</w:t>
      </w:r>
    </w:p>
    <w:p>
      <w:pPr>
        <w:pStyle w:val="ConsPlusNormal"/>
        <w:widowControl/>
        <w:ind w:firstLine="540"/>
        <w:jc w:val="both"/>
        <w:rPr/>
      </w:pPr>
      <w:r>
        <w:rPr/>
        <w:t>вести учет сведений о квалификации, обучении и профессиональном опыте каждого специалиста. Эти сведения должны постоянно обновляться;</w:t>
      </w:r>
    </w:p>
    <w:p>
      <w:pPr>
        <w:pStyle w:val="ConsPlusNormal"/>
        <w:widowControl/>
        <w:ind w:firstLine="540"/>
        <w:jc w:val="both"/>
        <w:rPr/>
      </w:pPr>
      <w:r>
        <w:rPr/>
        <w:t>сформировывать фонд нормативных документов, используемый дл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ть профессиональные требования к экспертам, обеспечить повышение их квалификац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и осуществлять внутренний контроль для проверки и обеспечения своего соответствия требованиям настоящего раздела;</w:t>
      </w:r>
    </w:p>
    <w:p>
      <w:pPr>
        <w:pStyle w:val="ConsPlusNormal"/>
        <w:widowControl/>
        <w:ind w:firstLine="540"/>
        <w:jc w:val="both"/>
        <w:rPr/>
      </w:pPr>
      <w:r>
        <w:rPr/>
        <w:t>вести документацию по всем вопросам своей эксперт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доступность к этой документации всех органов, проводящих инспекционный контроль его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режим сохранения государственной тайны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экспертов материально - технической базой (компьютеры, программы, стенды, множительная техника, организационная техника и т.п.).</w:t>
      </w:r>
    </w:p>
    <w:p>
      <w:pPr>
        <w:pStyle w:val="ConsPlusNormal"/>
        <w:widowControl/>
        <w:ind w:firstLine="540"/>
        <w:jc w:val="both"/>
        <w:rPr/>
      </w:pPr>
      <w:r>
        <w:rPr/>
        <w:t>4.4. Обязанности владельца разрешения</w:t>
      </w:r>
    </w:p>
    <w:p>
      <w:pPr>
        <w:pStyle w:val="ConsPlusNormal"/>
        <w:widowControl/>
        <w:ind w:firstLine="540"/>
        <w:jc w:val="both"/>
        <w:rPr/>
      </w:pPr>
      <w:r>
        <w:rPr/>
        <w:t>Владельцем разрешения на выполнение экспертизы проектных, других материалов и документации для ядерно- и радиационно опасных объектов и производств (технологий) является предприятие, которому оно выдано.</w:t>
      </w:r>
    </w:p>
    <w:p>
      <w:pPr>
        <w:pStyle w:val="ConsPlusNormal"/>
        <w:widowControl/>
        <w:ind w:firstLine="540"/>
        <w:jc w:val="both"/>
        <w:rPr/>
      </w:pPr>
      <w:r>
        <w:rPr/>
        <w:t>4.4.1. Владелец разрешения обязан: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учет, сохранность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и обеспечить выполнение условий действия полученного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и обеспечивать собственный контроль за соблюдением условий действия разрешений;</w:t>
      </w:r>
    </w:p>
    <w:p>
      <w:pPr>
        <w:pStyle w:val="ConsPlusNormal"/>
        <w:widowControl/>
        <w:ind w:firstLine="540"/>
        <w:jc w:val="both"/>
        <w:rPr/>
      </w:pPr>
      <w:r>
        <w:rPr/>
        <w:t>направить в Управление организации экспертиз безопасности Госатомнадзора России заявление по внесению изменений и дополнений в условия действия разрешения при изменении направления экспертных работ предприятия в рассматриваемой области, а также в случае изменения наименования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4.4.2. При ликвидации или реорганизации предприятия действие разрешения прекращае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е к сторонним</w:t>
      </w:r>
    </w:p>
    <w:p>
      <w:pPr>
        <w:pStyle w:val="ConsPlusNormal"/>
        <w:widowControl/>
        <w:ind w:hanging="0"/>
        <w:jc w:val="center"/>
        <w:rPr/>
      </w:pPr>
      <w:r>
        <w:rPr/>
        <w:t>экспертам, их права и обязан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Требования к сторонним экспертам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экспертов могут привлекаться специалисты тех отраслей науки и техники, которые соответствуют области экспертизы, квалификация которых подтверждается наличием высшего образования, опытом их работы (не менее 5 лет в данной области) или наличием ученой степени (звания).</w:t>
      </w:r>
    </w:p>
    <w:p>
      <w:pPr>
        <w:pStyle w:val="ConsPlusNormal"/>
        <w:widowControl/>
        <w:ind w:firstLine="540"/>
        <w:jc w:val="both"/>
        <w:rPr/>
      </w:pPr>
      <w:r>
        <w:rPr/>
        <w:t>Специалист, привлеченный предприятием к участию в работах по экспертизе, фиксируется в специальном журнале Управления организации экспертиз безопасности. После проведения двух - трех экспертиз при положительных результатах приемки его работы экспертными комиссиями он заносится в реестр как эксперт, компетентность которого в определенных вопросах признается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Экспертами могут признаваться специалисты, отвечающие изложенным ниже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5.1.1. Эксперт должен иметь знания в областях, соответствующих видам деятельности по экспертизе, для проведения которой он был привлечен.</w:t>
      </w:r>
    </w:p>
    <w:p>
      <w:pPr>
        <w:pStyle w:val="ConsPlusNormal"/>
        <w:widowControl/>
        <w:ind w:firstLine="540"/>
        <w:jc w:val="both"/>
        <w:rPr/>
      </w:pPr>
      <w:r>
        <w:rPr/>
        <w:t>Кроме этого, эксперт должен знать: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ые документы, на соответствие которым проводится экспертиза;</w:t>
      </w:r>
    </w:p>
    <w:p>
      <w:pPr>
        <w:pStyle w:val="ConsPlusNormal"/>
        <w:widowControl/>
        <w:ind w:firstLine="540"/>
        <w:jc w:val="both"/>
        <w:rPr/>
      </w:pPr>
      <w:r>
        <w:rPr/>
        <w:t>руководящие документы по организации и проведению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5.1.2. Эксперт должен иметь практический стаж работы после окончания высшего учебного заведения не менее 5 лет в таких областях, как наука, техника, технология, производство, строительство, ремонт, обслуживание, связанных с ядерно- и радиационно опасными объектами, или ученое звание в области, связанной с тем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5.1.3. Для участия в экспертизе специалисты могут привлекаться по рекомендациям Управления организации экспертиз безопасности, управлений, региональных органов, НТЦ ЯРБ Госатомнадзора России, экспертных предприятий, заявителя, специализированных предприятий и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5.2. Права сторонних экспертов</w:t>
      </w:r>
    </w:p>
    <w:p>
      <w:pPr>
        <w:pStyle w:val="ConsPlusNormal"/>
        <w:widowControl/>
        <w:ind w:firstLine="540"/>
        <w:jc w:val="both"/>
        <w:rPr/>
      </w:pPr>
      <w:r>
        <w:rPr/>
        <w:t>Эксперт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знакомиться с необходимой документацией и участвовать в совещаниях по тематике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запрашивать дополнительную информацию у предприятия, необходимую для целе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5.3. Обязанности сторонних экспертов:</w:t>
      </w:r>
    </w:p>
    <w:p>
      <w:pPr>
        <w:pStyle w:val="ConsPlusNormal"/>
        <w:widowControl/>
        <w:ind w:firstLine="540"/>
        <w:jc w:val="both"/>
        <w:rPr/>
      </w:pPr>
      <w:r>
        <w:rPr/>
        <w:t>действовать в рамках проводимых экспертиз в соответствии с техническим заданием на экспертизу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объективность и достоверность результатов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поддерживать в порядке и обеспечивать сохранность документов, подвергаемых экспертизе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режим сохранения государственной тайны, конфиденциальность доверенной ему информации, составляющей коммерческую тайну;</w:t>
      </w:r>
    </w:p>
    <w:p>
      <w:pPr>
        <w:pStyle w:val="ConsPlusNormal"/>
        <w:widowControl/>
        <w:ind w:firstLine="540"/>
        <w:jc w:val="both"/>
        <w:rPr/>
      </w:pPr>
      <w:r>
        <w:rPr/>
        <w:t>самостоятельно поддерживать на современном уровне знания в своей профессиональной области, а также в области требований нормативных документов по безопас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редседателю</w:t>
      </w:r>
    </w:p>
    <w:p>
      <w:pPr>
        <w:pStyle w:val="ConsPlusNonformat"/>
        <w:widowControl/>
        <w:rPr/>
      </w:pPr>
      <w:r>
        <w:rPr/>
        <w:t>Бланк предприятия                            Госатомнадзора России</w:t>
      </w:r>
    </w:p>
    <w:p>
      <w:pPr>
        <w:pStyle w:val="ConsPlusNonformat"/>
        <w:widowControl/>
        <w:rPr/>
      </w:pPr>
      <w:r>
        <w:rPr/>
        <w:t>Юридический адрес</w:t>
      </w:r>
    </w:p>
    <w:p>
      <w:pPr>
        <w:pStyle w:val="ConsPlusNonformat"/>
        <w:widowControl/>
        <w:rPr/>
      </w:pPr>
      <w:r>
        <w:rPr/>
        <w:t>Банковские реквизиты                         Начальнику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рганизации эксперт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/>
        <w:t>_________ N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ПОЛУЧЕНИЕ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ятие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организационно - правовая форма, полное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окращенное наимено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домственная принадлежность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министерство, ведомство, концерн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ссоциация, фирма и т.п. - заполняется при наличии)</w:t>
      </w:r>
    </w:p>
    <w:p>
      <w:pPr>
        <w:pStyle w:val="ConsPlusNonformat"/>
        <w:widowControl/>
        <w:rPr/>
      </w:pPr>
      <w:r>
        <w:rPr/>
        <w:t>просит  выдать / продлить  разрешение на проведение экспертизы  по</w:t>
      </w:r>
    </w:p>
    <w:p>
      <w:pPr>
        <w:pStyle w:val="ConsPlusNonformat"/>
        <w:widowControl/>
        <w:rPr/>
      </w:pPr>
      <w:r>
        <w:rPr/>
        <w:t>следующей тематик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еречень планируемых к проведению экспертиз материалов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кументации ядерно-  и радиационно опасных объектов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изводств (технологий) на период действия раз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срок до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ятием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нее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выполнялась / не выполнялась эксперти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следующей тематике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ривести наименование темы выполненны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ертиз с указанием времени их выполн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, обосновывающие Заявление, прилагаю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 Перечень и обосновывающие  документы  (количество</w:t>
      </w:r>
    </w:p>
    <w:p>
      <w:pPr>
        <w:pStyle w:val="ConsPlusNonformat"/>
        <w:widowControl/>
        <w:rPr/>
      </w:pPr>
      <w:r>
        <w:rPr/>
        <w:t>экземпляров   каждого   документа,   количество   листов   каждого</w:t>
      </w:r>
    </w:p>
    <w:p>
      <w:pPr>
        <w:pStyle w:val="ConsPlusNonformat"/>
        <w:widowControl/>
        <w:rPr/>
      </w:pPr>
      <w:r>
        <w:rPr/>
        <w:t>документ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 руководителя пред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Печат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ЕДЕРАЛЬНЫЙ НАДЗОР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 ЯДЕРНОЙ И РАДИАЦИОН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НСПЕКЦИОННОЙ ПРОВЕРКИ ПРЕД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 N ___ от   "__" _______________  составлен  в  результате</w:t>
      </w:r>
    </w:p>
    <w:p>
      <w:pPr>
        <w:pStyle w:val="ConsPlusNonformat"/>
        <w:widowControl/>
        <w:rPr/>
      </w:pPr>
      <w:r>
        <w:rPr/>
        <w:t>инспекционной проверки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лное наименование Предприятия с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казанием его подчинен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ной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указать состав проводившей инспекцию группы 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Ф.И.О., должности, принадлежность к органу Госатомнадзор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ериод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указать время проведения инспек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рисутствии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указать ответственных работников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целью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ивести формулировку цели инспек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спекция проводилась в соответствии с программой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указа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именование, номер программ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результате   выполненной   инспекционной  проверки  отмечаем</w:t>
      </w:r>
    </w:p>
    <w:p>
      <w:pPr>
        <w:pStyle w:val="ConsPlusNonformat"/>
        <w:widowControl/>
        <w:rPr/>
      </w:pPr>
      <w:r>
        <w:rPr/>
        <w:t>следу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ивести результаты    обследования,    например,    перечень</w:t>
      </w:r>
    </w:p>
    <w:p>
      <w:pPr>
        <w:pStyle w:val="ConsPlusNonformat"/>
        <w:widowControl/>
        <w:rPr/>
      </w:pPr>
      <w:r>
        <w:rPr/>
        <w:t>фактически  проведенных  за  отчетный  период  времени  экспертиз,</w:t>
      </w:r>
    </w:p>
    <w:p>
      <w:pPr>
        <w:pStyle w:val="ConsPlusNonformat"/>
        <w:widowControl/>
        <w:rPr/>
      </w:pPr>
      <w:r>
        <w:rPr/>
        <w:t>сведения  о наличии или отсутствии программы обеспечения качества,</w:t>
      </w:r>
    </w:p>
    <w:p>
      <w:pPr>
        <w:pStyle w:val="ConsPlusNonformat"/>
        <w:widowControl/>
        <w:rPr/>
      </w:pPr>
      <w:r>
        <w:rPr/>
        <w:t>сведения о фактической укомплектованности предприятия  необходимой</w:t>
      </w:r>
    </w:p>
    <w:p>
      <w:pPr>
        <w:pStyle w:val="ConsPlusNonformat"/>
        <w:widowControl/>
        <w:rPr/>
      </w:pPr>
      <w:r>
        <w:rPr/>
        <w:t>оргтехник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итывая изложенное, Госатомнадзор России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формулировать заключение и привести вывод относительн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зможности или невозможности выдачи раз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и непосредственных участников инспекции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содержанием Акта ознакомле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 Руководителя Предприятия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Да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етный номер бла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ЕДЕРАЛЬНЫЙ НАДЗОР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 ЯДЕРНОЙ И РАДИАЦИОН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рвый замест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 (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" ________________ 19__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ЗРЕШЕНИЕ N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о Предприятию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лное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экспертного предприятия, реквизит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проведение экспертизы по следующей тематике: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еречень тематик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спертиз проектных, других материалов и документ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полагаемых к выполнению за период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ействия раз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выдано  на  основании  рассмотрения   Заявления   о</w:t>
      </w:r>
    </w:p>
    <w:p>
      <w:pPr>
        <w:pStyle w:val="ConsPlusNonformat"/>
        <w:widowControl/>
        <w:rPr/>
      </w:pPr>
      <w:r>
        <w:rPr/>
        <w:t>предоставлении разрешения на  проведение  экспертизы  безопасност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регистрационный N, дата)</w:t>
      </w:r>
    </w:p>
    <w:p>
      <w:pPr>
        <w:pStyle w:val="ConsPlusNonformat"/>
        <w:widowControl/>
        <w:rPr/>
      </w:pPr>
      <w:r>
        <w:rPr/>
        <w:t>и инспекционной проверки Предприятия акт N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действительно   только   при   выполнении   условий</w:t>
      </w:r>
    </w:p>
    <w:p>
      <w:pPr>
        <w:pStyle w:val="ConsPlusNonformat"/>
        <w:widowControl/>
        <w:rPr/>
      </w:pPr>
      <w:r>
        <w:rPr/>
        <w:t>действия разрешения, являющихся его неотъемлемой часть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ловия действия   разрешения   приведены   в   приложении   к</w:t>
      </w:r>
    </w:p>
    <w:p>
      <w:pPr>
        <w:pStyle w:val="ConsPlusNonformat"/>
        <w:widowControl/>
        <w:rPr/>
      </w:pPr>
      <w:r>
        <w:rPr/>
        <w:t>разреш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ное разрешение действительно до "__" _____________ 1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чальник Управления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из безопасности ядерн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ов и производств            ___________________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7:00Z</dcterms:created>
  <dc:creator>Тункин</dc:creator>
  <dc:description/>
  <cp:keywords/>
  <dc:language>en-US</dc:language>
  <cp:lastModifiedBy>Тункин</cp:lastModifiedBy>
  <dcterms:modified xsi:type="dcterms:W3CDTF">2007-02-13T14:47:00Z</dcterms:modified>
  <cp:revision>1</cp:revision>
  <dc:subject/>
  <dc:title>ФЕДЕРАЛЬНЫЙ НАДЗОР РОССИИ</dc:title>
</cp:coreProperties>
</file>