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февраля 1997 г. N 24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05.11.95 N 1113 приказываю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и ввести в действие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ям начальника Госгортехнадзора России, членам коллегии, начальникам управлений и отделов Госгортехнадзора России, руководителям округов, инспекций, всем работникам системы Госгортехнадзора России принять к руководству и исполнению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ам округов и приравненных к ним в правах инспекций Госгортехнадзора России обеспечить координацию действий и взаимодействие с соответствующими региональными, территориальными и местными органами, входящими в систему РСЧС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знать утратившим силу Приказ Госгортехнадзора России от 06.10.93 N 137 "Об утверждении Положения о функциональной подсистеме наблюдения и контроля за состоянием потенциально опасных и промышленных объектов РСЧС"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PlainTex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PlainTex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ВАСИЛЬЧУК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03-133-97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рок ввода в действие – </w:t>
      </w:r>
    </w:p>
    <w:p>
      <w:pPr>
        <w:pStyle w:val="PlainText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 25 февраля 1997 года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о и внесено техническим управлением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 Госгортехнадзора России от 25 февраля 1997 г. N 24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Положением о Федеральном горном и промышленном надзоре России (пункт 5), утвержденным Указом Президента Российской Федерации от 18.02.93 N 234, и с Положением о единой государственной системе предупреждения и ликвидации чрезвычайных ситуаций (пункт 6), утвержденным Постановлением Правительства Российской Федерации от 05.11.95 N 1113, Госгортехнадзор России входит в состав единой государственной системы предупреждения ликвидации чрезвычайных ситуаций (РСЧС) в качестве самостоятельной функциональной подсистемы РСЧС по контролю за химически опасными и взрывоопасными промышленными объектами, действующей на федеральном, региональном, территориальном местном и объектовом уровнях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планом действий по предупреждению и ликвидации чрезвычайных ситуаций, утвержденным решением Межведомственной комиссии по предупреждению и ликвидации чрезвычайных ситуаций от 29 ноября 1996 г. (протокол N 6). В функции, решаемые Госгортехнадзором России, в целях предупреждения чрезвычайных ситуаций входит ведение наблюдения и контроля и оценка состояния безопасности поднадзорных потенциально опасных объектов и составляющих узлов, а также запрещение потенциально опасной деятельности при возникновении угрозы объекту, составляющим узлам, прилегающим территориям и населению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 России организует и осуществляет мероприятия по ликвидации чрезвычайных ситуаций на поднадзорных объектах и информирует МЧС России о ходе их проведения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сударственный надзор за обеспечением безопасности на подконтрольных потенциально опасных объектах осуществляется Госгортехнадзором России через образуемые им округа госгортехнадзора и приравненные к ним в правах инспекции*, относящиеся к региональному и территориальному уровню РСЧС; через образуемые округами и подчиненные им инспекции, относящиеся к местному и объектовому уровню РСЧС, через инспекторский состав госгортехнадзора, который относится к категории сил и средств функциональной подсистемы РСЧС по контролю за химически опасными и взрывоопасными объектам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</w:rPr>
        <w:t xml:space="preserve"> Далее - по тексту округа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 России вместе с образованными им округами, инспекциями и инспекторами составляет единую функциональную подсистему РСЧС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тральном аппарате Госгортехнадзора России образуется Комиссия по чрезвычайным ситуациям Госгортехнадзора России, являющаяся координирующим органом в области предупреждения чрезвычайных ситуаций техногенного характера на подконтрольных предприятиях и объектах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УНКЦИОНАЛЬНОЙ ПОДСИСТЕМЫ ПО КОНТРОЛЮ ЗА ХИМИЧЕСКИ ОПАСНЫМИ И ВЗРЫВООПАСНЫМИ ОБЪЕКТАМИ ЕДИНОЙ ГОСУДАРСТВЕННОЙ СИСТЕМЫ ПРЕДУПРЕЖДЕНИЯ И ЛИКВИДАЦИИ ЧРЕЗВЫЧАЙНЫХ СИТУАЦИЙ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67"/>
        <w:gridCol w:w="1275"/>
        <w:gridCol w:w="1419"/>
        <w:gridCol w:w="567"/>
        <w:gridCol w:w="2244"/>
      </w:tblGrid>
      <w:tr>
        <w:trPr/>
        <w:tc>
          <w:tcPr>
            <w:tcW w:w="2296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федеральный уровень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горный и промышленный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чрезвычайным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ор России (Госгортехнадзор Росс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м Госгортехнадзора России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гиональный и территориальный уровень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а госгортехнадзора и приравненные в правах к округам инспек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ный и объектовый уровень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и госгортехнадзор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илы и средства функциональной подсистемы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а госгортехнадзор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ятельность Госгортехнадзора России как функциональной подсистемы РСЧС определяется Положением о единой государственной системе предупреждения и ликвидации чрезвычайных ситуаций и осуществляется в пределах задач, функций и прав, предусмотренных Положением о Федеральном горном и промышленном надзоре России, Положением об округе Федерального горного и промышленного надзора России (Госгортехнадзора России) и Типовым положением об инспекции в составе округа Госгортехнадзора России, Типовым положением о государственном инспекторе (главном государственном инспекторе) Федерального горного и промышленного надзора России, а также данным Положением*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</w:rPr>
        <w:t xml:space="preserve"> Данное Положение вводится взамен Положения о функциональной подсистеме наблюдения и контроля за состоянием потенциально опасных промышленных объектов РСЧС (РД 03-30-93)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дачи, функции и права органов и инспекторов госгортехнадзора, связанные с обеспечением эффективного надзора и контроля за технической безопасностью подконтрольных потенциально опасных объектов и предусмотренные вышеуказанными документами и Перечнем прав должностных лиц системы Госгортехнадзора России, утвержденным Председателем Госгортехнадзора России в апреле 1993 г., являются одновременно задачами, функциями и правами их как органов управления и звеньев функциональной подсистемы по контролю за химически опасными и взрывоопасными объектам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едеральный горный и промышленный надзор России (Госгортехнадзор России), как руководящий орган функциональной подсистемы по контролю за химически опасными и взрывоопасными объектами, относится к федеральному уровню РСЧС (структурная схема системы Федерального горного и промышленного надзора России приведена в Приложении 1) и выполняе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государственного регулирования, надзора и контроля за соблюдением федераль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территории Российской Федерации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воевременного реагирования на аварии и инциденты технического характера соответствующих служб центрального аппарата Госгортехнадзора России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нформации об авариях на подконтрольных предприятиях и объектах по оперативным данным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стояния промышленной безопасности на подконтрольных предприятиях и объектах, в отраслях промышленности, на территориях и в регионах, прогноз вероятности возникновения техногенных аварий и катастроф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руководство надзорной и контрольной работой, профилактическими акциями подчиненных ему округов и инспекций, направленными на обеспечение безопасной эксплуатации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ехнического расследования аварий и катастроф техногенного характера, непосредственное участие в расследованиях аварий с тяжелыми последствиями, разработка профилактических мер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ординация деятельности Госгортехнадзора России и МЧС России осуществляется в следующих направлениях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вместных обследований состояния безопасности на промышленных объектах и их готовности к предупреждению и ликвидации чрезвычайных ситуаций с рассмотрением результатов их работы на заседаниях Межведомственной комиссии по предупреждению и ликвидации чрезвычайных ситуаций, Комиссии по предупреждению и ликвидации чрезвычайных ситуаций, Комиссии по чрезвычайным ситуациям Госгортехнадзора России, научно - технического совета и др.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 информацией о причинах аварийности в промышленности и осуществляемых мерах по обеспечению безаварийной и устойчивой работы предприятий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обсуждение проблемных вопросов предупреждения крупных промышленных аварий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реализация программ повышения уровня безопасности промышленных объектов и предупреждения чрезвычайных ситуаций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вместных семинаров, конференций и т.п.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расследование причин возникновения чрезвычайных ситуаций, обусловленных крупными промышленными авариями в отраслях промышленности, и выработку мер по их предотвращению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согласованных мер по совершенствованию процедуры декларирования безопасности промышленных объектов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6. Округ госгортехнадзора, будучи юридическим лицом, в соответствии с Положением об округе Федерального горного и промышленного надзора России (Госгортехнадзора России) (пункт 4) является региональной (территориальной) структурой функциональной подсистемы по контролю за химически опасными и взрывоопасными объектами и выполняе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государственного надзора и контроля за соблюдением территориаль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подконтрольных предприятиях и объектах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выполнение проводимых в рамках функциональной подсистемы по указанию Госгортехнадзора России или самостоятельно разработанных мероприятий по повышению противоаварийной устойчив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т подчиненных ему инспекций, подконтрольных предприятий и объектов и передача соответствующему отраслевому управлению (отделу) Госгортехнадзора России или непосредственно органу повседневного управления функциональной подсистемы - Комиссии по чрезвычайным ситуациям Госгортехнадзора России оперативной информации об авариях на производстве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татистических и других данных, характеризующих состояние безопасн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стояния промышленной безопасности и противоаварийной устойчивости подконтрольных потенциально опасных объектов, прогноз вероятности возникновения аварий и катастроф техногенного характера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руководство надзорной, контрольной и профилактической работой, которые проводятся подчиненными ему инспекциями и инспекторами госгортехнадзора с целью обеспечения безопасности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технического расследования аварий и катастроф техногенного характера, разработка мер по профилактике аварийности и контроль за их реализацией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своей деятельности с региональными центрами по делам гражданской обороны и ликвидации последствий стихийных бедствий МЧС России (приложение 2)*, с территориальными подсистемами РСЧС, территориальными органами других функциональных подсистем РСЧС, с комиссиями по чрезвычайным ситуациям органов исполнительной власти субъектов Российской Федерации, с администрацией подконтрольных потенциально опасных предприятий и объектов, общественными организациями, включая представление и получение информации о состоянии безопасности подконтрольных потенциально опасных объектов (режим обмена информацией устанавливается по договоренности)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</w:rPr>
        <w:t xml:space="preserve"> Не приводится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нспекция, образованная округом госгортехнадзора, в соответствии с типовым положением об инспекции в составе округа Госгортехнадзора России (пункт 4) является местной (объектовой) структурой функциональной подсистемы РСЧС по контролю за химически опасными и взрывоопасными объектами и выполняе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государственного надзора и контроля за соблюдением мест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подведомственной ей территории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выполнение проводимых в рамках функциональной подсистемы по указанию Госгортехнадзора России, округа госгортехнадзора или разработанных самостоятельно мероприятий по повышению противоаварийной устойчив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т инспекторов госгортехнадзора, подконтрольных предприятий и объектов и передача округу госгортехнадзора оперативной информации об авариях, катастрофах и чрезвычайных ситуациях на производстве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татистических и других данных, характеризующих состояние безопасн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стояния промышленной безопасности и противоаварийной устойчивости подконтрольных предприятий и объектов, прогноз вероятности возникновения аварий и катастроф техногенного характера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руководство надзорной, контрольной и профилактической работой, которая проводится инспекторами госгортехнадзора с целью обеспечения безопасности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сследовании аварий и инцидентов технического характера, контроль за реализацией профилактических мер по результатам расследования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своей деятельности с комиссиями по чрезвычайным ситуациям органов местного самоуправления и организаций, с местными органами других функциональных подсистем РСЧС, с администрацией потенциально опасных предприятий и объектов, общественными организациями, включающая представление и получение информации о состоянии безопасности подконтрольных потенциально опасных объектов (режим обмена информацией определяется по договоренности)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случае несовпадения границ территорий, на которых осуществляется надзорная деятельность округа (перечень региональных органов Госгортехнадзора России приведен в приложении 3)*, или инспекции, образованной округом, с границами территории, на которой образована и действует соответственно территориальная и местная комиссия по чрезвычайным ситуациям, округ или инспекция поддерживают контакты по координации деятельности и обмену информацией с несколькими комиссиями по чрезвычайным ситуациям; при необходимости с одной и той же территориальной, региональной или местной комиссией по чрезвычайным ситуациям должны поддерживать деловые контакты несколько округов или инспекций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</w:rPr>
        <w:t xml:space="preserve"> Не приводится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илы и средства функциональной подсистемы РСЧС по контролю за химически опасными и взрывоопасными объектами представлены инспекторским составом Госгортехнадзора России. Государственные инспектора госгортехнадзора выполняю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соблюдением руководителями и исполнителями работ требований по безопасности, устройству и безопасной эксплуатации оборудования непосредственно на предприятиях, объектах, в производствах и на рабочих местах с целью предотвращения аварий и катастроф техногенного характера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выполнение проводимых в рамках функциональной подсистемы по указанию Госгортехнадзора России, округа, инспекции госгортехнадзора или разработанных самостоятельно мероприятий по повышению противоаварийной устойчивости контролируем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своей контрольно - профилактической работы с администрацией контролируемых предприятий и объектов, с общественными организациями, сотрудничество с органами массовой печати, с радио и телевидением с целью пропаганды безопасности труда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функциональной подсистеме РСЧС по контролю за химически опасными и взрывоопасными объектами действует следующий порядок прохождения и учета информации в системе Госгортехнадзора России об авариях и катастрофах техногенного характера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и госгортехнадзора после получения информации об авариях, катастрофах или чрезвычайных ситуациях от инспекторов госгортехнадзора, предприятий или организаций незамедлительно передают ее в округа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после получения информации незамедлительно передают донесения по установленной форме отраслевым управлениям (отделам) Госгортехнадзора России (в нерабочее время, в выходные и праздничные дни - ответственному дежурному Госгортехнадзора России)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ы отраслевых управлений (отделов) или ответственные дежурные, принявшие донесение об аварии, катастрофе или чрезвычайной ситуации, незамедлительно докладывают о ней Председателю Госгортехнадзора России, руководителю Комиссии по чрезвычайным ситуациям Госгортехнадзора России, заместителям Председателя и начальнику соответствующего отраслевого управления (отдела);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донесение о чрезвычайной ситуации передается по телефонам оперативной связи дежурной службе МЧС Росс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нформации, передаваемой дежурной службе МЧС России, критерии чрезвычайных ситуаций, форма донесения, подготовка и порядок его передачи определяются Инструкцией о порядке обмена в Российской Федерации информацией о чрезвычайных ситуациях МЧС России.</w:t>
      </w:r>
    </w:p>
    <w:p>
      <w:pPr>
        <w:pStyle w:val="PlainTex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АЯ СХЕМА СИСТЕМЫ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ОГО ГОРНОГО И ПРОМЫШЛЕННОГО НАДЗОРА РОССИИ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ОСГОРТЕХНАДЗОРА РОССИИ)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970"/>
        <w:gridCol w:w="2699"/>
      </w:tblGrid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Госгортехнадзора России</w:t>
            </w:r>
          </w:p>
        </w:tc>
        <w:tc>
          <w:tcPr>
            <w:tcW w:w="2699" w:type="dxa"/>
            <w:tcBorders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Коллегия</w:t>
            </w:r>
          </w:p>
        </w:tc>
        <w:tc>
          <w:tcPr>
            <w:tcW w:w="2699" w:type="dxa"/>
            <w:tcBorders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4"/>
        <w:gridCol w:w="662"/>
        <w:gridCol w:w="2445"/>
        <w:gridCol w:w="663"/>
        <w:gridCol w:w="2284"/>
      </w:tblGrid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вый заместитель Председател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едателя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</w:t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евые управления (отделы)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134"/>
        <w:gridCol w:w="1277"/>
        <w:gridCol w:w="1982"/>
        <w:gridCol w:w="1874"/>
        <w:gridCol w:w="1363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в угольной промыш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в горнорудной промыш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в нефтяной и газовой промышленности, за эксплуатацией магистральных трубопроводов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в химической, нефтехимической и нефтеперера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вающей промышлен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тлонадзору и надзору за подъемными сооружениям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3"/>
        <w:gridCol w:w="1632"/>
        <w:gridCol w:w="1177"/>
        <w:gridCol w:w="1537"/>
        <w:gridCol w:w="1619"/>
      </w:tblGrid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за охраной недр, геолого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шейдерскому контролю и переработкой минерального сырь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на железнодорожном транспорте (отдел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Газов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зо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тдел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за предприятиями по хранению и переработке зерна (отдел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дзору в металлургической промышленности (отдел)</w:t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е (территориальные) органы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260"/>
        <w:gridCol w:w="1261"/>
        <w:gridCol w:w="284"/>
        <w:gridCol w:w="284"/>
      </w:tblGrid>
      <w:tr>
        <w:trPr/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 округов и 7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равненных в права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 округам инспекций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сгортехнадзора Росси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спекций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20:00Z</dcterms:created>
  <dc:creator>Тункин</dc:creator>
  <dc:description/>
  <cp:keywords/>
  <dc:language>en-US</dc:language>
  <cp:lastModifiedBy>Анна Николаевна</cp:lastModifiedBy>
  <dcterms:modified xsi:type="dcterms:W3CDTF">2007-03-23T08:21:00Z</dcterms:modified>
  <cp:revision>4</cp:revision>
  <dc:subject/>
  <dc:title>РД 03-133-97</dc:title>
</cp:coreProperties>
</file>