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РУКОВОДЯЩИЕ ДОКУМЕНТЫ ГОСГОРТЕХНАДЗОРА РОССИИ</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Документы, регламентирующие деятельность</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надзора за охраной недр и геолого-маркшейдерскому контролю</w:t>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ind w:firstLine="284"/>
        <w:jc w:val="center"/>
        <w:rPr/>
      </w:pPr>
      <w:r>
        <w:rPr>
          <w:rFonts w:cs="Times New Roman" w:ascii="Times New Roman" w:hAnsi="Times New Roman"/>
          <w:sz w:val="20"/>
        </w:rPr>
        <w:t xml:space="preserve">ИНСТРУКЦИЯ О ПОРЯДКЕ УТВЕРЖДЕНИЯ МЕР ОХРАНЫ ЗДАНИЙ, СООРУЖЕНИЙ И ПРИРОДНЫХ ОБЪЕКТОВ ОТ ВРЕДНОГО ВЛИЯНИЯ ГОРНЫХ РАЗРАБОТОК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РД-07-113-96</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right"/>
        <w:rPr>
          <w:rFonts w:ascii="Times New Roman" w:hAnsi="Times New Roman" w:cs="Times New Roman"/>
          <w:i/>
          <w:i/>
          <w:sz w:val="20"/>
        </w:rPr>
      </w:pPr>
      <w:r>
        <w:rPr>
          <w:rFonts w:cs="Times New Roman" w:ascii="Times New Roman" w:hAnsi="Times New Roman"/>
          <w:i/>
          <w:sz w:val="20"/>
        </w:rPr>
        <w:t>Дата введения 1996-03-28</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АНО И ВНЕСЕНО Управлением по надзору за охраной недр и геолого-маркшейдерскому контрол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ТВЕРЖДЕНО Госгортехнадзором России 28 марта 1996 года постановлением №14</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pPr>
      <w:r>
        <w:rPr>
          <w:rFonts w:cs="Times New Roman" w:ascii="Times New Roman" w:hAnsi="Times New Roman"/>
          <w:b w:val="false"/>
          <w:color w:val="000000"/>
          <w:sz w:val="20"/>
        </w:rPr>
        <w:t>Внесено Изменение № 1 (РДИ 07-471(113)-02), утвержденное Постановлением Госгортехнадзора России от 27 июня 2002 г. № 39</w:t>
      </w:r>
    </w:p>
    <w:p>
      <w:pPr>
        <w:pStyle w:val="Normal"/>
        <w:widowControl/>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1. ОБЩИЕ ПОЛОЖЕНИ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1. Настоящая Инструкция о порядке утверждения мер охраны зданий, сооружений и природных объектов от вредного влияния горных разработок составлена в соответствии с требованиями Закона Российской Федерации "О недрах" в редакции от 8 февраля 1995 года, Положения о Госгортехнадзоре России, утвержденного постановлением Правительства Российской Федерации от 03.12.2001 года № 841, и направлена на обеспечение наиболее полного извлечения запасов полезных ископаемых, залегающих под застроенными территориями, при условии охраны подрабатываемых зданий, сооружений и природных объектов от вредного влияния горных разработ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Инструкция устанавливает порядок согласования и утверждения мер охраны зданий, сооружений и природных объектов от вредного влияния горных разработок, обусловленного сдвижением и деформацией горных пород и земной поверхности, получения разрешений на проходку подготовительных выработок в предохранительных целиках и на ведение в них очистных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t>(Измененная редакция, Изм. 2002)</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2. Инструкция является обязательной для всех пользователей недр (предприятий, организаций, учреждений и др.), осуществляющих на территории Российской Федерации и в пределах континентального шельфа Российской Федерации разведку и разработку месторождений полезных ископаемых или использующих недра для строительства и эксплуатации подземных сооружений, не связанных с добычей полезных ископаемых, а также для иных субъектов хозяйственной деятельности, осуществляющих проектирование, строительство (реконструкцию) и эксплуатацию зданий, сооружений и иных объектов на площадях залегания полезных ископаемых.</w:t>
      </w:r>
    </w:p>
    <w:p>
      <w:pPr>
        <w:pStyle w:val="Normal"/>
        <w:widowControl/>
        <w:ind w:firstLine="284"/>
        <w:jc w:val="both"/>
        <w:rPr>
          <w:rFonts w:ascii="Times New Roman" w:hAnsi="Times New Roman" w:cs="Times New Roman"/>
          <w:sz w:val="20"/>
        </w:rPr>
      </w:pPr>
      <w:r>
        <w:rPr>
          <w:rFonts w:cs="Times New Roman" w:ascii="Times New Roman" w:hAnsi="Times New Roman"/>
          <w:sz w:val="20"/>
        </w:rPr>
        <w:t>1.3. Промышленные, сельскохозяйственные, транспортные, энергетические, гидротехнические и иные сооружения, горные выработки, жилые и общественные здания, водоемы, водотоки, лечебные источники и грязи, памятники природы, истории и культуры, земли, леса, зеленые насаждения и другие объекты*, расположенные в зоне вредного влияния горных разработок, строительства и эксплуатации подземных сооружений, не связанных с добычей полезных ископаемых, подлежат обязательной охране, если это влияние представляет угрозу для здоровья и жизни людей, находящихся в местах расположения охраняемых объектов, может привести к нарушению использования объектов по прямому назначению, а их снос или перемещение за границы зоны влияния горных разработок является невозможным или экономически нецелесообразным.</w:t>
      </w:r>
    </w:p>
    <w:p>
      <w:pPr>
        <w:pStyle w:val="Normal"/>
        <w:widowControl/>
        <w:ind w:firstLine="284"/>
        <w:jc w:val="both"/>
        <w:rPr>
          <w:rFonts w:ascii="Times New Roman" w:hAnsi="Times New Roman" w:cs="Times New Roman"/>
          <w:sz w:val="20"/>
        </w:rPr>
      </w:pPr>
      <w:r>
        <w:rPr>
          <w:rFonts w:cs="Times New Roman" w:ascii="Times New Roman" w:hAnsi="Times New Roman"/>
          <w:sz w:val="20"/>
        </w:rPr>
        <w:t>________________</w:t>
      </w:r>
    </w:p>
    <w:p>
      <w:pPr>
        <w:pStyle w:val="Normal"/>
        <w:widowControl/>
        <w:ind w:firstLine="284"/>
        <w:jc w:val="both"/>
        <w:rPr>
          <w:rFonts w:ascii="Times New Roman" w:hAnsi="Times New Roman" w:cs="Times New Roman"/>
          <w:szCs w:val="18"/>
        </w:rPr>
      </w:pPr>
      <w:r>
        <w:rPr>
          <w:rFonts w:cs="Times New Roman" w:ascii="Times New Roman" w:hAnsi="Times New Roman"/>
          <w:szCs w:val="18"/>
        </w:rPr>
        <w:t>* В дальнейшем "объекты", если не требуется особо выделить или подчеркнуть отдельные из них.</w:t>
      </w:r>
    </w:p>
    <w:p>
      <w:pPr>
        <w:pStyle w:val="Normal"/>
        <w:widowControl/>
        <w:ind w:firstLine="284"/>
        <w:jc w:val="both"/>
        <w:rPr>
          <w:rFonts w:ascii="Times New Roman" w:hAnsi="Times New Roman" w:cs="Times New Roman"/>
          <w:szCs w:val="18"/>
        </w:rPr>
      </w:pPr>
      <w:r>
        <w:rPr>
          <w:rFonts w:cs="Times New Roman" w:ascii="Times New Roman" w:hAnsi="Times New Roman"/>
          <w:szCs w:val="18"/>
        </w:rPr>
        <w:t>Примечание: При разработке месторождений легкорастворимых полезных ископаемых (калийные и каменные соли и др.) обязательной охране подлежат вышележащие водоносные горизонты и зоны выщелачивания с целью предотвращения прорывов воды в горные выработки.</w:t>
      </w:r>
    </w:p>
    <w:p>
      <w:pPr>
        <w:pStyle w:val="Normal"/>
        <w:widowControl/>
        <w:ind w:firstLine="284"/>
        <w:jc w:val="both"/>
        <w:rPr>
          <w:rFonts w:ascii="Times New Roman" w:hAnsi="Times New Roman" w:cs="Times New Roman"/>
          <w:sz w:val="20"/>
          <w:szCs w:val="18"/>
        </w:rPr>
      </w:pPr>
      <w:r>
        <w:rPr>
          <w:rFonts w:cs="Times New Roman" w:ascii="Times New Roman" w:hAnsi="Times New Roman"/>
          <w:sz w:val="20"/>
          <w:szCs w:val="18"/>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4. Меры охраны существующих и вновь проектируемых объектов устанавливаются в зависимости от ожидаемых деформаций земной поверхности (оснований сооружений) под влиянием горных разработок, строительства и эксплуатации подземных сооружений, не связанных с добычей полезных ископаемых, от величины допустимых деформаций для подрабатываемых объектов, а также в зависимости от назначения, ценности, конструктивных особенностей, методов эксплуатации, технического состояния и срока службы объек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1.5. Выбранные меры охраны объектов должны быть технически осуществимыми, экономически целесообразными и обеспечивать:</w:t>
      </w:r>
    </w:p>
    <w:p>
      <w:pPr>
        <w:pStyle w:val="Normal"/>
        <w:widowControl/>
        <w:ind w:firstLine="284"/>
        <w:jc w:val="both"/>
        <w:rPr>
          <w:rFonts w:ascii="Times New Roman" w:hAnsi="Times New Roman" w:cs="Times New Roman"/>
          <w:sz w:val="20"/>
        </w:rPr>
      </w:pPr>
      <w:r>
        <w:rPr>
          <w:rFonts w:cs="Times New Roman" w:ascii="Times New Roman" w:hAnsi="Times New Roman"/>
          <w:sz w:val="20"/>
        </w:rPr>
        <w:t>возможность извлечения запасов полезных ископаемых из недр с потерями, не превышающими потерь при принятой на предприятии системе разрабо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сохранность объекта для безопасной и безаварийной эксплуатации его по установленному назначению;</w:t>
      </w:r>
    </w:p>
    <w:p>
      <w:pPr>
        <w:pStyle w:val="Normal"/>
        <w:widowControl/>
        <w:ind w:firstLine="284"/>
        <w:jc w:val="both"/>
        <w:rPr>
          <w:rFonts w:ascii="Times New Roman" w:hAnsi="Times New Roman" w:cs="Times New Roman"/>
          <w:sz w:val="20"/>
        </w:rPr>
      </w:pPr>
      <w:r>
        <w:rPr>
          <w:rFonts w:cs="Times New Roman" w:ascii="Times New Roman" w:hAnsi="Times New Roman"/>
          <w:sz w:val="20"/>
        </w:rPr>
        <w:t>безопасность для жизни и здоровья работников и населения, находящихся в охраняемой зоне объек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безопасность ведения горных работ, строительства и эксплуатации подземных сооружений, не связанных с добычей полезных ископаемых;</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едотвращение прорывов воды, плывунов, глин, вредных газов в горные выработки и подземные сооружения, не связанные с добычей полезных ископаемых;</w:t>
      </w:r>
    </w:p>
    <w:p>
      <w:pPr>
        <w:pStyle w:val="Normal"/>
        <w:widowControl/>
        <w:ind w:firstLine="284"/>
        <w:jc w:val="both"/>
        <w:rPr>
          <w:rFonts w:ascii="Times New Roman" w:hAnsi="Times New Roman" w:cs="Times New Roman"/>
          <w:sz w:val="20"/>
        </w:rPr>
      </w:pPr>
      <w:r>
        <w:rPr>
          <w:rFonts w:cs="Times New Roman" w:ascii="Times New Roman" w:hAnsi="Times New Roman"/>
          <w:sz w:val="20"/>
        </w:rPr>
        <w:t>охрану месторождения от затопления, обводнения, пожаров и других отрицательных факторов, связанных с расположением объекта на подрабатываемой территории и снижающих промышленную ценность месторождения или осложняющих его разработку;</w:t>
      </w:r>
    </w:p>
    <w:p>
      <w:pPr>
        <w:pStyle w:val="Normal"/>
        <w:widowControl/>
        <w:ind w:firstLine="284"/>
        <w:jc w:val="both"/>
        <w:rPr>
          <w:rFonts w:ascii="Times New Roman" w:hAnsi="Times New Roman" w:cs="Times New Roman"/>
          <w:sz w:val="20"/>
        </w:rPr>
      </w:pPr>
      <w:r>
        <w:rPr>
          <w:rFonts w:cs="Times New Roman" w:ascii="Times New Roman" w:hAnsi="Times New Roman"/>
          <w:sz w:val="20"/>
        </w:rPr>
        <w:t>сохранение в допустимых пределах гидрологического и гидротехнического режима водных объек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своевременную ликвидацию провалов, воронок, уступов на земной поверхности, сохранение плодородия поч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совместной разработке месторождения полезных ископаемых подземным и открытым способами выбранные меры охраны объектов должны также обеспечивать защиту от возможных оползней и внезапных обрушений бортов уступов карьеров (разрезов) и отвалов, прорывов воды и вредных газов в подземные горные вырабо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1.6. Для охраны объектов от вредного влияния горных разработок, строительства и эксплуатации подземных сооружений, не связанных с добычей полезных ископаемых, могут применять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1.6.1. Горные меры, уменьшающие деформации массива горных пород и земной поверхности (основания сооружений), в том числе:</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кладка выработанного пространства (полная или частична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нение специального расположения горных выработок по отношению к охраняемому объекту, порядка и темпов отработки запасов полезных ископаемых;</w:t>
      </w:r>
    </w:p>
    <w:p>
      <w:pPr>
        <w:pStyle w:val="Normal"/>
        <w:widowControl/>
        <w:ind w:firstLine="284"/>
        <w:jc w:val="both"/>
        <w:rPr>
          <w:rFonts w:ascii="Times New Roman" w:hAnsi="Times New Roman" w:cs="Times New Roman"/>
          <w:sz w:val="20"/>
        </w:rPr>
      </w:pPr>
      <w:r>
        <w:rPr>
          <w:rFonts w:cs="Times New Roman" w:ascii="Times New Roman" w:hAnsi="Times New Roman"/>
          <w:sz w:val="20"/>
        </w:rPr>
        <w:t>неполная выемка полезного ископаемого по мощности или по площад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держание различными способами и техническими средствами в естественных границах плывунов и обводненных карстовых зон;</w:t>
      </w:r>
    </w:p>
    <w:p>
      <w:pPr>
        <w:pStyle w:val="Normal"/>
        <w:widowControl/>
        <w:ind w:firstLine="284"/>
        <w:jc w:val="both"/>
        <w:rPr>
          <w:rFonts w:ascii="Times New Roman" w:hAnsi="Times New Roman" w:cs="Times New Roman"/>
          <w:sz w:val="20"/>
        </w:rPr>
      </w:pPr>
      <w:r>
        <w:rPr>
          <w:rFonts w:cs="Times New Roman" w:ascii="Times New Roman" w:hAnsi="Times New Roman"/>
          <w:sz w:val="20"/>
        </w:rPr>
        <w:t>укрепление уступов, уменьшение углов откосов бортов и отвалов на карьерах (разрез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личные способы управления кров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Охрана объектов путем оставления предохранительного целика полезного ископаемого допускается в исключительных случаях и, как правило, только для существующих объектов, когда по горно-геологическим и технико-экономическим условиям осуществление других мер охраны является невозможным или экономически нецелесообразны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едприятие обязано вести учет предохранительных целиков согласно приложению 3.</w:t>
      </w:r>
    </w:p>
    <w:p>
      <w:pPr>
        <w:pStyle w:val="Normal"/>
        <w:widowControl/>
        <w:ind w:firstLine="284"/>
        <w:jc w:val="both"/>
        <w:rPr>
          <w:rFonts w:ascii="Times New Roman" w:hAnsi="Times New Roman" w:cs="Times New Roman"/>
          <w:sz w:val="20"/>
        </w:rPr>
      </w:pPr>
      <w:r>
        <w:rPr>
          <w:rFonts w:cs="Times New Roman" w:ascii="Times New Roman" w:hAnsi="Times New Roman"/>
          <w:sz w:val="20"/>
        </w:rPr>
        <w:t>Горные меры охраны зданий и сооружений предприятия обязаны применять только в случаях, когда применение строительных мер охраны технически невозможно или недостаточно для сохранности и эксплуатации зданий и сооружений по установленному назначению.</w:t>
      </w:r>
    </w:p>
    <w:p>
      <w:pPr>
        <w:pStyle w:val="Normal"/>
        <w:widowControl/>
        <w:ind w:firstLine="284"/>
        <w:jc w:val="both"/>
        <w:rPr>
          <w:rFonts w:ascii="Times New Roman" w:hAnsi="Times New Roman" w:cs="Times New Roman"/>
          <w:sz w:val="20"/>
        </w:rPr>
      </w:pPr>
      <w:r>
        <w:rPr>
          <w:rFonts w:cs="Times New Roman" w:ascii="Times New Roman" w:hAnsi="Times New Roman"/>
          <w:sz w:val="20"/>
        </w:rPr>
        <w:t>1.6.2. Строительные меры, уменьшающие вредное влияние деформации земной поверх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деление зданий и сооружений на отсеки с помощью деформационных шв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иление отдельных элементов несущих конструкций и связей между ни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ройство фундаментных и поэтажных железобетонных поясов, установка компенсаторов в подземных трубопроводах и другие меры, предусмотренные нормативными документами Минстроя Российской Федерации (приложение 1).</w:t>
      </w:r>
    </w:p>
    <w:p>
      <w:pPr>
        <w:pStyle w:val="Normal"/>
        <w:widowControl/>
        <w:ind w:firstLine="284"/>
        <w:jc w:val="both"/>
        <w:rPr>
          <w:rFonts w:ascii="Times New Roman" w:hAnsi="Times New Roman" w:cs="Times New Roman"/>
          <w:sz w:val="20"/>
        </w:rPr>
      </w:pPr>
      <w:r>
        <w:rPr>
          <w:rFonts w:cs="Times New Roman" w:ascii="Times New Roman" w:hAnsi="Times New Roman"/>
          <w:sz w:val="20"/>
        </w:rPr>
        <w:t>1.6.3. Временное изменение характера эксплуатации охраняемого объекта на период проявления опасных деформа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1.6.4. Ремонтные и восстановительные работы, выполняемые для приведения подрабатываемого объекта в состояние, удовлетворяющее требованиям его нормальной эксплуат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1.6.5. Перемещение сооружений на участки вне зон влияния горных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1.7. Выбор мер охраны существующих, проектируемых и строящихся (реконструируемых) объектов от вредного влияния горных разработок производится в соответствии с действующими правилами или указаниями по охране сооружений и природных объектов от вредного влияния подземных горных разработок, утвержденными или согласованными Госгортехнадзором России для отдельных отраслей, бассейнов, месторождений, рудников и шахт.</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зработке месторождений рудных и нерудных полезных ископаемых, по которым не завершено изучение процессов сдвижения, не разработаны и не утверждены в установленном порядке правила или указания, выбор мер охраны объектов должен производиться в соответствии с действующими Временными правилами охраны сооружений и природных объектов от вредного влияния подземных горных разработок на рудных месторождениях с неизученным процессом сдвижения горных пород, утвержденными Министерством цветной металлургии СССР 30 июня 1986 года и согласованными Госгортехнадзором СССР 26 июня 1986 года. При этом по выбранным мерам охраны (горным и строительным) необходимо наличие заключения научно-исследовательских организаций, специализирующихся в области сдвижения горных пород и земной поверхности и имеющих лицензию на соответствующий вид деятельности, полученную в Госгортехнадзоре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1.8. Застройка площадей залегания полезных ископаемых (кроме общераспространенных), а также размещение в местах их залегания подземных сооружений, не связанных с добычей полезных ископаемых, допускается в соответствии со ст. 25 Закона Российской Федерации "О недрах" лишь по разрешению органов Роскомнедр и Госгортехнадзора России. При этом должны быть предусмотрены и осуществлены строительные и иные мероприятия, обеспечивающие возможность извлечения из недр полезных ископаемых.</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ешение на застройку площадей залегания полезных ископаемых или размещение в местах их залегания подземных сооружений, не связанных с добычей полезных ископаемых, должно быть получено в органах Роскомнедр и Госгортехнадзора России до начала проектирования намечаемого строительства (реконструкции) на основе разработанного горно-геологического обоснования в порядке, установленном Положением о порядке выдачи разрешений на застройку площадей залегания полезных ископаемых, утвержденным  Госгортехнадзором России и Роскомнедр, согласованным с Роскомземом 10.11.95 и зарегистрированным 19.01.96 в Минюсте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лученное разрешение не освобождает предприятие, организацию или учреждение, заинтересованное в строительстве, от согласования и утверждения мер охраны объекта, строительство которого предусмотрено на площади залегания полезного ископаемого в порядке, предусмотренном настоящей Инструкци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1.9. Предприятия, организации и учреждения, объекты которых расположены на площадях залегания полезных ископаемых и подлежат подработке, обязаны по запросу предприятия по добыче полезных ископаемых в течение месяца представить объективные данные о состоянии зданий, сооружений и технологического оборудования, а также о выполненных строительных мерах охраны и допустимых деформациях.</w:t>
      </w:r>
    </w:p>
    <w:p>
      <w:pPr>
        <w:pStyle w:val="Normal"/>
        <w:widowControl/>
        <w:ind w:firstLine="284"/>
        <w:jc w:val="both"/>
        <w:rPr>
          <w:rFonts w:ascii="Times New Roman" w:hAnsi="Times New Roman" w:cs="Times New Roman"/>
          <w:sz w:val="20"/>
        </w:rPr>
      </w:pPr>
      <w:r>
        <w:rPr>
          <w:rFonts w:cs="Times New Roman" w:ascii="Times New Roman" w:hAnsi="Times New Roman"/>
          <w:sz w:val="20"/>
        </w:rPr>
        <w:t>1.10. Выбор и осуществление мер охраны объектов от вредного влияния горных разработок должно производиться с учетом требований действующих правил и норм по безопасному ведению горных работ, "Инструкции по безопасному ведению горных работ на шахтах, разрабатывающих пласты, склонные к горным ударам", утвержденной Минуглепромом СССР 18.10.88, "Инструкции по безопасному ведению горных работ на пластах, опасных по внезапным выбросам угля, породы и газа", утвержденной Госгортехнадзором СССР и Минуглепромом СССР 18.04.89, и "Инструкции по безопасному ведению горных работ на рудных и нерудных месторождениях (объектах строительства, подземных сооружений), склонных к горным ударам", утвержденной Госгортехнадзором СССР 20.06.72, а также правил эксплуатации объектов, подлежащих охране.</w:t>
      </w:r>
    </w:p>
    <w:p>
      <w:pPr>
        <w:pStyle w:val="Normal"/>
        <w:widowControl/>
        <w:ind w:firstLine="284"/>
        <w:jc w:val="both"/>
        <w:rPr>
          <w:rFonts w:ascii="Times New Roman" w:hAnsi="Times New Roman" w:cs="Times New Roman"/>
          <w:sz w:val="20"/>
        </w:rPr>
      </w:pPr>
      <w:r>
        <w:rPr>
          <w:rFonts w:cs="Times New Roman" w:ascii="Times New Roman" w:hAnsi="Times New Roman"/>
          <w:sz w:val="20"/>
        </w:rPr>
        <w:t>1.11. При строительстве новых, расширении и реконструкции действующих предприятий по добыче полезных ископаемых, а также подземных сооружений, не связанных с добычей полезных ископаемых, меры охраны (горные и строительные) существующих и намеченных к строительству объектов в границах горных отводов (с учетом зон влияния) выбираются проектными организациями и входят составной частью в ТЭО и проекты по созданию этих объек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строительстве новых, расширении и реконструкции действующих, не связанных с разработкой месторождений, объектов на площадях залегания полезных ископаемых и в границах горных отводов меры охраны выбираются проектными организациями и входят составной частью в проекты строительства, расширения или реконструкции этих объек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Меры охраны объектов, построенных ранее в пределах горных отводов без строительных мер защиты, выбираются по поручению пользователей недр проектными организациями, имеющими маркшейдерские и геологические подразделения, а также лицензию на производство таких работ, полученную в установленном порядке в Госгортехнадзоре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Меры охраны от вредного влияния горных разработок существующих городов, населенных пунктов, промышленных комплексов, сложных технических и транспортных сооружений должны выбираться только специализированными проектными организациями по заказам предприятий по добыче полезных ископаемых (пользователей недр).</w:t>
      </w:r>
    </w:p>
    <w:p>
      <w:pPr>
        <w:pStyle w:val="Normal"/>
        <w:widowControl/>
        <w:ind w:firstLine="284"/>
        <w:jc w:val="both"/>
        <w:rPr>
          <w:rFonts w:ascii="Times New Roman" w:hAnsi="Times New Roman" w:cs="Times New Roman"/>
          <w:sz w:val="20"/>
        </w:rPr>
      </w:pPr>
      <w:r>
        <w:rPr>
          <w:rFonts w:cs="Times New Roman" w:ascii="Times New Roman" w:hAnsi="Times New Roman"/>
          <w:sz w:val="20"/>
        </w:rPr>
        <w:t>Указанные меры охраны (горные и строительные) должны быть согласованы и утверждены за 6 месяцев до начала подработки охраняемых объектов с целью обеспечения реализации этих мер.</w:t>
      </w:r>
    </w:p>
    <w:p>
      <w:pPr>
        <w:pStyle w:val="Normal"/>
        <w:widowControl/>
        <w:ind w:firstLine="284"/>
        <w:jc w:val="both"/>
        <w:rPr>
          <w:rFonts w:ascii="Times New Roman" w:hAnsi="Times New Roman" w:cs="Times New Roman"/>
          <w:sz w:val="20"/>
        </w:rPr>
      </w:pPr>
      <w:r>
        <w:rPr>
          <w:rFonts w:cs="Times New Roman" w:ascii="Times New Roman" w:hAnsi="Times New Roman"/>
          <w:sz w:val="20"/>
        </w:rPr>
        <w:t>Выбранные меры охраны подлежат согласованию и утверждению в порядке, установленном в разделе 2 настоящей Инструк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1.12. Выбору мер охраны должно предшествовать комплексное обследование комиссией состояния как объектов, подлежащих охране от вредного влияния горных разработок, так и программы ведения горных работ (горные меры). В состав комиссии включаются представители органов Госгортехнадзора России, Роскомнедр, проектной организации, пользователя недр, организации, эксплуатирующей объект или являющейся его владельцем. Комиссия назначается организацией или предприятием, на которые возложен выбор мер охра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Результаты обследования оформляются актом, в котором излагается техническое состояние объек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1.13. В целях учета в мерах охраны происшедших изменений горно-геологических условий, систем разработки и технологии ведения горных работ, а также состояния и метода эксплуатации охраняемого объекта меры охраны, принятые проектными организациями при проектировании предприятий по добыче полезных ископаемых и объектов, подлежат повторному рассмотрению этими же проектными организациями и при необходимости уточнению до начала вредного влияния горных разработок на охраняемый объект.</w:t>
      </w:r>
    </w:p>
    <w:p>
      <w:pPr>
        <w:pStyle w:val="Normal"/>
        <w:widowControl/>
        <w:ind w:firstLine="284"/>
        <w:jc w:val="both"/>
        <w:rPr>
          <w:rFonts w:ascii="Times New Roman" w:hAnsi="Times New Roman" w:cs="Times New Roman"/>
          <w:sz w:val="20"/>
        </w:rPr>
      </w:pPr>
      <w:r>
        <w:rPr>
          <w:rFonts w:cs="Times New Roman" w:ascii="Times New Roman" w:hAnsi="Times New Roman"/>
          <w:sz w:val="20"/>
        </w:rPr>
        <w:t>Уточненные меры охраны объекта подлежат согласованию и утверждению в порядке, установленном в разделе 2 настоящей Инструк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1.14. Все подрабатываемые объекты до начала и после окончания влияния на них горных разработок, а при необходимости и в процессе подработки, когда деформации охраняемых объектов превышают расчетные, должны обследоваться комиссией в составе представителей органов Госгортехнадзора России, предприятия по добыче полезных ископаемых, подрабатывающего охраняемый объект, и организации, эксплуатирующей этот объект.</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зависимости от назначения, ценности, конструктивных особенностей, характера эксплуатации и технического состояния объекта, в комиссию должны также включаться представители организаций, осуществляющих проектирование и строительство объекта, а также специалисты организаций, разработавшие меры охраны. После каждого обследования составляется акт, в котором отражаются качество выполнения предусмотренных мер охраны (горных и строительных), состояния объекта (конструктивные особенности, износ, деформации и степень их влияния на эксплуатационную способность) и при необходимости - предложения по дополнительным мерам охраны объек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Все случаи, когда охраняемые объекты получают деформации, превышающие расчетные (ожидаемые) и препятствующие их дальнейшей нормальной эксплуатации, должны расследоваться комиссиями, назначенными предприятием по добыче полезных ископаемых, в которые обязательно должны включаться представители органов Госгортехнадзора России и научно-исследовательских и проектных организаций, занимающихся вопросами сдвижения горных пород и земной поверхности и строительством зданий и сооружений на подрабатываемых территориях.</w:t>
      </w:r>
    </w:p>
    <w:p>
      <w:pPr>
        <w:pStyle w:val="Normal"/>
        <w:widowControl/>
        <w:ind w:firstLine="284"/>
        <w:jc w:val="both"/>
        <w:rPr>
          <w:rFonts w:ascii="Times New Roman" w:hAnsi="Times New Roman" w:cs="Times New Roman"/>
          <w:sz w:val="20"/>
        </w:rPr>
      </w:pPr>
      <w:r>
        <w:rPr>
          <w:rFonts w:cs="Times New Roman" w:ascii="Times New Roman" w:hAnsi="Times New Roman"/>
          <w:sz w:val="20"/>
        </w:rPr>
        <w:t>1.15. По миновании надобности в объекте, охраняемом предохранительным целиком, предприятие по добыче полезных ископаемых обязано разработать ТЭО или проект по отработке этих запасов в целике, согласованные с органами Госгортехнадзора России с учетом требований, изложенных в пункте 3.7 настоящей Инструк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1.16. Меры охраны объектов от вредного влияния горных разработок, включенные в проекты на строительство, расширение и реконструкцию предприятий по добыче полезных ископаемых, а также в проекты на строительство, расширение и реконструкцию объектов, не связанных с разработкой месторождений, но расположенных в пределах горных отводов, должны согласовываться и утверждаться одновременно с указанными проект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1.17. После окончания строительства объектов, не принадлежащих предприятию по добыче полезных ископаемых, застройщик, ответственный за выполнение в полном объеме строительных мер, обязан представить последнему выписку из акта, удостоверяющего выполнение строительных мер охраны, с приложением топографического плана участка строительства, с нанесением всех подземных инженерных коммуника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1.18. Предприятие по добыче полезных ископаемых не позднее чем за 6 месяцев до начала горных работ в зоне их влияния на охраняемый объект, а также о начале влияния горных работ на охраняемый объект, письменно извещает об этом организацию, эксплуатирующую этот объект или являющуюся его владельцем.</w:t>
      </w:r>
    </w:p>
    <w:p>
      <w:pPr>
        <w:pStyle w:val="Normal"/>
        <w:widowControl/>
        <w:ind w:firstLine="284"/>
        <w:jc w:val="both"/>
        <w:rPr>
          <w:rFonts w:ascii="Times New Roman" w:hAnsi="Times New Roman" w:cs="Times New Roman"/>
          <w:sz w:val="20"/>
        </w:rPr>
      </w:pPr>
      <w:r>
        <w:rPr>
          <w:rFonts w:cs="Times New Roman" w:ascii="Times New Roman" w:hAnsi="Times New Roman"/>
          <w:sz w:val="20"/>
        </w:rPr>
        <w:t>1.19. Предприятие по добыче полезных ископаемых может производить выемку полезных ископаемых под всеми объектами, построенными со строительными мерами охраны в соответствии с проектами, если горно-геологические условия (число планируемых к отработке пластов и рудных тел, их мощность, глубина залегания, угол падения) не изменились по сравнению с теми, которые были приняты при их проектировании. Подработка производится с обязательным уведомлением владельца охраняемого объекта согласно пункту 1.18 настоящей Инструкции. К уведомлению прилагается акт, подтверждающий соответствие фактических горно-геологических условий принятым при проектирова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льзователь недр обязан вести наблюдения за процессами сдвижения горных пород и земной поверхности и результаты наблюдений представлять ежемесячно в органы Госгортехнадзора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1.20. При разработке месторождений полезных ископаемых открытым способом  охраняемые объекты должны располагаться за границами призмы возможного обрушения борта карьера (разреза). Границы призмы обрушения определяются в соответствии с действующей "Инструкцией по наблюдениям за деформациями бортов, откосов уступов и отвалов на карьерах и разработке мероприятий по обеспечению их устойчивости", утвержденной Госгортехнадзором СССР 21.07.70.</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2. ПОРЯДОК СОГЛАСОВАНИЯ И УТВЕРЖДЕНИЯ МЕР ОХРАНЫ ОБЪЕКТ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2.1. Приведенный в настоящем разделе порядок согласования и утверждения мер охраны распространяется на все случаи выемки полезных ископаемых под охраняемыми объектами, оставления под ними предохранительных целиков, а также строительства и эксплуатации подземных сооружений, не связанных с добычей полезных ископаемых.</w:t>
      </w:r>
    </w:p>
    <w:p>
      <w:pPr>
        <w:pStyle w:val="Normal"/>
        <w:widowControl/>
        <w:ind w:firstLine="284"/>
        <w:jc w:val="both"/>
        <w:rPr>
          <w:rFonts w:ascii="Times New Roman" w:hAnsi="Times New Roman" w:cs="Times New Roman"/>
          <w:sz w:val="20"/>
        </w:rPr>
      </w:pPr>
      <w:r>
        <w:rPr>
          <w:rFonts w:cs="Times New Roman" w:ascii="Times New Roman" w:hAnsi="Times New Roman"/>
          <w:sz w:val="20"/>
        </w:rPr>
        <w:t>2.2. Меры охраны объектов по вновь строящимся, расширяемым и реконструируемым предприятиям по добыче полезных ископаемых, как составная часть общего проекта таких предприятий, подлежащих согласованию с пользователем недр до утверждения проекта в цел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К ним же подлежат согласованию меры охраны строящихся, расширяемых и реконструируемых в границах горных отводов объектов, не связанных с разработкой месторожд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застройке зданиями и сооружениями площадей залегания полезных ископаемых, которые на данный период не вовлечены в разработку или их освоение предполагается в перспективе, меры охраны таких объектов согласовываются с территориальными подразделениями Роскомнедр и органами Госгортехнадзора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2.3. Согласованию с органами Госгортехнадзора России подлежат меры охра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едусматривающие оставление предохранительных целиков под объект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выбранные в соответствии с Временными правилами охраны сооружений и природных объектов от вредного влияния подземных разработок на рудных месторождениях с неизученным процессом сдвижения горных пород;</w:t>
      </w:r>
    </w:p>
    <w:p>
      <w:pPr>
        <w:pStyle w:val="Normal"/>
        <w:widowControl/>
        <w:ind w:firstLine="284"/>
        <w:jc w:val="both"/>
        <w:rPr>
          <w:rFonts w:ascii="Times New Roman" w:hAnsi="Times New Roman" w:cs="Times New Roman"/>
          <w:sz w:val="20"/>
        </w:rPr>
      </w:pPr>
      <w:r>
        <w:rPr>
          <w:rFonts w:cs="Times New Roman" w:ascii="Times New Roman" w:hAnsi="Times New Roman"/>
          <w:sz w:val="20"/>
        </w:rPr>
        <w:t>имеющие обоснованные отступления от требований и указаний по охране зданий, сооружений и природных объектов от вредного влияния горных разработок, а также соответствующих нормативных документов Минстроя Российской Федер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няемые в порядке опытно-промышленных испытаний.</w:t>
      </w:r>
    </w:p>
    <w:p>
      <w:pPr>
        <w:pStyle w:val="Normal"/>
        <w:widowControl/>
        <w:ind w:firstLine="284"/>
        <w:jc w:val="both"/>
        <w:rPr>
          <w:rFonts w:ascii="Times New Roman" w:hAnsi="Times New Roman" w:cs="Times New Roman"/>
          <w:szCs w:val="18"/>
        </w:rPr>
      </w:pPr>
      <w:r>
        <w:rPr>
          <w:rFonts w:cs="Times New Roman" w:ascii="Times New Roman" w:hAnsi="Times New Roman"/>
          <w:szCs w:val="18"/>
        </w:rPr>
        <w:t>Примечание: Разрешение на застройку площадей залегания полезных ископаемых, выдаваемые органами Госгортехнадзора России, не являются согласованием мер охраны.</w:t>
      </w:r>
    </w:p>
    <w:p>
      <w:pPr>
        <w:pStyle w:val="Normal"/>
        <w:widowControl/>
        <w:ind w:firstLine="284"/>
        <w:jc w:val="both"/>
        <w:rPr>
          <w:rFonts w:ascii="Times New Roman" w:hAnsi="Times New Roman" w:cs="Times New Roman"/>
          <w:sz w:val="20"/>
          <w:szCs w:val="18"/>
        </w:rPr>
      </w:pPr>
      <w:r>
        <w:rPr>
          <w:rFonts w:cs="Times New Roman" w:ascii="Times New Roman" w:hAnsi="Times New Roman"/>
          <w:sz w:val="20"/>
          <w:szCs w:val="18"/>
        </w:rPr>
      </w:r>
    </w:p>
    <w:p>
      <w:pPr>
        <w:pStyle w:val="Normal"/>
        <w:widowControl/>
        <w:ind w:firstLine="284"/>
        <w:jc w:val="both"/>
        <w:rPr>
          <w:rFonts w:ascii="Times New Roman" w:hAnsi="Times New Roman" w:cs="Times New Roman"/>
          <w:sz w:val="20"/>
        </w:rPr>
      </w:pPr>
      <w:r>
        <w:rPr>
          <w:rFonts w:cs="Times New Roman" w:ascii="Times New Roman" w:hAnsi="Times New Roman"/>
          <w:sz w:val="20"/>
        </w:rPr>
        <w:t>2.4. Проекты выемки запасов полезных ископаемых под железными дорогами МПС до их утверждения с пользователем недр подлежат обязательному согласованию с соответствующими управлениями железных дорог и органами Госгортехнадзора России, а по участкам магистральных железных дорог с особо интенсивным движением поездов (размеры движения пассажирских и грузовых поездов в сумме) по графику на двухпутных участках более 100 пар и однопутных - более 48 пар в сутки с МПС России и Госгортехнадзором России в соответствии с требованиями "Инструкции о порядке согласования подработки железных дорог на угольных и сланцевых месторождениях России", утвержденной Госгортехнадзором России 18.02.94.</w:t>
      </w:r>
    </w:p>
    <w:p>
      <w:pPr>
        <w:pStyle w:val="Normal"/>
        <w:widowControl/>
        <w:ind w:firstLine="284"/>
        <w:jc w:val="both"/>
        <w:rPr>
          <w:rFonts w:ascii="Times New Roman" w:hAnsi="Times New Roman" w:cs="Times New Roman"/>
          <w:sz w:val="20"/>
        </w:rPr>
      </w:pPr>
      <w:r>
        <w:rPr>
          <w:rFonts w:cs="Times New Roman" w:ascii="Times New Roman" w:hAnsi="Times New Roman"/>
          <w:sz w:val="20"/>
        </w:rPr>
        <w:t>2.5. Меры охраны (горные и строительные) существующих городов и населенных пунктов, промышленных комплексов, сложных технических и транспортных сооружений и других объектов до их утверждения с соответствующими органами государственной власти подлежат согласованию с предприятиями (организациями), являющимися их владельц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2.6. Выбранные и согласованные в установленном порядке меры охраны, входящие составной частью в ТЭО или в проекты на строительство, расширение и реконструкцию предприятий по добыче полезных ископаемых, а также в ТЭО или проекты на строительство, расширение и реконструкцию объектов, не связанных с разработкой месторождений, не располагаемых на площадях залегания полезных ископаемых и в границах горных отводов, утверждаются в порядке, предусмотренном для утверждения проекта в цел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2.7. Меры охраны объектов, построенных ранее в пределах горных отводов без строительных мер защиты, как правило, утверждаются пользователями недр.</w:t>
      </w:r>
    </w:p>
    <w:p>
      <w:pPr>
        <w:pStyle w:val="Normal"/>
        <w:widowControl/>
        <w:ind w:firstLine="284"/>
        <w:jc w:val="both"/>
        <w:rPr>
          <w:rFonts w:ascii="Times New Roman" w:hAnsi="Times New Roman" w:cs="Times New Roman"/>
          <w:sz w:val="20"/>
        </w:rPr>
      </w:pPr>
      <w:r>
        <w:rPr>
          <w:rFonts w:cs="Times New Roman" w:ascii="Times New Roman" w:hAnsi="Times New Roman"/>
          <w:sz w:val="20"/>
        </w:rPr>
        <w:t>2.8. Меры охраны объектов, представляемые на согласование и утверждение, составляются в 4 экземплярах и содержат следующие материалы.</w:t>
      </w:r>
    </w:p>
    <w:p>
      <w:pPr>
        <w:pStyle w:val="Normal"/>
        <w:widowControl/>
        <w:ind w:firstLine="284"/>
        <w:jc w:val="both"/>
        <w:rPr>
          <w:rFonts w:ascii="Times New Roman" w:hAnsi="Times New Roman" w:cs="Times New Roman"/>
          <w:sz w:val="20"/>
        </w:rPr>
      </w:pPr>
      <w:r>
        <w:rPr>
          <w:rFonts w:cs="Times New Roman" w:ascii="Times New Roman" w:hAnsi="Times New Roman"/>
          <w:sz w:val="20"/>
        </w:rPr>
        <w:t>2.8.1. Пояснительную записку с обоснованием выбранных мер охраны, в которой приводя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характеристика охраняемого объекта (назначение, год строительства, кем разрешено, конструктивная схема, линейные размеры, несущие конструкции, материал и толщина стен, коммуникации, оборудование, выполненные строительные меры охраны и их состояние, остаточная стоимость, срок ликвидации и допустимые деформации для технологического оборудования и объекта подрабо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горно-геологическая характеристика месторождения в районе охраняемого объек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углы, для построения границ зон влияния горных разработок на охраняемые объекты (или границ предохранительных целиков), запасы полезного ископаемого в пределах этих границ;</w:t>
      </w:r>
    </w:p>
    <w:p>
      <w:pPr>
        <w:pStyle w:val="Normal"/>
        <w:widowControl/>
        <w:ind w:firstLine="284"/>
        <w:jc w:val="both"/>
        <w:rPr>
          <w:rFonts w:ascii="Times New Roman" w:hAnsi="Times New Roman" w:cs="Times New Roman"/>
          <w:sz w:val="20"/>
        </w:rPr>
      </w:pPr>
      <w:r>
        <w:rPr>
          <w:rFonts w:cs="Times New Roman" w:ascii="Times New Roman" w:hAnsi="Times New Roman"/>
          <w:sz w:val="20"/>
        </w:rPr>
        <w:t>расчет (по имеющейся методике или на основании данных натурных наблюдений) ожидаемых максимальных величин сдвижений и деформаций земной поверхности под охраняемым объектом, а для железных дорог МПС дополнительно величины ее суточных оседаний. Если такая методика и данные инструментальных наблюдений отсутствуют - описание имеющихся результатов инструментальных и визуальных наблюдений и горно-геологических условиях, близких к рассматриваемым;</w:t>
      </w:r>
    </w:p>
    <w:p>
      <w:pPr>
        <w:pStyle w:val="Normal"/>
        <w:widowControl/>
        <w:ind w:firstLine="284"/>
        <w:jc w:val="both"/>
        <w:rPr>
          <w:rFonts w:ascii="Times New Roman" w:hAnsi="Times New Roman" w:cs="Times New Roman"/>
          <w:sz w:val="20"/>
        </w:rPr>
      </w:pPr>
      <w:r>
        <w:rPr>
          <w:rFonts w:cs="Times New Roman" w:ascii="Times New Roman" w:hAnsi="Times New Roman"/>
          <w:sz w:val="20"/>
        </w:rPr>
        <w:t>сравнительная технико-экономическая оценка вариантов мер охраны объектов и обоснование принятого из них;</w:t>
      </w:r>
    </w:p>
    <w:p>
      <w:pPr>
        <w:pStyle w:val="Normal"/>
        <w:widowControl/>
        <w:ind w:firstLine="284"/>
        <w:jc w:val="both"/>
        <w:rPr>
          <w:rFonts w:ascii="Times New Roman" w:hAnsi="Times New Roman" w:cs="Times New Roman"/>
          <w:sz w:val="20"/>
        </w:rPr>
      </w:pPr>
      <w:r>
        <w:rPr>
          <w:rFonts w:cs="Times New Roman" w:ascii="Times New Roman" w:hAnsi="Times New Roman"/>
          <w:sz w:val="20"/>
        </w:rPr>
        <w:t>описание проектируемой наблюдательной станции и программы наблюд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ключения специализированных научно-исследовательских, проектных институтов, геологических организа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2.8.2. Выкопировку с плана горных работ (для крутопадающих залежей, кроме того, проекции разработок на вертикальную плоскость) и выкопировки со сводного плана горных работ - при разработке группы сближенных залежей в масштабе не мельче 1:2000, пополненные на дату представления проекта на утверждение (согласование), а также выходы тектонических нарушений под наносы. Для объектов вытянутой формы (трубопровод, дорога) масштаб плана допускается 1:5000 - 1:10000.</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 выкопировках должны быть показаны охраняемые объекты, границы зон опасного влияния на них горных разработок (при оставлении предохранительных целиков - границы этих целиков), проектируемые горные выработки по прорезыванию, по частичной или полной выемке предохранительного цели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2.8.3. Геологические разрезы, характеризующие мощность и условия залегания полезного ископаемого, литологию и тектонику месторождения в районе охраняемых объек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 разрезах должны быть показаны пройденные и проектируемые горные выработки, охраняемые объекты и границы зон вредного влияния на них горных выработок (при оставлении предохранительных целиков - границы этих цели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2.8.4. Перечисление мер охраны, сроков их проектирования и реализ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2.8.5. Чертежи и расчеты по построению границ зон опасного влияния горных выработок на охраняемые объекты (границ предохранительных цели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2.8.6. Технико-экономическое обоснование оставления предохранительного целика (если в качестве меры охраны предусматривается его оставление), а также мер охраны выбранных с обоснованным отступлением от правил или указаний по охране зданий, сооружений и природных объектов от вредного влияния горных разработ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2.8.7. Справку (сообщение) организации, эксплуатирующей охраняемый объект, об ознакомлении с выбранными мерами охраны и об их согласова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2.8.8. План наблюдательной стан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2.9. Меры охраны, выбранные проектной организацией, подписываются главным инженером и (или) руководителем проектной организации, а выбранные предприятием по добыче полезных ископаемых - главным инженером, главным маркшейдером и главным геологом этого предприят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2.10. Меры охраны подлежат рассмотрению, согласованию и утверждению в течение 20 дней после представления всех материалов, предусмотренных пунктом 2.8 настоящей Инструк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 согласование материалов по мерам охраны должны приглашаться представители заказчика проекта и организации, эксплуатирующей охраняемый объект. О месте и времени согласования материалов мер охраны организации должны быть извещены за 5 - 10 дней до соглас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Меры охраны могут быть утверждены пользователем недр и без согласия организации, эксплуатирующей объект, однако в этом случае они вступают в силу только через 30 дней, если утвержденные меры охраны за это время не вызовут возражения заинтересованной организаци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Решение об утверждении мер охраны сообщается организации, эксплуатирующей объект, с соответствующим обоснованием в 10-дневный срок. В сообщении должны быть указаны дата утверждения и вступления в силу мер охраны и порядок обжалования при несогласии с этими мерами охра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2.11. Согласование и утверждение мер охраны существующих объектов оформляются надписью на титульном листе пояснительной записки и на выкопировках с планов горных работ и скрепляются подписью и печатью.</w:t>
      </w:r>
    </w:p>
    <w:p>
      <w:pPr>
        <w:pStyle w:val="Normal"/>
        <w:widowControl/>
        <w:ind w:firstLine="284"/>
        <w:jc w:val="both"/>
        <w:rPr>
          <w:rFonts w:ascii="Times New Roman" w:hAnsi="Times New Roman" w:cs="Times New Roman"/>
          <w:sz w:val="20"/>
        </w:rPr>
      </w:pPr>
      <w:r>
        <w:rPr>
          <w:rFonts w:cs="Times New Roman" w:ascii="Times New Roman" w:hAnsi="Times New Roman"/>
          <w:sz w:val="20"/>
        </w:rPr>
        <w:t>Утвержденные меры охраны объектов в 10-дневный срок направляются всем заинтересованным организациям (предприятиям).</w:t>
      </w:r>
    </w:p>
    <w:p>
      <w:pPr>
        <w:pStyle w:val="Normal"/>
        <w:widowControl/>
        <w:ind w:firstLine="284"/>
        <w:jc w:val="both"/>
        <w:rPr>
          <w:rFonts w:ascii="Times New Roman" w:hAnsi="Times New Roman" w:cs="Times New Roman"/>
          <w:sz w:val="20"/>
        </w:rPr>
      </w:pPr>
      <w:r>
        <w:rPr>
          <w:rFonts w:cs="Times New Roman" w:ascii="Times New Roman" w:hAnsi="Times New Roman"/>
          <w:sz w:val="20"/>
        </w:rPr>
        <w:t>2.12. В том случае, когда организация, эксплуатирующая охраняемый объект, не согласна с выбранными мерами охраны, она может обжаловать это реш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Возражение по утвержденным мерам охраны существующих зданий и сооружений заинтересованные организации направляют пользователю недр, где он подлежит рассмотрению в 10-дневный ср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несогласии заинтересованной организации с решением по ее возражению материалы по мерам охраны в 10-дневный срок передаются в соответствующий округ Госгортехнадзора России, который в течение 10 дней после их получения обязан вынести окончательное решение по выбранным мерам охраны и сообщить его заинтересованным организациям (предприятиям).</w:t>
      </w:r>
    </w:p>
    <w:p>
      <w:pPr>
        <w:pStyle w:val="Normal"/>
        <w:widowControl/>
        <w:ind w:firstLine="284"/>
        <w:jc w:val="both"/>
        <w:rPr>
          <w:rFonts w:ascii="Times New Roman" w:hAnsi="Times New Roman" w:cs="Times New Roman"/>
          <w:sz w:val="20"/>
        </w:rPr>
      </w:pPr>
      <w:r>
        <w:rPr>
          <w:rFonts w:cs="Times New Roman" w:ascii="Times New Roman" w:hAnsi="Times New Roman"/>
          <w:sz w:val="20"/>
        </w:rPr>
        <w:t>2.13. Возражения по мерам охраны, утвержденным в составе проекта на строительство, расширение и реконструкцию предприятий по добыче полезных ископаемых, а также на строительство, расширение и реконструкцию объектов, не связанных с разработкой месторождения в пределах горных отводов и на площадях залегания полезных ископаемых, направляются организациям, утвердившим эти проек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Возражения по мерам охраны существующих городов и населенных пунктов, промышленных комплексов, сложных технических и транспортных сооружений заинтересованные организации направляют в ведомства, утвердившие меры охра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Эти возражения подлежат рассмотрению в течение 30 дней со дня их поступл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Если заинтересованная организация не будет удовлетворена решением ведомства, то возражения мерам охраны рассматривается Госгортехнадзором России по представлению заинтересованной организации. Решение, принимаемое Госгортехнадзором России, обязательно для исполнения обеих заинтересованных сторон. Решение сообщается в 15-дневный срок после всех представленных материал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2.14. При отказе в согласовании или утверждении мер охраны один экземпляр проекта возвращается организации, его направившей, с указанием причин отказ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3. ПОРЯДОК ВЕДЕНИЯ ГОРНЫХ РАБОТ В ПРЕДОХРАНИТЕЛЬНЫХ ЦЕЛИКАХ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3.1. Предусмотренное проектами на строительство, расширение и реконструкцию предприятий по добыче полезных ископаемых проведение горных работ в пределах предохранительных целиков согласовывается с органами Госгортехнадзора России и утверждается пользователем недр.</w:t>
      </w:r>
    </w:p>
    <w:p>
      <w:pPr>
        <w:pStyle w:val="Normal"/>
        <w:widowControl/>
        <w:ind w:firstLine="284"/>
        <w:jc w:val="both"/>
        <w:rPr>
          <w:rFonts w:ascii="Times New Roman" w:hAnsi="Times New Roman" w:cs="Times New Roman"/>
          <w:sz w:val="20"/>
        </w:rPr>
      </w:pPr>
      <w:r>
        <w:rPr>
          <w:rFonts w:cs="Times New Roman" w:ascii="Times New Roman" w:hAnsi="Times New Roman"/>
          <w:sz w:val="20"/>
        </w:rPr>
        <w:t>3.2. Проведение в предохранительных целиках под объектами подготовительных выработок, не предусмотренных утвержденными проектами на строительство, расширение и реконструкцию предприятий по добыче полезных ископаемых, разрешается только по проекту, предусматривающему мероприятия, обеспечивающие предотвращение проявления опасных деформаций в охраняемых объектах, согласованному с органами Госгортехнадзора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3.3. Проекты проведения подготовительных выработок в предохранительных целиках составляются предприятием по добыче полезных ископаемых или по его поручению проектной организацией и утверждаются пользователем недр не менее чем за 2 месяца до начала их проходки, органом, утвердившим меры охраны, предусматривающие оставление предохранительного цели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пояснительной записке должны быть изложены меры охраны по сохранению устойчивости горных пород при проходке и в период эксплуатации этих выработок, а также по их закладке при погаше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3.4. Предприятие по добыче полезных ископаемых обязано письменно сообщить организации, эксплуатирующей объект, о проекте проведения подготовительных выработок в предохранительном целике до представления проекта на утвержде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t>3.5. Оформление утверждения проектов проведения подготовительных выработок в предохранительных целиках и их рассылка заинтересованным организациям производится в том же порядке, что меры охраны объек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3.6. Проведение в предохранительных целиках под объектами одиночной подготовительной выработки, не предусмотренной при утверждении мер охраны объекта, разрешается органами Госгортехнадзора России без повторного рассмотрения этих мер при наличии проекта при соблюдении следующих услов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а) расстояние по вертикали от кровли проектируемой выработки до контакта коренных пород с четвертичными отложениями более 10Н и до основания охраняемого объекта или земной поверхности более 20Н, где Н - высота выработки вчерне;</w:t>
      </w:r>
    </w:p>
    <w:p>
      <w:pPr>
        <w:pStyle w:val="Normal"/>
        <w:widowControl/>
        <w:ind w:firstLine="284"/>
        <w:jc w:val="both"/>
        <w:rPr>
          <w:rFonts w:ascii="Times New Roman" w:hAnsi="Times New Roman" w:cs="Times New Roman"/>
          <w:sz w:val="20"/>
        </w:rPr>
      </w:pPr>
      <w:r>
        <w:rPr>
          <w:rFonts w:cs="Times New Roman" w:ascii="Times New Roman" w:hAnsi="Times New Roman"/>
          <w:sz w:val="20"/>
        </w:rPr>
        <w:t>б) ширина выработки вчерне не более 5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угол наклона выработки не более 45 градус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г) проектируемая выработка будет в границах предохранительного целика пересекать имеющиеся выработки под углом более 45 градусов и будет удалена от ближайших непересекаемых ею выработок на расстояние более четырехкратной своей ширины, но не менее 10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д) исключение возможности выщелачивания пород над предохранительным целиком, обрушений или выноса рыхлых отложений в выработки, способных привести к образованию провалов под охраняемым объектом и к прорыву воды;</w:t>
      </w:r>
    </w:p>
    <w:p>
      <w:pPr>
        <w:pStyle w:val="Normal"/>
        <w:widowControl/>
        <w:ind w:firstLine="284"/>
        <w:jc w:val="both"/>
        <w:rPr>
          <w:rFonts w:ascii="Times New Roman" w:hAnsi="Times New Roman" w:cs="Times New Roman"/>
          <w:sz w:val="20"/>
        </w:rPr>
      </w:pPr>
      <w:r>
        <w:rPr>
          <w:rFonts w:cs="Times New Roman" w:ascii="Times New Roman" w:hAnsi="Times New Roman"/>
          <w:sz w:val="20"/>
        </w:rPr>
        <w:t>е) полной закладки прорезывающей выработки по миновании надобности в н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Если какое-либо из перечисленных условий не соблюдается, то проведение подготовительной выработки допускается только по проекту, предусматривающему меры по предотвращению возможного появления опасных деформаций в охраняемых объект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3.7. Ведение очистных работ в пределах предохранительных целиков с отступлением от требований действующих нормативных документов под объектами, отнесенными к 1 категории (разряду) охраны, а также под объектами с ожидаемыми деформациями, превышающими допустимые деформации для данных объектов, производится только по согласованию с Госгортехнадзором России по представлению предприятий по добыче полезных ископаемых.</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 остальным объектам разрешение на ведение очистных работ в предохранительных целиках выдается органами Госгортехнадзора Росс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Содержание материалов для получения разрешения на ведение очистных работ в предохранительных целиках должно соответствовать пункту 2.8 настоящей Инструк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3.8. Для получения разрешения на выемку запасов из предохранительного целика в случае, когда надобность в охране объекта миновала, предприятие по добыче полезных ископаемых обязано не менее чем за 2 месяца до начала очистных работ в целике представить в округ Госгортехнадзора России в двух экземплярах заявление о выдаче разрешения с приложением проекта ведения горных работ в предохранительном целике.</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пояснительной записке к проекту должна быть указана причина утраты надобности в охране объекта, приведены способы, сроки и порядок выемки предохранительного целика, данные о количестве извлекаемых запасов полезного ископаемого, справка - согласие организации, эксплуатировавшей ранее охраняемый объект, а также намечаемые мероприятия по безопасному ведению горных работ при выемке цели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3.9. Предприятие обязано вести систематический контроль за соответствием утвержденному проекту фактических размеров выработок, проходимых в предохранительных целиках, и за выполнением горных мер охраны, предусмотренных проектом (п. 1.6.1 настоящей Инструк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Результаты контроля вносятся в специальный журнал (приложение 4 к настоящей Инструкции) и сообщаются под расписку в журнале главному инженеру предприятия по добыче полезных ископаемых. Главный инженер обязан принимать незамедлительные меры по устранению выявленных отступлений от мер охра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4. НАБЛЮДЕНИЯ ЗА ОХРАНЯЕМЫМИ ОБЪЕКТ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4.1. Для получения всех необходимых данных о характере и параметрах процесса сдвижения горных пород и земной поверхности и взаимосвязи их с деформациями подрабатываемых объектов, характере повреждений подрабатываемых объектов, определения степени эффективности выбранных мер охраны, а также предупреждения ответственных лиц и организаций о проявлении деформаций в подрабатываемых объектах организуются наблюдения (как визуальные, так и инструментальные) за процессом сдвижения земной поверхности (основания сооружения) под влияние горных работ и за охраняемыми поверхностными и подземными объект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блюдения могут проводиться маркшейдерской службой предприятия, специальной группой по наблюдению за сдвижением, а также специализированными организациями, привлекаемыми для этого предприятиями по добыче полезных ископаемых, или предприятиями, эксплуатирующими охраняемые объек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ъем и состав наблюдений должны соответствовать требованиям действующих инструкций по наблюдению за сдвижением горных пород и земной поверхности и проекту мер охра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подработке водных объектов должны проводиться гидрогеологические наблюдения за поступлением воды в горные выработки и фильтрацией жидкости (через ограждающие дамбы и плотины водо- и шламохранилищ).</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разработки мероприятий по поддержанию необходимого гидрологического режима сельскохозяйственных, лесных и других угодий ведутся наблюдения и контроль за состоянием поверхностных и подземных вод в зоне ведения горных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4.2. На месторождениях, для которых утверждены правила или указания по охране сооружений, инструментальные наблюдения для контроля за состоянием подрабатываемых объектов и сдвижением земной поверхности предусматриваются мерами охраны в случаях, когда:</w:t>
      </w:r>
    </w:p>
    <w:p>
      <w:pPr>
        <w:pStyle w:val="Normal"/>
        <w:widowControl/>
        <w:ind w:firstLine="284"/>
        <w:jc w:val="both"/>
        <w:rPr>
          <w:rFonts w:ascii="Times New Roman" w:hAnsi="Times New Roman" w:cs="Times New Roman"/>
          <w:sz w:val="20"/>
        </w:rPr>
      </w:pPr>
      <w:r>
        <w:rPr>
          <w:rFonts w:cs="Times New Roman" w:ascii="Times New Roman" w:hAnsi="Times New Roman"/>
          <w:sz w:val="20"/>
        </w:rPr>
        <w:t>а) необходимость проведения наблюдений предусмотрена правилами или указаниями, например, при подработке водных объектов, городов и населенных пунктов и т.д.;</w:t>
      </w:r>
    </w:p>
    <w:p>
      <w:pPr>
        <w:pStyle w:val="Normal"/>
        <w:widowControl/>
        <w:ind w:firstLine="284"/>
        <w:jc w:val="both"/>
        <w:rPr>
          <w:rFonts w:ascii="Times New Roman" w:hAnsi="Times New Roman" w:cs="Times New Roman"/>
          <w:sz w:val="20"/>
        </w:rPr>
      </w:pPr>
      <w:r>
        <w:rPr>
          <w:rFonts w:cs="Times New Roman" w:ascii="Times New Roman" w:hAnsi="Times New Roman"/>
          <w:sz w:val="20"/>
        </w:rPr>
        <w:t>б) меры охраны по согласованию с органами Госгортехнадзора России приняты с обоснованными отступлениями от требований правил и указа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4.3. На месторождениях с неизученным характером процесса сдвижения земной поверхности инструментальные наблюдения за состоянием охраняемых объектов и сдвижением земной поверхности должны предусматриваться во всех случаях.</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подвигании выработок в направлении к охраняемому объекту в мерах охраны должно предусматриваться также проведение наблюдений за сдвижением земной поверхности до подхода зоны влияния очистных и подготовительных выработок к охраняемому объекту. Если по результатам наблюдений будут получены величины углов сдвижения и других параметров сдвижения, отличающиеся от принятых в мерах охраны объекта, то меры охраны объекта подлежат уточнению.</w:t>
      </w:r>
    </w:p>
    <w:p>
      <w:pPr>
        <w:pStyle w:val="Normal"/>
        <w:widowControl/>
        <w:ind w:firstLine="284"/>
        <w:jc w:val="both"/>
        <w:rPr>
          <w:rFonts w:ascii="Times New Roman" w:hAnsi="Times New Roman" w:cs="Times New Roman"/>
          <w:sz w:val="20"/>
        </w:rPr>
      </w:pPr>
      <w:r>
        <w:rPr>
          <w:rFonts w:cs="Times New Roman" w:ascii="Times New Roman" w:hAnsi="Times New Roman"/>
          <w:sz w:val="20"/>
        </w:rPr>
        <w:t>4.4. Результаты наблюдений должны систематически анализироваться, обобщаться и оперативно использоваться специализированными организациями для решения различных вопросов сдвижения горных пород и охраны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появлении опасных для каждого конкретного объекта деформаций результаты наблюдений должны быть незамедлительно переданы должностным лицам, ответственным за своевременное принятие необходимых мер.</w:t>
      </w:r>
    </w:p>
    <w:p>
      <w:pPr>
        <w:pStyle w:val="Normal"/>
        <w:widowControl/>
        <w:ind w:firstLine="284"/>
        <w:jc w:val="both"/>
        <w:rPr>
          <w:rFonts w:ascii="Times New Roman" w:hAnsi="Times New Roman" w:cs="Times New Roman"/>
          <w:sz w:val="20"/>
        </w:rPr>
      </w:pPr>
      <w:r>
        <w:rPr>
          <w:rFonts w:cs="Times New Roman" w:ascii="Times New Roman" w:hAnsi="Times New Roman"/>
          <w:sz w:val="20"/>
        </w:rPr>
        <w:t>4.5. По результатам проведения инструментальных наблюдений и анализа материалов главным маркшейдером или руководителем группы по наблюдениям за сдвижением составляется технический отчет, содержащий основные результаты наблюдений и рекомендаций по их практическому использованию для решения вопросов охраны объек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Отчет должен оформляться в двух экземплярах и храниться: один в маркшейдерском отделе горного предприятия, второй - в маркшейдерском отделе вышестоящей организ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 xml:space="preserve">5. ОТВЕТСТВЕННОСТЬ ЗА НАРУШЕНИЕ ТРЕБОВАНИЙ ПО ОХРАНЕ ЗДАНИЙ, СООРУЖЕНИЙ И ПРИРОДНЫХ ОБЪЕКТОВ ОТ ВРЕДНОГО ВЛИЯНИЯ ГОРНЫХ РАБОТ, СВЯЗАННЫХ С ПОЛЬЗОВАНИЕМ НЕДР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5.1. Лица, виновные в нарушении требований по охране зданий, сооружений и природных объектов от вредного влияния работ, связанных с пользованием недрами, несут ответственность в соответствии с законодательством Российской Федер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5.2. Ответственность за правильность выбора, своевременность согласования и утверждения мер охраны в проектах на строительство, расширение и реконструкцию предприятий по добыче полезных ископаемых, а также в проектах на строительство, расширение и реконструкцию объектов, не связанных с разработкой месторождений, находящихся в пределах площадей залегания полезных ископаемых, и соответствие их условиям, изложенным в разрешениях на застройку, выдаваемых органами Роскомнедр и Госгортехнадзора России, несут главные инженеры проектов и руководители проектных организа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Ответственность за правильность выбора, своевременность согласования и утверждения горных мер охраны существующих и подлежащих подработке объектов несет пользователь недр.</w:t>
      </w:r>
    </w:p>
    <w:p>
      <w:pPr>
        <w:pStyle w:val="Normal"/>
        <w:widowControl/>
        <w:ind w:firstLine="284"/>
        <w:jc w:val="both"/>
        <w:rPr>
          <w:rFonts w:ascii="Times New Roman" w:hAnsi="Times New Roman" w:cs="Times New Roman"/>
          <w:sz w:val="20"/>
        </w:rPr>
      </w:pPr>
      <w:r>
        <w:rPr>
          <w:rFonts w:cs="Times New Roman" w:ascii="Times New Roman" w:hAnsi="Times New Roman"/>
          <w:sz w:val="20"/>
        </w:rPr>
        <w:t>5.3. Ответственность за полное и качественное выполнение предусмотренных проектом строительных мер охраны объектов от вредного влияния горных разработок возлагается на главного инженера строительной организации, возводившей этот объект.</w:t>
      </w:r>
    </w:p>
    <w:p>
      <w:pPr>
        <w:pStyle w:val="Normal"/>
        <w:widowControl/>
        <w:ind w:firstLine="284"/>
        <w:jc w:val="both"/>
        <w:rPr>
          <w:rFonts w:ascii="Times New Roman" w:hAnsi="Times New Roman" w:cs="Times New Roman"/>
          <w:sz w:val="20"/>
        </w:rPr>
      </w:pPr>
      <w:r>
        <w:rPr>
          <w:rFonts w:cs="Times New Roman" w:ascii="Times New Roman" w:hAnsi="Times New Roman"/>
          <w:sz w:val="20"/>
        </w:rPr>
        <w:t>Ответственность за поддержание строительных мер охраны объекта в рабочем состоянии несут руководители организации, эксплуатирующей объект или являющейся его владельцем.</w:t>
      </w:r>
    </w:p>
    <w:p>
      <w:pPr>
        <w:pStyle w:val="Normal"/>
        <w:widowControl/>
        <w:ind w:firstLine="284"/>
        <w:jc w:val="both"/>
        <w:rPr>
          <w:rFonts w:ascii="Times New Roman" w:hAnsi="Times New Roman" w:cs="Times New Roman"/>
          <w:sz w:val="20"/>
        </w:rPr>
      </w:pPr>
      <w:r>
        <w:rPr>
          <w:rFonts w:cs="Times New Roman" w:ascii="Times New Roman" w:hAnsi="Times New Roman"/>
          <w:sz w:val="20"/>
        </w:rPr>
        <w:t>5.4. Ответственность за предоставление точных исходных данных, необходимых для выбора мер охраны объекта, несут руководитель как предприятия по добыче полезных ископаемых, так и руководитель организации, объекты которой подлежат охране от вредного влияния горных разработ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5.5. Запасы полезных ископаемых, подлежащие отработке, но потерянные в предохранительных целиках (после ликвидации охраняемого объекта или нецелесообразности его дальнейшей охраны от вредного влияния горных разработок), относятся к сверхнормативным потерям.</w:t>
      </w:r>
    </w:p>
    <w:p>
      <w:pPr>
        <w:pStyle w:val="Normal"/>
        <w:widowControl/>
        <w:ind w:firstLine="284"/>
        <w:jc w:val="both"/>
        <w:rPr>
          <w:rFonts w:ascii="Times New Roman" w:hAnsi="Times New Roman" w:cs="Times New Roman"/>
          <w:sz w:val="20"/>
        </w:rPr>
      </w:pPr>
      <w:r>
        <w:rPr>
          <w:rFonts w:cs="Times New Roman" w:ascii="Times New Roman" w:hAnsi="Times New Roman"/>
          <w:sz w:val="20"/>
        </w:rPr>
        <w:t>5.6. Меры охраны объекта, возведенного или реконструируемого на площади залегания полезных ископаемых без разрешения, получаемого в установленном порядке в органах Госгортехнадзора России и Роскомнедр, или построенного без выполнения мер охраны, предусмотренных проектом, осуществляются организацией - владельцем объекта или за ее счет.</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случае, если эти объекты подлежат охране путем оставления в недрах предохранительного целика, организация, эксплуатирующая объект, должна возместить ущерб предприятию по добыче полезных ископаемых, нанесенный потерями запасов в целике.</w:t>
      </w:r>
    </w:p>
    <w:p>
      <w:pPr>
        <w:pStyle w:val="Normal"/>
        <w:widowControl/>
        <w:ind w:firstLine="284"/>
        <w:jc w:val="both"/>
        <w:rPr>
          <w:rFonts w:ascii="Times New Roman" w:hAnsi="Times New Roman" w:cs="Times New Roman"/>
          <w:sz w:val="20"/>
        </w:rPr>
      </w:pPr>
      <w:r>
        <w:rPr>
          <w:rFonts w:cs="Times New Roman" w:ascii="Times New Roman" w:hAnsi="Times New Roman"/>
          <w:sz w:val="20"/>
        </w:rPr>
        <w:t>5.7. Ответственность за несвоевременное принятие мер в случае появления опасных повреждений в охраняемом объекте при его подработке возлагается на руководителя предприятия по добыче полезных ископаемых и руководителя организации, эксплуатирующей подрабатываемый объек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6. КОНТРОЛЬ ЗА СОБЛЮДЕНИЕМ ТРЕБОВАНИЙ НАСТОЯЩЕЙ ИНСТРУКЦИ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6.1. Ведомственный контроль за правильностью выбора и осуществлением мер охраны объектов от вредного влияния горных работ, связанных с пользованием недрами, возлагается на маркшейдерские и геологические службы министерств, ведомств, объединений и предприятий по добыче полезных ископаемых.</w:t>
      </w:r>
    </w:p>
    <w:p>
      <w:pPr>
        <w:pStyle w:val="Normal"/>
        <w:widowControl/>
        <w:ind w:firstLine="284"/>
        <w:jc w:val="both"/>
        <w:rPr>
          <w:rFonts w:ascii="Times New Roman" w:hAnsi="Times New Roman" w:cs="Times New Roman"/>
          <w:sz w:val="20"/>
        </w:rPr>
      </w:pPr>
      <w:r>
        <w:rPr>
          <w:rFonts w:cs="Times New Roman" w:ascii="Times New Roman" w:hAnsi="Times New Roman"/>
          <w:sz w:val="20"/>
        </w:rPr>
        <w:t>6.2. Органы Госгортехнадзора России осуществляют периодический или выборочный контроль за своевременным выбором мер охраны объекта от вредного влияния горных разработок, соблюдением порядка утверждения мер охраны, ведением горных работ в предохранительных целиках, своевременной и правильной реализацией согласованных и утвержденных мер охраны, неоправданной консервацией запасов полезных ископаемых под объектами застройки месторождений, а также решают споры между предприятиями, организациями и учреждениями по вопросам выемки запасов полезных ископаемых под застроенными территориями и принимают технические решения, обязательные для спорящих сторон.</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иложение 1</w:t>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АТИВНЫЕ И МЕТОДИЧЕСКИЕ ДОКУМЕНТЫ ПО ПРОЕКТИРОВАНИЮ ЗДАНИЙ И СООРУЖЕНИЙ НА ПОДРАБАТЫВАЕМЫХ ТЕРРИТОРИЯХ, ДЕЙСТВУЮЩИЕ НА 01.01.96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679"/>
        <w:gridCol w:w="5962"/>
        <w:gridCol w:w="1671"/>
      </w:tblGrid>
      <w:tr>
        <w:trPr/>
        <w:tc>
          <w:tcPr>
            <w:tcW w:w="6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5962" w:type="dxa"/>
            <w:tcBorders>
              <w:top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документа </w:t>
            </w:r>
          </w:p>
        </w:tc>
        <w:tc>
          <w:tcPr>
            <w:tcW w:w="167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де, кем, когда издано </w:t>
            </w:r>
          </w:p>
        </w:tc>
      </w:tr>
      <w:tr>
        <w:trPr/>
        <w:tc>
          <w:tcPr>
            <w:tcW w:w="679" w:type="dxa"/>
            <w:tcBorders>
              <w:top w:val="single" w:sz="6" w:space="0" w:color="000000"/>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596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НиП 2.01.09-91 "Здания и сооружения на перерабатываемых территориях и просадочных грунтах"</w:t>
            </w:r>
          </w:p>
        </w:tc>
        <w:tc>
          <w:tcPr>
            <w:tcW w:w="1671" w:type="dxa"/>
            <w:tcBorders>
              <w:top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Госстрой 1992 г. АПП ЦИТП </w:t>
            </w:r>
          </w:p>
        </w:tc>
      </w:tr>
      <w:tr>
        <w:trPr/>
        <w:tc>
          <w:tcPr>
            <w:tcW w:w="679"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596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нструкция по проектированию, строительству и эксплуатации гидротехнических сооружений на подрабатываемых горными работами территориях СН 522-79 </w:t>
            </w:r>
          </w:p>
        </w:tc>
        <w:tc>
          <w:tcPr>
            <w:tcW w:w="1671"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осква, Стройиздат, 1981 </w:t>
            </w:r>
          </w:p>
        </w:tc>
      </w:tr>
      <w:tr>
        <w:trPr/>
        <w:tc>
          <w:tcPr>
            <w:tcW w:w="679"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596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уководство по проектированию зданий и сооружений на подрабатываемых территориях, ч.I. Исходные данные для проектирования зданий и сооружений на подрабатываемых территориях </w:t>
            </w:r>
          </w:p>
        </w:tc>
        <w:tc>
          <w:tcPr>
            <w:tcW w:w="1671"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осква, Стройиздат, 1983 </w:t>
            </w:r>
          </w:p>
        </w:tc>
      </w:tr>
      <w:tr>
        <w:trPr/>
        <w:tc>
          <w:tcPr>
            <w:tcW w:w="679"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596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уководство по расчету и проектированию зданий и сооружений на подрабатываемых территориях </w:t>
            </w:r>
          </w:p>
        </w:tc>
        <w:tc>
          <w:tcPr>
            <w:tcW w:w="1671"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осква, Стройиздат, 1986 </w:t>
            </w:r>
          </w:p>
        </w:tc>
      </w:tr>
      <w:tr>
        <w:trPr/>
        <w:tc>
          <w:tcPr>
            <w:tcW w:w="679"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596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екомендации по проектированию мероприятий для защиты эксплуатируемых зданий и сооружений от влияния горных выработок в основных угольных бассейнах </w:t>
            </w:r>
          </w:p>
        </w:tc>
        <w:tc>
          <w:tcPr>
            <w:tcW w:w="1671"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Ленинград, Стройиздат, 1967 </w:t>
            </w:r>
          </w:p>
        </w:tc>
      </w:tr>
      <w:tr>
        <w:trPr/>
        <w:tc>
          <w:tcPr>
            <w:tcW w:w="679"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596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уководство по проектированию конструкций панельных жилых зданий для особых грунтовых условий </w:t>
            </w:r>
          </w:p>
        </w:tc>
        <w:tc>
          <w:tcPr>
            <w:tcW w:w="1671"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Москва, Стройиздат, 1982 </w:t>
            </w:r>
          </w:p>
        </w:tc>
      </w:tr>
      <w:tr>
        <w:trPr/>
        <w:tc>
          <w:tcPr>
            <w:tcW w:w="679"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c>
          <w:tcPr>
            <w:tcW w:w="596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тодические указания по проектированию мер защиты эксплуатируемых зданий и сооружений в районах залегания крутопадающих пластов </w:t>
            </w:r>
          </w:p>
        </w:tc>
        <w:tc>
          <w:tcPr>
            <w:tcW w:w="1671"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Ленинград, ВНИМИ, 1973 </w:t>
            </w:r>
          </w:p>
        </w:tc>
      </w:tr>
      <w:tr>
        <w:trPr/>
        <w:tc>
          <w:tcPr>
            <w:tcW w:w="679"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c>
          <w:tcPr>
            <w:tcW w:w="596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екомендации по назначению допустимых отклонений от проектного положения подкрановых путей грузоподъемных кранов при подработке </w:t>
            </w:r>
          </w:p>
        </w:tc>
        <w:tc>
          <w:tcPr>
            <w:tcW w:w="1671" w:type="dxa"/>
            <w:tcBorders>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Ленинград, ВНИМИ, 1972 </w:t>
            </w:r>
          </w:p>
        </w:tc>
      </w:tr>
      <w:tr>
        <w:trPr/>
        <w:tc>
          <w:tcPr>
            <w:tcW w:w="679" w:type="dxa"/>
            <w:tcBorders>
              <w:left w:val="single" w:sz="6" w:space="0" w:color="000000"/>
              <w:bottom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c>
          <w:tcPr>
            <w:tcW w:w="596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тодические рекомендации по проектированию зданий и сооружений на подрабатываемых территориях калийных месторождений </w:t>
            </w:r>
          </w:p>
        </w:tc>
        <w:tc>
          <w:tcPr>
            <w:tcW w:w="1671" w:type="dxa"/>
            <w:tcBorders>
              <w:bottom w:val="single" w:sz="6" w:space="0" w:color="000000"/>
              <w:right w:val="single" w:sz="6" w:space="0" w:color="000000"/>
            </w:tcBorders>
          </w:tcPr>
          <w:p>
            <w:pPr>
              <w:pStyle w:val="Normal"/>
              <w:widowControl/>
              <w:rPr>
                <w:rFonts w:ascii="Times New Roman" w:hAnsi="Times New Roman" w:cs="Times New Roman"/>
                <w:sz w:val="20"/>
              </w:rPr>
            </w:pPr>
            <w:r>
              <w:rPr>
                <w:rFonts w:cs="Times New Roman" w:ascii="Times New Roman" w:hAnsi="Times New Roman"/>
                <w:sz w:val="20"/>
              </w:rPr>
              <w:t xml:space="preserve">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Приложение 2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 xml:space="preserve">НОРМАТИВНЫЕ ДОКУМЕНТЫ ПО ОХРАНЕ СООРУЖЕНИЙ И ПРИРОДНЫХ ОБЪЕКТОВ ОТ ВРЕДНОГО ВЛИЯНИЯ ГОРНЫХ РАЗРАБОТОК, ДЕЙСТВУЮЩИЕ В БАССЕЙНАХ И НА МЕСТОРОЖДЕНИЯХ РОССИ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6470"/>
        <w:gridCol w:w="1842"/>
      </w:tblGrid>
      <w:tr>
        <w:trPr/>
        <w:tc>
          <w:tcPr>
            <w:tcW w:w="6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нормативного документа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од согласования или утверждения Госгортехнадзором</w:t>
            </w:r>
          </w:p>
        </w:tc>
      </w:tr>
      <w:tr>
        <w:trPr/>
        <w:tc>
          <w:tcPr>
            <w:tcW w:w="64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6470"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На угольных месторождениях </w:t>
            </w:r>
          </w:p>
        </w:tc>
        <w:tc>
          <w:tcPr>
            <w:tcW w:w="1842"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Правила охраны сооружений и природных объектов от вредного влияния подземных горных разработок на угольных месторождениях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79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Дополнения к Правилам охраны сооружений и природных объектов от вредного влияния подземных горных разработок в Подмосковном угольном бассейне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тверждено 1969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 Указания по охране лесонасаждений от вредного влияния подземных горных разработок в Подмосковном угольном бассейне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тверждено 1976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4. Правила охраны сооружений и природных объектов от вредного влияния подземных горных разработок на Ленинградском месторождении горючих сланцев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86 </w:t>
            </w:r>
          </w:p>
        </w:tc>
      </w:tr>
      <w:tr>
        <w:trPr/>
        <w:tc>
          <w:tcPr>
            <w:tcW w:w="6470"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На рудных месторождениях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 Указания по охране сооружений, природных объектов и горных выработок от вредного влияния подземных горных разработок на Березовском золоторудном месторождении Урала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83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6. Указания по охране сооружений от вредного влияния подземных горных разработок для Золотушинского полиметаллического рудника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63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7. Временные правила охраны сооружений от вредного влияния подземных горных разработок на железорудных месторождениях НПО "Сибруда"</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91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8. Временные указания по охране сооружений и природных объектов от вредного влияния подземных разработок по Тасеевскому золоторудному месторождению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74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9. Временные указания по охране сооружений от влияния подземных работ на руднике "Валькумей"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84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 Указания по охране сооружений от вредного влияния горных разработок при разработке полиметаллических месторождений Салаирского рудного поля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75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1. Указания по охране сооружений и горных выработок для месторождения Коммунарского рудного поля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72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2. Указания по охране сооружений от вредного влияния подземных разработок на Кочкарском золоторудном месторождении Урала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64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3. Временные указания по охране сооружений и горно-капитальных выработок от вредного влияния подземных разработок рудника им.Матросова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66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4. Указания по охране сооружений и природных объектов от вредного влияния подземных горных разработок для жильных свинцово-цинковых месторождений Садонской группы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64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5. Указания по охране сооружений и горных выработок от вредного влияния подземных разработок на шахте "Советская" Северо-Енисейского рудника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85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6 Правила охраны сооружений и природных объектов от вредного влияния подземных разработок на месторождениях руд черных металлов Урала и Казахстана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90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7. Указания по охране сооружений и горных выработок от вредного влияния подземных горных разработок для Северо-Енисейского рудника (шахта Северная)</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68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8. Временные указания по охране сооружений и природных объектов от вредного влияния подземных горных работ при разработке месторождений Северо-Уральским бокситовым рудников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77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9. Временные указания по охране сооружений и природных объектов, находящихся в зоне влияния подземных горных работ на рудниках Талнахского и Октябрьского месторождений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82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0. Правила охраны сооружений и природных объектов от вредного влияния подземных горных работ при разработке меднорудных месторождений Урала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77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1. Временные правила охраны сооружений и природных объектов от вредного влияния подземных разработок месторождений руд цветных металлов с неизученным процессом сдвижения горных пород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86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2. Указания по охране сооружений и открытых горных работ от вредного влияния подземных разработок на Тырныаузском месторождении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81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3. Временные указания по охране горных выработок в зоне влияния подземных горных разработок на Иультинском месторождении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85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4. Временная инструкция о порядке согласования подработки железных дорог на калийных месторождениях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77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5. Инструкция по безопасному ведению горных работ на рудных и нерудных месторождениях, склонных к горным ударам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тверждено 1980 </w:t>
            </w:r>
          </w:p>
        </w:tc>
      </w:tr>
      <w:tr>
        <w:trPr/>
        <w:tc>
          <w:tcPr>
            <w:tcW w:w="6470" w:type="dxa"/>
            <w:tcBorders>
              <w:lef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На нерудных месторождениях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6. Инструкция по наблюдению за сдвижением земной поверхности и подрабатываемыми зданиями и сооружениями калийных месторождений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84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7. Указания по охране зданий, сооружений и природных объектов от вредного влияния подземных горных разработок и по охране рудников от затопления в условиях Верхнекамского месторождения калийных солей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84 </w:t>
            </w:r>
          </w:p>
        </w:tc>
      </w:tr>
      <w:tr>
        <w:trPr/>
        <w:tc>
          <w:tcPr>
            <w:tcW w:w="6470" w:type="dxa"/>
            <w:tcBorders>
              <w:lef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8. Временные указания по охране сооружений и природных объектов от вредного влияния подземных горных разработок на месторождениях огнеупорных глин, разрабатываемых Боровичским комбинатом огнеупоров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73 </w:t>
            </w:r>
          </w:p>
        </w:tc>
      </w:tr>
      <w:tr>
        <w:trPr/>
        <w:tc>
          <w:tcPr>
            <w:tcW w:w="6470" w:type="dxa"/>
            <w:tcBorders>
              <w:left w:val="single" w:sz="6" w:space="0" w:color="000000"/>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9. Указания по охране сооружений от вредного влияния подземной разработки Новомосковского месторождения гипсов и по охране гипсового рудника от затопления </w:t>
            </w:r>
          </w:p>
        </w:tc>
        <w:tc>
          <w:tcPr>
            <w:tcW w:w="1842"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гласовано 1977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Приложение 3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ЖУРНАЛ</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чета предохранительных пояс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28" w:type="dxa"/>
        <w:jc w:val="left"/>
        <w:tblInd w:w="-35" w:type="dxa"/>
        <w:tblLayout w:type="fixed"/>
        <w:tblCellMar>
          <w:top w:w="0" w:type="dxa"/>
          <w:left w:w="28" w:type="dxa"/>
          <w:bottom w:w="0" w:type="dxa"/>
          <w:right w:w="28" w:type="dxa"/>
        </w:tblCellMar>
      </w:tblPr>
      <w:tblGrid>
        <w:gridCol w:w="412"/>
        <w:gridCol w:w="872"/>
        <w:gridCol w:w="1033"/>
        <w:gridCol w:w="1062"/>
        <w:gridCol w:w="11"/>
        <w:gridCol w:w="854"/>
        <w:gridCol w:w="1197"/>
        <w:gridCol w:w="1110"/>
        <w:gridCol w:w="1014"/>
        <w:gridCol w:w="1034"/>
        <w:gridCol w:w="863"/>
        <w:gridCol w:w="835"/>
        <w:gridCol w:w="1034"/>
        <w:gridCol w:w="1033"/>
        <w:gridCol w:w="1080"/>
        <w:gridCol w:w="1184"/>
      </w:tblGrid>
      <w:tr>
        <w:trPr/>
        <w:tc>
          <w:tcPr>
            <w:tcW w:w="41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Cs w:val="18"/>
              </w:rPr>
            </w:pPr>
            <w:r>
              <w:rPr>
                <w:rFonts w:cs="Times New Roman" w:ascii="Times New Roman" w:hAnsi="Times New Roman"/>
                <w:szCs w:val="18"/>
              </w:rPr>
            </w:r>
          </w:p>
        </w:tc>
        <w:tc>
          <w:tcPr>
            <w:tcW w:w="872"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Cs w:val="18"/>
              </w:rPr>
            </w:pPr>
            <w:r>
              <w:rPr>
                <w:rFonts w:cs="Times New Roman" w:ascii="Times New Roman" w:hAnsi="Times New Roman"/>
                <w:szCs w:val="18"/>
              </w:rPr>
            </w:r>
          </w:p>
        </w:tc>
        <w:tc>
          <w:tcPr>
            <w:tcW w:w="103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Cs w:val="18"/>
              </w:rPr>
            </w:pPr>
            <w:r>
              <w:rPr>
                <w:rFonts w:cs="Times New Roman" w:ascii="Times New Roman" w:hAnsi="Times New Roman"/>
                <w:szCs w:val="18"/>
              </w:rPr>
            </w:r>
          </w:p>
        </w:tc>
        <w:tc>
          <w:tcPr>
            <w:tcW w:w="1062"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Cs w:val="18"/>
              </w:rPr>
            </w:pPr>
            <w:r>
              <w:rPr>
                <w:rFonts w:cs="Times New Roman" w:ascii="Times New Roman" w:hAnsi="Times New Roman"/>
                <w:szCs w:val="18"/>
              </w:rPr>
            </w:r>
          </w:p>
        </w:tc>
        <w:tc>
          <w:tcPr>
            <w:tcW w:w="4186" w:type="dxa"/>
            <w:gridSpan w:val="5"/>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Cs w:val="18"/>
              </w:rPr>
            </w:pPr>
            <w:r>
              <w:rPr>
                <w:rFonts w:cs="Times New Roman" w:ascii="Times New Roman" w:hAnsi="Times New Roman"/>
                <w:szCs w:val="18"/>
              </w:rPr>
              <w:t>Характеристика залежи (пласта), в которой построен целик</w:t>
            </w:r>
          </w:p>
        </w:tc>
        <w:tc>
          <w:tcPr>
            <w:tcW w:w="1034" w:type="dxa"/>
            <w:tcBorders>
              <w:top w:val="single" w:sz="6" w:space="0" w:color="000000"/>
              <w:right w:val="single" w:sz="6" w:space="0" w:color="000000"/>
            </w:tcBorders>
          </w:tcPr>
          <w:p>
            <w:pPr>
              <w:pStyle w:val="Normal"/>
              <w:widowControl/>
              <w:snapToGrid w:val="false"/>
              <w:jc w:val="center"/>
              <w:rPr>
                <w:rFonts w:ascii="Times New Roman" w:hAnsi="Times New Roman" w:cs="Times New Roman"/>
                <w:szCs w:val="18"/>
              </w:rPr>
            </w:pPr>
            <w:r>
              <w:rPr>
                <w:rFonts w:cs="Times New Roman" w:ascii="Times New Roman" w:hAnsi="Times New Roman"/>
                <w:szCs w:val="18"/>
              </w:rPr>
            </w:r>
          </w:p>
        </w:tc>
        <w:tc>
          <w:tcPr>
            <w:tcW w:w="86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Cs w:val="18"/>
              </w:rPr>
            </w:pPr>
            <w:r>
              <w:rPr>
                <w:rFonts w:cs="Times New Roman" w:ascii="Times New Roman" w:hAnsi="Times New Roman"/>
                <w:szCs w:val="18"/>
              </w:rPr>
            </w:r>
          </w:p>
        </w:tc>
        <w:tc>
          <w:tcPr>
            <w:tcW w:w="83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Cs w:val="18"/>
              </w:rPr>
            </w:pPr>
            <w:r>
              <w:rPr>
                <w:rFonts w:cs="Times New Roman" w:ascii="Times New Roman" w:hAnsi="Times New Roman"/>
                <w:szCs w:val="18"/>
              </w:rPr>
            </w:r>
          </w:p>
        </w:tc>
        <w:tc>
          <w:tcPr>
            <w:tcW w:w="1034"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Cs w:val="18"/>
              </w:rPr>
            </w:pPr>
            <w:r>
              <w:rPr>
                <w:rFonts w:cs="Times New Roman" w:ascii="Times New Roman" w:hAnsi="Times New Roman"/>
                <w:szCs w:val="18"/>
              </w:rPr>
            </w:r>
          </w:p>
        </w:tc>
        <w:tc>
          <w:tcPr>
            <w:tcW w:w="1033" w:type="dxa"/>
            <w:tcBorders>
              <w:top w:val="single" w:sz="6" w:space="0" w:color="000000"/>
              <w:left w:val="single" w:sz="6" w:space="0" w:color="000000"/>
            </w:tcBorders>
          </w:tcPr>
          <w:p>
            <w:pPr>
              <w:pStyle w:val="Normal"/>
              <w:widowControl/>
              <w:snapToGrid w:val="false"/>
              <w:jc w:val="center"/>
              <w:rPr>
                <w:rFonts w:ascii="Times New Roman" w:hAnsi="Times New Roman" w:cs="Times New Roman"/>
                <w:szCs w:val="18"/>
              </w:rPr>
            </w:pPr>
            <w:r>
              <w:rPr>
                <w:rFonts w:cs="Times New Roman" w:ascii="Times New Roman" w:hAnsi="Times New Roman"/>
                <w:szCs w:val="18"/>
              </w:rPr>
            </w:r>
          </w:p>
        </w:tc>
        <w:tc>
          <w:tcPr>
            <w:tcW w:w="226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Cs w:val="18"/>
              </w:rPr>
            </w:pPr>
            <w:r>
              <w:rPr>
                <w:rFonts w:cs="Times New Roman" w:ascii="Times New Roman" w:hAnsi="Times New Roman"/>
                <w:szCs w:val="18"/>
              </w:rPr>
              <w:t>Списано в потери</w:t>
            </w:r>
          </w:p>
        </w:tc>
      </w:tr>
      <w:tr>
        <w:trPr/>
        <w:tc>
          <w:tcPr>
            <w:tcW w:w="4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пп</w:t>
            </w:r>
          </w:p>
        </w:tc>
        <w:tc>
          <w:tcPr>
            <w:tcW w:w="87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Cs w:val="18"/>
              </w:rPr>
            </w:pPr>
            <w:r>
              <w:rPr>
                <w:rFonts w:cs="Times New Roman" w:ascii="Times New Roman" w:hAnsi="Times New Roman"/>
                <w:szCs w:val="18"/>
              </w:rPr>
              <w:t>Когда и кем утвержден целик</w:t>
            </w:r>
          </w:p>
        </w:tc>
        <w:tc>
          <w:tcPr>
            <w:tcW w:w="103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Cs w:val="18"/>
              </w:rPr>
            </w:pPr>
            <w:r>
              <w:rPr>
                <w:rFonts w:cs="Times New Roman" w:ascii="Times New Roman" w:hAnsi="Times New Roman"/>
                <w:szCs w:val="18"/>
              </w:rPr>
              <w:t>Название охраняемого объекта</w:t>
            </w:r>
          </w:p>
        </w:tc>
        <w:tc>
          <w:tcPr>
            <w:tcW w:w="1073"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Cs w:val="18"/>
              </w:rPr>
            </w:pPr>
            <w:r>
              <w:rPr>
                <w:rFonts w:cs="Times New Roman" w:ascii="Times New Roman" w:hAnsi="Times New Roman"/>
                <w:szCs w:val="18"/>
              </w:rPr>
              <w:t>По каким Правилам или Указаниям построен целик</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Cs w:val="18"/>
              </w:rPr>
            </w:pPr>
            <w:r>
              <w:rPr>
                <w:rFonts w:cs="Times New Roman" w:ascii="Times New Roman" w:hAnsi="Times New Roman"/>
                <w:szCs w:val="18"/>
              </w:rPr>
              <w:t>Название залежи (пласта)</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Cs w:val="18"/>
              </w:rPr>
            </w:pPr>
            <w:r>
              <w:rPr>
                <w:rFonts w:cs="Times New Roman" w:ascii="Times New Roman" w:hAnsi="Times New Roman"/>
                <w:szCs w:val="18"/>
              </w:rPr>
              <w:t>Мощность, м</w:t>
            </w:r>
          </w:p>
          <w:p>
            <w:pPr>
              <w:pStyle w:val="Normal"/>
              <w:widowControl/>
              <w:jc w:val="center"/>
              <w:rPr>
                <w:rFonts w:ascii="Times New Roman" w:hAnsi="Times New Roman" w:cs="Times New Roman"/>
                <w:szCs w:val="18"/>
              </w:rPr>
            </w:pPr>
            <w:r>
              <w:rPr>
                <w:rFonts w:cs="Times New Roman" w:ascii="Times New Roman" w:hAnsi="Times New Roman"/>
                <w:szCs w:val="18"/>
              </w:rPr>
              <w:t>Угол падения,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Cs w:val="18"/>
              </w:rPr>
            </w:pPr>
            <w:r>
              <w:rPr>
                <w:rFonts w:cs="Times New Roman" w:ascii="Times New Roman" w:hAnsi="Times New Roman"/>
                <w:szCs w:val="18"/>
              </w:rPr>
              <w:t>Содержание полезного компонента,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Cs w:val="18"/>
              </w:rPr>
            </w:pPr>
            <w:r>
              <w:rPr>
                <w:rFonts w:cs="Times New Roman" w:ascii="Times New Roman" w:hAnsi="Times New Roman"/>
                <w:szCs w:val="18"/>
              </w:rPr>
              <w:t>Глубина залегания залежи (пласта) под охраняемым объектом, м</w:t>
            </w:r>
          </w:p>
        </w:tc>
        <w:tc>
          <w:tcPr>
            <w:tcW w:w="10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Cs w:val="18"/>
              </w:rPr>
            </w:pPr>
            <w:r>
              <w:rPr>
                <w:rFonts w:cs="Times New Roman" w:ascii="Times New Roman" w:hAnsi="Times New Roman"/>
                <w:szCs w:val="18"/>
              </w:rPr>
              <w:t>Балансовые запасы полезного ископаемого в целике, т (тыс. т)</w:t>
            </w:r>
          </w:p>
        </w:tc>
        <w:tc>
          <w:tcPr>
            <w:tcW w:w="86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Cs w:val="18"/>
              </w:rPr>
            </w:pPr>
            <w:r>
              <w:rPr>
                <w:rFonts w:cs="Times New Roman" w:ascii="Times New Roman" w:hAnsi="Times New Roman"/>
                <w:szCs w:val="18"/>
              </w:rPr>
              <w:t>Кем и когда разрешена выемка запасов из целика</w:t>
            </w:r>
          </w:p>
        </w:tc>
        <w:tc>
          <w:tcPr>
            <w:tcW w:w="8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Cs w:val="18"/>
              </w:rPr>
            </w:pPr>
            <w:r>
              <w:rPr>
                <w:rFonts w:cs="Times New Roman" w:ascii="Times New Roman" w:hAnsi="Times New Roman"/>
                <w:szCs w:val="18"/>
              </w:rPr>
              <w:t>Дата начала и конца выемки запасов из целика</w:t>
            </w:r>
          </w:p>
        </w:tc>
        <w:tc>
          <w:tcPr>
            <w:tcW w:w="10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Cs w:val="18"/>
              </w:rPr>
            </w:pPr>
            <w:r>
              <w:rPr>
                <w:rFonts w:cs="Times New Roman" w:ascii="Times New Roman" w:hAnsi="Times New Roman"/>
                <w:szCs w:val="18"/>
              </w:rPr>
              <w:t>Добыто полезного ископаемого из целика, т (тыс. т)</w:t>
            </w:r>
          </w:p>
        </w:tc>
        <w:tc>
          <w:tcPr>
            <w:tcW w:w="103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Cs w:val="18"/>
              </w:rPr>
            </w:pPr>
            <w:r>
              <w:rPr>
                <w:rFonts w:cs="Times New Roman" w:ascii="Times New Roman" w:hAnsi="Times New Roman"/>
                <w:szCs w:val="18"/>
              </w:rPr>
              <w:t>Состояние охраняемого объекта после выемки запасов из целик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Cs w:val="18"/>
              </w:rPr>
            </w:pPr>
            <w:r>
              <w:rPr>
                <w:rFonts w:cs="Times New Roman" w:ascii="Times New Roman" w:hAnsi="Times New Roman"/>
                <w:szCs w:val="18"/>
              </w:rPr>
              <w:t>Дата согласования и утверждения списания</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Cs w:val="18"/>
              </w:rPr>
            </w:pPr>
            <w:r>
              <w:rPr>
                <w:rFonts w:cs="Times New Roman" w:ascii="Times New Roman" w:hAnsi="Times New Roman"/>
                <w:szCs w:val="18"/>
              </w:rPr>
              <w:t>Запасы полезного ископаемого, т (тыс. т)</w:t>
            </w:r>
          </w:p>
        </w:tc>
      </w:tr>
      <w:tr>
        <w:trPr/>
        <w:tc>
          <w:tcPr>
            <w:tcW w:w="4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87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03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073"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85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119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11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c>
          <w:tcPr>
            <w:tcW w:w="10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c>
          <w:tcPr>
            <w:tcW w:w="10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c>
          <w:tcPr>
            <w:tcW w:w="86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8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c>
          <w:tcPr>
            <w:tcW w:w="10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c>
          <w:tcPr>
            <w:tcW w:w="103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c>
          <w:tcPr>
            <w:tcW w:w="10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c>
          <w:tcPr>
            <w:tcW w:w="118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Приложение 4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ЖУРНАЛ</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верки состояния ведения горных работ</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предохранительных целиках и контроля выполнения мер охран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2286"/>
        <w:gridCol w:w="1751"/>
        <w:gridCol w:w="4180"/>
        <w:gridCol w:w="3670"/>
        <w:gridCol w:w="2683"/>
      </w:tblGrid>
      <w:tr>
        <w:trPr/>
        <w:tc>
          <w:tcPr>
            <w:tcW w:w="22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звание выработки и № проекта мер охраны при ее проведении (участок, горизонт)</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ата проверки выработок в предохранительном целике </w:t>
            </w:r>
          </w:p>
        </w:tc>
        <w:tc>
          <w:tcPr>
            <w:tcW w:w="41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амечания главного (старшего) маркшейдера, оформленные его подписью, о фактическом состоянии выработок и необходимых исправлениях, о ходе закладочных работ при погашении выработок </w:t>
            </w:r>
          </w:p>
        </w:tc>
        <w:tc>
          <w:tcPr>
            <w:tcW w:w="3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поряжения главного инженера по добыче, оформленные его подписью, по исправлению отмеченных недостатков в состоянии выработок и их закладке, с указанием сроков выполнения </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метки и подписи лиц технического надзора о выполнении распоряжения главного инженера предприятия </w:t>
            </w:r>
          </w:p>
        </w:tc>
      </w:tr>
      <w:tr>
        <w:trPr/>
        <w:tc>
          <w:tcPr>
            <w:tcW w:w="22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7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41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36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26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28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51"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418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367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683"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Приложение 5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ПЕРЕЧЕНЬ</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нструкций по наблюдениям за сдвижение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земной поверхности и подрабатываемыми объектам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450"/>
        <w:gridCol w:w="5984"/>
        <w:gridCol w:w="1878"/>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п </w:t>
            </w:r>
          </w:p>
        </w:tc>
        <w:tc>
          <w:tcPr>
            <w:tcW w:w="5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документов </w:t>
            </w:r>
          </w:p>
        </w:tc>
        <w:tc>
          <w:tcPr>
            <w:tcW w:w="18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од утверждения Госгортехнадзором </w:t>
            </w:r>
          </w:p>
        </w:tc>
      </w:tr>
      <w:tr>
        <w:trPr/>
        <w:tc>
          <w:tcPr>
            <w:tcW w:w="4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5984"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нструкция по наблюдениям за сдвижением земной поверхности и за подрабатываемыми сооружениями на угольных и сланцевых месторождениях </w:t>
            </w:r>
          </w:p>
        </w:tc>
        <w:tc>
          <w:tcPr>
            <w:tcW w:w="187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87 </w:t>
            </w:r>
          </w:p>
        </w:tc>
      </w:tr>
      <w:tr>
        <w:trPr/>
        <w:tc>
          <w:tcPr>
            <w:tcW w:w="4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5984" w:type="dxa"/>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нструкция по наблюдениям за сдвижением горных пород и земной поверхности при подземной разработке на рудных месторождениях </w:t>
            </w:r>
          </w:p>
        </w:tc>
        <w:tc>
          <w:tcPr>
            <w:tcW w:w="187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86 </w:t>
            </w:r>
          </w:p>
        </w:tc>
      </w:tr>
      <w:tr>
        <w:trPr/>
        <w:tc>
          <w:tcPr>
            <w:tcW w:w="4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5984" w:type="dxa"/>
            <w:tcBorders>
              <w:bottom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нструкция по защите рудников от затопления и охране объектов на земной поверхности от вредного влияния подземных горных разработок в условиях Верхнекамского месторождения калийных солей </w:t>
            </w:r>
          </w:p>
        </w:tc>
        <w:tc>
          <w:tcPr>
            <w:tcW w:w="187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94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1:39:00Z</dcterms:created>
  <dc:creator>Тункин</dc:creator>
  <dc:description/>
  <cp:keywords/>
  <dc:language>en-US</dc:language>
  <cp:lastModifiedBy>Анна Николаевна</cp:lastModifiedBy>
  <dcterms:modified xsi:type="dcterms:W3CDTF">2007-03-26T08:39:00Z</dcterms:modified>
  <cp:revision>4</cp:revision>
  <dc:subject/>
  <dc:title>РД 07-113-96</dc:title>
</cp:coreProperties>
</file>