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каз Госгортехнадзора РФ от 11 октября 2002 г. N 172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center"/>
        <w:rPr>
          <w:rFonts w:cs="Arial"/>
        </w:rPr>
      </w:pPr>
      <w:r>
        <w:rPr>
          <w:rFonts w:cs="Arial"/>
          <w:b/>
          <w:bCs/>
        </w:rPr>
        <w:t>"О введении в действие Положения о порядке согласования органами Госгортехнадзора России проектной документации на пользование участками недр"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Министерство юстиции Российской Федерации по результатам проведенной юридической экспертизы зарегистрировало постановление Госгортехнадзора России от 02.08.2002 N 49 "Об утверждении Положения о порядке согласования органами Госгортехнадзора России проектной документации на пользование участками недр" (регистрационный N 3707 от 19.08.2002), которое вступило в законную силу 09.09.2002 после официального опубликования в установленном порядке ("Российская газета" от 29.08.2002 N 162)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В целях реализации прилагаемого к настоящему приказу "Положения о порядке согласования органами Госгортехнадзора России проектной документации на пользование участками недр" (РД 07-488-2002) приказываю: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 Заместителям начальника Госгортехнадзора России, начальникам управлений (отделов) центрального аппарата и территориальных органов: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1. Принять к руководству и исполнению требования "Положения о порядке согласования органами Госгортехнадзора России проектной документации на пользование участками недр"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2. Организовать изучение "Положения о порядке согласования органами Госгортехнадзора России проектной документации на пользование участками недр" специалистами центрального аппарата и территориальных органов Госгортехнадзора России"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2. Руководителям территориальных органов Госгортехнадзора России дополнительно проинформировать руководителей подконтрольных организаций о введении в действие "Положения о порядке согласования органами Госгортехнадзора России проектной документации на пользование участками недр"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3. Управлению по надзору за охраной недр и геолого-маркшейдерскому контролю и территориальным органам Госгортехнадзора России при рассмотрении проектной документации на строительство, реконструкцию, ликвидацию и консервацию объектов по добыче и переработке минерального сырья, а также подземных сооружений, не связанных с добычей полезных ископаемых, руководствоваться указанным Положением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4. Управлению по надзору за охраной недр и геолого-маркшейдерскому контролю совместно с ГУП "НТЦ "Промышленная безопасность" обеспечить опубликование в очередном номере журнала "Безопасность труда в промышленности" текста "Положения о порядке согласования органами Госгортехнадзора России проектной документации на пользование участками недр", а также размещение соответствующей информации на Интернет-сайте Госгортехнадзора России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5. ГУП "НТЦ "Промышленная безопасность" обеспечить в установленном порядке официальное издание "Положения о порядке согласования органами Госгортехнадзора России проектной документации на пользование участками недр"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6. Контроль за исполнением приказа возложить на заместителя начальника Госгортехнадзора России А.И.Субботина.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8640" w:leader="none"/>
        </w:tabs>
        <w:ind w:firstLine="284"/>
        <w:rPr>
          <w:rFonts w:cs="Arial"/>
        </w:rPr>
      </w:pPr>
      <w:r>
        <w:rPr>
          <w:rFonts w:cs="Arial"/>
        </w:rPr>
        <w:t xml:space="preserve">Статс-секретарь - первый заместитель </w:t>
      </w:r>
    </w:p>
    <w:p>
      <w:pPr>
        <w:pStyle w:val="Normal"/>
        <w:tabs>
          <w:tab w:val="clear" w:pos="720"/>
          <w:tab w:val="right" w:pos="8222" w:leader="none"/>
        </w:tabs>
        <w:ind w:firstLine="284"/>
        <w:rPr>
          <w:rFonts w:cs="Arial"/>
        </w:rPr>
      </w:pPr>
      <w:r>
        <w:rPr>
          <w:rFonts w:cs="Arial"/>
        </w:rPr>
        <w:t xml:space="preserve">начальника Госгортехнадзора России </w:t>
        <w:tab/>
        <w:t>Е.А.Иванов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риказ Госгортехнадзора РФ от 29 октября 2002 г. N 182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center"/>
        <w:rPr>
          <w:rFonts w:cs="Arial"/>
        </w:rPr>
      </w:pPr>
      <w:r>
        <w:rPr>
          <w:rFonts w:cs="Arial"/>
          <w:b/>
          <w:bCs/>
        </w:rPr>
        <w:t>"О дополнении к приказу Госгортехнадзора России "О введении в действие Положения о порядке согласования органами Госгортехнадзора России проектной документации на пользование участками недр" от 11 октября 2002 года N 172"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В дополнение к порядку согласования органами Госгортехнадзора России проектной документации на пользование участками недр, установленного приказом от 11 октября 2002 года N 172, приказываю: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 Управлению по надзору в нефтяной и газовой промышленности и территориальным органам Госгортехнадзора России при подготовке предложений по согласованию проектной документации на разведку, разработку и обустройство месторождений углеводородного сырья и подземных хранилищ газа обеспечить: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1. Организацию и утверждение экспертизы промышленной безопасности проектной документации;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1.2. Рассмотрение проектной документации в соответствии с Правилами безопасности в нефтяной и газовой промышленности (пункт 1.2.2), утвержденными постановлением Госгортехнадзора России 9 апреля 1998 года N 24 в части определения полномочий Госгортехнадзора России и территориальных органов 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cs="Arial"/>
        </w:rPr>
        <w:t>2. Управлению по надзору в нефтяной и газовой промышленности проинформировать территориальные органы Госгортехнадзора России и подконтрольные предприятия и организации нефтегазового комплекса об указанных дополнениях к приказу от 11.10.2002 N 172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3. Контроль за исполнением настоящего приказа оставляю за собой.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8640" w:leader="none"/>
        </w:tabs>
        <w:ind w:firstLine="284"/>
        <w:rPr>
          <w:rFonts w:cs="Arial"/>
        </w:rPr>
      </w:pPr>
      <w:r>
        <w:rPr>
          <w:rFonts w:cs="Arial"/>
        </w:rPr>
        <w:t xml:space="preserve">Статс-секретарь - первый </w:t>
      </w:r>
    </w:p>
    <w:p>
      <w:pPr>
        <w:pStyle w:val="Normal"/>
        <w:tabs>
          <w:tab w:val="clear" w:pos="720"/>
          <w:tab w:val="right" w:pos="8640" w:leader="none"/>
        </w:tabs>
        <w:ind w:firstLine="284"/>
        <w:rPr>
          <w:rFonts w:cs="Arial"/>
        </w:rPr>
      </w:pPr>
      <w:r>
        <w:rPr>
          <w:rFonts w:cs="Arial"/>
        </w:rPr>
        <w:t xml:space="preserve">заместитель начальника </w:t>
      </w:r>
    </w:p>
    <w:p>
      <w:pPr>
        <w:pStyle w:val="PlainText"/>
        <w:tabs>
          <w:tab w:val="clear" w:pos="720"/>
          <w:tab w:val="right" w:pos="822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 xml:space="preserve">Госгортехнадзора России </w:t>
        <w:tab/>
        <w:t>Е.А.Иванов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сгортехнадзор России)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 августа 2002 г. № 49 г. Москва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о в Минюсте РФ 19 августа 2002 г. </w:t>
      </w:r>
    </w:p>
    <w:p>
      <w:pPr>
        <w:pStyle w:val="PlainTex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3707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/>
        <w:t>ОБ УТВЕРЖДЕНИИ ПОЛОЖЕНИЯ О ПОРЯДКЕ СОГЛАСОВАНИЯ С ОРГАНАМИ ГОСГОРТЕХНАДЗОРА РОССИИ ПРОЕКТНОЙ ДОКУМЕНТАЦИИ НА ПОЛЬЗОВАНИЕ УЧАСТКАМИ НЕД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/>
      </w:pPr>
      <w:r>
        <w:rPr/>
        <w:t>1. Утвердить Положение о порядке согласования органами Госгортехнадзора России проектной документации на пользование участками не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</w:t>
      </w:r>
    </w:p>
    <w:p>
      <w:pPr>
        <w:pStyle w:val="Normal"/>
        <w:ind w:firstLine="284"/>
        <w:jc w:val="right"/>
        <w:rPr/>
      </w:pPr>
      <w:r>
        <w:rPr/>
        <w:t>Госгортехнадзора России</w:t>
      </w:r>
    </w:p>
    <w:p>
      <w:pPr>
        <w:pStyle w:val="Normal"/>
        <w:ind w:firstLine="284"/>
        <w:jc w:val="right"/>
        <w:rPr/>
      </w:pPr>
      <w:r>
        <w:rPr/>
        <w:t>В.М. КУЛЬЕ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284"/>
        <w:jc w:val="center"/>
        <w:rPr/>
      </w:pPr>
      <w:r>
        <w:rPr>
          <w:b/>
        </w:rPr>
        <w:t>О ПОРЯДКЕ СОГЛАСОВАНИЯ ОРГАНАМИ ГОСГОРТЕХНАДЗОРА РОССИИ ПРОЕКТНОЙ ДОКУМЕНТАЦИИ НА ПОЛЬЗОВАНИЕ УЧАСТКАМИ НЕДР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7-488-2002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ее Положение разработано  с учетом требований Закона Российской Федерации "О недрах" в редакции Федерального закона от 03.03.95 № 27-ФЗ "О внесении изменений и дополнений в Закон Российской Федерации "О недрах" с изменениями и дополнениями от 02.01.2000 № 20-ФЗ (Собрание законодательства Российской Федерации, 1995, № 10, ст. 823; 2000, № 2, ст. 141), Федерального закона от 21.07.97 № 116-ФЗ "О промышленной безопасности опасных производственных объектов" (Собрание законодательства Российской Федерации, 1997, № 30, ст. 3588), Положения о лицензировании деятельности по производству маркшейдерских работ, утвержденного Постановлением Правительства Российской Федерации от 04.06.02 № 382 (Собрание законодательства Российской Федерации, 2002, № 23, ст. 2182), Положения о Федеральном горном и промышленном надзоре России, утвержденного Постановлением Правительства Российской Федерации от 03.12.01 № 841 (Собрание законодательства Российской Федерации, 2001, № 50, ст. 4742).</w:t>
      </w:r>
    </w:p>
    <w:p>
      <w:pPr>
        <w:pStyle w:val="Normal"/>
        <w:ind w:firstLine="284"/>
        <w:jc w:val="both"/>
        <w:rPr/>
      </w:pPr>
      <w:r>
        <w:rPr/>
        <w:t>2. Положение устанавливает порядок согласования органами Госгортехнадзора России проектной документации на строительство, реконструкцию, ликвидацию и консервацию объектов по добыче и переработке минерального сырья, а также подземных сооружений, не связанных с добычей полезных ископаемых.</w:t>
      </w:r>
    </w:p>
    <w:p>
      <w:pPr>
        <w:pStyle w:val="Normal"/>
        <w:ind w:firstLine="284"/>
        <w:jc w:val="both"/>
        <w:rPr/>
      </w:pPr>
      <w:r>
        <w:rPr/>
        <w:t>3. Требования Положения являются обязательными для органов Госгортехнадзора России, а также для организаций, независимо от их организационно - правовых форм и форм собственности, индивидуальных предпринимателей, осуществляющих составление и реализацию проектов по добыче и переработке полезных ископаемых, использованию недр в целях, не связанных с добычей полезных ископаемых на территории Российской Федерации и в пределах ее континентального шельфа и морской исключительной экономической зоны Российской Федерации (далее - организации).</w:t>
      </w:r>
    </w:p>
    <w:p>
      <w:pPr>
        <w:pStyle w:val="Normal"/>
        <w:ind w:firstLine="284"/>
        <w:jc w:val="both"/>
        <w:rPr/>
      </w:pPr>
      <w:r>
        <w:rPr/>
        <w:t>4. В соответствии со статьей 22 Закона Российской Федерации "О недрах" пользователь недр обязан обеспечить:</w:t>
      </w:r>
    </w:p>
    <w:p>
      <w:pPr>
        <w:pStyle w:val="Normal"/>
        <w:ind w:firstLine="284"/>
        <w:jc w:val="both"/>
        <w:rPr/>
      </w:pPr>
      <w:r>
        <w:rPr/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Normal"/>
        <w:ind w:firstLine="284"/>
        <w:jc w:val="both"/>
        <w:rPr/>
      </w:pPr>
      <w:r>
        <w:rPr/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ind w:firstLine="284"/>
        <w:jc w:val="both"/>
        <w:rPr/>
      </w:pPr>
      <w:r>
        <w:rPr/>
        <w:t>- безопасное ведение работ, связанных с пользованием недрами;</w:t>
      </w:r>
    </w:p>
    <w:p>
      <w:pPr>
        <w:pStyle w:val="Normal"/>
        <w:ind w:firstLine="284"/>
        <w:jc w:val="both"/>
        <w:rPr/>
      </w:pPr>
      <w:r>
        <w:rPr/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;</w:t>
      </w:r>
    </w:p>
    <w:p>
      <w:pPr>
        <w:pStyle w:val="Normal"/>
        <w:ind w:firstLine="284"/>
        <w:jc w:val="both"/>
        <w:rPr/>
      </w:pPr>
      <w:r>
        <w:rPr/>
        <w:t>- приведение участков земли и других природных объектов, нарушенных при пользовании недрами, в состояние, пригодное для их дальнейшего использования;</w:t>
      </w:r>
    </w:p>
    <w:p>
      <w:pPr>
        <w:pStyle w:val="Normal"/>
        <w:ind w:firstLine="284"/>
        <w:jc w:val="both"/>
        <w:rPr/>
      </w:pPr>
      <w:r>
        <w:rPr/>
        <w:t>- сохранность разведочных горных выработок и буровых скважин, которые могут быть использованы при разработке месторождений и (или) в иных хозяйственных целях; ликвидацию в установленном порядке горных выработок и буровых скважин, не подлежащих использованию;</w:t>
      </w:r>
    </w:p>
    <w:p>
      <w:pPr>
        <w:pStyle w:val="Normal"/>
        <w:ind w:firstLine="284"/>
        <w:jc w:val="both"/>
        <w:rPr/>
      </w:pPr>
      <w:r>
        <w:rPr/>
        <w:t>- выполнение условий, установленных лицензией или соглашением о разделе продукции.</w:t>
      </w:r>
    </w:p>
    <w:p>
      <w:pPr>
        <w:pStyle w:val="Normal"/>
        <w:ind w:firstLine="284"/>
        <w:jc w:val="both"/>
        <w:rPr/>
      </w:pPr>
      <w:r>
        <w:rPr/>
        <w:t>5. В соответствии со статьей 23 указанного Закона к основным требованиям по рациональному использованию и охране недр относятся:</w:t>
      </w:r>
    </w:p>
    <w:p>
      <w:pPr>
        <w:pStyle w:val="Normal"/>
        <w:ind w:firstLine="284"/>
        <w:jc w:val="both"/>
        <w:rPr/>
      </w:pPr>
      <w:r>
        <w:rPr/>
        <w:t>- обеспечение полноты геологического изучения, рационального комплексного использования и охраны недр;</w:t>
      </w:r>
    </w:p>
    <w:p>
      <w:pPr>
        <w:pStyle w:val="Normal"/>
        <w:ind w:firstLine="284"/>
        <w:jc w:val="both"/>
        <w:rPr/>
      </w:pPr>
      <w:r>
        <w:rPr/>
        <w:t>- проведение опережающего геологического изучения недр, обеспечивающего достоверную оценку запасов полезных ископаемых или свойств участка недр, предоставленного в пользование в целях, не связанных с добычей полезных ископаемых;</w:t>
      </w:r>
    </w:p>
    <w:p>
      <w:pPr>
        <w:pStyle w:val="Normal"/>
        <w:ind w:firstLine="284"/>
        <w:jc w:val="both"/>
        <w:rPr/>
      </w:pPr>
      <w:r>
        <w:rPr/>
        <w:t>- обеспечение наиболее полного извлечения из недр запасов основных и совместно с ними залегающих полезных ископаемых и попутных компонентов;</w:t>
      </w:r>
    </w:p>
    <w:p>
      <w:pPr>
        <w:pStyle w:val="Normal"/>
        <w:ind w:firstLine="284"/>
        <w:jc w:val="both"/>
        <w:rPr/>
      </w:pPr>
      <w:r>
        <w:rPr/>
        <w:t>-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ind w:firstLine="284"/>
        <w:jc w:val="both"/>
        <w:rPr/>
      </w:pPr>
      <w:r>
        <w:rPr/>
        <w:t>- предотвращение загрязнения недр при проведении работ, связанных с пользованием недрами, особенно при подземном хранении нефти, газа или иных веществ и материалов, захоронении вредных веществ и отходов производства, сбросе сточных вод;</w:t>
      </w:r>
    </w:p>
    <w:p>
      <w:pPr>
        <w:pStyle w:val="Normal"/>
        <w:ind w:firstLine="284"/>
        <w:jc w:val="both"/>
        <w:rPr/>
      </w:pPr>
      <w:r>
        <w:rPr/>
        <w:t>- соблюдение установленного порядка консервации и ликвид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ind w:firstLine="284"/>
        <w:jc w:val="both"/>
        <w:rPr/>
      </w:pPr>
      <w:r>
        <w:rPr/>
        <w:t>- предотвращение накопления промышленных и бытовых отходов на площадях водосбора и в местах залегания подземных вод, используемых для питьевого или промышленного водоснабжения.</w:t>
      </w:r>
    </w:p>
    <w:p>
      <w:pPr>
        <w:pStyle w:val="Normal"/>
        <w:ind w:firstLine="284"/>
        <w:jc w:val="both"/>
        <w:rPr/>
      </w:pPr>
      <w:r>
        <w:rPr/>
        <w:t xml:space="preserve">6. В соответствии со статьей 23.3 указанного Закона пользователи недр, осуществляющие первичную переработку получаемого ими из недр минерального сырья, обязаны обеспечить: </w:t>
      </w:r>
    </w:p>
    <w:p>
      <w:pPr>
        <w:pStyle w:val="Normal"/>
        <w:ind w:firstLine="284"/>
        <w:jc w:val="both"/>
        <w:rPr/>
      </w:pPr>
      <w:r>
        <w:rPr/>
        <w:t xml:space="preserve">- строгое соблюдение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 </w:t>
      </w:r>
    </w:p>
    <w:p>
      <w:pPr>
        <w:pStyle w:val="Normal"/>
        <w:ind w:firstLine="284"/>
        <w:jc w:val="both"/>
        <w:rPr/>
      </w:pPr>
      <w:r>
        <w:rPr/>
        <w:t xml:space="preserve">- 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; </w:t>
      </w:r>
    </w:p>
    <w:p>
      <w:pPr>
        <w:pStyle w:val="Normal"/>
        <w:ind w:firstLine="284"/>
        <w:jc w:val="both"/>
        <w:rPr/>
      </w:pPr>
      <w:r>
        <w:rPr/>
        <w:t>- наиболее полное использование продуктов и отходов переработки (шламов, пылей, сточных вод и других); складирование, учет и сохранение временно не используемых продуктов и отходов производства, содержащих полезные компоненты.</w:t>
      </w:r>
    </w:p>
    <w:p>
      <w:pPr>
        <w:pStyle w:val="Normal"/>
        <w:ind w:firstLine="284"/>
        <w:jc w:val="both"/>
        <w:rPr/>
      </w:pPr>
      <w:r>
        <w:rPr/>
        <w:t>7. В соответствии со статьей 24 указанного Закона к основным требованиям по обеспечению безопасного ведения работ, связанных с пользованием недрами относятся:</w:t>
      </w:r>
    </w:p>
    <w:p>
      <w:pPr>
        <w:pStyle w:val="Normal"/>
        <w:ind w:firstLine="284"/>
        <w:jc w:val="both"/>
        <w:rPr/>
      </w:pPr>
      <w:r>
        <w:rPr/>
        <w:t>- проведение комплекса геологических, маркшейдерских и иных наблюдений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;</w:t>
      </w:r>
    </w:p>
    <w:p>
      <w:pPr>
        <w:pStyle w:val="Normal"/>
        <w:ind w:firstLine="284"/>
        <w:jc w:val="both"/>
        <w:rPr/>
      </w:pPr>
      <w:r>
        <w:rPr/>
        <w:t>- осуществление специальных мероприятий по прогнозированию и предупреждению внезапных выбросов газов, прорывов воды, полезных ископаемых и пород, а также горных ударов;</w:t>
      </w:r>
    </w:p>
    <w:p>
      <w:pPr>
        <w:pStyle w:val="Normal"/>
        <w:ind w:firstLine="284"/>
        <w:jc w:val="both"/>
        <w:rPr/>
      </w:pPr>
      <w:r>
        <w:rPr/>
        <w:t>- управление деформационными процессами горного массива, обеспечивающее безопасное нахождение людей в горных выработках;</w:t>
      </w:r>
    </w:p>
    <w:p>
      <w:pPr>
        <w:pStyle w:val="Normal"/>
        <w:ind w:firstLine="284"/>
        <w:jc w:val="both"/>
        <w:rPr/>
      </w:pPr>
      <w:r>
        <w:rPr/>
        <w:t>- разработка и проведение мероприятий, обеспечивающих охрану работников предприятий, ведущих работы, связанные с пользованием недрами, и населения в зоне влияния указанных работ от вредного влияния этих работ в их нормальном режиме и при возникновении аварийных ситуаций.</w:t>
      </w:r>
    </w:p>
    <w:p>
      <w:pPr>
        <w:pStyle w:val="Normal"/>
        <w:ind w:firstLine="284"/>
        <w:jc w:val="both"/>
        <w:rPr/>
      </w:pPr>
      <w:r>
        <w:rPr/>
        <w:t>8. В соответствии со статьей 26 указанного Закона 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, обеспечивающее безопасность жизни и здоровья населения, охрану окружающей природной среды, зданий и сооружений, а при консервации - также сохранность месторождения, горных выработок и буровых скважин на все время консервации.</w:t>
      </w:r>
    </w:p>
    <w:p>
      <w:pPr>
        <w:pStyle w:val="Normal"/>
        <w:ind w:firstLine="284"/>
        <w:jc w:val="both"/>
        <w:rPr/>
      </w:pPr>
      <w:r>
        <w:rPr/>
        <w:t>9. В соответствии со статьей 7 Закона Российской Федерации "О недрах" технические проекты согласовываются с органами государственного горного надзора.</w:t>
      </w:r>
    </w:p>
    <w:p>
      <w:pPr>
        <w:pStyle w:val="Normal"/>
        <w:ind w:firstLine="284"/>
        <w:jc w:val="both"/>
        <w:rPr/>
      </w:pPr>
      <w:r>
        <w:rPr/>
        <w:t>10. В соответствии с пунктом 5 Положения о Федеральном горном и промышленном надзоре России органы Госгортехнадзора России осуществляют государственный горный надзор, в том числе при геологическом изучении недр, государственный контроль за соблюдением норм и правил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, а также согласование указанных проектов.</w:t>
      </w:r>
    </w:p>
    <w:p>
      <w:pPr>
        <w:pStyle w:val="Normal"/>
        <w:ind w:firstLine="284"/>
        <w:jc w:val="both"/>
        <w:rPr/>
      </w:pPr>
      <w:r>
        <w:rPr/>
        <w:t>11. В соответствии с пунктом 6 указанного Положения органы Госгортехнадзора России имеют право назначать проведение экспертизы в области использования и охраны недр, привлекать в установленном порядке специалистов для проведения этих экспертиз, а также принимать меры по устранению нарушений правил, норм и стандартов при составлении и реализации проектов по добыче и переработке полезных ископаемых, использовании недр в целях, не связанных с добычей полезных ископаемых, по охране недр, безопасному ведению работ при геологическом изучении недр.</w:t>
      </w:r>
    </w:p>
    <w:p>
      <w:pPr>
        <w:pStyle w:val="Normal"/>
        <w:ind w:firstLine="284"/>
        <w:jc w:val="both"/>
        <w:rPr/>
      </w:pPr>
      <w:r>
        <w:rPr/>
        <w:t>12. В соответствии со статьей 13 Федерального закона "О промышленной безопасности опасных производственных объектов" экспертизе промышленной безопасности подлежит проектная документация на строительство, расширение, реконструкцию, техническое перевооружение, консервацию и ликвидацию опасного производственного объекта.</w:t>
      </w:r>
    </w:p>
    <w:p>
      <w:pPr>
        <w:pStyle w:val="Normal"/>
        <w:ind w:firstLine="284"/>
        <w:jc w:val="both"/>
        <w:rPr/>
      </w:pPr>
      <w:r>
        <w:rPr/>
        <w:t>В соответствии с приложением 1 к указанному Закону к категории опасных производственных объектов относятся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ind w:firstLine="284"/>
        <w:jc w:val="both"/>
        <w:rPr/>
      </w:pPr>
      <w:r>
        <w:rPr/>
        <w:t xml:space="preserve">13. В соответствии с п. 2 Положения о лицензировании деятельности по производству маркшейдерских работ производство маркшейдерских работ включает в себя определение параметров горных разработок и подземных сооружений, наблюдение за состоянием горных отводов и обоснование их границ, обоснование объемов горных разработок, определение опасных зон и мер охраны горных разработок, зданий, сооружений и природных объектов от воздействия работ, связанных с пользованием недрами. </w:t>
      </w:r>
    </w:p>
    <w:p>
      <w:pPr>
        <w:pStyle w:val="Normal"/>
        <w:ind w:firstLine="284"/>
        <w:jc w:val="both"/>
        <w:rPr/>
      </w:pPr>
      <w:r>
        <w:rPr/>
        <w:t>В соответствии с п. 6 указанного Положения органы Госгортехнадзора России при проведении лицензирования производства маркшейдерских работ имею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Normal"/>
        <w:ind w:firstLine="284"/>
        <w:jc w:val="both"/>
        <w:rPr/>
      </w:pPr>
      <w:r>
        <w:rPr/>
        <w:t xml:space="preserve">14. Технические проекты на пользование участками недр, согласуемые Госгортехнадзором России или его территориальными органами, могут состоять из проектов строительства и эксплуатации подземных сооружений, технико-экономических обоснований, технологических схем, проектов разработки (опытно - промышленной разработки, пробной эксплуатации) месторождений полезных ископаемых и переработки минерального сырья, иной проектной документации на пользование участками недр и соответствующих технических заданий на проектирование (далее - проектная документация). </w:t>
      </w:r>
    </w:p>
    <w:p>
      <w:pPr>
        <w:pStyle w:val="Normal"/>
        <w:ind w:firstLine="284"/>
        <w:jc w:val="both"/>
        <w:rPr/>
      </w:pPr>
      <w:r>
        <w:rPr/>
        <w:t>Не требует согласования с Госгортехнадзором России или его территориальными органами проектная документация на геологическое изучение недр в случаях, когда при этом не осуществляется добыча полезных ископаемых, технико-экономические предложения, обоснования инвестиций и других видов документации, на основании которых работы по использованию участков недр не осуществляются, а также рабочая документация, разработанная в соответствии с согласованной в установленном в соответствии с настоящим Положением порядке проектной документацией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. Порядок рассмотрения проектной документации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5. Территориальные органы Госгортехнадзора России осуществляют согласование проектной документации на разработку месторождения полезных ископаемых исходя из критериев, установленных приложением 1, а также осуществляют согласование планов пробной эксплуатации скважин и проектов пробной эксплуатации залежей (месторождений) углеводородного сырья, проектов опытно - промышленной разработки месторождений твердых полезных ископаемых независимо от величины их запасов. </w:t>
      </w:r>
    </w:p>
    <w:p>
      <w:pPr>
        <w:pStyle w:val="Normal"/>
        <w:ind w:firstLine="284"/>
        <w:jc w:val="both"/>
        <w:rPr/>
      </w:pPr>
      <w:r>
        <w:rPr/>
        <w:t>Госгортехнадзор России осуществляет согласование проектов разработки месторождений полезных ископаемых в случаях превышения указанных критериев, а также в случаях, когда:</w:t>
      </w:r>
    </w:p>
    <w:p>
      <w:pPr>
        <w:pStyle w:val="Normal"/>
        <w:ind w:firstLine="284"/>
        <w:jc w:val="both"/>
        <w:rPr/>
      </w:pPr>
      <w:r>
        <w:rPr/>
        <w:t>- пробная эксплуатация скважины превышает 1 год, а пробная эксплуатация залежи (месторождения) углеводородного сырья превышает 3 года;</w:t>
      </w:r>
    </w:p>
    <w:p>
      <w:pPr>
        <w:pStyle w:val="Normal"/>
        <w:ind w:firstLine="284"/>
        <w:jc w:val="both"/>
        <w:rPr/>
      </w:pPr>
      <w:r>
        <w:rPr/>
        <w:t>- опытно - промышленная разработка месторождения полезного ископаемого превышает 5 лет;</w:t>
      </w:r>
    </w:p>
    <w:p>
      <w:pPr>
        <w:pStyle w:val="Normal"/>
        <w:ind w:firstLine="284"/>
        <w:jc w:val="both"/>
        <w:rPr/>
      </w:pPr>
      <w:r>
        <w:rPr/>
        <w:t>- объекты пользования недрами, не связанные с добычей полезных ископаемых, являются объектами федерального значения (финансируются из федерального бюджета);</w:t>
      </w:r>
    </w:p>
    <w:p>
      <w:pPr>
        <w:pStyle w:val="Normal"/>
        <w:ind w:firstLine="284"/>
        <w:jc w:val="both"/>
        <w:rPr/>
      </w:pPr>
      <w:r>
        <w:rPr/>
        <w:t>- проектная документация представляется непосредственно в Госгортехнадзор России.</w:t>
      </w:r>
    </w:p>
    <w:p>
      <w:pPr>
        <w:pStyle w:val="Normal"/>
        <w:ind w:firstLine="284"/>
        <w:jc w:val="both"/>
        <w:rPr/>
      </w:pPr>
      <w:r>
        <w:rPr/>
        <w:t>16. В Госгортехнадзор России или его территориальные органы проектная документация представляется ее заказчиком (инвестором) или проектной организацией (исполнителем). Представляемая проектная документация подписывается руководителем проектной  организации и заверяется печатью этой организации.</w:t>
      </w:r>
    </w:p>
    <w:p>
      <w:pPr>
        <w:pStyle w:val="Normal"/>
        <w:ind w:firstLine="284"/>
        <w:jc w:val="both"/>
        <w:rPr/>
      </w:pPr>
      <w:r>
        <w:rPr/>
        <w:t>Продолжительность рассмотрения технических заданий на проектирование не должна превышать 15 дней.</w:t>
      </w:r>
    </w:p>
    <w:p>
      <w:pPr>
        <w:pStyle w:val="Normal"/>
        <w:ind w:firstLine="284"/>
        <w:jc w:val="both"/>
        <w:rPr/>
      </w:pPr>
      <w:r>
        <w:rPr/>
        <w:t>Продолжительность рассмотрения иной проектной документации не должна превышать 30 дней. При рассмотрении проектной документации определяется необходимость проведения экспертизы по охране недр.</w:t>
      </w:r>
    </w:p>
    <w:p>
      <w:pPr>
        <w:pStyle w:val="Normal"/>
        <w:ind w:firstLine="284"/>
        <w:jc w:val="both"/>
        <w:rPr/>
      </w:pPr>
      <w:r>
        <w:rPr/>
        <w:t>По результатам рассмотрения принимается решение о согласовании проектной документации, отказе в ее согласовании или направлении на экспертизу по охране недр. Решение утверждается руководителем территориального органа Госгортехнадзора России или руководителем структурного подразделения по охране недр. В случае отказа в согласовании проектной документации указываются мотивированные причины отказа.</w:t>
      </w:r>
    </w:p>
    <w:p>
      <w:pPr>
        <w:pStyle w:val="Normal"/>
        <w:ind w:firstLine="284"/>
        <w:jc w:val="both"/>
        <w:rPr/>
      </w:pPr>
      <w:r>
        <w:rPr/>
        <w:t>При несогласии с причинами отказа решение может быть обжаловано в Госгортехнадзоре России или в суде.</w:t>
      </w:r>
    </w:p>
    <w:p>
      <w:pPr>
        <w:pStyle w:val="Normal"/>
        <w:ind w:firstLine="284"/>
        <w:jc w:val="both"/>
        <w:rPr/>
      </w:pPr>
      <w:r>
        <w:rPr/>
        <w:t xml:space="preserve">17. При рассмотрении проектной документации учитывается: </w:t>
      </w:r>
    </w:p>
    <w:p>
      <w:pPr>
        <w:pStyle w:val="Normal"/>
        <w:ind w:firstLine="284"/>
        <w:jc w:val="both"/>
        <w:rPr/>
      </w:pPr>
      <w:r>
        <w:rPr/>
        <w:t>соответствие проектных решений законодательным требованиям по рациональному использованию и охране недр, предупреждению и устранению их вредного влияния на население, окружающую природную среду, здания и сооружения;</w:t>
      </w:r>
    </w:p>
    <w:p>
      <w:pPr>
        <w:pStyle w:val="Normal"/>
        <w:ind w:firstLine="284"/>
        <w:jc w:val="both"/>
        <w:rPr/>
      </w:pPr>
      <w:r>
        <w:rPr/>
        <w:t>соответствие условиям лицензий на пользование недрами и соглашениям о разделе продукции;</w:t>
      </w:r>
    </w:p>
    <w:p>
      <w:pPr>
        <w:pStyle w:val="Normal"/>
        <w:ind w:firstLine="284"/>
        <w:jc w:val="both"/>
        <w:rPr/>
      </w:pPr>
      <w:r>
        <w:rPr/>
        <w:t>наличие у проектной организации лицензии на производство маркшейдерских работ (за исключением случаев переработки минерального сырья, добычи подземных вод и лечебных грязей);</w:t>
      </w:r>
    </w:p>
    <w:p>
      <w:pPr>
        <w:pStyle w:val="Normal"/>
        <w:ind w:firstLine="284"/>
        <w:jc w:val="both"/>
        <w:rPr/>
      </w:pPr>
      <w:r>
        <w:rPr/>
        <w:t>решение государственной экспертизы геологической информации по участку недр, по которому осуществляется проектирование;</w:t>
      </w:r>
    </w:p>
    <w:p>
      <w:pPr>
        <w:pStyle w:val="Normal"/>
        <w:ind w:firstLine="284"/>
        <w:jc w:val="both"/>
        <w:rPr/>
      </w:pPr>
      <w:r>
        <w:rPr/>
        <w:t>заключение экспертизы промышленной безопасности, а также заключения других экспертиз (при их наличии).</w:t>
      </w:r>
    </w:p>
    <w:p>
      <w:pPr>
        <w:pStyle w:val="Normal"/>
        <w:ind w:firstLine="284"/>
        <w:jc w:val="both"/>
        <w:rPr/>
      </w:pPr>
      <w:r>
        <w:rPr/>
        <w:t>18. В состав представляемой на рассмотрение проектной документации включаются копии:</w:t>
      </w:r>
    </w:p>
    <w:p>
      <w:pPr>
        <w:pStyle w:val="Normal"/>
        <w:ind w:firstLine="284"/>
        <w:jc w:val="both"/>
        <w:rPr/>
      </w:pPr>
      <w:r>
        <w:rPr/>
        <w:t>лицензии на пользование соответствующим участком недр с лицензионным соглашением;</w:t>
      </w:r>
    </w:p>
    <w:p>
      <w:pPr>
        <w:pStyle w:val="Normal"/>
        <w:ind w:firstLine="284"/>
        <w:jc w:val="both"/>
        <w:rPr/>
      </w:pPr>
      <w:r>
        <w:rPr/>
        <w:t>лицензии проектной организации на производство маркшейдерских работ (за исключением случаев переработки минерального сырья, добычи подземных вод и лечебных грязей);</w:t>
      </w:r>
    </w:p>
    <w:p>
      <w:pPr>
        <w:pStyle w:val="Normal"/>
        <w:ind w:firstLine="284"/>
        <w:jc w:val="both"/>
        <w:rPr/>
      </w:pPr>
      <w:r>
        <w:rPr/>
        <w:t>решения государственной экспертизы геологической информации по участку недр;</w:t>
      </w:r>
    </w:p>
    <w:p>
      <w:pPr>
        <w:pStyle w:val="Normal"/>
        <w:ind w:firstLine="284"/>
        <w:jc w:val="both"/>
        <w:rPr/>
      </w:pPr>
      <w:r>
        <w:rPr/>
        <w:t>утвержденного в установленном порядке заключения экспертизы промышленной безопасности;</w:t>
      </w:r>
    </w:p>
    <w:p>
      <w:pPr>
        <w:pStyle w:val="Normal"/>
        <w:ind w:firstLine="284"/>
        <w:jc w:val="both"/>
        <w:rPr/>
      </w:pPr>
      <w:r>
        <w:rPr/>
        <w:t>утвержденного заказчиком и согласованного с органами Госгортехнадзора России задания на проектирование;</w:t>
      </w:r>
    </w:p>
    <w:p>
      <w:pPr>
        <w:pStyle w:val="Normal"/>
        <w:ind w:firstLine="284"/>
        <w:jc w:val="both"/>
        <w:rPr/>
      </w:pPr>
      <w:r>
        <w:rPr/>
        <w:t>решения о предоставлении земельного участка при наличии в нем особых условий ведения хозяйственной деятельности при использовании участка недр.</w:t>
      </w:r>
    </w:p>
    <w:p>
      <w:pPr>
        <w:pStyle w:val="Normal"/>
        <w:ind w:firstLine="284"/>
        <w:jc w:val="both"/>
        <w:rPr/>
      </w:pPr>
      <w:r>
        <w:rPr/>
        <w:t>19. Проектная документация (за исключением случаев ее рассмотрения в Госгортехнадзоре России) согласовывается территориальным органом, на чьей территории находится проектируемый объект.</w:t>
      </w:r>
    </w:p>
    <w:p>
      <w:pPr>
        <w:pStyle w:val="Normal"/>
        <w:ind w:firstLine="284"/>
        <w:jc w:val="both"/>
        <w:rPr/>
      </w:pPr>
      <w:r>
        <w:rPr/>
        <w:t>При удаленности проектной организации от местоположения проектируемого объекта, по согласованию с Госгортехнадзором России, допускается делегирование полномочий по рассмотрению проектной документации территориальному органу, на чьей подконтрольной территории находится проектная организация.</w:t>
      </w:r>
    </w:p>
    <w:p>
      <w:pPr>
        <w:pStyle w:val="Normal"/>
        <w:ind w:firstLine="284"/>
        <w:jc w:val="both"/>
        <w:rPr/>
      </w:pPr>
      <w:r>
        <w:rPr/>
        <w:t>20. Привлечение для проведения экспертиз по охране недр научных и экспертных организаций или специалистов, имеющих соответствующую квалификацию, а в случаях, связанных с производством маркшейдерских работ, имеющих лицензию на производство маркшейдерских работ, осуществляется на договорной основе. Экспертиза по охране недр может проводиться одновременно с другими видами экспертиз.</w:t>
      </w:r>
    </w:p>
    <w:p>
      <w:pPr>
        <w:pStyle w:val="Normal"/>
        <w:ind w:firstLine="284"/>
        <w:jc w:val="both"/>
        <w:rPr/>
      </w:pPr>
      <w:r>
        <w:rPr/>
        <w:t>21. В случаях проектирования по участкам недр со сложными горно-геологическими условиями рекомендуется проводить обсуждение результатов рассмотрения проектной документации на научно - технических советах и совещаниях с привлечением ведущих по рассматриваемым вопросам специалистов горных и научных организаций.</w:t>
      </w:r>
    </w:p>
    <w:p>
      <w:pPr>
        <w:pStyle w:val="Normal"/>
        <w:ind w:firstLine="284"/>
        <w:jc w:val="both"/>
        <w:rPr/>
      </w:pPr>
      <w:r>
        <w:rPr/>
        <w:t>22. При выявлении в проектной документации нарушений установленных требований соответствующая информация может направляться в Госгортехнадзор России или его территориальный орган по месту расположения проектной организации для целей контроля за составлением проектов.</w:t>
      </w:r>
    </w:p>
    <w:p>
      <w:pPr>
        <w:pStyle w:val="Normal"/>
        <w:ind w:firstLine="284"/>
        <w:jc w:val="both"/>
        <w:rPr/>
      </w:pPr>
      <w:r>
        <w:rPr/>
        <w:t>23. Дополнения и изменения проектной документации согласовываются в установленном настоящим Положением порядке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II. Ответственность за соблюдение законодательства Российской Федерации и контроль за выполнением требований настоящего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4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>
          <w:sz w:val="18"/>
        </w:rPr>
        <w:t xml:space="preserve"> Статья  49 Закона Российской Федерации  "О недрах"  в  редакции  Федерального закона от 03.03.95 № 27-ФЗ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>Пункт 4.2 Положения о Федеральном горном и промышленном надзоре России, утвержденного Постановлением Правительства Российской Федерации от 03.12.01 № 841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ОЛИЧЕСТВО ЗАПАСОВ ПОЛЕЗНЫХ ИСКОПАЕМЫХ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ДАННЫХ В ПОЛЬЗОВАНИЕ  В СООТВЕТСТВИИ С УСЛОВИЯМИ ЛИЦЕНЗИИ НА ПОЛЬЗОВАНИЕ НЕДРАМИ, ПРОЕКТНЫЕ ДОКУМЕНТЫ НА ОТРАБОТКУ КОТОРЫХ СОГЛАСОВЫВАЮТСЯ ТЕРРИТОРИАЛЬНЫМИ ОРГАНАМИ  ГОСГОРТЕХНАДЗОРА РОССИИ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53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640"/>
        <w:gridCol w:w="3460"/>
      </w:tblGrid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зные ископаемые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балансовых запасов по кат. A + B + C1 + C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Нефть и газ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(извлекаемые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рд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лмазы и драгоценные камн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мазы россыпны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кара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мазы коренны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кара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Благородные металл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олото россыпн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 коренн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ина россыпна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ина коренна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Черные металл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езо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Цветные и редкие металл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, в том числе бокситы для производства глинозема, алуниты, нефелин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ситы огнеупорные и абразивны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зий (оксид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ан корен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TiO</w:t>
            </w:r>
            <w:r>
              <w:rPr>
                <w:vertAlign w:val="subscript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ан россып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TiO</w:t>
            </w:r>
            <w:r>
              <w:rPr>
                <w:vertAlign w:val="subscript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 коренн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 россыпно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фрам корен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WO</w:t>
            </w:r>
            <w:r>
              <w:rPr>
                <w:vertAlign w:val="subscript"/>
              </w:rPr>
              <w:t>3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фрам россып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WO</w:t>
            </w:r>
            <w:r>
              <w:rPr>
                <w:vertAlign w:val="subscript"/>
              </w:rPr>
              <w:t>3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бден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ад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V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ьм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ь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металл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обий коры выветривани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ыс. т </w:t>
            </w:r>
            <w:r>
              <w:rPr>
                <w:lang w:val="en-US"/>
              </w:rPr>
              <w:t>N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обий корен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ыс. т </w:t>
            </w:r>
            <w:r>
              <w:rPr>
                <w:lang w:val="en-US"/>
              </w:rPr>
              <w:t>N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рконий корен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ZrO</w:t>
            </w:r>
            <w:r>
              <w:rPr>
                <w:vertAlign w:val="subscript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рконий россып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ZrO</w:t>
            </w:r>
            <w:r>
              <w:rPr>
                <w:vertAlign w:val="subscript"/>
              </w:rPr>
              <w:t>2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мут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альт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ий (оксид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нц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тал (пентоксид) корен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Та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тал (пентоксид) россыпно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Та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Энергетическое сырь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 коксующийся и энергетическ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 буры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Горно-химическое сырь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титовые руд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ные сол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ит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евые соли (бишофит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и поваренные пищевы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Горнорудное сырь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оме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ьезооптического, кварцевого, ювелирно - поделочного, ограночных камне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ри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и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ластони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к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олина первичного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 руды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сталлического графи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т графита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омитов (для металлургической и химической промышленности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яков металлургических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цитов и других высококремниевых пород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Прочее нерудное сырье и стройматериал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нтонитовые глины и огнеупорное сырь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екольные и формовочные песк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виковый шпат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ест для специздел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ошпатное сырье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олиты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т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Прочие полезные ископаемые, включая общераспространенные полезные ископаемые и подземные воды (за исключением месторождений лечебных минеральных вод курортов федерального значения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Объекты по переработке минерального сырь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7:53:00Z</dcterms:created>
  <dc:creator>Тункин</dc:creator>
  <dc:description/>
  <cp:keywords/>
  <dc:language>en-US</dc:language>
  <cp:lastModifiedBy>Анна Николаевна</cp:lastModifiedBy>
  <dcterms:modified xsi:type="dcterms:W3CDTF">2007-03-26T10:18:00Z</dcterms:modified>
  <cp:revision>4</cp:revision>
  <dc:subject/>
  <dc:title>РД 07-488-02</dc:title>
</cp:coreProperties>
</file>