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                                                    </w:t>
      </w:r>
      <w:r>
        <w:rPr>
          <w:rFonts w:cs="Courier New" w:ascii="Courier New" w:hAnsi="Courier New"/>
          <w:lang w:val="ru-RU"/>
        </w:rPr>
        <w:t>Утверждены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                                                      </w:t>
      </w:r>
      <w:r>
        <w:rPr>
          <w:rFonts w:cs="Courier New" w:ascii="Courier New" w:hAnsi="Courier New"/>
          <w:lang w:val="ru-RU"/>
        </w:rPr>
        <w:t>Приказом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                                       </w:t>
      </w:r>
      <w:r>
        <w:rPr>
          <w:rFonts w:cs="Courier New" w:ascii="Courier New" w:hAnsi="Courier New"/>
          <w:lang w:val="ru-RU"/>
        </w:rPr>
        <w:t>Госгортехнадзора России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                                    </w:t>
      </w:r>
      <w:r>
        <w:rPr>
          <w:rFonts w:cs="Courier New" w:ascii="Courier New" w:hAnsi="Courier New"/>
          <w:lang w:val="ru-RU"/>
        </w:rPr>
        <w:t>от 14 октября 1997 г. N 35</w:t>
      </w:r>
    </w:p>
    <w:p>
      <w:pPr>
        <w:pStyle w:val="Normal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                                      </w:t>
      </w:r>
      <w:r>
        <w:rPr>
          <w:rFonts w:cs="Courier New" w:ascii="Courier New" w:hAnsi="Courier New"/>
          <w:lang w:val="ru-RU"/>
        </w:rPr>
        <w:t>Срок введения в действие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                                             </w:t>
      </w:r>
      <w:r>
        <w:rPr>
          <w:rFonts w:cs="Courier New" w:ascii="Courier New" w:hAnsi="Courier New"/>
          <w:lang w:val="ru-RU"/>
        </w:rPr>
        <w:t>1 марта 1998 года</w:t>
      </w:r>
    </w:p>
    <w:p>
      <w:pPr>
        <w:pStyle w:val="Normal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                  </w:t>
      </w:r>
      <w:r>
        <w:rPr>
          <w:rFonts w:cs="Courier New" w:ascii="Courier New" w:hAnsi="Courier New"/>
          <w:lang w:val="ru-RU"/>
        </w:rPr>
        <w:t>МЕТОДИЧЕСКИЕ УКАЗАНИЯ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   </w:t>
      </w:r>
      <w:r>
        <w:rPr>
          <w:rFonts w:cs="Courier New" w:ascii="Courier New" w:hAnsi="Courier New"/>
          <w:lang w:val="ru-RU"/>
        </w:rPr>
        <w:t>ПО ОБЕСПЕЧЕНИЮ ТРЕБОВАНИЙ РАДИАЦИОННОЙ БЕЗОПАСНОСТИ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       </w:t>
      </w:r>
      <w:r>
        <w:rPr>
          <w:rFonts w:cs="Courier New" w:ascii="Courier New" w:hAnsi="Courier New"/>
          <w:lang w:val="ru-RU"/>
        </w:rPr>
        <w:t>ПРИ ДОБЫЧЕ И ПЕРЕРАБОТКЕ МИНЕРАЛЬНОГО СЫРЬЯ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        </w:t>
      </w:r>
      <w:r>
        <w:rPr>
          <w:rFonts w:cs="Courier New" w:ascii="Courier New" w:hAnsi="Courier New"/>
          <w:lang w:val="ru-RU"/>
        </w:rPr>
        <w:t>НА ПРЕДПРИЯТИЯХ (ОРГАНИЗАЦИЯХ) ГОРНОРУДНОЙ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          </w:t>
      </w:r>
      <w:r>
        <w:rPr>
          <w:rFonts w:cs="Courier New" w:ascii="Courier New" w:hAnsi="Courier New"/>
          <w:lang w:val="ru-RU"/>
        </w:rPr>
        <w:t>И НЕРУДНОЙ ПРОМЫШЛЕННОСТИ, ОТНЕСЕННЫХ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           </w:t>
      </w:r>
      <w:r>
        <w:rPr>
          <w:rFonts w:cs="Courier New" w:ascii="Courier New" w:hAnsi="Courier New"/>
          <w:lang w:val="ru-RU"/>
        </w:rPr>
        <w:t>К РАДИАЦИОННО ОПАСНЫМ ПРОИЗВОДСТВАМ</w:t>
      </w:r>
    </w:p>
    <w:p>
      <w:pPr>
        <w:pStyle w:val="Normal"/>
        <w:rPr/>
      </w:pPr>
      <w:r>
        <w:rPr>
          <w:rFonts w:eastAsia="Courier New" w:cs="Courier New" w:ascii="Courier New" w:hAnsi="Courier New"/>
          <w:lang w:val="ru-RU"/>
        </w:rPr>
        <w:t xml:space="preserve">   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                       </w:t>
      </w:r>
      <w:r>
        <w:rPr>
          <w:rFonts w:cs="Courier New" w:ascii="Courier New" w:hAnsi="Courier New"/>
          <w:lang w:val="ru-RU"/>
        </w:rPr>
        <w:t>РД 03-151-97</w:t>
      </w:r>
    </w:p>
    <w:p>
      <w:pPr>
        <w:pStyle w:val="Normal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Разработаны и внесены Управлением  по  надзору  в  горнорудной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промышленности.</w:t>
      </w:r>
    </w:p>
    <w:p>
      <w:pPr>
        <w:pStyle w:val="Normal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                        </w:t>
      </w:r>
      <w:r>
        <w:rPr>
          <w:rFonts w:cs="Courier New" w:ascii="Courier New" w:hAnsi="Courier New"/>
          <w:lang w:val="ru-RU"/>
        </w:rPr>
        <w:t>Аннотация</w:t>
      </w:r>
    </w:p>
    <w:p>
      <w:pPr>
        <w:pStyle w:val="Normal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Радиационная опасность  на  горнодобывающих и перерабатывающих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предприятиях     обусловлена     естественными     радионуклидами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содержащимися  в  рудах  и  вмещающих  породах.  При радиоактивном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распаде  радионуклидов  в  воздух  горных  выработок  и  помещений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перерабатывающих  предприятий поступают радиоактивные газы радон и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торон.  При дальнейшем распаде эти газы (эманации радия  и  тория)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образуют   аэрозоли   короткоживущих  продуктов  распада,  которые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определяют  дозу  облучения  работающих  на   предприятиях.   Дозу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облучения  увеличивают также долгоживущие радионуклиды рядов урана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и тория, присутствующие в воздухе в виде рудной и породной пыли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Радиационная обстановка  на горнодобывающих и перерабатывающих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предприятиях обусловлена содержанием радиоактивных веществ в рудах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и  горных  породах,  интенсивности  выделения  радона  и  торона в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атмосферу шахт,  карьеров и помещений по переработке руд,  а также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от количества образующейся пыли и эффективности проветривания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Радон и торон высвобождаются из  горных  пород  повсеместно  и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накапливаются  в  непроветриваемых или слабопроветриваемых объемах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(горные  выработки,  производственные  помещения  перерабатывающих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предприятий  и  т.п.).  Присутствие этих газов зарегистрировано не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только при добыче и переработке радиоактивных руд, но и неурановых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горнодобывающих и рудноперерабатывающих предприятиях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Учитывая повышенную   радиоактивную   загрязненность атмосферы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неурановых горнодобывающих предприятий и связанное с этим  вредное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воздействие радиации  на  организм  работающих,  в  Единые правила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безопасности при   разработке   рудных,   нерудных   и   россыпных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месторождений   полезных  ископаемых  подземным  способом,  Единые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правила  безопасности  при   разработке   месторождений   полезных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ископаемых  открытым способом и Едиными правилами безопасности при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дроблении,   сортировке,   обогащении   полезных   ископаемых    и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окусковании  руд  и  концентратов  введены  разделы  с  изложением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требований   по   радиационной   безопасности   на   предприятиях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добывающих  и  перерабатывающих  руды  цветных  и редких металлов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железные руды, химическое сырье, удобрения, строительные материалы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и др.</w:t>
      </w:r>
    </w:p>
    <w:p>
      <w:pPr>
        <w:pStyle w:val="Normal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                     </w:t>
      </w:r>
      <w:r>
        <w:rPr>
          <w:rFonts w:cs="Courier New" w:ascii="Courier New" w:hAnsi="Courier New"/>
          <w:lang w:val="ru-RU"/>
        </w:rPr>
        <w:t>Общие положения</w:t>
      </w:r>
    </w:p>
    <w:p>
      <w:pPr>
        <w:pStyle w:val="Normal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Методические указания  по  обеспечению требований радиационной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безопасности  при  добыче  и  переработке  сырья  на  предприятиях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(организациях) горнорудной и нерудной промышленности, отнесенных к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радиационно опасным производствам  разработаны  в  соответствии  с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Положением   о   Госгортехнадзоре   России,   утвержденным  Указом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Президента  РФ  от   18.02.93   N   234,    Нормами   радиационной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безопасности       (НРБ-96),      утвержденными     Постановлением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Государственного комитета санитарно-эпидемиологического надзора РФ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от 19.04.96   N   7,  Основными  санитарными  правилами  работы  с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радиоактивными  веществами  и  другими  источниками   ионизирующих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облучений (ОСП-72/87), утвержденными Министерством здравоохранения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СССР,  Едиными правилами безопасности по разработке  месторождений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полезных  ископаемых  подземным  способом (далее - ЕПБ подземные)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утвержденными  Постановлением  Госгортехнадзора России от 23.01.95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N 4,  Едиными правилами безопасности при разработке  месторождений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открытым   способом   (далее   -   ЕПБ   открытые),  утвержденными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Госгортехнадзором России 21.07.92,  Едиными правилами безопасности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при   дроблении,  сортировке,  обогащении  полезных  ископаемых  и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окусковании руд и  концентратов  (далее  -  ЕПБ  при  обогащении)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утвержденными Госгортехнадзором России 05.10.92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Настоящие указания носят методический характер и применимы для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всех организаций Российской Федерации независимо от  ведомственной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подчиненности, форм собственности и хозяйственной деятельности при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проектировании,    строительстве,     эксплуатации     предприятий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(организаций)   &lt;*&gt;   горнорудной   и   нерудной   промышленности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отнесенных к радиационно опасным производствам.</w:t>
      </w:r>
    </w:p>
    <w:p>
      <w:pPr>
        <w:pStyle w:val="Normal"/>
        <w:rPr/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-------------------------------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&lt;*&gt; Далее - предприятий.</w:t>
      </w:r>
    </w:p>
    <w:p>
      <w:pPr>
        <w:pStyle w:val="Normal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                </w:t>
      </w:r>
      <w:r>
        <w:rPr>
          <w:rFonts w:cs="Courier New" w:ascii="Courier New" w:hAnsi="Courier New"/>
          <w:lang w:val="ru-RU"/>
        </w:rPr>
        <w:t>Основные понятия и термины</w:t>
      </w:r>
    </w:p>
    <w:p>
      <w:pPr>
        <w:pStyle w:val="Normal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1. Активность    А    радионуклида    в   источнике   -   мера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радиоактивности. Равна отношению числа dN самопроизвольных ядерных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превращений в  этом источнике за малый интервал времени dt к этому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интервалу  времени:  А = dN/dt.   Единица  активности - кюри,  Ku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           </w:t>
      </w:r>
      <w:r>
        <w:rPr>
          <w:rFonts w:cs="Courier New" w:ascii="Courier New" w:hAnsi="Courier New"/>
          <w:lang w:val="ru-RU"/>
        </w:rPr>
        <w:t>10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1 Ku = 3,7 x 10   ядерных  превращений за 1 секунду.  В СИ единица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активности - беккерель,  Бк,  1 Бк равен 1 ядерному превращению за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                    </w:t>
      </w:r>
      <w:r>
        <w:rPr>
          <w:rFonts w:cs="Courier New" w:ascii="Courier New" w:hAnsi="Courier New"/>
          <w:lang w:val="ru-RU"/>
        </w:rPr>
        <w:t>-9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1 секунду или 0,027 x 10  Ku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2. Альфа-излучение  -  ионизирующее  излучение,  состоящее  из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альфа-частиц (ядер гелия), испускаемых при ядерных превращениях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3. Бета-излучение  -  электронное (и позитронное) ионизирующее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излучение с непрерывным энергетическим спектром,  испускаемое  при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ядерных превращениях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4. Внешнее облучение - облучение тела от находящихся  вне  его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источников ионизирующего излучения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5. Внутреннее облучение - облучение тела от находящихся внутри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него источников ионизирующего излучения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6. Гамма-излучение - фотонное (электромагнитное)  ионизирующее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излучение, испускаемое при ядерных превращениях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7. Дезактивация   поверхности   -   удаление    радиоактивного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загрязнения  с  поверхности  физико-химическими  или механическими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способами   с   целью   предупреждения   разноса    радиоактивного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загрязнения и действия его как потенциального источника внешнего и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внутреннего облучения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8. Доза - сокращенное наименование эквивалентной дозы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9. Допустимая концентрация ДК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1) Допустимый  уровень  объемной  активности  радионуклида   в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воздухе на  рабочем  месте  производственных  помещений или горных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выработок для персонала ДК(А) или  в  атмосферном  воздухе  ДК(Б)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Численно равна отношению предельно допустимого поступления ПДП или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предела годового поступления ПГП радионуклида к объему воздуха  V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с   которым   радионуклид   поступает  в  организм  на  протяжении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календарного года:</w:t>
      </w:r>
    </w:p>
    <w:p>
      <w:pPr>
        <w:pStyle w:val="Normal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                   </w:t>
      </w:r>
      <w:r>
        <w:rPr>
          <w:rFonts w:cs="Courier New" w:ascii="Courier New" w:hAnsi="Courier New"/>
          <w:lang w:val="ru-RU"/>
        </w:rPr>
        <w:t>ДК(А) = ПДП / V(А);</w:t>
      </w:r>
    </w:p>
    <w:p>
      <w:pPr>
        <w:pStyle w:val="Normal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                   </w:t>
      </w:r>
      <w:r>
        <w:rPr>
          <w:rFonts w:cs="Courier New" w:ascii="Courier New" w:hAnsi="Courier New"/>
          <w:lang w:val="ru-RU"/>
        </w:rPr>
        <w:t>ДК(Б) = ПГП(Б) / V.</w:t>
      </w:r>
    </w:p>
    <w:p>
      <w:pPr>
        <w:pStyle w:val="Normal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Для лиц категории А стандартное значение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                                </w:t>
      </w:r>
      <w:r>
        <w:rPr>
          <w:rFonts w:cs="Courier New" w:ascii="Courier New" w:hAnsi="Courier New"/>
          <w:lang w:val="ru-RU"/>
        </w:rPr>
        <w:t>6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                 </w:t>
      </w:r>
      <w:r>
        <w:rPr>
          <w:rFonts w:cs="Courier New" w:ascii="Courier New" w:hAnsi="Courier New"/>
          <w:lang w:val="ru-RU"/>
        </w:rPr>
        <w:t>V(А) = 2,5 x 10  л/год;</w:t>
      </w:r>
    </w:p>
    <w:p>
      <w:pPr>
        <w:pStyle w:val="Normal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для лиц категории Б стандартное значение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                                </w:t>
      </w:r>
      <w:r>
        <w:rPr>
          <w:rFonts w:cs="Courier New" w:ascii="Courier New" w:hAnsi="Courier New"/>
          <w:lang w:val="ru-RU"/>
        </w:rPr>
        <w:t>6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                 </w:t>
      </w:r>
      <w:r>
        <w:rPr>
          <w:rFonts w:cs="Courier New" w:ascii="Courier New" w:hAnsi="Courier New"/>
          <w:lang w:val="ru-RU"/>
        </w:rPr>
        <w:t>V(Б) = 7,3 x 10  л/год.</w:t>
      </w:r>
    </w:p>
    <w:p>
      <w:pPr>
        <w:pStyle w:val="Normal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2) Допустимый  уровень  концентрации  ДК(Б)   радионуклида   в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питьевой   воде   (рационе),   численно   равный   отношению   ПГП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радионуклида к массе воды (рациона),  с которыми  он  поступает  в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организм на протяжении календарного года:</w:t>
      </w:r>
    </w:p>
    <w:p>
      <w:pPr>
        <w:pStyle w:val="Normal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                   </w:t>
      </w:r>
      <w:r>
        <w:rPr>
          <w:rFonts w:cs="Courier New" w:ascii="Courier New" w:hAnsi="Courier New"/>
          <w:lang w:val="ru-RU"/>
        </w:rPr>
        <w:t>ДК(Б) = ПКП / М(Б).</w:t>
      </w:r>
    </w:p>
    <w:p>
      <w:pPr>
        <w:pStyle w:val="Normal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Стандартное значение "М" для воды равно 800 килограммов в год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10. Допустимая  мощность  дозы  ДМД   -   допустимый   уровень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усредненной за  год  мощности  эквивалентной дозы.  Численно равна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отношению предельно допустимой дозы ПДД (или предела дозы  ПД)  ко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времени облучения t в течение календарного года</w:t>
      </w:r>
    </w:p>
    <w:p>
      <w:pPr>
        <w:pStyle w:val="Normal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         </w:t>
      </w:r>
      <w:r>
        <w:rPr>
          <w:rFonts w:cs="Courier New" w:ascii="Courier New" w:hAnsi="Courier New"/>
          <w:lang w:val="ru-RU"/>
        </w:rPr>
        <w:t>ДМД(А) = ПДД / t(А); ДМД(Б) = ПД / t(Б).</w:t>
      </w:r>
    </w:p>
    <w:p>
      <w:pPr>
        <w:pStyle w:val="Normal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Для лиц категории А  стандартное  значение t(А) = 1700 часов =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    </w:t>
      </w:r>
      <w:r>
        <w:rPr>
          <w:rFonts w:cs="Courier New" w:ascii="Courier New" w:hAnsi="Courier New"/>
          <w:lang w:val="ru-RU"/>
        </w:rPr>
        <w:t>5                6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= 1 x 10 мин. =  6,1 x 10  с. Для  лиц  категории  Б   стандартное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значение  в  учреждении   и   в  санитарно-защитной   зоне  t(Б) =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               </w:t>
      </w:r>
      <w:r>
        <w:rPr>
          <w:rFonts w:cs="Courier New" w:ascii="Courier New" w:hAnsi="Courier New"/>
          <w:lang w:val="ru-RU"/>
        </w:rPr>
        <w:t>5                6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= 2000 ч = 1,2 x 10  мин. = 7,2 x 10  с; в зоне наблюдения  t(Б) =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               </w:t>
      </w:r>
      <w:r>
        <w:rPr>
          <w:rFonts w:cs="Courier New" w:ascii="Courier New" w:hAnsi="Courier New"/>
          <w:lang w:val="ru-RU"/>
        </w:rPr>
        <w:t>5                7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= 8800 ч = 5,3 x 10  мин. = 3,2 x 10  с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11. Допустимое радиоактивное загрязнение поверхности ДЗ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Устанавливается на   уровне,   не   допускающем   внешнего   и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внутреннего облучения людей  за  счет  радиоактивного  загрязнения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выше предельно допустимой дозы ПДД (или предела дозы ПД),  а также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предупреждающем загрязнение  помещений  и  территорий   вследствие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разноса радиоактивных веществ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12. Допустимый выброс радиоактивных  веществ  -  установленный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для учреждения   контрольный   уровень  активности  радионуклидов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удаляемых за календарный год в атмосферный  воздух  через  систему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вентиляции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13. Допустимый сброс радиоактивных веществ - установленный для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учреждений контрольный уровень активности радионуклидов, удаляемых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за календарный год во внешнюю среду со сточными водами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14. Естественный    фон   излучения   -   эквивалентная   доза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ионизирующего излучения,  создаваемая  космическим  излучением   и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излучением естественно  распределенных  природных  радионуклидов в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поверхностных слоях Земли, приземной атмосфере, продуктах питания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воде и организме человека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15. Закрытый источник  -  радионуклидный  источник  излучения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устройство которого   исключает  поступление  содержащихся  в  нем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радионуклидов в окружающую среду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16. Зона   наблюдения   -  территория,  где  возможно  влияние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радиоактивных сбросов  и  выбросов  учреждения  и  где   облучение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проживающего населения может достигать установленного предела дозы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ПД. В зоне наблюдения проводится радиационный контроль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17. Изотоп радиоактивный - радионуклид данного элемента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18. Ионизирующее   излучение   -   излучение,   взаимодействие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которого с  веществом приводит к образованию в этом веществе ионов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разного знака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Энергию частиц    ионизирующего    излучения    измеряют    во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                                                           </w:t>
      </w:r>
      <w:r>
        <w:rPr>
          <w:rFonts w:cs="Courier New" w:ascii="Courier New" w:hAnsi="Courier New"/>
          <w:lang w:val="ru-RU"/>
        </w:rPr>
        <w:t>-19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внесистемных единицах  электрон-Вольтах,  эВ, 1 эВ = = 1,6 x 10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Джоуля (Дж.). Используют кратные единицы: килоэлектрон-Вольт, КэВ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          </w:t>
      </w:r>
      <w:r>
        <w:rPr>
          <w:rFonts w:cs="Courier New" w:ascii="Courier New" w:hAnsi="Courier New"/>
          <w:lang w:val="ru-RU"/>
        </w:rPr>
        <w:t>3                                              6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1 КэВ = 1 x 10  эВ;  магаэлектрон-Вольт,  МэВ, 1 МэВ = 1 x 10  эВ;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                                   </w:t>
      </w:r>
      <w:r>
        <w:rPr>
          <w:rFonts w:cs="Courier New" w:ascii="Courier New" w:hAnsi="Courier New"/>
          <w:lang w:val="ru-RU"/>
        </w:rPr>
        <w:t>9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гигаэлектрон-Вольт, ГэВ, 1 ГэВ = 1 x 10  эВ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Примечания. 1.  Ультрафиолетовое  излучение  и видимый свет не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относят к ионизирующим излучениям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2. В   качестве  сокращенной  формы  используют  также  термин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излучение.</w:t>
      </w:r>
    </w:p>
    <w:p>
      <w:pPr>
        <w:pStyle w:val="Normal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19. Источник  ионизирующего   излучения   -   устройство   или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радиоактивное вещество,   испускающее   или   способное  испускать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ионизирующее излучение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20. Категория  А облучаемых лиц или персонал (профессиональные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работники)  -  лица,  которые  постоянно  или  временно   работают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непосредственно с источниками ионизирующих излучений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21. Категория  Б  облучаемых  лиц   или   ограниченная   часть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населения -   лица,   которые   не   работают   непосредственно  с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источниками ионизирующего излучения, но по условиям проживания или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размещения рабочих    мест    могут    подвергаться    воздействию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радиоактивных веществ и других источников излучения, применяемых в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учреждениях и (или) удаляемых во внешнюю среду.  Уровень облучения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лиц категории Б определяется по критической группе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22. Категория  В  облучаемых  лиц  или  население -  население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страны, республики, края или области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23. Критический орган - ткань, орган или часть тела, облучение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которого в  данных  условиях  неравномерного  облучения  организма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может причинить  наибольший  ущерб  здоровью  данного лица или его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потомства. В порядке  убывания  радиочувствительности  критические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органы относят к I,  II или III группам, для которых устанавливают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разные значения  основных  дозовых  пределов.   При   сравнительно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равномерном облучении  организма  ущерб  здоровью рассматривают по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уровню облучения  всего   тела,   что   соответствует   I   группе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критических органов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24. Максимальная эквивалентная доза МЭД - наибольшее  значение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суммарной эквивалентной  дозы  в критическом органе (теле) от всех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источников внешнего  и   внутреннего   облучения.   Значение   МЭД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регламентируется основными дозовыми пределами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25. Минимальная   значимая   активность   МЗА   -   наименьшая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активность открытого  источника на рабочем месте,  при которой еще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требуется разрешение органов Госкомсанэпиднадзора на использование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этого источника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26. Мощность  дозы   -   сокращенное   наименование   мощности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эквивалентной дозы или мощности максимальной эквивалентной дозы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27. Мощность  эквивалентной  дозы  H  -  отношение  приращения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эквивалентной дозы  dH  за  интервал  времени dt к этому интервалу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времени</w:t>
      </w:r>
    </w:p>
    <w:p>
      <w:pPr>
        <w:pStyle w:val="Normal"/>
        <w:rPr/>
      </w:pPr>
      <w:r>
        <w:rPr>
          <w:rFonts w:eastAsia="Courier New" w:cs="Courier New" w:ascii="Courier New" w:hAnsi="Courier New"/>
          <w:lang w:val="ru-RU"/>
        </w:rPr>
        <w:t xml:space="preserve">                              </w:t>
      </w:r>
      <w:r>
        <w:rPr>
          <w:rFonts w:cs="Courier New" w:ascii="Courier New" w:hAnsi="Courier New"/>
          <w:lang w:val="ru-RU"/>
        </w:rPr>
        <w:t>H = dH / dt.</w:t>
      </w:r>
    </w:p>
    <w:p>
      <w:pPr>
        <w:pStyle w:val="Normal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Единица мощности   эквивалентной   дозы  бэр/с  (биологический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эквивалент рентгена   в   секунду).   В   СИ   единица    мощности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эквивалентной дозы - Зиверт в секунду, Зв/с, 1 Зв/с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28. Неснимаемое  (фиксированное)   радиоактивное   загрязнение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поверхности - радиоактивные вещества,  которые самопроизвольно или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при эксплуатации  не  переходят  с  загрязненной   поверхности   в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окружающую среду и удаляются применяемыми способами дезактивации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29. Основной  дозовый  предел  -  основная  регламентированная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нормами радиационной  безопасности величина - предельно допустимая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доза ПДД или предел дозы ПЛ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30. Открытый источник - радионуклидный источник излучения, при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использовании которого возможно  поступление  содержащихся  в  нем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радиоактивных веществ в окружающую среду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31. Период  полураспада  радионуклида  -  время,   в   течение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которого характеристики радионуклида в результате самопроизвольных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ядерных превращений уменьшается в два раза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32. Предел  годового поступления радионуклида ПГП - допустимый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уровень поступления  радионуклида  в  организм  для  категории   Б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облучаемых лиц.  ПГП - такое поступление радионуклида в организм в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течение календарного года, которое за 70 последующих лет создаст в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критическом органе максимальную эквивалентную дозу, равную пределу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дозы ПД.  При  ежегодном  поступлении  на   уровне   ПГП   средняя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эквивалентная доза за  любой  календарный год у критической группы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лиц категории Б будет равна или меньше ПД в зависимости от времени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достижения равновесного содержания радионуклида в организме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33. Предел дозы ПД - основной дозовый предел для  категории  Б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облучаемых лиц.   ПД   -   такое   наибольшее   среднее   значение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индивидуальной эквивалентной дозы за календарный год у критической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группы лиц,  при котором равномерное облучение в течение 70 лет не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может вызвать  в  состоянии  здоровья  неблагоприятных  изменений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обнаруживаемых современными  методами.  Предел дозы контролируется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по мощности эквивалентной дозы внешнего излучения на территории  и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в помещениях  и  по  уровню  радиоактивного  загрязнения  объектов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внешней среды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34. Предельно  допустимая  доза  ПДД - основной дозовый предел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для категории А облучаемых лиц.  ПДД - такое  наибольшее  значение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индивидуальной эквивалентной дозы за календарный год,  при котором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равномерное облучение  в  течение  50  лет  не  может  вызвать   в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состоянии здоровья   неблагоприятных   изменений,   обнаруживаемых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современными методами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35. Предельно  допустимое  поступление  радионуклида   ПДП   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допустимый   уровень   поступления  радионуклида  в  организм  лиц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категории А.  ПДП  -  такое  поступление  радионуклида  в  течение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календарного  года,  которое  за  последующие  50  лет  создает  в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критическом органе максимальную эквивалентную  дозу,  равную  ПДП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При ежегодном поступлении на уровне ПДП максимальная эквивалентная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доза за любой  календарный  год  будет  равна  или  меньше  ПДД  в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зависимости   от   времени   достижения   равновесного  содержания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радионуклида в организме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36. Рабочее  место  -  место  (горная  выработка,   помещение)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пребывания персонала  для  выполнения  производственных  функций в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течение не менее 50% рабочего времени или двух часов непрерывно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Если при     этом    обслуживание    процессов    производства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осуществляется в различных пунктах помещения или очистного  блока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то постоянным  рабочим местом считается все помещение или очистной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блок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37. Радиационный  контроль  -  контроль  за  соблюдением  норм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радиационной безопасности и основных санитарных правил   работы  с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радиоактивными веществами   и   другими   источниками ионизирующих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излучений, а также получение информации об уровнях облучения людей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и о  радиационной  обстановке  в  учреждениях  (предприятиях)  и в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окружающей среде. Осуществляется службой радиационной безопасности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учреждения или  специально  выделенным должностным лицом,  а также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соответствующими ведомственными службами с применением приборов  и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методик радиационного контроля и расчетных методов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38. Радиоактивные отходы -  неиспользуемые  жидкие  и  твердые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радиоактивные вещества,  образующиеся  в  результате  деятельности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учреждения, общая активность,  удельная активность и радиоактивное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загрязнение поверхностей которых превышает уровни, установленные в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НРБ и ОСП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39. Радионуклид - радиоактивные атомы с данным массовым числом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и атомным  номером.  Радионуклиды  (и   нерадиоактивные   нуклиды)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элемента называют его изотопами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40. Санитарно-защитная  зона - территория   вокруг  учреждения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или источника   радиоактивного  выброса  или  сброса,  на  которой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уровень облучения  людей  в   условиях   нормальной   эксплуатации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учреждения может превысить предел  дозы ПД.  В  санитарно-защитной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зоне устанавливается режим ограничений и  проводится  радиационный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контроль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41. Снимаемое  (нефиксированное)   радиоактивное   загрязнение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поверхности - радиоактивные вещества,  которые самопроизвольно или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при эксплуатации переходят с загрязненной поверхности в окружающую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среду и удаляются применяемыми способами дезактивации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42. Средства индивидуальной защиты СИЗ - технические  средства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защиты персонала   от  поступления  радиоактивных  веществ  внутрь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организма, радиоактивного загрязнения кожных покровов  и  внешнего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облучения. К  СИЗ  относятся  респираторы,  противогазы,  защитные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костюмы, фартуки, бахилы, обувь, перчатки, очки, щитки и т.д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43. Техногенный  фон  излучения  - естественный фон излучения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измененный в результате деятельности людей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44. Эквивалентная доза H - основная дозиметрическая величина в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области радиационной безопасности, введенная для оценки возможного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ущерба здоровью человека от хронического воздействия ионизирующего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излучения произвольного состава при значении H за календарный  год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не более 5 ПДД.  Эквивалентная доза равна произведению поглощенной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дозы Д на средний коэффициент качества ионизирующего излучения К в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данном элементе объема биологической ткани:</w:t>
      </w:r>
    </w:p>
    <w:p>
      <w:pPr>
        <w:pStyle w:val="Normal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                        </w:t>
      </w:r>
      <w:r>
        <w:rPr>
          <w:rFonts w:cs="Courier New" w:ascii="Courier New" w:hAnsi="Courier New"/>
          <w:lang w:val="ru-RU"/>
        </w:rPr>
        <w:t>H = D x K</w:t>
      </w:r>
    </w:p>
    <w:p>
      <w:pPr>
        <w:pStyle w:val="Normal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Вместо термина   "эквивалентная   доза"   можно   использовать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сокращенную форму термина "доза"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Единица эквивалентной  дозы  -  бэр  (биологический эквивалент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рентгена)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В СИ единица эквивалентной дозы - Зиверт, Зв, 1 Зв = 100 бэр.</w:t>
      </w:r>
    </w:p>
    <w:p>
      <w:pPr>
        <w:pStyle w:val="Normal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         </w:t>
      </w:r>
      <w:r>
        <w:rPr>
          <w:rFonts w:cs="Courier New" w:ascii="Courier New" w:hAnsi="Courier New"/>
          <w:lang w:val="ru-RU"/>
        </w:rPr>
        <w:t>1. Формирование радиационной обстановки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    </w:t>
      </w:r>
      <w:r>
        <w:rPr>
          <w:rFonts w:cs="Courier New" w:ascii="Courier New" w:hAnsi="Courier New"/>
          <w:lang w:val="ru-RU"/>
        </w:rPr>
        <w:t>на горнодобывающих и перерабатывающих предприятиях</w:t>
      </w:r>
    </w:p>
    <w:p>
      <w:pPr>
        <w:pStyle w:val="Normal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Основными источниками      радиационной      опасности      на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горнодобывающих и  перерабатывающих предприятиях являются элементы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естественных радиоактивных   семейств   урана-238   и   тория-232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содержащиеся в  рудах  и  горных породах.  Самопроизвольный распад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этих    элементов   сопровождается    испусканием    альфа-частиц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представляющих собой   ядра   атомов   гелия,   либо   бета-частиц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(отрицательных электронов).    При     большинстве     превращений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корпускулярному излучению  сопутствует  электромагнитное  гамма  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излучение.  Основные радиометрические характеристики радионуклидов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рядов урана - радия и тория приведены в Приложениях 1 и 2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Наиболее значимую    радиационную    опасность    представляют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радиоактивные элементы,  попавшие  в  атмосферу  шахт (карьеров) и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перерабатывающих предприятий.  Ограниченный объем горных выработок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и помещений при переработке руды приводит к тому, что концентрации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радионуклидов в рудничной атмосфере и воздухе  помещений  могут  в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десятки раз  превышать  не  только  атмосферные,  но  и допустимые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концентрации, предусмотренные НРБ-76/87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В рудничной  атмосфере  и  воздухе  помещений перерабатывающих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предприятий содержатся следующие радионуклиды: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1. Радон  и  торон,  образующиеся  при  радиоактивном  распаде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радия-226 и радия-224 и попадающие в  воздух  помещений  и  горных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выработок в  результате выделения из руд и горных пород.  Эти газы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переносятся по  горным  выработкам  и  помещениям   с   движущимся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воздухом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2. Короткоживущие продукты распада (дочерние продукты)  радона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(ДПР):  радий  А  (полоний-216),  радий  В  (свинец-214),  радий С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(висмут-214)  и  торона  (ДПТ):  торий  В  (свинец-212),  торий  С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(висмут-212),   образующиеся   непосредственно  в  атмосфере  шахт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(карьеров) и помещений перерабатывающих предприятий и  находящиеся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в  ней  в  виде  тонкодисперсных аэрозолей соответствующих твердых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веществ.  В организме человека они облучают  органы  дыхания,  при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этом  наиболее опасна доза,  создаваемая альфа-частицами в верхних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дыхательных путях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3. Долгоживущие  радионуклиды,  попадающие  в  атмосферу  шахт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(карьеров) и помещений перерабатывающих предприятий  с  пылью  при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различных технологических        операциях,       сопровождающихся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пылеобразованием. В ряду урана - радия к ним  относятся  уран-238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уран-234, радий-226  и  полоний-210  (5 изотопов),  в ряду тория 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торий-232, торий-228 и радий 224 (3  изотопа).  В  атмосфере  шахт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(карьеров) и  помещений  перерабатывающих предприятий долгоживущие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радионуклиды (ДРН)  находятся   в   виде   твердых   аэрозолей   с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химическими свойствами соответствующих элементов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В соответствии с требованиями § 635 "ЕПБ подземные"  отнесение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горнодобывающих   и  перерабатывающих  предприятий  горнорудной  и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нерудной  промышленности  к  радиационно   опасному   производству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осуществляется  администрацией  предприятия  совместно  с органами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госгортехнадзора  и  санэпиднадзора   на   основании   результатов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обследования   состояния  радиоактивной  загрязненности  и  оценки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радиационной       обстановки       предприятия,       проведенных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специализированными организациями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Для установления    степени    радиоактивной    загрязненности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горнодобывающих    и   перерабатывающих   предприятий   необходимо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проводить   обследование   радиационной   обстановки   в    сроки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согласованные   с   региональными   органами   госгортехнадзора  и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санэпиднадзора,  но не реже одного раза в три года, с привлечением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специализированных организаций.</w:t>
      </w:r>
    </w:p>
    <w:p>
      <w:pPr>
        <w:pStyle w:val="Normal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          </w:t>
      </w:r>
      <w:r>
        <w:rPr>
          <w:rFonts w:cs="Courier New" w:ascii="Courier New" w:hAnsi="Courier New"/>
          <w:lang w:val="ru-RU"/>
        </w:rPr>
        <w:t>2. Основные дозовые пределы облучения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   </w:t>
      </w:r>
      <w:r>
        <w:rPr>
          <w:rFonts w:cs="Courier New" w:ascii="Courier New" w:hAnsi="Courier New"/>
          <w:lang w:val="ru-RU"/>
        </w:rPr>
        <w:t>и допустимые уровни основных радионуклидов в воздухе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      </w:t>
      </w:r>
      <w:r>
        <w:rPr>
          <w:rFonts w:cs="Courier New" w:ascii="Courier New" w:hAnsi="Courier New"/>
          <w:lang w:val="ru-RU"/>
        </w:rPr>
        <w:t>горнодобывающих и перерабатывающих предприятий</w:t>
      </w:r>
    </w:p>
    <w:p>
      <w:pPr>
        <w:pStyle w:val="Normal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В соответствии   с   НРБ-96  по  допустимым  дозовым  пределам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устанавливаются три категории облучаемых лиц:</w:t>
      </w:r>
    </w:p>
    <w:p>
      <w:pPr>
        <w:pStyle w:val="Normal"/>
        <w:rPr/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категория А - персонал (профессиональные работники);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категория Б - ограниченная часть населения;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категория В - население области, края, страны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К категории  А  относятся  горнорабочие   урановых   рудников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работники предприятий  по  переработке урановых и ториевых руд,  а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также работники  неурановых  горнодобывающих  и   перерабатывающих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предприятий, радиоактивная  загрязненность  на  которых  превышает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допустимые уровни, установленные для этой категории лиц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К категории  Б  относятся горнорабочие неурановых рудников (по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добыче руд цветных металлов,  железных  руд,  золота,  химического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сырья, строительных материалов и т.п.) и угольных шахт,  работники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перерабатывающих предприятий и др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Для каждой категории облучаемых лиц устанавливаются два класса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нормативов: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основные дозовые пределы;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допустимые уровни, соответствующие основным дозовым пределам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В качестве  основных  дозовых пределов в зависимости от группы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критических органов для лиц категории А устанавливается  предельно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допустимая доза  за  календарный год ПДД,  а для лиц категории Б 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предел дозы за календарный год ПД (табл. 1).</w:t>
      </w:r>
    </w:p>
    <w:p>
      <w:pPr>
        <w:pStyle w:val="Normal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     </w:t>
      </w:r>
      <w:r>
        <w:rPr>
          <w:rFonts w:cs="Courier New" w:ascii="Courier New" w:hAnsi="Courier New"/>
          <w:lang w:val="ru-RU"/>
        </w:rPr>
        <w:t>ОСНОВНЫЕ ДОЗОВЫЕ ПРЕДЕЛЫ ВНЕШНЕГО И ВНУТРЕННЕГО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             </w:t>
      </w:r>
      <w:r>
        <w:rPr>
          <w:rFonts w:cs="Courier New" w:ascii="Courier New" w:hAnsi="Courier New"/>
          <w:lang w:val="ru-RU"/>
        </w:rPr>
        <w:t>ОБЛУЧЕНИЯ, УСТАНОВЛЕННЫЕ НРБ-96</w:t>
      </w:r>
    </w:p>
    <w:p>
      <w:pPr>
        <w:pStyle w:val="Normal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                                                     </w:t>
      </w:r>
      <w:r>
        <w:rPr>
          <w:rFonts w:cs="Courier New" w:ascii="Courier New" w:hAnsi="Courier New"/>
          <w:lang w:val="ru-RU"/>
        </w:rPr>
        <w:t>Таблица 1</w:t>
      </w:r>
    </w:p>
    <w:p>
      <w:pPr>
        <w:pStyle w:val="Normal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-------T-------------------------T---------------T---------------¬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¦Группа¦    Критические органы   ¦   Предельно   ¦  Предел дозы  ¦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¦      ¦                         ¦допустимая доза¦   ПД (лица    ¦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¦      ¦                         ¦   ПДД (лица   ¦  категории Б) ¦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¦      ¦                         ¦ категории А)  ¦               ¦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¦      ¦                         +-------T-------+-------T-------+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¦      ¦                         ¦бэр/год¦мЗв/год¦бэр/год¦мЗв/год¦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+------+-------------------------+-------+-------+-------+-------+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¦ I    ¦Все тело, гонады, красный¦   5,0 ¦  50,0 ¦  0,5  ¦  5,0  ¦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¦      ¦костный мозг             ¦       ¦       ¦       ¦       ¦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¦ II   ¦Легкие, желудочно -      ¦  15,0 ¦ 150,0 ¦  1,5  ¦ 15,0  ¦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¦      ¦кишечный тракт и другие  ¦       ¦       ¦       ¦       ¦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¦      ¦органы, кроме относящихся¦       ¦       ¦       ¦       ¦</w:t>
      </w:r>
    </w:p>
    <w:p>
      <w:pPr>
        <w:pStyle w:val="Normal"/>
        <w:rPr/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¦      ¦к группам I и III        ¦       ¦       ¦       ¦       ¦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¦ III  ¦Кожный покров, костная   ¦  30,0 ¦ 300,0 ¦  3,0  ¦ 30,0  ¦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¦      ¦ткань, кисти, предплечья,¦       ¦       ¦       ¦       ¦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¦      ¦лодыжки, стопы           ¦       ¦       ¦       ¦       ¦</w:t>
      </w:r>
    </w:p>
    <w:p>
      <w:pPr>
        <w:pStyle w:val="Normal"/>
        <w:rPr/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L------+-------------------------+-------+-------+-------+--------</w:t>
      </w:r>
    </w:p>
    <w:p>
      <w:pPr>
        <w:pStyle w:val="Normal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Примечания. 1.  Установленные дозовые пределы не включают доз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полученных пациентами при медицинском обследовании или лечении,  и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доз, обусловленных естественным фоном излучения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2. Для лиц категории А (за исключением женщин  репродуктивного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возраста до 40 лет,  отнесенным к категории А), распределение дозы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внешнего облучения в течение года не регламентируется.  Для женщин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до 40 лет доза облучения таза не должна превышать 1,0 бэр (10 мЗв)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за любые два месяца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3. Для лиц категории А эквивалентная доза (ЭД),  накопленная в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критических органах за  время  Т  лет  с  начала  профессиональной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деятельности, не должна превышать значений</w:t>
      </w:r>
    </w:p>
    <w:p>
      <w:pPr>
        <w:pStyle w:val="Normal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                 </w:t>
      </w:r>
      <w:r>
        <w:rPr>
          <w:rFonts w:cs="Courier New" w:ascii="Courier New" w:hAnsi="Courier New"/>
          <w:lang w:val="ru-RU"/>
        </w:rPr>
        <w:t>ЭД = ПДД x Т, бэр (мЗв).</w:t>
      </w:r>
    </w:p>
    <w:p>
      <w:pPr>
        <w:pStyle w:val="Normal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Во всех случаях доза, накопленная к 30 годам (по возрасту), не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должна превышать 12 ПДД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Исходя из того,  чтобы установленные дозовые пределы облучения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не были превышены и принимая годовое  время  облучения  работающих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1700 часов в год, а годовой объем вдыхаемого воздуха 2500 куб. м в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воздухе   рабочих   мест   рудников   (карьеров)    и    помещений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перерабатывающих предприятий не должны превышать следующих величин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концентраций основных радиационно опасных факторов (табл. 2, 3).</w:t>
      </w:r>
    </w:p>
    <w:p>
      <w:pPr>
        <w:pStyle w:val="Normal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                                                     </w:t>
      </w:r>
      <w:r>
        <w:rPr>
          <w:rFonts w:cs="Courier New" w:ascii="Courier New" w:hAnsi="Courier New"/>
          <w:lang w:val="ru-RU"/>
        </w:rPr>
        <w:t>Таблица 2</w:t>
      </w:r>
    </w:p>
    <w:p>
      <w:pPr>
        <w:pStyle w:val="Normal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------------------------------------T----------------------------¬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¦   Радиационно опасный фактор      ¦Допустимые концентрации (ДК)¦</w:t>
      </w:r>
    </w:p>
    <w:p>
      <w:pPr>
        <w:pStyle w:val="Normal"/>
        <w:rPr/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¦                                   +-------------T--------------+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¦                                   ¦   в Ки/л    ¦ в Бк/куб. м  ¦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+-----------------------------------+-------------+--------------+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¦        Для лиц категории А        ¦             ¦              ¦</w:t>
      </w:r>
    </w:p>
    <w:p>
      <w:pPr>
        <w:pStyle w:val="Normal"/>
        <w:rPr/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¦                                   ¦         -9  ¦          -4  ¦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¦Радон                              ¦ 1,5 x 10    ¦  5,5 x 10    ¦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¦                                   ¦         -14 ¦          -1  ¦</w:t>
      </w:r>
    </w:p>
    <w:p>
      <w:pPr>
        <w:pStyle w:val="Normal"/>
        <w:rPr/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¦Долгоживущие радионуклиды ряда     ¦ 1,0 x 10    ¦  3,7 x 10    ¦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¦урана - радия (по суммарной альфа -¦             ¦              ¦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¦активности)                        ¦             ¦              ¦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¦                                   ¦         -15 ¦          -15 ¦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¦Долгоживущие радионуклиды ряда     ¦ 5,0 x 10    ¦ 18,0 x 10    ¦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¦тория (по суммарной альфа -        ¦             ¦              ¦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¦активности)                        ¦             ¦              ¦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¦                                   ¦             ¦              ¦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¦        Для лиц категории Б        ¦             ¦              ¦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¦                                   ¦         -10 ¦          -3  ¦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¦Радон                              ¦ 1,5 x 10    ¦  5,5 x 10    ¦</w:t>
      </w:r>
    </w:p>
    <w:p>
      <w:pPr>
        <w:pStyle w:val="Normal"/>
        <w:rPr/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¦                                   ¦         -15 ¦          -2  ¦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¦Долгоживущие радионуклиды ряда     ¦ 1,0 x 10    ¦  3,7 x 10    ¦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¦урана - радия (по суммарной альфа -¦             ¦              ¦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¦активности)                        ¦             ¦              ¦</w:t>
      </w:r>
    </w:p>
    <w:p>
      <w:pPr>
        <w:pStyle w:val="Normal"/>
        <w:rPr/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¦                                   ¦         -16 ¦          -2  ¦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¦Долгоживущие радионуклиды ряда     ¦ 5,0 x 10    ¦  1,8 x 10    ¦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¦тория (по суммарной альфа -        ¦             ¦              ¦</w:t>
      </w:r>
    </w:p>
    <w:p>
      <w:pPr>
        <w:pStyle w:val="Normal"/>
        <w:rPr/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¦активности)                        ¦             ¦              ¦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L-----------------------------------+-------------+---------------</w:t>
      </w:r>
    </w:p>
    <w:p>
      <w:pPr>
        <w:pStyle w:val="Normal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</w:p>
    <w:p>
      <w:pPr>
        <w:pStyle w:val="Normal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                                                     </w:t>
      </w:r>
      <w:r>
        <w:rPr>
          <w:rFonts w:cs="Courier New" w:ascii="Courier New" w:hAnsi="Courier New"/>
          <w:lang w:val="ru-RU"/>
        </w:rPr>
        <w:t>Таблица 3</w:t>
      </w:r>
    </w:p>
    <w:p>
      <w:pPr>
        <w:pStyle w:val="Normal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------------------------------------T----------------------------¬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¦   Радиационно опасный фактор      ¦Допустимые концентрации (ДК)¦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¦                                   +-------------T--------------+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¦                                   ¦   в МэВ/л   ¦ в Бк/куб. м  ¦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+-----------------------------------+-------------+--------------+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¦        Для лиц категории А        ¦             ¦              ¦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¦                                   ¦          4  ¦              ¦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¦"Скрытая энергия" альфа-распад     ¦  3,8 x 10   ¦     1100     ¦</w:t>
      </w:r>
    </w:p>
    <w:p>
      <w:pPr>
        <w:pStyle w:val="Normal"/>
        <w:rPr/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¦дочерних продуктов только радона   ¦             ¦              ¦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¦или эквивалентная равновесная      ¦             ¦              ¦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¦объемная активность только радона  ¦             ¦              ¦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¦                                   ¦          4  ¦              ¦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¦"Скрытая энергия" альфа-распада    ¦  3,8 x 10   ¦       89     ¦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¦дочерних продуктов только торона   ¦             ¦              ¦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¦или эквивалентная равновесная      ¦             ¦              ¦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¦объемная активность только торона  ¦             ¦              ¦</w:t>
      </w:r>
    </w:p>
    <w:p>
      <w:pPr>
        <w:pStyle w:val="Normal"/>
        <w:rPr/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¦                                   ¦             ¦              ¦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¦        Для лиц категории Б        ¦             ¦              ¦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¦                                   ¦          3  ¦              ¦</w:t>
      </w:r>
    </w:p>
    <w:p>
      <w:pPr>
        <w:pStyle w:val="Normal"/>
        <w:rPr/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¦"Скрытая энергия" альфа-распад     ¦  3,8 x 10   ¦      110     ¦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¦дочерних продуктов только радона   ¦             ¦              ¦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¦или эквивалентная равновесная      ¦             ¦              ¦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¦объемная активность только радона  ¦             ¦              ¦</w:t>
      </w:r>
    </w:p>
    <w:p>
      <w:pPr>
        <w:pStyle w:val="Normal"/>
        <w:rPr/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¦                                   ¦          3  ¦              ¦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¦"Скрытая энергия" альфа-распада    ¦  3,8 x 10   ¦        8,9   ¦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¦дочерних продуктов только торона   ¦             ¦              ¦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¦или эквивалентная равновесная      ¦             ¦              ¦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¦объемная активность только торона  ¦             ¦              ¦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L-----------------------------------+-------------+---------------</w:t>
      </w:r>
    </w:p>
    <w:p>
      <w:pPr>
        <w:pStyle w:val="Normal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В табл. 4 приведены величины допустимой мощности эквивалентной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дозы при внешнем гамма-излучении.</w:t>
      </w:r>
    </w:p>
    <w:p>
      <w:pPr>
        <w:pStyle w:val="Normal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                                                     </w:t>
      </w:r>
      <w:r>
        <w:rPr>
          <w:rFonts w:cs="Courier New" w:ascii="Courier New" w:hAnsi="Courier New"/>
          <w:lang w:val="ru-RU"/>
        </w:rPr>
        <w:t>Таблица 4</w:t>
      </w:r>
    </w:p>
    <w:p>
      <w:pPr>
        <w:pStyle w:val="Normal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---------------------------T-------------------------------------¬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¦Радиационно опасный фактор¦     Допустимые уровни мощности      ¦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¦                          ¦    эквивалентной дозы облучения     ¦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¦                          +-------------------T-----------------+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¦                          ¦ в микрорентгенах  ¦  в миллибэрах   ¦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¦                          ¦   в час (мкР/ч)   ¦ в час (мбэр/ч)  ¦</w:t>
      </w:r>
    </w:p>
    <w:p>
      <w:pPr>
        <w:pStyle w:val="Normal"/>
        <w:rPr/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+--------------------------+-------------------+-----------------+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¦   Для лиц категории А    ¦                   ¦                 ¦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¦                          ¦                   ¦                 ¦</w:t>
      </w:r>
    </w:p>
    <w:p>
      <w:pPr>
        <w:pStyle w:val="Normal"/>
        <w:rPr/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¦Мощность эквивалентной    ¦       2900        ¦      2,9        ¦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¦дозы внешнего облучения   ¦                   ¦                 ¦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¦всего тела                ¦                   ¦                 ¦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¦                          ¦                   ¦                 ¦</w:t>
      </w:r>
    </w:p>
    <w:p>
      <w:pPr>
        <w:pStyle w:val="Normal"/>
        <w:rPr/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¦   Для лиц категории Б    ¦                   ¦                 ¦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¦                          ¦                   ¦                 ¦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¦Мощность эквивалентной    ¦        240        ¦      0,24       ¦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¦дозы внешнего облучения   ¦                   ¦                 ¦</w:t>
      </w:r>
    </w:p>
    <w:p>
      <w:pPr>
        <w:pStyle w:val="Normal"/>
        <w:rPr/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¦всего тела                ¦                   ¦                 ¦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L--------------------------+-------------------+------------------</w:t>
      </w:r>
    </w:p>
    <w:p>
      <w:pPr>
        <w:pStyle w:val="Normal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Допустимые уровни  радиоактивного   загрязнения   поверхностей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приведены в Приложении 3.</w:t>
      </w:r>
    </w:p>
    <w:p>
      <w:pPr>
        <w:pStyle w:val="Normal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            </w:t>
      </w:r>
      <w:r>
        <w:rPr>
          <w:rFonts w:cs="Courier New" w:ascii="Courier New" w:hAnsi="Courier New"/>
          <w:lang w:val="ru-RU"/>
        </w:rPr>
        <w:t>3. Основные задачи по обеспечению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      </w:t>
      </w:r>
      <w:r>
        <w:rPr>
          <w:rFonts w:cs="Courier New" w:ascii="Courier New" w:hAnsi="Courier New"/>
          <w:lang w:val="ru-RU"/>
        </w:rPr>
        <w:t>радиационной безопасности при проектировании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       </w:t>
      </w:r>
      <w:r>
        <w:rPr>
          <w:rFonts w:cs="Courier New" w:ascii="Courier New" w:hAnsi="Courier New"/>
          <w:lang w:val="ru-RU"/>
        </w:rPr>
        <w:t>строительстве и эксплуатации горнодобывающих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        </w:t>
      </w:r>
      <w:r>
        <w:rPr>
          <w:rFonts w:cs="Courier New" w:ascii="Courier New" w:hAnsi="Courier New"/>
          <w:lang w:val="ru-RU"/>
        </w:rPr>
        <w:t>и перерабатывающих предприятий, отнесенных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           </w:t>
      </w:r>
      <w:r>
        <w:rPr>
          <w:rFonts w:cs="Courier New" w:ascii="Courier New" w:hAnsi="Courier New"/>
          <w:lang w:val="ru-RU"/>
        </w:rPr>
        <w:t>к радиационно опасным производствам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                     </w:t>
      </w:r>
      <w:r>
        <w:rPr>
          <w:rFonts w:cs="Courier New" w:ascii="Courier New" w:hAnsi="Courier New"/>
          <w:lang w:val="ru-RU"/>
        </w:rPr>
        <w:t>согласно НРБ-96</w:t>
      </w:r>
    </w:p>
    <w:p>
      <w:pPr>
        <w:pStyle w:val="Normal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При проектировании,      строительстве      и     эксплуатации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горнодобывающих  и  перерабатывающих  предприятий,   при   решении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вопросов обеспечения радиационной безопасности необходимо: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применение технологических   процессов   и    производственных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операций, обеспечивающих минимальное выделение в атмосферу рабочих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мест радиоактивных газов и их  дочерних  продуктов,  радиоактивной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пыли, токсичных нерадиоактивных веществ, других вредных примесей;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осуществление комплексной    механизации    и    автоматизации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технологических процессов и дистанционного управления ими;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обеспечение непрерывности       процессов,        герметизации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оборудования;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использование для транспортировки пылящих продуктов пневмо-  и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гидротранспорта, а   для   жидких   технологических   продуктов  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трубопроводов;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внедрение систем  очистки  и  удаления  шахтных  (карьерных) и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промышленных сточных вод и  вредных  веществ  воздушных  выбросов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исключающих загрязнение    открытых   водоемов,   грунтовых   вод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источников водоснабжения и воздушного бассейна;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обеспечение рационального и компактного размещения извлекаемых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из недр минерального сырья и вмещающих пород, сводящего к минимуму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загрязнение территории в районе горнодобывающих и перерабатывающих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предприятий и  исключающего  загрязнение  подаваемого  в  шахту  и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производственное помещение воздуха;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обеспечение системы  действенного  радиационного  контроля  за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санитарно-гигиеническими    условиями    труда    работающих    на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горнодобывающих и   перерабатывающих   предприятиях   и   уровнями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радиоактивного загрязнения   окружающей   среды   при  максимально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возможном применении  автоматических   самозаписывающих   приборов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контроля и сигнализации.</w:t>
      </w:r>
    </w:p>
    <w:p>
      <w:pPr>
        <w:pStyle w:val="Normal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    </w:t>
      </w:r>
      <w:r>
        <w:rPr>
          <w:rFonts w:cs="Courier New" w:ascii="Courier New" w:hAnsi="Courier New"/>
          <w:lang w:val="ru-RU"/>
        </w:rPr>
        <w:t>4. Санитарная классификация предприятий по добыче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     </w:t>
      </w:r>
      <w:r>
        <w:rPr>
          <w:rFonts w:cs="Courier New" w:ascii="Courier New" w:hAnsi="Courier New"/>
          <w:lang w:val="ru-RU"/>
        </w:rPr>
        <w:t>и переработке минерального сырья в соответствии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                       </w:t>
      </w:r>
      <w:r>
        <w:rPr>
          <w:rFonts w:cs="Courier New" w:ascii="Courier New" w:hAnsi="Courier New"/>
          <w:lang w:val="ru-RU"/>
        </w:rPr>
        <w:t>с ОСП-72/87</w:t>
      </w:r>
    </w:p>
    <w:p>
      <w:pPr>
        <w:pStyle w:val="Normal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4.1. Санитарная   классификация   предусматривает   разделение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предприятий по степени их потенциальной опасности для населения  и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обслуживающего персонала соответственно на классы и категории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Принадлежность к классу и категории определяется в  целом  для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предприятий в  зависимости от масштаба производства, потенциальной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биологической и радиационной  вредности  основных,  выдаваемых  им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видов сырья, технологических процессов и отходов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4.2. Исходя из степени радиационной опасности для работающих и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предъявляемого в   соответствии   с   этим   объема  гигиенических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требований к технологии производства  горнодобывающие  предприятия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относятся к  предприятиям  V  класса  производств  и  IV категории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санитарной классификации, которые характеризуются средней степенью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радиационной опасности   в   сочетании   с  воздействием  пылевого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фактора, шума,  вибрации и  влиянием  метеорологических  факторов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связанных с работой в подземных условиях и карьерах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Для горнодобывающих предприятий  устанавливается  санитарно  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защитная зона 500 м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Для предприятий  данной   категории   основными   требованиями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техники безопасности являются: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применение систем  пылеподавления   во   всех   пылеобразующих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технологических процессах;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организация систематического    контроля    за     содержанием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радиоактивных газов,  пыли,  токсичных нерадиоактивных веществ,  а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также за уровнями  облучения  персонала,  занятого  на  работах  с</w:t>
      </w:r>
    </w:p>
    <w:p>
      <w:pPr>
        <w:pStyle w:val="Normal"/>
        <w:rPr/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радиоактивными веществами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4.3. Вспомогательные цехи предприятий, где не ведутся работы с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радиоактивными веществами, должны проектироваться в соответствии с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требованиями, изложенными в действующих санитарных нормах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4.4. Отнесение   предприятий   к   классам   и   категориям  и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установление соответствующих санитарно-защитных зон  проводится  в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соответствии с действующими санитарными нормами специализированной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организацией  по  согласованию   с   органами   санэпиднадзора   и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госгортехнадзора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4.5. Санитарно-защитная   зона   может   быть   увеличена   по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требованию санэпиднадзора, то не более чем в три раза в случаях: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технической невозможности достаточно  эффективного  ослабления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влияния производственных факторов на население;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расположения жилых районов с подветренной стороны по отношению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к предприятию;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наличия перспективы расширения поселка до  размеров  города  с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населением свыше 50000 человек.</w:t>
      </w:r>
    </w:p>
    <w:p>
      <w:pPr>
        <w:pStyle w:val="Normal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     </w:t>
      </w:r>
      <w:r>
        <w:rPr>
          <w:rFonts w:cs="Courier New" w:ascii="Courier New" w:hAnsi="Courier New"/>
          <w:lang w:val="ru-RU"/>
        </w:rPr>
        <w:t>5. Требования к размещению и планировке объектов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     </w:t>
      </w:r>
      <w:r>
        <w:rPr>
          <w:rFonts w:cs="Courier New" w:ascii="Courier New" w:hAnsi="Courier New"/>
          <w:lang w:val="ru-RU"/>
        </w:rPr>
        <w:t>промышленного и жилищно-гражданского назначения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              </w:t>
      </w:r>
      <w:r>
        <w:rPr>
          <w:rFonts w:cs="Courier New" w:ascii="Courier New" w:hAnsi="Courier New"/>
          <w:lang w:val="ru-RU"/>
        </w:rPr>
        <w:t>предприятий согласно ОСП-72/87</w:t>
      </w:r>
    </w:p>
    <w:p>
      <w:pPr>
        <w:pStyle w:val="Normal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5.1. Площадка  строительства  для размещения горнодобывающих и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перерабатывающих предприятий и территория  санитарно-защитных  зон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должны    удовлетворять    всем   требованиям,   предъявляемым   к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промышленным предприятиям действующими санитарными нормами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5.2. Объекты   по  переработке  руд,  размещающиеся  в  районе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рудника, следует располагать по отношению к промплощадке рудника с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подветренной стороны (для господствующего направления ветров)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5.3. Рудничные  поселки  должны  располагаться  с  наветренной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стороны для  господствующего  направления  ветров  по  отношению к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промышленным объектам,   являющихся   источниками   радиоактивного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загрязнения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5.4. Устья воздухоподающих  выработок  (воздухозаборные  шахты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главных вентиляторов) должны располагаться с наветренной стороны и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не ближе  100 м от   локальных   источников   радиоактивного   или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токсичного загрязнения (стволы, бункеры, дробилка и т.д.)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5.5. Расстояния между устройствами для забора свежего  воздуха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и местом выдачи отработанного воздуха из подземных выработок также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должны быть не менее 100 м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5.6. Административные здания,  компрессорные,  столовые и т.п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должны располагаться на расстоянии не менее  100 м (с  наветренной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стороны) от источников радиоактивного загрязнения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В случае,  если  воздуховыдающая  выработка  располагается  на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территории промплощадки,  должны быть предусмотрены мероприятия по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обеспечению высоты выброса не менее 10 м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5.7. Отвалы  горных  пород,  содержащих радиоактивные вещества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должны располагаться с подветренной стороны промплощадки не  ближе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50 м   от   производственных   и   100   м  от  вспомогательных  и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административно-хозяйственных зданий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5.8. При  выборе  площадок  для  строительства  предприятия по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переработке руд,  содержащих   радиоактивные   вещества,   следует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отдавать предпочтение участкам: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располагаемым в  малозаселенных  районах  с  ровным   рельефом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местности;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имеющим устойчивый  ветровой  режим   с   минимальным   числом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штилевых дней  (не  рекомендуется размещать предприятия в районах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где имеют место устойчивые инверсии,  частые туманы и в районах  с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большим количеством осадков);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ограничивающим по  своим  топографическим,  гидрологическим  и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геолого-гидрогеологическим условиям  распространение радиоактивных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веществ за пределы промплощадки. С этой целью промышленные объекты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следует   размещать   на   незатопляемых  участках  и  в  удалении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(минимальная величина последнего определяется шириной санитарно  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защитной   зоны  конкретного  объекта)  от  открытых  естественных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водоемов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Сток поверхностных  вод  с территории промплощадки должен быть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минимальным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5.9. В     санитарно-защитной     зоне    рудоперерабатывающих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предприятий  и  их  отдельных   объектов   допускается   размещать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вспомогательные,  подсобные  и обслуживающие предприятия и объекты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(ТЭЦ,  ремонтно-механические заводы и мастерские,  пожарные  депо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автобазы,   базы   материально-технического  снабжения,  магазины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столовые,  поликлиники,  здания управлений,  конструкторских бюро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центральные   научно-исследовательские   лаборатории),   а   также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прокладывать магистральные автомобильные дороги общей сети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Примечания. 1.  Размещение  в пределах санитарно-защитной зоны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других предприятий,  не имеющих отношения к радиационно опасным  и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не  связанных технологически с данным предприятием,  разрешается в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отдельных   случаях   только   по    согласованию    с    органами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санэпиднадзора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2. Размещение   спортивных   сооружений,    парков,    детских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учреждений,   школ,   лечебно-профилактических  и  оздоровительных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учреждений общего пользования, а также продовольственных складов и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предприятий  пищевой промышленности,  жилых и общественных зданий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связанных с постоянным пребыванием людей на территории санитарно 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защитной зоны, не допускается.</w:t>
      </w:r>
    </w:p>
    <w:p>
      <w:pPr>
        <w:pStyle w:val="Normal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5.10. В  санитарно-защитной  зоне  хвостохранилищ  запрещается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размещать вспомогательные, подсобные и обслуживающие предприятия и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объекты,  перечисленные  в  п.  5.9,  ниже по рельефу местности от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ограждающей дамбы хвостохранилища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По отношению к естественным водоемам (реки, озера), являющимся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источниками водопользования,  хвостохранилища должны располагаться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с учетом  гидрогеологических  условий  района,  но  не  ближе  чем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1000 м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По отношению   к  железным  дорогам  МПС  РФ  и  магистральным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автодорогам хвостохранилища должны располагаться на расстоянии  не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менее  чем  600 м.  При этом должны быть предусмотрены мероприятия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(возведение предохранительной дамбы,  сооружение отводящих канав и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т.п.), исключающие возможность поступления в зону железнодорожного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пути или автострады дренажных вод хвостохранилища или  пульпы  при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аварийном прорыве дамбы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5.11. На  территории  промплощадок  рудообогатительных  фабрик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(РОФ) и объектов по  переработке  растворов,  полученных  способом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подземного  выщелачивания (ПВ),  расстояния между зоной размещения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цехов  основного   производства   и   зонами   административно   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хозяйственных  и  вспомогательных  объектов  должны приниматься не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менее 100 м с учетом того,  чтобы в  воздухе,  поступающем  внутрь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здания  и помещений через устройства естественной и принудительной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вентиляции,  концентрации  вредных  нерадиоактивных   веществ   не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превышали  30%  от  соответствующих  ПДК для рабочих помещений,  а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концентрация  радиоактивных  веществ  -  10%  от  ДК  для  рабочих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помещений (Приложения 1, 2, 3)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5.12. Базисные   склады   для   долгосрочного   хранения  руды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необходимо располагать на самостоятельных площадках. Их территория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должна быть ограждена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Расходные склады  руды  на  территории   промплощадки   должны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находиться на  расстоянии не ближе 50 м от зданий основных цехов и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не ближе 100  м  от  вспомогательных  цехов  и  административно  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хозяйственных зданий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5.13. Участки по дезактивации оборудования,  используемого при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переработке руд  или  растворов  ПВ,  следует размещать в пределах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производственной зоны предприятия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Территория участка   дезактивации   должна   быть   связана  с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основными цехами,  подъездными путями (автодороги, железнодорожная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колея) и  спланирована  с учетом возможного удаления радиоактивных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растворов в спецканализацию или в технологический процесс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5.14. Проектом   должна   предусматриваться   система   отвода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ливневых и   талых   вод   с   промплощадок   рудоперерабатывающих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предприятий, установок  по  переработке  растворов ПВ,  с базисных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складов руды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5.15. Перевозка  руды автотранспортом к пунктам ее переработки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должна производиться по дорогам,  имеющим  ровное твердое покрытие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(асфальт, бетон),   с   соблюдением   мер,  исключающих  потерю  и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просыпание радиоактивного  материала  в   пути   следования.   При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перевозке сыпучих (пылящих) руд необходимо применять укрытия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5.16. Перевозка   руд   железнодорожным   транспортом   должна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осуществляться в  саморазгружающихся  гондолах,  думпкарах  или  в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других вагонах,   позволяющих   исключить    потери    руды    при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транспортировке и   применение   ручного  труда  на  погрузочно  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разгрузочных работах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Перевозка готовой продукции должна производиться в специальных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плотно закрывающихся контейнерах.</w:t>
      </w:r>
    </w:p>
    <w:p>
      <w:pPr>
        <w:pStyle w:val="Normal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    </w:t>
      </w:r>
      <w:r>
        <w:rPr>
          <w:rFonts w:cs="Courier New" w:ascii="Courier New" w:hAnsi="Courier New"/>
          <w:lang w:val="ru-RU"/>
        </w:rPr>
        <w:t>6. Основные требования к технологическим процессам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                </w:t>
      </w:r>
      <w:r>
        <w:rPr>
          <w:rFonts w:cs="Courier New" w:ascii="Courier New" w:hAnsi="Courier New"/>
          <w:lang w:val="ru-RU"/>
        </w:rPr>
        <w:t>и оборудованию предприятий</w:t>
      </w:r>
    </w:p>
    <w:p>
      <w:pPr>
        <w:pStyle w:val="Normal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6.1. Общие требования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6.1.1. При проектировании необходимо  предусматривать,  а  при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эксплуатации использовать   такие   технологические   процессы   и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оборудование для   добычи   и    переработки    руд,    содержащих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радиоактивные вещества,  которые  позволяют  обеспечить наименьшее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выделение в атмосферу рабочих мест естественных радионуклидов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Для обеспечения     радиационной    безопасности    работающих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необходимо предусматривать средства и методы радиационной  защиты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позволяющие свести   риск   профессиональной   заболеваемости   до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минимума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В качестве   основного  средства  радиационной  защиты  должна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использоваться вентиляция  (принудительное  проветривание  рабочих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мест)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6.1.2. Работники,  принятые на работу на предприятие по добыче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и переработке руд, содержащих радиоактивные вещества, одновременно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с общими  вопросами   безопасности   труда   и   промсанитарии   в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обязательном порядке  должны  изучать радиационную безопасность по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раздельным программам для рабочих и специалистов,  согласованным с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органами санэпиднадзора  и госгортехнадзора,  с проверкой знаний в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соответствии с Положением о порядке проверки знаний правил, норм и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инструкций по безопасности у руководящих работников и специалистов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предприятий, организаций      и      объектов,      подконтрольных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Госгортехнадзору России,   утвержденным  Госгортехнадзором  России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19.05.93 N 11.  Проверка знаний правил  радиационной  безопасности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проводится не реже одного раза в год, а инструктаж - не менее двух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раз в год.  Результаты регистрируют в журнале или делается отметка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в карточке инструктажа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В ходе обучения и  инструктажей  рабочие  и  ИТР  должны  быть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информированы о  необходимости  воздержания от курения,  т.к.  оно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существенно повышает   опасность,   связанную    с    поступлением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радиоактивных аэрозолей в органы дыхания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6.1.3. При приемке на работу горняков, ранее уже работавших на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уранодобывающих предприятиях   (или   на   неурановых  рудниках  с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повышенной радиационной  опасностью),  а  также  подвергавшихся  в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процессе предыдущей  производственной  деятельности  другим  видам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радиационного воздействия,  администрация  предприятия  должна   в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обязательном порядке запросить сведения о накопленных ими дозах по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дочерним продуктам радона,  поступлению  в  организм  долгоживущих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радионуклидов, суммарным тканевым дозам облучения органов дыхания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дозам внешнего облучения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Полученные сведения учитываются при расчете кумулятивных доз и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при организации  труда  (ограничение  возможного  облучения)  этих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горнорабочих.</w:t>
      </w:r>
    </w:p>
    <w:p>
      <w:pPr>
        <w:pStyle w:val="Normal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6.2. Требования   при  проведении  горных  работ  подземным  и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открытым способами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6.2.1. Организация   и   мероприятия    радиационной    защиты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работающих на  рудниках  по  добыче руд,  содержащих радиоактивные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вещества, должны  ограничивать  облучение  от   всех   внешних   и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внутренних источников ионизирующего излучения в суммарной дозе, не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превышающей и   ниже   основных  дозовых  пределов,  установленных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Нормами радиационной безопасности  (НРБ-96),  для  соответствующей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категории облучаемых лиц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6.2.2. Необходимо  исключить  всякое  необоснованное облучение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работающих, а  фактические  дозы  облучения  снижать  до  возможно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минимального уровня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6.2.3. Критерием для принятия неотложных мер по индивидуальной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радиационной защите   горнорабочих   подземного  рудника  является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поступление ДПР ("скрытой энергии") в органы  дыхания  за  квартал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свыше 0,5 ПДП и за полугодие - свыше 0,75 ПДП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В этих  случаях  горняки   должны   в   обязательном   порядке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переводиться на  работы,  при  которых  годовое поступление ДПР не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превысит допустимые дозовые пределы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6.2.4. Критерии   для   принятия   защитных  мер  по  снижению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содержания дочерних продуктов радона (ДПР) в воздухе рабочих  мест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подземных выработок    и   характер   этих   мер   устанавливаются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администрацией предприятия  по  согласованию  с   территориальными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органами санэпиднадзора в процессе эксплуатации рудника, исходя из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достигнутого состояния    сложившейся     практики     обеспечения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радиационной безопасности  горных работ.  Однако,  соответствующие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первоочередные защитные меры  должны  осуществляться  при  уровнях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действия не выше следующих диапазонов значений "скрытой энергии" в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соответствии с НРБ-96: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             </w:t>
      </w:r>
      <w:r>
        <w:rPr>
          <w:rFonts w:cs="Courier New" w:ascii="Courier New" w:hAnsi="Courier New"/>
          <w:lang w:val="ru-RU"/>
        </w:rPr>
        <w:t>4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(4 - 10) x 10  МэВ/л или (1180 - 2900) Бк/куб. м - сведения об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участках  с  данной  радиационной  обстановкой  должны  немедленно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представляться руководству рудника для принятия защитных мер;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              </w:t>
      </w:r>
      <w:r>
        <w:rPr>
          <w:rFonts w:cs="Courier New" w:ascii="Courier New" w:hAnsi="Courier New"/>
          <w:lang w:val="ru-RU"/>
        </w:rPr>
        <w:t>4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(10 - 30) x 10  МэВ/л  или  (2900 - 8700) Бк/куб. м -  обычные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эксплуатационные  работы  должны  быть  немедленно  остановлены  и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приняты  срочные  меры  по   нормализации   рудничной   атмосферы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Посещение  таких выработок (выдача нарядов) разрешается только для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выполнения  работ  по  устранению  причин,   вызвавших   ухудшение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радиационной   обстановки.   Рабочие,  выполняющие  эти  операции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обеспечиваются в обязательном  порядке  средствами  индивидуальной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защиты   органов   дыхания,   постоянное   использование   которых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контролируется;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               </w:t>
      </w:r>
      <w:r>
        <w:rPr>
          <w:rFonts w:cs="Courier New" w:ascii="Courier New" w:hAnsi="Courier New"/>
          <w:lang w:val="ru-RU"/>
        </w:rPr>
        <w:t>4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(30 - 100) x 10  МэВ/л  или  (8700 - 29000) Бк/куб. м - вход в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такую зону постоянному  эксплуатационному  персоналу  запрещается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Нормализация  обстановки  проводится  рабочими  -  ремонтниками по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специальному  наряду  -  допуску,  выдаваемому  службой   контроля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условий   труда   с   разрешения   отдела  охраны  труда  (техники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безопасности)  рудника,  ограничивающему  время  работы   в   этих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выработках.  Ремонтный  персонал  должен обеспечиваться средствами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индивидуальной   защиты   (СИЗ)   органов    дыхания    повышенной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эффективности.  Применение  СИЗ,  а  также время пребывания в зоне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строго контролируются;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               </w:t>
      </w:r>
      <w:r>
        <w:rPr>
          <w:rFonts w:cs="Courier New" w:ascii="Courier New" w:hAnsi="Courier New"/>
          <w:lang w:val="ru-RU"/>
        </w:rPr>
        <w:t>4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свыше  100 x 10  МэВ/л  или  29000 Бк/куб. м - такие выработки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объявляются зоной особо высокой радиационной опасности. Вход в них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полностью запрещается с установкой специальных знаков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При необходимости разового их посещения (геологическая ревизия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и  т.п.)  оформляется  специальное  разрешение  главного  инженера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рудника.  Количество  посещающих  лиц  и длительность пребывания в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этих  выработках  максимально  ограничиваются  и  проводятся   под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непосредственным контролем службы условий труда (СКУТ)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В обязательном  порядке  используются  СИЗ  органов   дыхания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обладающие  защитными свойствами по отношению не только к дочерним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продуктам  радона,  но  и  к  собственно  радону.   В   частности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целесообразно   использование   автономных   СИЗ  органов  дыхания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изолирующего типа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6.2.5. Проект  расширения горных работ подлежит согласованию с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органами санэпиднадзора и госгортехнадзора,  а в наиболее  сложных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случаях (интенсивное радоновыделение) - предварительной экспертизе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специализированной организации, имеющей соответствующую лицензию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6.2.6. Не  допускается  организация постоянных рабочих мест на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исходящих струях очистных блоков,  добычных участков,  горизонтов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шахт и т.д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Если же   по   горнотехническим   условиям   избежать   такого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расположения  постоянных  рабочих  мест  не  удается,  должны быть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приняты специальные меры или ограничение времени пребывания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6.2.7. Все    постоянные    или    временные   рабочие   места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вспомогательных участков (склады ВМ,  места ремонта  оборудования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подземные  здравпункты  и т.п.) должны располагаться только в зоне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полевых выработок и на свежей струе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6.2.8. В  процессе   эксплуатации   месторождения   необходимо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использовать системы разработки, характеризующиеся наиболее низким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выделением  радона  в  рудничную  атмосферу и более благоприятными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условиями  проветривания  горных  выработок   (должно   отдаваться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предпочтение  системам  с закладкой или с обрушением выработанного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пространства по сравнению с системами с магазинированием руды  или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с открытым выработанным пространством)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6.2.9. Число  очистных  блоков,  одновременно  находящихся   в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отработке, и горизонтов должно быть минимально необходимым (из них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в стадии добычи - не более 2 горизонтов)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6.2.10. При  сдаче  в эксплуатацию каждого горизонта (участка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блока) должны быть: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рабочие чертежи, утвержденные главным инженером предприятия;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паспорт, содержащий,  наряду  с  геологическими  и   горно   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техническими данными, план организационно-технических мероприятий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с разделами по обеспечению требований радиационной безопасности  и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производственной санитарии;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расчет проветривания  горизонта  (участка,  блока)  с   учетом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радиоактивного фактора;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план мероприятий  по  ликвидации  аварий,  содержащий  меры по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обеспечению радиационной безопасности  персонала,  участвующего  в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аварийных работах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6.2.11. Полевая   подготовка  рудных  тел  к  очистной  выемке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является обязательной.  Применение рудной подготовки допускается в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исключительных   случаях   (тектонические   нарушения,   опасность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затопления,  удароопасность) по согласованию с Госгортехнадзором и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санэпиднадзором  и  должно  быть  обосновано проектом,  содержащим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специально выполненные расчеты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6.2.12. Для  каждого  из  вновь открываемых блоков должно быть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определено ожидаемое поступление радона из поверхностей  выработок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и  отбитой  руды.  В  паспорте  буровзрывных работ следует указать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время проветривания подготовительных выработок и очистных  блоков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рассчитанное также по радиоактивному фактору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6.2.13. При  отработке  блоков   с   закладкой   выработанного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пространства   необходимо  не  допускать  отставания  в  погашении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пустот.   После   размещения   закладки   не   должно   оставаться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незаполненного   пространства.   Закладочный  материал  не  должен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содержать примесей,  способных  выделять  в  воздух  радиоактивные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газы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6.2.14. Вентиляция рудника,  отдельных его  участков,  блоков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выработок  должна  осуществляться  в  соответствии  с утвержденным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проектом,  согласованным с санэпиднадзором и госгортехнадзором.  В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процессе  эксплуатации рудника должны также выполняться требования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к вентиляции, изложенные в настоящих указаниях и ЕПБ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Примечание. В    случаях,   когда   отдельные   требования   к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проветриванию рудников в данных указаниях ужесточены по  сравнению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с  требованиями  ЕПБ для неурановых рудников (вследствие специфики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обеспечения радиационной безопасности при добыче  руд,  содержащих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радиоактивные  вещества)  выполняться  должны требования настоящих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указаний.</w:t>
      </w:r>
    </w:p>
    <w:p>
      <w:pPr>
        <w:pStyle w:val="Normal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6.2.15. Воздух,  подаваемый в рудник  главными  вентиляторными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установками, не  должен  содержать  вредных  токсических веществ и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респирабельной пыли более 0,3 от соответствующих ПДК  для  рабочих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мест по  санитарным  нормам  и  более  0,1  ДК  для  радиоактивных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веществ. При этом содержание токсичных и радиоактивных  веществ  и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запыленность в  воздухе  действующих  горных  выработок  не должны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превышать нормативов,  установленных в ГОСТ  12.01.005-88  "Воздух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рабочей зоны", НРБ-96 и ОСП-72/87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6.2.16. Оценка    количества    воздуха,    необходимого   для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проветривания горных выработок, в процессе их эксплуатации, должна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также  проводиться по условиям обеспечения нормальной радиационной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обстановки  на  всех   рабочих   местах.   Из   различных   оценок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требующегося   количества   воздуха   по   факторам  запыленности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токсических  примесей,  минимальным  скоростям  движения  воздуха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радиоактивному фактору и др. к учету принимается наибольшее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При расчетах   проветривания   по    радиоактивному    фактору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необходимо иметь в виду, что непревышение ДК ДПР на каждом рабочем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месте должно обеспечиваться рассчитанным количеством  воздуха  без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учета  возможности  использования  специальных  средств защиты,  а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также фильтрации рудничного воздуха от ДПР и др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Кроме того,  при  расчетах  необходимого количества воздуха по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радиоактивному фактору должны также предусматриваться коэффициенты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запаса,  достаточные  для учета неточности прогноза дебита радона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возможных отклонений от проектных схем развития горных работ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6.2.17. Воздух   в   шахту   должен  подаваться  только  через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специальные вентиляционные стволы или скважины, а выдаваться может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также   по   грузовыдачным   стволам  с  выходом  в  атмосферу  по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специальному каналу,  минуя надшахтное здание.  Запрещается выдача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отработанного  воздуха  из  рудника  через выработанное обрушенное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пространство или по неконтролируемым путям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6.2.18. Запрещается  производить  постоянный  спуск  и  подъем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смены по стволам, где проходит исходящая струя воздуха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6.2.19. Для     проветривания     рудников,    разрабатывающих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месторождения руд,  содержащих радиоактивные вещества,  необходимо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использовать нагнетательный способ подачи воздуха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6.2.20. Комбинированный   способ   проветривания   допускается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только   при   условии  создания  во  всей  рабочей  зоне  рудника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избыточного  давления  по  отношению  к  атмосфере,  а   также   к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непроветриваемым объемам отработанных участков,  горизонтов и т.п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Применение естественного общешахтного проветривания запрещается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6.2.21. Вентиляторы  местного  проветривания  должны  работать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только на нагнетание,  а воздухозабор воздуха к рабочим  местам  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исключать возможность рециркуляции загрязненного воздуха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Расстояние от  конца  вентиляционного  трубопровода  до  груди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забоя   по  возможности  должно  быть:  10  м  в  подготовительных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выработках и  6  м  в  восстающих.  Не  допускается  проветривание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действующих тупиковых выработок за счет диффузии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6.2.22. Для  обеспечения  устойчивости  схемы   проветривания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повышения  надежности оптимального распределения и снижения утечек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чистого  воздуха  воздухорегулирующие  устройства   на   рудниках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разрабатывающих   месторождения  полезных  ископаемых,  содержащие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радиоактивные   вещества,    должны    быть    по    качеству    и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эксплуатационно-техническим характеристикам аналогичны применяемым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на шахтах, опасных по газу, а число их при этом - минимальным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6.2.23. Все  очистные  выработки (блоки,  лавы) рудника должны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проветриваться  обособленными  потоками   свежего   воздуха,   как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правило,   за   счет   общешахтной   депрессии.   Последовательное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проветривание блоков, лав, забоев запрещается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6.2.24. Развитие очистных работ на каждом горизонте необходимо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проводить  в  направлении,  обратном   общему   движению   главных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вентиляционных    струй,    -   от   воздуховыдающих   стволов   к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воздухоподающим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6.2.25. Запрещается   развитие   горных  работ  и  введение  в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эксплуатацию новых подготовительных и очистных выработок, если это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ведет  к  повышению  уровней  запыленности  и  загрязнению воздуха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токсичными или радиоактивными веществами выше  допустимых  на  уже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работающих участках (в блоках, лавах, забоях и т.п.)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6.2.26. На каждом руднике  должны  быть  обеспечены:  наладка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ремонт,  контроль за эффективностью работы вентиляторных установок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и  устройств,  устранение   нарушений   в   проветривании   горных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выработок,   а   также  оперативное  отперемычивание  неработающих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выработок,   нанесение,   при   необходимости,    противорадоновых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покрытий,  контроль  за  эффективностью  и поддерживанием качества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установленных перемычек и т.п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6.2.27. Запрещается развитие горных работ без предусмотренного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проектом  их  вентиляционного  обеспечения  (в  частности,   ввода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главных  и  вспомогательных  вентустановок,  коллекторов локальных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исходящих вентиляционных труб и т.п.)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В исключительных    случаях,   не   предусмотренных   проектом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осложнений горно-геологических условий  допускается  проветривание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горных выработок по временным схемам. Проект временной схемы после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экспертизы специализированной организацией должен  согласовываться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с органами санэпиднадзора и госгортехнадзора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6.2.28. Все вентиляторные установки на руднике должны работать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непрерывно  в  течение  всего  рабочего  времени  и в период между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рабочими сменами.  Для  обеспечения  этого  требования  на  каждом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руднике  необходимо  иметь средства дистанционного автоматического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управления всеми вентустройствами и централизованного контроля  за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соблюдением штатного режима их работы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6.2.29. При   системах   разработки   с   большими    объемами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поддерживаемого  свободного  пространства  (камеры  с  отбойкой из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подэтажных  штреков  и  т.п.)  проветривание  подземных  выработок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должно  организовываться  так,  чтобы  радоносодержащий  воздух из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камеры не попадал на рабочие места,  а направлялся непосредственно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в исходящую струю вышележащего горизонта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6.2.30. Рециркуляция вентиляционного  воздуха  на  горизонтах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рабочих участках, в отдельных блоках и выработках запрещается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6.2.31. По мере развития горных работ распределение воздуха по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выработкам  должно  постоянно  соответствовать  оптимальному,  при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котором уровни "скрытой энергии" в вентиляционной струе минимальны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для  данного  количества  подающегося  в рудник воздуха.  При этом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схема его распределения должна быть устойчивой,  в  том  числе  за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счет ограничения общего числа воздухорегулирующих устройств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6.2.32. С целью обеспечения оптимального распределения воздуха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по  рудничной  вентиляционной  сети  по  радиоактивному фактору на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каждом руднике периодически  (один  раз  в  три  года)  необходимо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проводить   детальное  радоно-воздушное  и  воздушно-депрессионные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съемки,  в результате которых определяются локальные дебиты радона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и проветриваемые объемы всех ветвей вентиляционной сети рудника, а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затем на основании этих данных по специальным программам  для  ЭВМ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рассчитываются  и осуществляются приемлемые варианты распределения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воздуха.  При неблагоприятной радиационной  обстановке  проводятся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ежегодные радоновые съемки с проверкой достаточности подаваемого в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рудник  и  на  отдельные  его  участки   количества   воздуха   по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радиоактивному  фактору,  выявлением  подсосов радона из нерабочих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зон и т.п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6.2.33. Для  ограничения  поступления  радона в проветриваемые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выработки  на  каждом  руднике  должна  постоянно   осуществляться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изоляция отработанных горизонтов,  участков,  отдельных погашенных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выработок и т.п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6.2.34. Изоляция утративших производственное назначение горных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выработок  должна   производиться   глухими   радононепроницаемыми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(герметичными) перемычками,  а участки выработок, контактирующие с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отперемычиваемыми  объемами  зон   повышенной   трещиноватости   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набрызгбетоном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6.2.35. Для  снижения  поступления  радона  на  рабочие  места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рудника  из  зон  обрушения,  раздробленного трещиноватого массива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и т.п.  необходимо  применять  схемы  проветривания,  создающие  в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горных  выработках  подпор  избыточного  давления  по  отношению к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атмосфере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Направление движения   воздуха   и  перепады  давления  должны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исключать подсос радона из отперемыченных участков,  раздробленных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или  сильно  трещиноватых  зон,  через  зоны  обрушения и т.п.  и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наоборот,  должны способствовать обратной  фильтрации  воздуха  из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действующих  выработок  в  неработающие,  с удалением обогащенного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радоном воздуха на исходящие струи или в атмосферу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С этой  же  целью в подобных зонах (включая замагазинированную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руду) должно быть обеспечено  пониженное  давление  путем  откачки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воздуха  и  удаления  его по трубопроводу в исходящие струи или на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поверхность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6.2.36. Необходимым  условием  применения способа радиационной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защиты горнорабочих путем чередования работ должен быть тщательный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индивидуальный   контроль   всего   облучаемого   в  зонах  работы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контингента по сумме всех радиационно опасных факторов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6.2.37. На участках, где добываются руды с большим содержанием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радиоактивных веществ,  все оборудование,  инструменты,  лестницы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ляды  и  т.п.  должны  периодически  очищаться от оседающей пыли и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кусков руды, а спецодежда и приспособления для безопасного ведения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работ  систематически  контролироваться  на  уровни поверхностного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загрязнения и при необходимости досрочно направляться  на  стирку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обеспыливание, дезактивацию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6.2.38. Для обеспечения допустимых микроклиматических  условий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труда температура воздуха на рабочих местах в подземных выработках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рудников в  зависимости  от  скорости  движения  воздуха   и   его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влажности должна соответствовать требованиям ЕПБ подземных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6.2.39. На  глубоких  горизонтах  рудников  по   добыче   руд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содержащих  радиоактивные  вещества,  где  температура  воздуха  в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забоях и призабойном  пространстве  превышает  +26°  C,  наряду  с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необходимыми  санитарно-техническими мероприятиями по нормализации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микроклиматической   обстановки   (вентиляция,   кондиционирование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воздуха),  следует  осуществлять меры,  направленные на уменьшение</w:t>
      </w:r>
    </w:p>
    <w:p>
      <w:pPr>
        <w:pStyle w:val="Normal"/>
        <w:rPr/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тяжести выполняемой работы: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ограничение веса  грузов,  переносимых одним рабочим (не более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40 кг);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предоставление         горнорабочим            дополнительного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регламентированного отдыха в течение 10 - 15 минут после окончания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тяжелых  по  физической  нагрузке операций (монтажные,  крепильные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работы, доставка материалов вручную и т.п.);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максимально возможное  сокращение  времени ходьбы горнорабочих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от ствола до рабочего места и  обратно  через  зоны  с  повышенной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температурой  и  влажностью  воздуха  (механизированная доставка в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забой);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создание на  расстоянии 100 - 150 м от таких забоев средствами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вентиляции и кондиционирования воздуха "зон комфорта",  в  которых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его  температура  поддерживалась  бы  в  пределах  +18 - 22° C,  а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скорость движения составляла бы 0,3 -  0,5  м/сек.  В  этих  зонах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должны  быть  скамейки  для отдыха,  термос с охлажденной питьевой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водой, аптечка для оказания первой доврачебной помощи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6.2.40. Эффективность   естественного   проветривания  карьера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должна оцениваться с  учетом  скорости  и  направления  ветра,  их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распределения  в  суточном  и  годовом  циклах,  числе штилей и их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повторяемости по сезонам года и продолжительности в течение суток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Оценку эффективности   естественного  проветривания  отдельных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рабочих мест в карьерах следует проводить: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в кабинах горного оборудования;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в зоне  размещения  стационарного  оборудования,  не  имеющего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кабин,  и  расположенных  на  открытых  площадках  уступа в факеле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распространения вредных веществ от другого оборудования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6.2.41. Если отношение максимальной глубины карьера к линейным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размерам его в плане по  поверхности  больше  или  равно  0,1,  то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необходимо  предусматривать  искусственное проветривание застойных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зон или всего карьерного пространства турбулентными  струями.  При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условии,  что  время  накопления токсичных примесей на дне карьера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или в зоне рециркуляции больше периода непрерывной работы карьера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искусственное проветривание карьерного пространства не требуется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6.2.42. При накоплении токсичных и  радиоактивных  примесей  в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отдельных   зонах   карьерного   пространства   в   концентрациях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превышающих  ПДК  и   ДК,   следует   осуществлять   искусственную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вентиляцию таких зон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6.2.43. Количество свежего воздуха для проветривания,  время и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организация вентиляционных работ должны определяться в зависимости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от   принятого   способа   и   схемы   вентиляции.   Искусственное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проветривание  должно  обеспечивать  снижение в воздухе на рабочих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местах содержание радиоактивных и токсичных  вредных  примесей  до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уровня ДК и ПДК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6.2.44. Вентиляционные   установки,   подающие   воздух    для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проветривания, должны располагаться в зоне забора чистого воздуха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Для обеспечения  подачи  чистого  воздуха   в   нижнюю   часть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глубокого  карьера  вентиляторы  могут  располагаться по каскадной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схеме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6.2.45. Скорость  вентиляционной струи должна быть достаточной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для  эффективного  выноса  за  пределы  загрязненных  зон  карьера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вредных  примесей  и  составлять не менее 0,6 м/с - для восходящих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потоков и 0,25 м/с - для горизонтальных струй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Для предупреждения  пылеобразования  скорость  воздуха  в зоне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примыкания струи к проветриваемому участку не должна превышать  на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оси 2,5 - 3,0 м/с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6.2.46. Установки  искусственного  проветривания   не   должны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являться  источниками  загрязнения  атмосферы  карьера  токсичными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вредными примесями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Если проветривание   карьера   не   обеспечивает  нормализацию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воздушной среды, необходимо предусматривать оснащение горных машин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изолированными  от внешней среды кабинами с фильтровентиляционными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установками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6.2.47. Вредное  воздействие  пыли,  содержащейся  в атмосфере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шахт и карьеров,  определяется по содержанию в ней радиоактивных и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токсичных   веществ,   содержание   которых  не  должно  превышать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установленных  ДК  и  ПДК.  В  случае,  когда  содержание  в  пыли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радиоактивных   или   токсичных   веществ  превышает  ДК  или  ПДК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(Приложение  3),  при  проектировании   должны   предусматриваться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мероприятия   по  снижению  общего  количества  пыли  в  рудничном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(карьером) воздухе до соответствующих уровней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6.2.48. Для  борьбы  с  пылью  в  шахтах и на карьерах следует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применять воду питьевого качества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При необходимости  для  обеспыливания  могут быть использованы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шахтные (карьерные) воды, удовлетворяющие санитарным требованиям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Кроме того,  при  использовании  шахтных  (карьерных)  вод для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обеспыливания в соответствии с НРБ-96: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при среднегодовом содержании естественной смеси изотопов урана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в пылеобразующем материале менее 0,1%  концентрация  долгоживующих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изотопов (урана,  иония,  радия,  полония)  в   шахтах (карьерных)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                              </w:t>
      </w:r>
      <w:r>
        <w:rPr>
          <w:rFonts w:cs="Courier New" w:ascii="Courier New" w:hAnsi="Courier New"/>
          <w:lang w:val="ru-RU"/>
        </w:rPr>
        <w:t>-9                  4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водах  не  должна превышать 3 x 10   кюри/л (11,1 x 10  Бк/куб. м)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по суммарной альфа-активности;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среднегодовая концентрация долгоживущих радионуклидов  (урана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иония,  радия,  полония)  в шахтных (карьерных) водах по суммарной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альфа-активности    "С"    должна    удовлетворять    соотношению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учитывающему   одновременно   наличие  в  воздухе  рудной  пыли  и</w:t>
      </w:r>
    </w:p>
    <w:p>
      <w:pPr>
        <w:pStyle w:val="Normal"/>
        <w:rPr/>
      </w:pPr>
      <w:r>
        <w:rPr>
          <w:rFonts w:eastAsia="Courier New" w:cs="Courier New" w:ascii="Courier New" w:hAnsi="Courier New"/>
          <w:lang w:val="ru-RU"/>
        </w:rPr>
        <w:t xml:space="preserve">                                     </w:t>
      </w:r>
      <w:r>
        <w:rPr>
          <w:rFonts w:cs="Courier New" w:ascii="Courier New" w:hAnsi="Courier New"/>
          <w:lang w:val="ru-RU"/>
        </w:rPr>
        <w:t>-9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естественного  урана  С = 2,2 x 10  (1 - 4,5 Су), кюри/л  или  С =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        </w:t>
      </w:r>
      <w:r>
        <w:rPr>
          <w:rFonts w:cs="Courier New" w:ascii="Courier New" w:hAnsi="Courier New"/>
          <w:lang w:val="ru-RU"/>
        </w:rPr>
        <w:t>4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= 8,1  x  10  (1 - 4,5 Су),  Бк/куб. м,  где  Су  -  среднегодовое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содержание естественного урана в пылеобразующем материале, %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6.2.49. При превышении содержания пыли выше 0,3 ПДК и  0,1  ДК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необходимо   предусматривать   очистку   воздуха  путем  установки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фильтров на всасывающей стороне главных вентиляторных установок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6.2.50. По радиационному  фактору  сброс  в  открытые  водоемы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гидросети шахтных   (карьерных)  вод  допустим  при  условии,  что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концентрация смеси   изотопов   уранового   и   ториевого    рядов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                                            </w:t>
      </w:r>
      <w:r>
        <w:rPr>
          <w:rFonts w:cs="Courier New" w:ascii="Courier New" w:hAnsi="Courier New"/>
          <w:lang w:val="ru-RU"/>
        </w:rPr>
        <w:t>-10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неизвестного  состава   не   превышает  1  x  10    Кюри/л  (3,7 x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3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x 10  Бк/куб. м):  при  известных  концентрациях основных изотопов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уранового и ториевого рядов в шахтных (карьерных) водах превышение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ДК   в  воде  должно  определяться  уровнями  ДК,  приведенными  в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Приложении 3.  В случае превышения  ДК  шахтные  (карьерные)  воды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подлежат перед сбросом очистке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6.2.51. При  поступлении  в  горные  выработки  шахтных  вод с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                         </w:t>
      </w:r>
      <w:r>
        <w:rPr>
          <w:rFonts w:cs="Courier New" w:ascii="Courier New" w:hAnsi="Courier New"/>
          <w:lang w:val="ru-RU"/>
        </w:rPr>
        <w:t>-7                 3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дебитом радона более 1,0 x 10   Кюри/с (3,7 x 10  Бк/с) необходимо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предусматривать в проекте специальные мероприятия, предотвращающие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загрязнение  радоном  рудничного  воздуха  и  обеспечивающие отвод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радона на исходящие струи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В остальных  случаях  содержащие  радон  шахтные  воды  должны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заключаться    в    закрытые   канавки   или   специальные   трубы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непосредственно в месте выхода  их  в  горные  выработки  и  через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общерудничные водосборники удаляться на поверхность.  Загрязненный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радоном воздух из водосборников должен удаляться непосредственно в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исходящие вентиляционные струи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При поступлении радона в шахтные воды от локального  источника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                        </w:t>
      </w:r>
      <w:r>
        <w:rPr>
          <w:rFonts w:cs="Courier New" w:ascii="Courier New" w:hAnsi="Courier New"/>
          <w:lang w:val="ru-RU"/>
        </w:rPr>
        <w:t>-6                 4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и дебите  его более 1,0 x 10   Кюри/с (3,7 x 10  Бк/с)  в  проекте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необходимо предусматривать деэманирующие установки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В шахтных  водах  независимо  от  соблюдения  ДК радионуклидов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необходимо дополнительно учитывать соблюдение величины  ДК  в  них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урановых соединений по химической токсичности урана (1,8 мг/л). ДК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радионуклидов   уранового    и   ториевого   рядов   приведены   в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Приложении 3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6.2.52. Шахтные (карьерные) воды  кроме  пылеподавления  могут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быть использованы: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в основных  технологических  процессах  на  рудообогатительных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фабриках;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для изготовления строительных материалов;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для мойки автотранспорта;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для полива сельскохозяйственных угодий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Концентрация радона  в  воде  (в  месте  ее  использования) не</w:t>
      </w:r>
    </w:p>
    <w:p>
      <w:pPr>
        <w:pStyle w:val="Normal"/>
        <w:rPr/>
      </w:pPr>
      <w:r>
        <w:rPr>
          <w:rFonts w:eastAsia="Courier New" w:cs="Courier New" w:ascii="Courier New" w:hAnsi="Courier New"/>
          <w:lang w:val="ru-RU"/>
        </w:rPr>
        <w:t xml:space="preserve">                             </w:t>
      </w:r>
      <w:r>
        <w:rPr>
          <w:rFonts w:cs="Courier New" w:ascii="Courier New" w:hAnsi="Courier New"/>
          <w:lang w:val="ru-RU"/>
        </w:rPr>
        <w:t>-8                 5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должна  превышать 1,0 x 10   Кюри/л (3,7 x 10  Бк/куб.  м).  Кроме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этого должны выполняться следующие условия: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для основных  технологических   процессов   на   РОФ   шахтные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(карьерные) воды   могут   быть  использованы  без  дополнительных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ограничений;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при изготовлении строительных материалов,  предназначенных для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строительства промышленных    сооружений,    производственных    и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общественных зданий  содержание  радия-226  в  шахтной (карьерной)</w:t>
      </w:r>
    </w:p>
    <w:p>
      <w:pPr>
        <w:pStyle w:val="Normal"/>
        <w:rPr/>
      </w:pPr>
      <w:r>
        <w:rPr>
          <w:rFonts w:eastAsia="Courier New" w:cs="Courier New" w:ascii="Courier New" w:hAnsi="Courier New"/>
          <w:lang w:val="ru-RU"/>
        </w:rPr>
        <w:t xml:space="preserve">                                    </w:t>
      </w:r>
      <w:r>
        <w:rPr>
          <w:rFonts w:cs="Courier New" w:ascii="Courier New" w:hAnsi="Courier New"/>
          <w:lang w:val="ru-RU"/>
        </w:rPr>
        <w:t>-9                  4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воде  не  должно превышать 5 x 10   Кюри/л (18,5 x 10  Бк/куб. м)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а материалов,  предназначенных для строительства жилых  зданий,  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    </w:t>
      </w:r>
      <w:r>
        <w:rPr>
          <w:rFonts w:cs="Courier New" w:ascii="Courier New" w:hAnsi="Courier New"/>
          <w:lang w:val="ru-RU"/>
        </w:rPr>
        <w:t>-9                  3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4,0 x 10   Кюри/л (14,8 x 10  Бк/куб. м); содержание  урана  и его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дочерних продуктов (кроме радия-226) в шахтных водах, используемых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для изготовления строительных материалов, не лимитируется;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при использовании    шахтных   (карьерных)   вод   для   мойки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автотранспорта  среднегодовое  содержание  в   воде   долгоживущих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                                                     </w:t>
      </w:r>
      <w:r>
        <w:rPr>
          <w:rFonts w:cs="Courier New" w:ascii="Courier New" w:hAnsi="Courier New"/>
          <w:lang w:val="ru-RU"/>
        </w:rPr>
        <w:t>-9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альфа-активных  изотопов  не  должно  превышать  3,0 x 10   Кюри/л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      </w:t>
      </w:r>
      <w:r>
        <w:rPr>
          <w:rFonts w:cs="Courier New" w:ascii="Courier New" w:hAnsi="Courier New"/>
          <w:lang w:val="ru-RU"/>
        </w:rPr>
        <w:t>4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(11,1 x 10  Бк/куб. м)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6.2.53. Использование  шахтных  и  карьерных  вод  для  полива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сельскохозяйственных угодий  разрешается  только   по   заключению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Госкомсанэпиднадзора.</w:t>
      </w:r>
    </w:p>
    <w:p>
      <w:pPr>
        <w:pStyle w:val="Normal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6.3. Требования  при  обогащении  и  переработке  минерального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сырья и к хранилищам отходов производства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6.3.1. При   разработке   технологической    части    проектов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предприятий должны  соблюдаться  все  требования к технологическим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процессам, изложенные в действующих санитарных нормах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6.3.2. Механизмы управления технологическими процессами должны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быть сконструированы таким  образом,  чтобы  при  регулировке  или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наладке обслуживающему персоналу не требовалось заходить в места с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повышенными уровнями  ионизирующего  излучения  или  радиоактивной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загрязненности поверхностей и воздуха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6.3.3. Операции дробления,  грохочения и  измельчения  следует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проводить мокрым    способом.   В   случае   невозможности   этого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допускается применение    сухого    способа     с     обязательным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гидрообеспыливанием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6.3.4. Технологические операции,  которые по своему  характеру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полностью не   герметизируются  и,  следовательно,  могут  явиться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причиной загрязнения  производственных  помещений   радиоактивными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газами и   аэрозолями,   должны   быть   выделены  в  обособленные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помещения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6.3.5. Для  фильтрации следует применять аппараты непрерывного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действия, исключающие операции по съему и очистке осадков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6.3.6. Все  аппараты,  являющиеся  источником выделения пыли и</w:t>
      </w:r>
    </w:p>
    <w:p>
      <w:pPr>
        <w:pStyle w:val="Normal"/>
        <w:rPr/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радона (торона), необходимо оборудовать укрытиями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6.3.7. Для наилучшей аспирации пыли все оборудование (грохоты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дробилки и т.д.),  которые невозможно обеспечить укрытиями, должны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устанавливаться в специальных кабинах с вытяжной вентиляцией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6.3.8. Все  емкости  и  аппараты  с   пульпой   в   отделениях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фильтрации, сгущения, выщелачивания, сорбции, флотации, гравитации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должны обеспечиваться  герметическими  крышками   с   минимальными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рабочими проемами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6.3.9. В  отделениях  сушки  и  прокалки   солей   с   высоким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содержанием радиоактивных   веществ   следует   использовать  печи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непрерывного действия  с  механизированной  и   автоматизированной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загрузкой и выгрузкой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6.3.10. Затаривание пылящей  готовой  продукции  в  контейнеры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должно производиться   в   герметичных  камерах  с  автоматической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загрузкой, виброуплотнением и контролем уровня и веса загружаемого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материала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6.3.11. При проектировании установок очистки  шахтных  воды  и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технологических комплексов  по  переработке  растворов  подземного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выщелачивания должны соблюдаться  требования  настоящих  указаний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предъявляемые к отделениям сгущения, выщелачивания и сорбции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6.3.12. Передача  основных  и  промежуточных продуктов с одних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технологических  участков  на  другие  должна  осуществляться   по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трубопроводам  посредством  самотека  или механической перекачки в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виде пульпы  и  растворов.  Для  порошкообразных  сухих  продуктов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необходимо  применять пневмотранспорт,  вибрационные устройства и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как   исключение,   дотаривание   в   герметически   закрывающиеся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контейнеры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6.3.13. В   соответствии   с   требованиями   ОСП-72/87    при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проектировании   хвостохранилища   со   стороны   жилых  массивов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прилегающих  к   территории   санитарно-защитной   зоны,   следует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предусматривать   лесозащитные   полосы  шириной  15  -  20  м  на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расстоянии от дамбы хвостохранилища до 200 м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6.3.14. При   эксплуатации   хвостохранилища   для  устранения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возможности пылеобразования и разноса  радиоактивных  аэрозолей  с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поверхности  намывного откоса последний необходимо засыпать чистым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грунтом по мере намыва до проектных отметок.  Толщина слоя засыпки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должна  быть  не  менее  0,5  м.  Засыпанные  поверхности  следует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засевать травой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6.3.15. Для   сбора   вод,   профильтровавшихся   через  дамбу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хвостохранилища,    следует    предусматривать     соответствующие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устройства,   позволяющие   возвращать   фильтрационные   воды   в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хвостохранилище или технологический процесс  для  использования  в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системе оборотного водоснабжения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6.3.16. Частичный сброс осветленных вод из хвостохранилища  по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согласованию  с  органами  санэпиднадзора  может быть произведен в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открытые водоемы при условии, что содержание радиоактивных веществ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у  места выпуска в водоем не превышает ДК для воды (Приложение 3)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а содержание прочих вредных веществ не превышает ПДК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6.3.17. Не разрешается расширение действующего хвостохранилища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без проекта,    составленного    компетентными   организациями   и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согласованного с органами санэпиднадзора и госгортехнадзора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6.3.18. Ограда   вокруг  законсервированного  хвостохранилища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расположенного на расстоянии 2 км от  населенных  пунктов,  должна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быть  выполнена  из  сборного железобетона и иметь высоту не менее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2 м.  Если  хвостохранилище  находится на расстоянии более 2 км от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населенных пунктов,  ограждение выполняется из двух рядов  колючей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проволоки на железобетонных столбах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Законсервированные хвостохранилища,      расположенные      на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расстоянии более 5 км от населенных пунктов и транспортных путей в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местности,   непригодной    для   народно-хозяйственного  освоения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(горные районы,  пустыни  и  т.п.),  могут   не   ограждаться   по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согласованию с органами санэпиднадзора и местными властями. В этом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случае по периметру хвостохранилища  выставляются  соответствующие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предупреждающие или запрещающие надписи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6.3.19. При демонтаже пульпопровода, насосных станций и других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сооружений все оборудование,  имеющее  радиоактивное  загрязнение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подлежит   дезактивации  до  допустимых  уровней,  предусмотренных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санитарными правилами.</w:t>
      </w:r>
    </w:p>
    <w:p>
      <w:pPr>
        <w:pStyle w:val="Normal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6.4. Требования  к  производственным  зданиям  и   сооружениям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предприятий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6.4.1. Объемно-планировочные   и    конструктивные     решения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производственных зданий   и   сооружений   вновь   строящихся  или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реконструируемых предприятий горнодобывающего и  перерабатывающего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комплексов должны  приниматься  с  учетом  требований  действующих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СНиП, НРБ-96, ОСП-72/87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6.4.2. В производственных помещениях необходимо учитывать: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характер и поточность технологического процесса;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возможность отдельного  размещения  технологических участков и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оборудования, являющихся источниками выделения  вредностей  (пыль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газ, токсические вещества);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необходимость принудительной вентиляции;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возможность применения        дистанционного        управления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технологическим  процессом,  а  также дистанционной влажной уборки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помещений   при   крупных   переливах   и   других    поступлениях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технологических   продуктов  в  помещениях,  вследствие  нарушения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производственных процессов;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возможность изолирования оборудования, являющегося интенсивным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источником шума (шаровые мельницы и др.);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отдельное размещение вспомогательных участков;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выделение участков    для    дезактивации     демонтированного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оборудования и его временного хранения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6.4.3. Согласно   требованиям   ОСП-72/87   при   работах    с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радиоактивными  веществами  в  условиях промышленных предприятий и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установок объем производственного помещения должен быть  равен  не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менее  25 куб.  м,  а свободная от оборудования площадь - не менее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10 кв.  м  на  одного  работающего.  Высоту  помещений  необходимо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принимать кратной 0,6 м, но не менее 3,0 м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6.4.4. Размеры и оборудование основных помещений  санитарно  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бытового    производственно-вспомогательного   назначения   должны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обеспечивать пропуск работников самой многочисленной смены: идущие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на работу - за 25 мин., с работы - за 40 мин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6.4.5. В  помещениях,   где   будут   проводиться   работы   с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радиоактивными  и токсичными веществами,  должна предусматриваться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мокрая штукатурка с последующим покрытием  стен  слабосорбирующими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материалами (керамическая плитка, масляная краска и др.)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6.4.6. Полы бытовых помещений должны быть влагостойкими,  а  в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помещениях   гардероба   рабочей   одежды,   душевых,   помещениях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обеспыливания  и  сушки   спецодежды,   пунктов   дозиметрического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контроля,   кладовых  грязной  спецодежды  должны  выполняться  из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слабосорбирующих     материалов.     Мокрая     уборка      должна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предусматриваться в тех помещениях, где будут производиться работы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с радиоактивными, токсичными, пылеобразующими материалами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6.4.7. Условия  радиационной  безопасности в административно 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конторских помещениях (кроме  пунктов  дозиметрического  контроля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всех   производственных   и  отдельных  вспомогательных  помещений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спецпрачечной) должны  соответствовать  допустимым  значениям  для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облучаемых лиц категории Б (НРБ-76/87)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6.4.8. В составе гардеробных должны  предусматриваться  пункты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дозиметрического   контроля   степени   загрязнения  рук,  тела  и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спецодежды трудящихся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6.4.9. При      проектировании      спецпрачечных      следует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предусматривать: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ежедневную либо  периодическую  (не реже одного раза в неделю)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стирку (химчистку) спецодежды;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ежедневную стирку белья, полотенец, портянок, платков;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периодическую (но  не  реже  трех  раз  в   месяц)   обработку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(дезактивацию) обуви и средств индивидуальной защиты (касок)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6.4.10. В  связи  с  тем,  что   по   уровням   радиоактивного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загрязнения  основная  спецодежда делится на две группы:  первая 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"чистая"  спецодежда,  загрязненная  радиоактивными  веществами  в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пределах   допустимых  уровней,  вторая  -  "грязная"  спецодежда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уровень радиоактивного загрязнения  которой  превышает  допустимые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уровни,  спецпрачечные  должны  проектироваться  по  принципу двух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изолированных технологических потоков стирки "грязной" и  "чистой"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спецодежды.</w:t>
      </w:r>
    </w:p>
    <w:p>
      <w:pPr>
        <w:pStyle w:val="Normal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6.5. Требования  к  водоснабжению,  канализации,  отоплению  и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вентиляции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6.5.1. Проектирование водоснабжения и канализации промышленных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объектов выполняется в  соответствии  с  действующими  санитарными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нормами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6.5.2. В  проекте  хозяйственно-питьевого водоснабжения должна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предусматриваться организация  зон  санитарной  охраны  источников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водоснабжения  и водопроводных сооружений.  Зона санитарной охраны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водоисточника  проектируется   в   соответствии   с   требованиями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СНиП 2.04.02-84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6.5.3. Санитарно-защитные  зоны  для  канализационных очистных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сооружений  должны  приниматься  в  соответствии  с   требованиями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действующих  санитарных  норм.  Трубопроводы,  в которых находятся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стоки,  содержащие радиоактивные вещества, должны располагаться не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ближе 200 м от жилых районов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6.5.4. Содержание естественных радионуклидов в воде не  должно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превышать допустимых концентраций, приведенных в Приложении 3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6.5.5. Расположение трассы хозяйственно-питьевого  водопровода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по отношению к коммуникациям,  предназначенным для транспортировки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и  хранения  жидких  радиоактивных  отходов,  и  система   укладки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трубопроводов    должны    исключать    возможность    поступления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радиоактивных веществ в водопровод при любых ситуациях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6.5.6. Трасса  линии спецканализации,  проходящей за пределами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территории  предприятий,  должна  иметь   опознавательные   знаки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Производство   каких-либо  строительных  работ  на  этих  трассах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связанных с нарушением грунта, запрещается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6.5.7. Сточные  воды,  содержащие  радиоактивные изотопы,  как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правило,  должны быть возвращены в технологический  процесс,  а  в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случае  выброса  их  в  открытые  водоемы - предварительно очищены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(разбавлены) до уровня ДК для воды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6.5.8. Водоснабжение  спецпрачечной  следует  осуществлять  от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городского или поселкового водопровода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6.5.9. Сброс  условно  "чистых"  и бытовых сточных вод в общую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канализацию  допускается  при  условии  их  полной   биологической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очистки,  а также в случае,  если содержание в них радиоактивных и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токсичных веществ (после смешивания  или  разбавления  с  основной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массой сточных вод) не превысит допустимых концентраций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6.5.10. При   разработке   проектов   отопления,    вентиляции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рудоперерабатывающих     объектов     следует    руководствоваться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действующими санитарными нормами, НРБ-96, ОСП-72/87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6.5.11. Во всех корпусах рудоперерабатывающих объектов  должна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предусматриваться   приточно-вытяжная  вентиляция  с  механическим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побуждением;  при   отсутствии   вредных   выделений   допускается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естественное проветривание отдельных помещений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6.5.12. Необходимое  количество  воздуха   для   проветривания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производственных помещений должно определяться расчетом, исходя из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условий  разбавления   вредных   выделений   до   уровня   ДК   по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радиоактивным  веществам  и  ПДК  по  общетоксичным  веществам.  В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соответствии с требованиями НРБ-96  в  указанных  расчетах  должен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учитываться также фактор внешнего облучения работающих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6.5.13. Забор воздуха для систем приточной  вентиляции  должен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осуществляться  из  зоны,  где  в  атмосферном  воздухе содержание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радиоактивных и токсичных веществ составляет  не  выше  0,1  ДК  и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0,3 ПДК  для  рабочих  помещений.  В  случае  превышения указанных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величин приточный воздух подлежит обязательной очистке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6.5.14. Воздух, удаляемый местными отсосами и содержащий пыль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радиоактивные,  химические и неприятно  пахнущие  вещества,  перед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выбросом в атмосферу подлежит очистке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6.5.15. При расчете выбросов воздуха,  удаляемого общеобменной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вентиляцией  и  содержащего  радиоактивные  и  химические  вредные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вещества,  через сосредоточенные и рассредоточенные  устройства  и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рассеивания   этих   веществ   необходимо  предусматривать,  чтобы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концентрация последних в атмосфере не превышала: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в атмосферном   воздухе   населенных  пунктов  и  санитарно  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защитной зоны - максимальной разовой ПДК с  учетом  фона  согласно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действующим санитарным нормам и ДК (Приложение 3);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в атмосферном воздухе промплощадки -  для  химических  веществ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0,3 ПДК, а для радионуклидов - ДК в воздухе для лиц категории Б.</w:t>
      </w:r>
    </w:p>
    <w:p>
      <w:pPr>
        <w:pStyle w:val="Normal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6.6. Требования  к  транспортировке  и  хранению  минерального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сырья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6.6.1. Перевозка   руды   должна   осуществляться  специальным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транспортом, использование которого для других целей запрещается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Автомобили, занятые  перевозкой  руды,  в  конце  смены должны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подвергаться очистке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Вне санитарно-защитной  зоны  нефиксированное (снимаемое сухим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мазком) загрязнение  автомобилей  не  допускается.  Мощность  дозы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гамма-излучения  в  кабине водителя не должна превышать 2,8 мР/ч в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соответствии с НРБ-96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6.6.2. Во   время   перевозки   радиоактивных   источников   в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контейнерах   (гамма-   и   нейтронно-активные  источники)  должны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соблюдаться требования, установленные ОСП-72/87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6.6.3. Промплощадки     предприятий    оборудуются    согласно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действующим санитарным нормам.      6.6.4. Производственная     зона     основной     промплощадки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рудодобывающих  предприятий,  где   сортируется   и   складируется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товарная руда,  должна быть ограждена по всему периметру.  Входы и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проезд на нее должны быть закрывающимися или охраняемыми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6.6.5. Ограждение  вспомогательных  промплощадок  производится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только по требованию органов санэпиднадзора, местной администрации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и в случае производственной необходимости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6.6.6. На  территории   промплощадки   карьера   обязательному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ограждению подлежит лишь место складирования товарной руды. Другие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объекты ограждаются в случае производственной необходимости  и  по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требованию органов санэпиднадзора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6.6.7. Временное складирование  товарной  руды  на  территории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промплощадок  рудников  должно  проводиться  только  на специально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подготовленные площадки  с  твердым  покрытием  (асфальт,  бетон)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Складирование  товарной руды непосредственно на грунт запрещается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Если  места  складирования  руды  не  входят  в  уже   огражденную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производственную зону промплощадки,  то они должны иметь отдельное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ограждение,  снабженное запрещающими  знаками  (знак  радиационной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опасности  по  ГОСТ  17925-72  или надписи "Вход (въезд) запрещен"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и т.п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6.6.8. Расстояние  от  места  временного складирования руды до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административного здания,  бытового комбината, столовой или других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объектов  поверхностного  комплекса,  а  также мест подачи свежего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воздуха  в  подземные  выработки  определяется  в  соответствии  с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действующими санитарными нормами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6.6.9. Для снижения пылевыделения  и  проведения  дезактивации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транспортных   средств   склады   должны  оборудоваться  системами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технического водоснабжения (холодная и горячая вода) для  орошения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руды   и   установками  по  очистке  и  дезактивации  автомашин  и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железнодорожных вагонов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6.6.10. На  рудных  складах и рудосортировочных комплексах все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работающие    на    погрузо-разгрузочных    работах    и    других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производственных   операциях  должны  быть  обеспечены  средствами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индивидуальной защиты органов дыхания.</w:t>
      </w:r>
    </w:p>
    <w:p>
      <w:pPr>
        <w:pStyle w:val="Normal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6.7. Дезактивация   оборудования,   транспортных   средств   и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производственных помещений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6.7.1. Радиоактивное    загрязнение    поверхностей    рабочих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помещений,   транспорта,   оборудования  и  аппаратуры  не  должно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превышать величин, установленных ОСП-72/87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6.7.2. На  горнодобывающих и рудоперерабатывающих предприятиях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должна  предусматриваться  дезактивация  (мокрая  уборка)  рабочих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помещений,  транспортных  средств  и  оборудования (перед сдачей в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ремонт)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6.7.3. В  составе  наземных комплексов следует предусматривать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пункты дезактивации оборудования и транспортных средств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6.7.4. Жидкие   отходы   после   дезактивации  оборудования  и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транспортных средств должны подвергаться нейтрализации  и  очистке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до  допустимых  уровней  в соответствии с требованиями ОСП-72/87 и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действующих санитарных норм,  для  чего  должны  предусматриваться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соответствующие очистные установки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6.7.5. После очистки жидкие  отходы  должны  использоваться  в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технологическом  процессе  на РОФ либо (по согласованию с органами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санэпиднадзора) сбрасываться в канализацию или  открытые  водоемы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Допустимые концентрации основных радионуклидов в сточных водах при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сбросе их в канализацию или открытые водоемы не  должны  превышать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допустимых  величин  в  соответствии  с  требованиями Приложения 3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настоящих указаний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6.7.6. Пункты   дезактивации  должны  иметь  приточно-вытяжную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вентиляцию, спецканализацию, водопровод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6.7.7. Перед направлением в ремонт горное оборудование следует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очищать от пыли влажным способом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6.7.8. Металлолом,   получаемый   в   результате  деятельности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предприятия,  направляемый после  дезактивации  в  другие  отрасли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народного    хозяйства,    не    должен   иметь   нефиксированного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(определяемого методом снятия мазка) поверхностного радиоактивного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загрязнения.   Мощность   экспозиционной  дозы  внешнего  гамма  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излучения от  поверхности  оборудования,  направляемого  в  другие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организации как металлолом, не должна превышать 50 мкР/ч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К горному оборудованию,  поступающему в  ремонт  (по  мощности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экспозиционной   дозы),   предъявляются   аналогичные  требования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Поверхностное  радиоактивное  загрязнение  должно  соответствовать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уровням, приведенным в Приложении 5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6.7.9. Перед направлением автотранспортных средств на хранение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в  гараж  или  ремонтные  мастерские  должна предусматриваться его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обязательная дезактивация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Нахождение автотранспорта   с   нефиксированным  радиоактивным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загрязнением, превышающим ПДУ, в гаражах и мастерских запрещается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6.7.10. Железнодорожный  транспорт,  который использовался для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перевозки  руды,  перед  отправкой  во  внешние  сети  МПС  должен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подвергаться  дезактивации  до  допустимых  уровней  (Приложение 5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настоящих указаний)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6.7.11. Гардеробы  для  хранения  домашней  и  рабочей одежды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питьевые   станции,   умывальные,   сушильные,    помещения    для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обеспыливания рабочей одежды,  установки для чистки и мойки обуви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туалетные,  зарядный   зал,   помещения   спецпрачечной,   пунктов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дезактивации,    производственные    помещения   геофизической   и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дозиметрической (СКУТ) служб  необходимо  проектировать  с  учетом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возможности дезактивации (мокрой уборки) этих помещений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6.7.12. Для уборки помещений,  в которых невозможно применение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гидросмыва   (парадные,   зал   собраний,   конторские  помещения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респираторная  и  др.),  должны   быть   предусмотрены   пылесосы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полотеры, поломоечные машины.</w:t>
      </w:r>
    </w:p>
    <w:p>
      <w:pPr>
        <w:pStyle w:val="Normal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  </w:t>
      </w:r>
      <w:r>
        <w:rPr>
          <w:rFonts w:cs="Courier New" w:ascii="Courier New" w:hAnsi="Courier New"/>
          <w:lang w:val="ru-RU"/>
        </w:rPr>
        <w:t>7. Санитарно-бытовое обслуживание, меры индивидуальной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    </w:t>
      </w:r>
      <w:r>
        <w:rPr>
          <w:rFonts w:cs="Courier New" w:ascii="Courier New" w:hAnsi="Courier New"/>
          <w:lang w:val="ru-RU"/>
        </w:rPr>
        <w:t>защиты и личной гигиены, медицинское обслуживание</w:t>
      </w:r>
    </w:p>
    <w:p>
      <w:pPr>
        <w:pStyle w:val="Normal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7.1. После окончания смены все работающие на горнодобывающих и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перерабатывающих  предприятиях  должны  вымыться в душе,  для чего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каждого   из   них   необходимо   обеспечить   мылом,    мочалкой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индивидуальным   полотенцем.   Организация  бытового  обслуживания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должна позволять  самой  многочисленной  смене  пройти  санитарную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обработку не более чем за 40 минут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7.2. Мокрая  спецодежда  должна  быть   высушена.   В   случае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необходимости   спецодежду   следует   обеспыливать  и  подвергать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механической очистке  на  участках  ее  интенсивного  загрязнения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Спецобувь   ежесменно   должна   подвергаться   очистке,   а   при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необходимости - просушке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7.3. Стирку спецодежды следует проводить не реже одного раза в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неделю.  В условиях высокого загрязнения радиоактивными веществами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по   требованию   службы   контроля   условий   труда  (СКУТ)  или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территориальных   органов   санэпиднадзора    стирка    спецодежды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проводится  ежесуточно.  В  этом  случае,  после стирки спецодежда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должна подвергаться выборочному радиометрическому контролю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7.4. Загрязненная    спецодежда    должна    направляться    в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спецпрачечную в затаренном виде (пластиковых мешках)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7.5. Хранение  и  стирка  спецодежды  горнорабочих,  постоянно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контактирующих с веществами,  содержащими  тринитротолуол,  должны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осуществляться отдельно от спецодежды остальных горняков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7.6. Помещение  душевой  и  все  оборудование  в  ней   должно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ежесменно   подвергаться   уборке  с  применением  дезинфицирующих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средств (хлорамона, хлорной извести и т.п.)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В конторских   и   административных   помещениях  АБК,  зданий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наземного комплекса влажная уборка должна производиться ежедневно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в гардеробных и ламповых АБК - ежесменно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7.7. Снабжение  работающих  свежей  водой  питьевого  качества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(ГОСТ-2874-88)    должно   быть   организовано   путем   установки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герметичных сосудов с кранами фонтанчикового типа,  приближенных к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рабочим местам, или использования индивидуальных фляг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7.8. Фляги,  емкостью не менее 0,75 л,  должны централизованно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заполняться  водой  на питьевой станции и выдаваться рабочим перед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спуском под землю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Перечень мест  и  сроки  подачи  воды  (чая) для питьевых нужд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определяется  руководством  рудника  по  согласованию  с  местными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органами Госкомсанэпиднадзора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7.9. Питьевая  вода  не  реже  одного  раза  в  месяц   должна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подвергаться химико-бактериологическому анализу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Сосуды для хранения питьевой воды ежедневно следует  промывать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и дезинфицировать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7.10. Каждый работник перед  спуском  под  землю  должен  быть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обеспечен вторым  завтраком,  выдаваемым во влагопыленепроницаемой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упаковке и приготовленным централизованно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7.11. В подземных выработках недалеко от рабочих забоев должны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быть выделены специальные места для приема пищи,  которые  следует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располагать на   свежей   струе.   В   этих   местах  должно  быть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стационарное освещение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7.12. При  проектировании  рудодобывающих  и  перерабатывающих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предприятий должны предусматриваться мероприятия по индивидуальной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защите и личной гигиене персонала в соответствии с ОСП-72/87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7.13. Работающие   в   помещениях,   где   имеется   выделение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радиоактивных аэрозолей,    должны    обеспечиваться    средствами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индивидуальной защиты (респираторы, спецодежда и пр.)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Для защиты  органов  дыхания от пыли и радиоактивных аэрозолей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(ДПР)  следует  применять  респираторы  "Лепесток-5  и  40",   при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температуре  рудничного  воздуха свыше +26° C и тяжелой физической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нагрузке - клапанные респираторы (типа "Астра-2")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Во время  выполнения  работ  в условиях высокой загрязненности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                                        </w:t>
      </w:r>
      <w:r>
        <w:rPr>
          <w:rFonts w:cs="Courier New" w:ascii="Courier New" w:hAnsi="Courier New"/>
          <w:lang w:val="ru-RU"/>
        </w:rPr>
        <w:t>4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рудничного   воздуха  ДПР  (более  30  x  10   МзВ/л)   необходимо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применять СИЗ  органов  дыхания  с  принудительной подачей воздуха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(пневмомаски типа ЛИЗ-5,  ППМ-1), приборы изолирующие с автономным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питанием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7.14. Проектирование    защиты    от   проникающих   излучений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(биологическая  защита)  должно  выполняться  в   соответствии   с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требованиями ОСП-72/87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7.15. В отделениях обогащения  руд  по  наведенной  активности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электронов    должна   предусматриваться   защита   персонала   от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ионизирующих излучений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7.16. При   перевозке   руды  внутри  кабины  водителя  должна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обеспечиваться  мощность   дозы   гамма-излучения,   которая   при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постоянной  работе  не  создаст  возможности облучения шофера выше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допустимого предела (5 бэр/год или 50 мЗв/год)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7.17. Медицинское  обеспечение работающих на горнодобывающих и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перерабатывающих предприятиях должно осуществляться  медсанчастями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(МСЧ)  согласно  действующим  приказам,  инструктивно-методическим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рекомендациям, указаниям Министерства здравоохранения РФ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7.18. Горнорабочие подлежат предварительным при поступлении на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работу и  периодическим  медицинским  осмотрам  в  соответствии  с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Приказом  Минздрава  России от 14.03.96 N 90 "О порядке проведения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предварительных и периодических осмотров работников и  медицинских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регламентах допуска к профессии"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7.19. Санитарно-эпидемиологическая     служба      медицинской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санитарной  части  должна осуществлять плановый текущий санитарный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надзор  за  условиями   труда   на   предприятии   с   проведением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мероприятий,  обеспечивающих  предупреждение  заболеваний,  в  том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числе профессиональных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7.20. На   каждом   подземном   горизонте,  а  также  на  всех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поверхностных эксплуатационных участках  должны  быть  установлены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отчетливо обозначенные медицинские аптечки первой помощи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7.21. Горнорабочие,  которые по данным службы контроля условий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труда  составляют  группы  "повышенного  риска",  при  медицинских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осмотрах должны подвергаться специализированному целенаправленному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обследованию   для  выявления  ранних  признаков  профессиональных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заболеваний (опухоли  органов  дыхания,  пневмокониозы,  бронхиты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тугоухость, вибрационная болезнь, катаракты).</w:t>
      </w:r>
    </w:p>
    <w:p>
      <w:pPr>
        <w:pStyle w:val="Normal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                </w:t>
      </w:r>
      <w:r>
        <w:rPr>
          <w:rFonts w:cs="Courier New" w:ascii="Courier New" w:hAnsi="Courier New"/>
          <w:lang w:val="ru-RU"/>
        </w:rPr>
        <w:t>8. Контроль условий труда</w:t>
      </w:r>
    </w:p>
    <w:p>
      <w:pPr>
        <w:pStyle w:val="Normal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8.1. На   всех  предприятиях  по  добыче  и  переработке  руд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содержащих   радиоактивные   вещества,    должен    осуществляться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постоянный контроль условий труда работающих (включая радиационный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контроль),  для чего  на  предприятии  создается  служба  контроля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условий труда согласно требованиям ОСП-72/87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Примечания. 1.  Допускается включение СКУТ в состав  физико  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химической лаборатории, а также ее объединение со службой контроля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охраны окружающей среды (СКУТ и ООС)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2. При  неблагоприятной радиационной обстановке на предприятии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целесообразно  выделение  в  составе   СКУТ   специальной   службы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радиационной  безопасности (СРБ) с возложением на нее обязанностей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(при соответствующем штатном  обеспечении)  выполнения,  наряду  с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контролем  за  радиационной  обстановкой  и  облучением персонала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работ по  борьбе  с  выделением  радона  в  горные  выработки,  по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контролю и повышению эффективности защитных мероприятий и т.п.</w:t>
      </w:r>
    </w:p>
    <w:p>
      <w:pPr>
        <w:pStyle w:val="Normal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8.2. Контроль   условий  труда  проводится  в  соответствии  с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объемом,  характером  и  периодичностью   контроля,   определяемым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годовым  планом - графиком контроля,  который утверждается главным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инженером предприятия  и  согласовывается  региональными  органами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санэпиднадзора и госгортехнадзора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В процессе своей деятельности СКУТ должна осуществлять: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контроль санитарно-гигиенической,  в  том  числе  радиационной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обстановки во всех подразделениях предприятия;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индивидуальный контроль    облучения    персонала,   а   также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кумулятивного    воздействия    других     нормируемых     вредных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производственных факторов;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обучение персонала требованиям и  способам  их  обеспечения  в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области промышленной санитарии и радиационной безопасности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СКУТ должна принимать также участие в разработке,  организации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и   проведении   мероприятий   по   снижению  воздействия  вредных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производственных   факторов    на    работающих,    контролировать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эффективность  этих  мероприятий,  а также совместно с вентслужбой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организовывать и проводить радоновые съемки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8.3. СКУТ,  наряду  с  проведением  планового  и  оперативного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контроля  по  требованиям  органов   санэпиднадзора   или   других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полномочных организаций: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выполняет разовые дополнительные обследования условий труда;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представляет данные    по    радиационной    и   санитарно   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гигиенической обстановке на предприятии в  различные  периоды  его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работы;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выдает полную характеристику условий  труда  (профмаршрут)  на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работающих   или   ранее   работавших   на   предприятии  за  весь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производственный  стаж,  включая  работы  на  других  предприятиях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отрасли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Для обеспечения соответствующей полноценной  информацией  СКУТ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должна  располагать  детальными  отчетными  материалами  и данными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индивидуального контроля за весь период работы предприятия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8.4. Контроль радиационной обстановки при добыче и переработке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руд,  содержащих  радиоактивные  вещества,  включает   определение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уровней следующих радиационных факторов: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содержания в воздухе короткоживущих продуктов распада радона и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торона (уровни "скрытой энергии");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содержания в  воздухе  аэрозолей  дологоживущих  радионуклидов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уранового и ториевого рядов (рудной пыли);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внешнего гамма- и бета-излучения;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содержания в воздухе собственно газа радона;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загрязнения альфа-  и  бета-активными  радионуклидами   кожных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покровов   и  спецодежды  работающих,  поверхностей  оборудования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помещений, транспортных средств и т.п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8.5. При работе с радиоизотопными приборами (РИП),  эталонными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и другими закрытыми источниками  и  специальными  источниками  для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геофизических   целей  должно  контролироваться  внешнее  гамма  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излучение, а при необходимости - нейтронное излучение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8.6. Индивидуальный   контроль  радиационно  опасных  факторов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должен включать контроль  (измерение)  поступления  ДПР,  а  также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индивидуальных  доз  внешнего  облучения  и поступления в организм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аэрозолей долгоживущих естественных радионуклидов.  Для  отдельных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групп  горнорабочих  необходимо  осуществлять также индивидуальный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контрольный учет (расчетную оценку) поступления в организм пыли  и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воздействия шума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8.7. Контроль  мощности  дозы   внешнего   гамма-излучения   в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очистных  забоях  должен  осуществляться  периодически  с  помощью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дозиметрических  или  специально  калиброванных   радиометрических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приборов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8.8. Контроль  содержания  в  воздухе  аэрозолей  долгоживущих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радионуклидов  (ДРН)  в  очистных и проходческих забоях,  в местах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погрузки и перегрузки  руды  на  рабочих  местах  перерабатывающих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предприятий  должен осуществляться путем отбора проб с последующим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измерением их суммарной альфа-активности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8.9. Контроль  содержания  в рудничной атмосфере ДПР должен на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всех  рабочих  местах  и  в  вентиляционных  струях  производиться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приборными методами с помощью аэрозольных радиометров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8.10. Объем контроля радиационной обстановки на предприятии  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число  точек  контроля  наблюдения  на  основных  рабочих местах и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периодичность  наблюдения  за  величиной   производственно-вредных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факторов  (ПВФ),  в том числе радиационно опасных факторов (РФ) на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горнодобывающих       и       перерабатывающих        предприятиях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(Приложения N 7, 8) должен удовлетворять условию получения средних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уровней  РФ  с  точностью,  достаточной  для  объективной   оценки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индивидуальных  поступлений  и  доз  расчетным  путем  по данным о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времени пребывания работающих на конкретных рабочих местах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8.11. Контроль  радиоактивного  загрязнения  кожных  покровов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спецодежды и спецбелья работающих при добыче и переработке  руд  с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небольшим    содержанием    радиоактивных    веществ    проводится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периодически и выборочно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8.12. Контроль    радиоактивного    загрязнения   поверхностей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наземных помещений АБК,  оборудования,  транспорта  (в  том  числе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железнодорожного  для  перевозки  руды)  должен  осуществляться из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расчета - 1 точка контроля на 10 кв. м поверхности 2 раза в год, а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для железнодорожного транспорта - 5 точек контроля на 1 вагон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8.13. Индивидуальный  контроль  (ИК)  уровней  ДПР   ("скрытой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энергии")    должен    проводиться    с   помощью   индивидуальных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пробоотборников для всех трудящихся,  как постоянно  работающих  в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руднике, так и периодически посещающих его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Примечание. До ввода в действие на предприятиях  индивидуально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носимых   радиометров   поступления   "скрытой   энергии"   должно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определяться расчетным путем на основании данных о средних уровнях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"скрытой  энергии"  и  времени пребывания работающих на конкретных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рабочих местах.</w:t>
      </w:r>
    </w:p>
    <w:p>
      <w:pPr>
        <w:pStyle w:val="Normal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Приборный индивидуальный  контроль  доз   внешнего   гамма   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облучения  и  поступления  аэрозолей для всех работающих вводится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если годовая доза внешнего облучения или годовое  поступление  ДРН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может  превысить  соответственно  0,3  ПДД  и  1 ПДП.  В остальных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случаях индивидуальные годовые дозы внешнего облучения  и  годовые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поступления  ДРН  могут  определяться расчетным путем на основании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данных о средних уровнях  этих  радиационных  факторов  и  времени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пребывания работающих на конкретных рабочих местах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8.14. Для лиц,  у которых доза облучения  не  может  превысить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0,3 годовой ПДД и 1 ПДП,  приборный индивидуальный дозиметрический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контроль не является обязательным.  При  этом  должен  сохраняться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контроль   мощности   дозы   внешнего   облучения  и  концентраций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радионуклидов   в   воздухе.   Основанием   для    индивидуального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дозиметрического    контроля   служат   результаты   планового   и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оперативного контроля производственной среды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8.15. На   каждом   конкретном   предприятии   с   учетом  его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особенностей объем,  методы и организация  радиационного  контроля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должны удовлетворять требованиям получения только необходимой (без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изменений),   достаточной   (всей   необходимой)   и   достоверной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(объективно   и   приемлемо   точной)  информации  о  радиационной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обстановке,   фактических   уровнях    облучения    персонала    и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эффективности защитных мероприятий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8.16. Индивидуальный  контроль  поступления  пыли  в  организм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должен    осуществляться   у   горнорабочих   основных   профессий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(проходчики,  бурильщики,  забойщики,  крепильщики)  и  работников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перерабатывающих   предприятий   (обслуживание  дробилки  и  т.п.)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расчетным  способом  -  на  основании  данных  о  средних  уровнях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запыленности  воздуха и времени пребывания персонала на конкретных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рабочих местах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8.17. Численность  СКУТ  должна  составлять  не  менее  2%  от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списочного   состава   персонала   на    данном    горнодобывающем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предприятии.</w:t>
      </w:r>
    </w:p>
    <w:p>
      <w:pPr>
        <w:pStyle w:val="Normal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 </w:t>
      </w:r>
      <w:r>
        <w:rPr>
          <w:rFonts w:cs="Courier New" w:ascii="Courier New" w:hAnsi="Courier New"/>
          <w:lang w:val="ru-RU"/>
        </w:rPr>
        <w:t>9. Охрана окружающей среды на предприятиях и система мер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              </w:t>
      </w:r>
      <w:r>
        <w:rPr>
          <w:rFonts w:cs="Courier New" w:ascii="Courier New" w:hAnsi="Courier New"/>
          <w:lang w:val="ru-RU"/>
        </w:rPr>
        <w:t>противоаварийной безопасности</w:t>
      </w:r>
    </w:p>
    <w:p>
      <w:pPr>
        <w:pStyle w:val="Normal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9.1. Вентиляционный  воздух  из  подземных  выработок   должен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выбрасываться в атмосферу только через диффузор направленной вверх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струей.  Высота диффузора определяется проектом с учетом места его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расположения  (выше окружающих строений,  на хорошо проветриваемом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месте и т.п.). Очистка выдаваемого воздуха не обязательна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9.2. Все пылящие операции с рудой на территории поверхностного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комплекса шахт (погрузка,  выгрузка и т.п.) должны производиться с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применением средств пылеподавления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9.3. При  транспортировке  руды   по   железной   дороге   или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автотранспортом  должны быть приняты меры,  исключающие просыпание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рудной мелочи в пути следования.  Запрещается  перевозка  руды  на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неисправных транспортных средствах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9.4. Шахтные  воды   должны   максимально   использоваться   в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технологическом процессе      рудосортировки      и     первичного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рудообогащения. Сброс  шахтных  вод  на  рельеф  и  в  непроточные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водоемы  (пруды,  озера) при  содержании радионуклидов в воде выше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  </w:t>
      </w:r>
      <w:r>
        <w:rPr>
          <w:rFonts w:cs="Courier New" w:ascii="Courier New" w:hAnsi="Courier New"/>
          <w:lang w:val="ru-RU"/>
        </w:rPr>
        <w:t>-9                  -2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3 x 10   Кюри/л (11,1 x 10   Бк/куб. м) запрещается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Технические средства очистки шахтных  вод  должны  максимально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извлекать  из  них все полезные компоненты.  Использование шахтных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вод для мойки рудничного транспорта и изготовления стройматериалов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должно  осуществляться  в  соответствии с действующими санитарными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нормами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9.5. Отвалы горных пород,  слаборадиоактивные  твердые  отходы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рудодобывающих предприятий  с  остаточным  содержанием урана менее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0,005% в процессе эксплуатации и по  ее  окончании  в  необходимой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степени могут быть использованы  для  народно-хозяйственных  целей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(дорожное,  гидротехническое строительство,  закладка выработанных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пространств шахт и карьеров и т.п.)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9.6. Порядок   использования   отвалов    горных    пород    и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слаборадиоактивных твердых  отходов с остаточным содержанием урана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менее 0,005%  определяется   документом   "Ограничение   облучения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населения от  природных  источников излучения.  Временные критерии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для принятия решений и организации контроля", утвержденным главным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государственным  санитарным   врачом   РСФСР  5  декабря  1990  г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N 43-10/796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9.7. По окончании отработки месторождения земли,  нарушенные в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результате деятельности  горнодобывающего  или   перерабатывающего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предприятия, подлежат    рекультивации.    Санитарно-гигиеническая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рекультивация    является    обязательной.    Другие   направления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рекультивации  (по  ГОСТ  17.5.1-78)  определяются   экономической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целесообразностью  и  хозяйственной  перспективой  восстановленных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земель.  Рекультивация осуществляется в соответствии  с  проектом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разработанным    специализированной   проектной   организацией   и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согласованным установленным порядком с органами  санэпиднадзора  и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местной  администрацией  в  соответствии  с  Санитарными правилами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ликвидации, консервации и перепрофилирования предприятий по добыче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и   переработке   радиоактивных  руд.  СП  ЛКП-91,   утвержденными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Министерством здравоохранения СССР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9.8. Согласно  СП  ЛКП-91 на перерабатывающих предприятиях или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отдельных  объектах,  которые  в  связи  с  окончанием  срока   их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эксплуатации  подлежат  ликвидации,  консервации  или передаче для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использования в другие отрасли народного  хозяйства,  должен  быть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выполнен  следующий комплекс мероприятий по обеспечению требований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радиоактивной безопасности: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на промплощадках  и  прилегающей  к ним территории санитарно 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защитной зоны радиоактивная загрязненность должна быть снижена  до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уровней,   допускающих   использование  территории  для  сельского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хозяйства, промышленного и гражданского строительства;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транспортные пути  на  территории   расположения   предприятия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(шоссейные и  грунтовые  дороги,  железнодорожное  полотно) должны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быть очищены от локального радиоактивного загрязнения  до  уровня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не превышающего  на высоте 1 м от поверхности земли 20 мкР/ч сверх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естественного фона,  в отдельных локальных точках (не более 20%) 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60 мкР/ч.  Очистке  подлежат  как  проезжая  часть,  так и обочины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дорог;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по окончании    дезактивации    на   территории   расположения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предприятия в  местах   проведения   земляных   работ   необходимо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осуществить планировку местности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9.9. Остаточная   радиоактивная   загрязненность    территории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промплощадок и  санитарно-защитных  зон  по  суммарной   альфа   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активности не должна, как правило, превышать: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в слое почвы на глубине 0 - 25 см от поверхности - 1200 Бк/кг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                                                      </w:t>
      </w:r>
      <w:r>
        <w:rPr>
          <w:rFonts w:cs="Courier New" w:ascii="Courier New" w:hAnsi="Courier New"/>
          <w:lang w:val="ru-RU"/>
        </w:rPr>
        <w:t>-7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в  слоях  25 - 50 см,  50 - 75 см,  75 - 100 см - 2  x  10   Ки/кг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(7400 Бк/кг) в каждом слое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Мощность дозы внешнего  гамма-излучения  на  высоте  1  м  над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поверхностью  земли  не  должна  превышать  20  мкР/ч сверх уровня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естественного фона, характерного для данной местности, в отдельных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локальных точках (не более 20%) не выше 60 мкР/ч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9.10. Все    технологические    сооружения    на    территории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промплощадок рудников, РОФ и установок по переработке продуктивных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растворов  ПВ,  междуведомственная   передача   которых   для   их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дальнейшего   использования   не  предусматривается,  должны  быть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демонтированы   (эстакады,   транспортные   галереи,   отстойники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насосные станции, пульпопроводы и т.п.)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9.11. При  проектировании  промышленных  объектов   (рудников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карьеров, РОФ, рудных складов, участков ПВ, хвостохранилищ и т.д.)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должно предусматриваться снятие плодородного слоя почвы  в  местах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размещения строений, сооружений, трубопроводов, рядов скважин ПВ и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других местах возможного ее загрязнения.  Снятая почва должна быть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использована для рекультивации земель,  выводимых из производства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или передана местным сельхозорганам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9.12. На     месте    рекультивированных    объектов    (отвал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радиоактивных пород и т.п.)  запрещается  жилищное  и  гражданское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строительство.  Объекты,  прошедшие только санитарно-гигиеническую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рекультивацию,  не подлежат  народно-хозяйственному  использованию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(полеводство, лесоводство и т.п.)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9.13. Ликвидация,  консервация   или   передача   отработанных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рудников,  а также зданий и сооружений производится в соответствии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с    Санитарными    правилами    ликвидации,     консервации     и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перепрофилирования    предприятий    по   добыче   и   переработке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радиоактивных  руд  (СП   ЛКП-91)   по   проекту,   разработанному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специализированной организацией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9.14. При проектировании должна предусматриваться система  мер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противоаварийной безопасности.  Эта система должна предусматривать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предупреждение аварии,  которая может привести к  облучению  людей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выше  основных  дозовых  пределов  и  к радиоактивному загрязнению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окружающей среды выше допустимых уровней, установленных НРБ-76/87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Система противоаварийной    безопасности    должна    включать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технические  и  организационные   мероприятия,   направленные   на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предотвращение  аварии,  предупреждение  ее развития,  ограничение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масштабов и последствий аварий.</w:t>
      </w:r>
    </w:p>
    <w:p>
      <w:pPr>
        <w:pStyle w:val="Normal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</w:p>
    <w:p>
      <w:pPr>
        <w:pStyle w:val="Normal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</w:p>
    <w:p>
      <w:pPr>
        <w:pStyle w:val="Normal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</w:p>
    <w:p>
      <w:pPr>
        <w:pStyle w:val="Normal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</w:p>
    <w:p>
      <w:pPr>
        <w:pStyle w:val="Normal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</w:p>
    <w:p>
      <w:pPr>
        <w:pStyle w:val="Normal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                                                </w:t>
      </w:r>
      <w:r>
        <w:rPr>
          <w:rFonts w:cs="Courier New" w:ascii="Courier New" w:hAnsi="Courier New"/>
          <w:lang w:val="ru-RU"/>
        </w:rPr>
        <w:t>Приложение N 1</w:t>
      </w:r>
    </w:p>
    <w:p>
      <w:pPr>
        <w:pStyle w:val="Normal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         </w:t>
      </w:r>
      <w:r>
        <w:rPr>
          <w:rFonts w:cs="Courier New" w:ascii="Courier New" w:hAnsi="Courier New"/>
          <w:lang w:val="ru-RU"/>
        </w:rPr>
        <w:t>ОСНОВНЫЕ РАДИОМЕТРИЧЕСКИЕ ХАРАКТЕРИСТИКИ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      </w:t>
      </w:r>
      <w:r>
        <w:rPr>
          <w:rFonts w:cs="Courier New" w:ascii="Courier New" w:hAnsi="Courier New"/>
          <w:lang w:val="ru-RU"/>
        </w:rPr>
        <w:t>РАДИОНУКЛИДОВ РЯДА УРАНА-РАДИЯ (В СООТВЕТСТВИИ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            </w:t>
      </w:r>
      <w:r>
        <w:rPr>
          <w:rFonts w:cs="Courier New" w:ascii="Courier New" w:hAnsi="Courier New"/>
          <w:lang w:val="ru-RU"/>
        </w:rPr>
        <w:t>С ЗАКОНОМ РАДИОАКТИВНОГО РАСПАДА)</w:t>
      </w:r>
    </w:p>
    <w:p>
      <w:pPr>
        <w:pStyle w:val="Normal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--------T--------T---------------T--------------T----------------¬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¦ Радио-¦ Истори-¦    Период     ¦  Постоянная  ¦Основная энергия¦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¦нуклид ¦ ческое ¦  полураспада  ¦  распада, C  ¦ излучения МэВ  ¦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¦и схема¦   на-  ¦               ¦              +----T-----T-----+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¦распада¦ звание ¦               ¦              ¦аль-¦бета ¦гамма¦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¦       ¦        ¦               ¦              ¦ фа ¦     ¦     ¦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+-------+--------+---------------+--------------+----+-----+-----+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¦   1   ¦   2    ¦       3       ¦      4       ¦ 5  ¦  6  ¦  7  ¦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+-------+--------+---------------+--------------+----+-----+-----+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¦       ¦        ¦         9     ¦         -18  ¦    ¦     ¦     ¦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¦Уран - ¦Уран I  ¦4,47 x 10  лет ¦4,92 x 10     ¦4,15¦     ¦     ¦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¦238    ¦        ¦               ¦              ¦4,20¦     ¦     ¦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+-------+--------+---------------+--------------+----+-----+-----+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¦       ¦        ¦               ¦         -7   ¦    ¦     ¦     ¦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¦Торий -¦Уран XI ¦24,1 сут.      ¦3,33 x 10     ¦  - ¦0,103¦0,063¦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¦234    ¦        ¦               ¦              ¦    ¦0,193¦0,093¦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+-------+--------+---------------+--------------+----+-----+-----+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¦       ¦        ¦               ¦         -3   ¦    ¦     ¦     ¦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¦Протак-¦Уран XII¦1,18 мин.      ¦9,79 x 10     ¦  - ¦9,29 ¦0,765¦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¦тиний -¦        ¦               ¦              ¦    ¦     ¦1,001¦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¦234    ¦        ¦               ¦              ¦    ¦     ¦     ¦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¦99,97% ¦        ¦               ¦              ¦    ¦     ¦     ¦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+-------+--------+---------------+--------------+----+-----+-----+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¦       ¦        ¦               ¦         -5   ¦    ¦     ¦     ¦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¦Протак-¦Уран Z  ¦6,70 ч         ¦2,87 x 10     ¦  - ¦0,53 ¦0,100¦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¦тиний -¦        ¦               ¦              ¦    ¦1,13 ¦0,70 ¦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¦234    ¦        ¦               ¦              ¦    ¦     ¦0,90 ¦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¦0,13%  ¦        ¦               ¦              ¦    ¦     ¦     ¦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+-------+--------+---------------+--------------+----+-----+-----+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¦       ¦        ¦         5     ¦         -14  ¦    ¦     ¦     ¦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¦Уран - ¦Уран II ¦2,45 x 10  лет ¦8,99 x 10     ¦4,72¦  -  ¦0,053¦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¦234    ¦        ¦               ¦              ¦4,77¦  -  ¦     ¦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+-------+--------+---------------+--------------+----+-----+-----+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¦       ¦        ¦         4     ¦         -13  ¦    ¦     ¦     ¦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¦Торий -¦Ионий   ¦7,70 x 10  лет ¦2,85 x 10     ¦4,62¦  -  ¦0,068¦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¦230    ¦        ¦               ¦              ¦4,68¦     ¦0,142¦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+-------+--------+---------------+--------------+----+-----+-----+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¦       ¦        ¦               ¦          -11 ¦    ¦     ¦     ¦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¦Радий -¦Радий   ¦1600 лет       ¦1,373 x 10    ¦4,59¦  -  ¦0,186¦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¦226    ¦        ¦               ¦              ¦4,78¦     ¦     ¦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+-------+--------+---------------+--------------+----+-----+-----+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¦       ¦        ¦               ¦          -6  ¦    ¦     ¦     ¦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¦Радон -¦Радон   ¦3,824 сут.     ¦2,097 x 10    ¦5,49¦  -  ¦0,510¦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¦222    ¦        ¦               ¦              ¦    ¦     ¦     ¦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+-------+--------+---------------+--------------+----+-----+-----+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¦       ¦        ¦               ¦          -3  ¦    ¦     ¦     ¦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¦Поло-  ¦Радий A ¦3,05 мин.      ¦3,787 x 10    ¦6,00¦0,33 ¦  -  ¦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¦ний-216¦        ¦               ¦              ¦    ¦     ¦     ¦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¦99,98% ¦        ¦               ¦              ¦    ¦     ¦     ¦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¦0,02%  ¦        ¦               ¦              ¦    ¦     ¦     ¦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+-------+--------+---------------+--------------+----+-----+-----+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¦       ¦        ¦               ¦          -4  ¦    ¦     ¦     ¦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¦Сви-   ¦Радий B ¦26,8 мин.      ¦4,310 x 10    ¦  - ¦0,65 ¦0,295¦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¦нец-214¦        ¦               ¦              ¦    ¦0,72 ¦0,352¦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¦       ¦        ¦               ¦              ¦    ¦0,98 ¦     ¦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+-------+--------+---------------+--------------+----+-----+-----+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¦       ¦        ¦               ¦         -1   ¦    ¦     ¦     ¦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¦Астат -¦Астат   ¦2 с            ¦3,46 x 10     ¦6,65¦  -  ¦ -   ¦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¦218    ¦        ¦               ¦              ¦6,70¦     ¦     ¦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+-------+--------+---------------+--------------+----+-----+-----+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¦       ¦        ¦               ¦          -4  ¦    ¦     ¦     ¦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¦Вис-   ¦Радий C ¦19,7 мин.      ¦5,804 x 10    ¦5,45¦1,0  ¦0,609¦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¦мут-214¦        ¦               ¦              ¦5,51¦1,51 ¦1,120¦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¦99,98% ¦        ¦               ¦              ¦    ¦3,26 ¦1,764¦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¦0,02%  ¦        ¦               ¦              ¦    ¦     ¦     ¦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+-------+--------+---------------+--------------+----+-----+-----+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¦       ¦        ¦               ¦          3   ¦    ¦     ¦     ¦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¦Поло-  ¦Радий C'¦164 мкс        ¦4,226 x 10    ¦7,69¦  -  ¦0,799¦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¦ний-214¦        ¦               ¦              ¦    ¦     ¦     ¦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+-------+--------+---------------+--------------+----+-----+-----+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¦       ¦        ¦               ¦          -3  ¦    ¦     ¦     ¦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¦Тал-   ¦Радий C"¦1,3 мин.       ¦8,885 x 10    ¦    ¦1,3  ¦0,296¦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¦лий-210¦        ¦               ¦              ¦    ¦1,9  ¦0,794¦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¦       ¦        ¦               ¦              ¦    ¦2,3  ¦1,31 ¦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+-------+--------+---------------+--------------+----+-----+-----+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¦       ¦        ¦               ¦         -10  ¦    ¦     ¦     ¦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¦Сви-   ¦Радий D ¦22,3 года      ¦9,85 x 10     ¦3,72¦0,010¦0,047¦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¦нец-210¦        ¦               ¦              ¦    ¦     ¦     ¦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+-------+--------+---------------+--------------+----+-----+-----+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¦       ¦        ¦               ¦         -6   ¦    ¦     ¦     ¦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¦Вис-   ¦Радий E ¦5,012 сут.     ¦1600 x 10     ¦4,65¦1,61 ¦  -  ¦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¦мут-210¦        ¦               ¦              ¦4,69¦     ¦     ¦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¦100%   ¦        ¦               ¦              ¦    ¦     ¦     ¦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¦0,0013%¦        ¦               ¦              ¦    ¦     ¦     ¦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+-------+--------+---------------+--------------+----+-----+-----+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¦       ¦        ¦               ¦          -8  ¦    ¦     ¦     ¦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¦Поло-  ¦Радий F ¦138,4 сут.     ¦5,795 x 10    ¦5,30¦  -  ¦0,803¦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¦ний-210¦        ¦               ¦              ¦    ¦     ¦     ¦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+-------+--------+---------------+--------------+----+-----+-----+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¦       ¦        ¦               ¦         -3   ¦    ¦     ¦     ¦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¦Тал-   ¦Радий E"¦4,19 мин.      ¦2,76 x 10     ¦  - ¦1,571¦  -  ¦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¦лий-210¦        ¦               ¦              ¦    ¦     ¦     ¦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+-------+--------+---------------+--------------+----+-----+-----+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¦Сви-   ¦Радий G ¦Стабилен       ¦      -       ¦  - ¦  -  ¦  -  ¦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¦нец-206¦        ¦               ¦              ¦    ¦     ¦     ¦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L-------+--------+---------------+--------------+----+-----+------</w:t>
      </w:r>
    </w:p>
    <w:p>
      <w:pPr>
        <w:pStyle w:val="Normal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</w:p>
    <w:p>
      <w:pPr>
        <w:pStyle w:val="Normal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</w:p>
    <w:p>
      <w:pPr>
        <w:pStyle w:val="Normal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</w:p>
    <w:p>
      <w:pPr>
        <w:pStyle w:val="Normal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</w:p>
    <w:p>
      <w:pPr>
        <w:pStyle w:val="Normal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</w:p>
    <w:p>
      <w:pPr>
        <w:pStyle w:val="Normal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                                                </w:t>
      </w:r>
      <w:r>
        <w:rPr>
          <w:rFonts w:cs="Courier New" w:ascii="Courier New" w:hAnsi="Courier New"/>
          <w:lang w:val="ru-RU"/>
        </w:rPr>
        <w:t>Приложение N 2</w:t>
      </w:r>
    </w:p>
    <w:p>
      <w:pPr>
        <w:pStyle w:val="Normal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         </w:t>
      </w:r>
      <w:r>
        <w:rPr>
          <w:rFonts w:cs="Courier New" w:ascii="Courier New" w:hAnsi="Courier New"/>
          <w:lang w:val="ru-RU"/>
        </w:rPr>
        <w:t>ОСНОВНЫЕ РАДИОМЕТРИЧЕСКИЕ ХАРАКТЕРИСТИКИ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    </w:t>
      </w:r>
      <w:r>
        <w:rPr>
          <w:rFonts w:cs="Courier New" w:ascii="Courier New" w:hAnsi="Courier New"/>
          <w:lang w:val="ru-RU"/>
        </w:rPr>
        <w:t>РАДИОНУКЛИДОВ РЯДА ТОРИЯ (В СООТВЕТСТВИИ С ЗАКОНОМ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                 </w:t>
      </w:r>
      <w:r>
        <w:rPr>
          <w:rFonts w:cs="Courier New" w:ascii="Courier New" w:hAnsi="Courier New"/>
          <w:lang w:val="ru-RU"/>
        </w:rPr>
        <w:t>РАДИОАКТИВНОГО РАСПАДА)</w:t>
      </w:r>
    </w:p>
    <w:p>
      <w:pPr>
        <w:pStyle w:val="Normal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--------T--------T----------------T-------------T----------------¬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¦ Радио-¦ Истори-¦     Период     ¦ Постоянная  ¦Основная энергия¦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¦нуклид ¦ ческое ¦  полураспада   ¦ распада, C  ¦ излучения МэВ  ¦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¦и схема¦   на-  ¦                ¦             +----T-----T-----+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¦распада¦ звание ¦                ¦             ¦аль-¦бета ¦гамма¦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¦       ¦        ¦                ¦             ¦ фа ¦     ¦     ¦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+-------+--------+----------------+-------------+----+-----+-----+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¦   1   ¦   2    ¦       3        ¦      4      ¦ 5  ¦  6  ¦  7  ¦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+-------+--------+----------------+-------------+----+-----+-----+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¦       ¦        ¦         10     ¦         -18 ¦    ¦     ¦     ¦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¦Торий -¦Торий   ¦1,41 x 10   лет ¦1,57 x 10    ¦3,95¦  -  ¦  -  ¦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¦232    ¦        ¦                ¦             ¦4,01¦     ¦     ¦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¦       ¦        ¦                ¦         -9  ¦    ¦     ¦     ¦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¦Радий -¦Мезото- ¦6,7 года        ¦3,28 x 10    ¦ -  ¦0,065¦  -  ¦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¦228    ¦рий I   ¦                ¦             ¦    ¦     ¦     ¦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¦       ¦        ¦                ¦         -5  ¦    ¦     ¦     ¦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¦Акти-  ¦Мезото- ¦6,13 ч          ¦3,14 x 10    ¦ -  ¦1,18 ¦0,34 ¦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¦ний-228¦рий II  ¦                ¦             ¦    ¦1,75 ¦0,908¦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¦       ¦        ¦                ¦             ¦    ¦2,09 ¦0,96 ¦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¦       ¦        ¦                ¦         -8  ¦    ¦     ¦     ¦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¦Торий -¦Радиото-¦1,91 года       ¦1,15 x 10    ¦5,34¦  -  ¦0,084¦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¦228    ¦рий     ¦                ¦             ¦5,43¦     ¦0,214¦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¦       ¦        ¦                ¦         -5  ¦    ¦     ¦     ¦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¦Радий -¦Торий X ¦3,66 сут.       ¦2,19 x 10    ¦5,45¦  -  ¦0,241¦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¦224    ¦        ¦                ¦             ¦5,68¦     ¦     ¦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¦       ¦        ¦                ¦          -2 ¦    ¦     ¦     ¦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¦Торон -¦Торон   ¦55,6 с          ¦1,247 x 10   ¦6,29¦  -  ¦0,55 ¦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¦220    ¦        ¦                ¦             ¦    ¦     ¦     ¦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¦Поло-  ¦Торий A ¦0,15 с          ¦4,62         ¦6,78¦  -  ¦  -  ¦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¦ний-216¦        ¦                ¦             ¦    ¦     ¦     ¦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¦       ¦        ¦                ¦          -5 ¦    ¦     ¦     ¦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¦Сви-   ¦Торий B ¦10,64 ч         ¦1,809 x 10   ¦ -  ¦0,346¦0,239¦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¦нец-212¦        ¦                ¦             ¦    ¦0,586¦0,300¦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¦       ¦        ¦                ¦          -4 ¦    ¦     ¦     ¦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¦Вис-   ¦Торий C ¦60,54 мин.      ¦1,908 x 10   ¦6,05¦1,55 ¦0,040¦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¦мут-212¦        ¦                ¦             ¦6,09¦2,26 ¦0,727¦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¦64%    ¦        ¦                ¦             ¦    ¦     ¦1,620¦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¦36%    ¦        ¦                ¦             ¦    ¦     ¦     ¦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¦       ¦        ¦                ¦         6   ¦    ¦     ¦     ¦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¦Поло-  ¦Торий C'¦305 НС          ¦2,27 x 10    ¦8,78¦  -  ¦  -  ¦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¦ний-212¦        ¦                ¦             ¦    ¦     ¦     ¦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¦       ¦        ¦                ¦             ¦    ¦     ¦     ¦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¦       ¦        ¦                ¦          -3 ¦    ¦     ¦     ¦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¦Тал-   ¦Торий C"¦3,1 мин.        ¦3,726 x 10   ¦  - ¦1,28 ¦0,511¦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¦лий-208¦        ¦                ¦             ¦    ¦1,52 ¦0,583¦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¦       ¦        ¦                ¦             ¦    ¦1,80 ¦0,860¦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¦Сви-   ¦Торий D ¦Стабилен        ¦       -     ¦  - ¦  -  ¦  -  ¦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¦нец-208¦        ¦                ¦             ¦    ¦     ¦     ¦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L-------+--------+----------------+-------------+----+-----+------</w:t>
      </w:r>
    </w:p>
    <w:p>
      <w:pPr>
        <w:pStyle w:val="Normal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</w:p>
    <w:p>
      <w:pPr>
        <w:pStyle w:val="Normal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</w:p>
    <w:p>
      <w:pPr>
        <w:pStyle w:val="Normal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</w:p>
    <w:p>
      <w:pPr>
        <w:pStyle w:val="Normal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</w:p>
    <w:p>
      <w:pPr>
        <w:pStyle w:val="Normal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</w:p>
    <w:p>
      <w:pPr>
        <w:pStyle w:val="Normal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                                                </w:t>
      </w:r>
      <w:r>
        <w:rPr>
          <w:rFonts w:cs="Courier New" w:ascii="Courier New" w:hAnsi="Courier New"/>
          <w:lang w:val="ru-RU"/>
        </w:rPr>
        <w:t>Приложение N 3</w:t>
      </w:r>
    </w:p>
    <w:p>
      <w:pPr>
        <w:pStyle w:val="Normal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                    </w:t>
      </w:r>
      <w:r>
        <w:rPr>
          <w:rFonts w:cs="Courier New" w:ascii="Courier New" w:hAnsi="Courier New"/>
          <w:lang w:val="ru-RU"/>
        </w:rPr>
        <w:t>ДОПУСТИМЫЕ УРОВНИ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 </w:t>
      </w:r>
      <w:r>
        <w:rPr>
          <w:rFonts w:cs="Courier New" w:ascii="Courier New" w:hAnsi="Courier New"/>
          <w:lang w:val="ru-RU"/>
        </w:rPr>
        <w:t>ОБЩЕГО РАДИОАКТИВНОГО ЗАГРЯЗНЕНИЯ РАБОЧИХ ПОВЕРХНОСТЕЙ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   </w:t>
      </w:r>
      <w:r>
        <w:rPr>
          <w:rFonts w:cs="Courier New" w:ascii="Courier New" w:hAnsi="Courier New"/>
          <w:lang w:val="ru-RU"/>
        </w:rPr>
        <w:t>КОЖИ (В ТЕЧЕНИЕ РАБОЧЕЙ СМЕНЫ), СПЕЦОДЕЖДЫ И СРЕДСТВ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     </w:t>
      </w:r>
      <w:r>
        <w:rPr>
          <w:rFonts w:cs="Courier New" w:ascii="Courier New" w:hAnsi="Courier New"/>
          <w:lang w:val="ru-RU"/>
        </w:rPr>
        <w:t>ИНДИВИДУАЛЬНОЙ ЗАЩИТЫ, ЧАСТ/(МИН X СМ) (НРБ-96)</w:t>
      </w:r>
    </w:p>
    <w:p>
      <w:pPr>
        <w:pStyle w:val="Normal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-----------------------------------------T--------------T--------¬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¦            Объект загрязнения          ¦Альфа-активные¦ Бета - ¦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¦                                        ¦   нуклиды    ¦активные¦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¦                                        +-------T------+нуклиды ¦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¦                                        ¦отдель-¦проч. ¦        ¦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¦                                        ¦  ные  ¦      ¦        ¦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+----------------------------------------+-------+------+--------+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¦Неповрежденная кожа, спецбелье,         ¦    2  ¦    2 ¦   200  ¦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¦полотенца, внутренняя поверхность       ¦       ¦      ¦        ¦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¦лицевых частей средств индивидуальной   ¦       ¦      ¦        ¦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¦защиты                                  ¦       ¦      ¦        ¦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¦                                        ¦       ¦      ¦        ¦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¦Основная спецодежда, внутренняя         ¦    5  ¦   20 ¦  2000  ¦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¦поверхность дополнительных средств      ¦       ¦      ¦        ¦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¦индивидуальной защиты, наружная         ¦       ¦      ¦        ¦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¦поверхность спецобуви                   ¦       ¦      ¦        ¦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¦                                        ¦       ¦      ¦        ¦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¦Поверхности помещений постоянного       ¦    5  ¦   20 ¦  2000  ¦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¦пребывания персонала и находящегося в   ¦       ¦      ¦        ¦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¦них оборудования                        ¦       ¦      ¦        ¦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¦                                        ¦       ¦      ¦        ¦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¦Поверхности помещений периодического    ¦   50  ¦  200 ¦ 10000  ¦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¦пребывания персонала и находящегося в   ¦       ¦      ¦        ¦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¦них оборудования                        ¦       ¦      ¦        ¦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¦                                        ¦       ¦      ¦        ¦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¦Наружная поверхность дополнительных     ¦   50  ¦  200 ¦ 10000  ¦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¦средств индивидуальной защиты, снимаемой¦       ¦      ¦        ¦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¦в шлюзах                                ¦       ¦      ¦        ¦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L----------------------------------------+-------+------+---------</w:t>
      </w:r>
    </w:p>
    <w:p>
      <w:pPr>
        <w:pStyle w:val="Normal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</w:p>
    <w:p>
      <w:pPr>
        <w:pStyle w:val="Normal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</w:p>
    <w:p>
      <w:pPr>
        <w:pStyle w:val="Normal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</w:p>
    <w:p>
      <w:pPr>
        <w:pStyle w:val="Normal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</w:p>
    <w:p>
      <w:pPr>
        <w:pStyle w:val="Normal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</w:p>
    <w:p>
      <w:pPr>
        <w:pStyle w:val="Normal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                                              </w:t>
      </w:r>
      <w:r>
        <w:rPr>
          <w:rFonts w:cs="Courier New" w:ascii="Courier New" w:hAnsi="Courier New"/>
          <w:lang w:val="ru-RU"/>
        </w:rPr>
        <w:t>Приложение N 4.1</w:t>
      </w:r>
    </w:p>
    <w:p>
      <w:pPr>
        <w:pStyle w:val="Normal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        </w:t>
      </w:r>
      <w:r>
        <w:rPr>
          <w:rFonts w:cs="Courier New" w:ascii="Courier New" w:hAnsi="Courier New"/>
          <w:lang w:val="ru-RU"/>
        </w:rPr>
        <w:t>РЕКОМЕНДУЕМАЯ ПЕРИОДИЧНОСТЬ (ЦИКЛИЧНОСТЬ)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     </w:t>
      </w:r>
      <w:r>
        <w:rPr>
          <w:rFonts w:cs="Courier New" w:ascii="Courier New" w:hAnsi="Courier New"/>
          <w:lang w:val="ru-RU"/>
        </w:rPr>
        <w:t>НАБЛЮДЕНИЙ ЗА ВЕЛИЧИНОЙ ПРОИЗВОДСТВЕННО-ВРЕДНЫХ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    </w:t>
      </w:r>
      <w:r>
        <w:rPr>
          <w:rFonts w:cs="Courier New" w:ascii="Courier New" w:hAnsi="Courier New"/>
          <w:lang w:val="ru-RU"/>
        </w:rPr>
        <w:t>ФАКТОРОВ (ПВФ) И ЧИСЛО ТОЧЕК НАБЛЮДЕНИЯ НА КАЖДОМ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        </w:t>
      </w:r>
      <w:r>
        <w:rPr>
          <w:rFonts w:cs="Courier New" w:ascii="Courier New" w:hAnsi="Courier New"/>
          <w:lang w:val="ru-RU"/>
        </w:rPr>
        <w:t>(ОСНОВНОМ) РАБОЧЕМ МЕСТЕ ГОРНОДОБЫВАЮЩЕГО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              </w:t>
      </w:r>
      <w:r>
        <w:rPr>
          <w:rFonts w:cs="Courier New" w:ascii="Courier New" w:hAnsi="Courier New"/>
          <w:lang w:val="ru-RU"/>
        </w:rPr>
        <w:t>ПРЕДПРИЯТИЯ СОГЛАСНО ОСП-72/87</w:t>
      </w:r>
    </w:p>
    <w:p>
      <w:pPr>
        <w:pStyle w:val="Normal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------------------T-----------------T-------------T--------------¬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¦       ПВФ       ¦Место наблюдения ¦Периодичность¦  Примечание  ¦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¦                 ¦ (изменения) за  ¦  измерений  ¦              ¦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¦                 ¦   уровнем ПВФ   ¦             ¦              ¦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+-----------------+-----------------+-------------+--------------+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¦        1        ¦        2        ¦      3      ¦       4      ¦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+-----------------+-----------------+-------------+--------------+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¦Величина "скрытой¦Подземные рабочие¦8 раз в мес. ¦              ¦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¦энергии"         ¦места            ¦             ¦              ¦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¦(дочерние        ¦Исходящие струи  ¦5 раз в мес. ¦              ¦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¦продукты распада ¦рудника          ¦             ¦              ¦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¦радона)          ¦Транспортные     ¦3 раза в мес.¦              ¦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¦                 ¦выработки рудника¦             ¦              ¦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¦                 ¦Входящие струи   ¦1 раз в мес. ¦              ¦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¦                 ¦рудника          ¦             ¦              ¦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¦                 ¦Помещения        ¦1 раз в мес. ¦              ¦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¦                 ¦наземного        ¦             ¦              ¦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¦                 ¦комплекса рудника¦             ¦              ¦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¦                 ¦(карьеров),      ¦             ¦              ¦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¦                 ¦складов руды,    ¦             ¦              ¦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¦                 ¦РОФ              ¦             ¦              ¦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¦                 ¦Помещения        ¦1 раз в кв.  ¦              ¦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¦                 ¦лабораторий, где ¦             ¦              ¦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¦                 ¦ведутся работы с ¦             ¦              ¦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¦                 ¦радиоактивными   ¦             ¦              ¦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¦                 ¦веществами       ¦             ¦              ¦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¦                 ¦                 ¦             ¦              ¦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¦Концентрация     ¦Основные участки ¦2 раза в год ¦              ¦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¦радона в         ¦вентиляционной   ¦             ¦              ¦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¦атмосфере        ¦сети рудника     ¦             ¦              ¦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¦                 ¦Исходящие струи  ¦1 раз в мес. ¦              ¦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¦                 ¦рудника          ¦             ¦              ¦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¦                 ¦Входящие струи   ¦1 раз в мес. ¦              ¦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¦                 ¦рудника          ¦             ¦              ¦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¦                 ¦(воздухозабор)   ¦             ¦              ¦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¦                 ¦Помещения РОФ,   ¦1 раз в мес. ¦              ¦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¦                 ¦лабораторий,     ¦             ¦              ¦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¦                 ¦административно -¦             ¦              ¦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¦                 ¦бытового и       ¦             ¦              ¦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¦                 ¦производственно -¦             ¦              ¦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¦                 ¦вспомогательных  ¦             ¦              ¦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¦                 ¦корпусов АБК     ¦             ¦              ¦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¦                 ¦                 ¦             ¦              ¦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¦Мощность дозы    ¦Рабочие места в  ¦1 раз в мес. ¦              ¦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¦внешнего гамма - ¦горных           ¦             ¦              ¦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¦излучения        ¦выработках,      ¦             ¦              ¦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¦                 ¦пройденных по    ¦             ¦              ¦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¦                 ¦руде, пункты     ¦             ¦              ¦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¦                 ¦перегрузки руды  ¦             ¦              ¦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¦                 ¦Помещения        ¦1 раз в мес. ¦              ¦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¦                 ¦наземного        ¦             ¦              ¦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¦                 ¦комплекса        ¦             ¦              ¦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¦                 ¦рудника, РОФ,    ¦             ¦              ¦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¦                 ¦складов руды,    ¦             ¦              ¦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¦                 ¦кабины оператора ¦             ¦              ¦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¦                 ¦РКС              ¦             ¦              ¦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¦                 ¦Рабочие места в  ¦1 раз в мес. ¦              ¦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¦                 ¦карьерах, кабины ¦             ¦              ¦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¦                 ¦автосамосвалов (в¦             ¦              ¦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¦                 ¦груженом         ¦             ¦              ¦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¦                 ¦состоянии)       ¦             ¦              ¦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¦                 ¦                 ¦             ¦              ¦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¦Радиоактивная    ¦Оборудование,    ¦1 раз в кв.  ¦              ¦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¦загрязненность   ¦транспортные     ¦             ¦              ¦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¦                 ¦объекты,         ¦             ¦              ¦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¦                 ¦аппаратура       ¦             ¦              ¦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¦                 ¦Помещения        ¦1 раз в кв.  ¦              ¦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¦                 ¦наземного        ¦             ¦              ¦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¦                 ¦комплекса (РОФ,  ¦             ¦              ¦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¦                 ¦АБК и т.д.)      ¦             ¦              ¦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¦                 ¦Помещения        ¦1 раз в мес. ¦              ¦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¦                 ¦лабораторий, где ¦             ¦              ¦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¦                 ¦ведутся работы с ¦             ¦              ¦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¦                 ¦радиоактивными   ¦             ¦              ¦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¦                 ¦веществами       ¦             ¦              ¦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¦                 ¦Спецодежда, обувь¦1 раз в нед. ¦              ¦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¦                 ¦Кожные покровы   ¦1 раз в мес. ¦              ¦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¦                 ¦                 ¦             ¦              ¦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¦Концентрация     ¦Подземные рабочие¦1 раз в кв.  ¦              ¦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¦долгоживущих     ¦места            ¦             ¦              ¦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¦изотопов        в¦Рабочие места    ¦2 раз в год  ¦              ¦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¦атмосфере        ¦карьера          ¦             ¦              ¦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¦                 ¦Помещения        ¦1 раз в кв.  ¦              ¦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¦                 ¦наземного        ¦             ¦              ¦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¦                 ¦комплекса (РОФ,  ¦             ¦              ¦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¦                 ¦склад руды и др.)¦             ¦              ¦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¦                 ¦                 ¦             ¦              ¦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¦Содержание       ¦Подземные рабочие¦5 раз в мес. ¦              ¦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¦радиоактивной    ¦места            ¦             ¦              ¦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¦пыли в воздухе   ¦Карьер (рабочие  ¦2 раз в мес. ¦              ¦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¦                 ¦места)           ¦             ¦              ¦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¦                 ¦Транспортные пути¦1 раз в мес. ¦              ¦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¦                 ¦и пункты         ¦             ¦              ¦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¦                 ¦перегрузки       ¦             ¦              ¦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¦                 ¦Промплощадка     ¦1 раз в кв.  ¦              ¦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¦                 ¦Помещения        ¦1 раз в кв.  ¦              ¦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¦                 ¦наземного        ¦             ¦              ¦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¦                 ¦комплекса        ¦             ¦              ¦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¦                 ¦Санитарно -      ¦1 раз в кв.  ¦              ¦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¦                 ¦защитная зона    ¦             ¦              ¦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¦                 ¦Населенные пункты¦1 раз в кв.  ¦              ¦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¦                 ¦                 ¦             ¦              ¦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¦Радиоактивные    ¦Шахтные          ¦1 раз в мес. ¦При каждом    ¦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¦воды             ¦(карьерные) воды ¦             ¦сбросе воды в ¦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¦                 ¦Сточные воды     ¦1 раз в мес. ¦открытые      ¦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¦                 ¦Ливневые, талые  ¦1 раз в кв.  ¦водоемы       ¦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¦                 ¦воды             ¦             ¦производятся  ¦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¦                 ¦Питьевые воды (в ¦1 раз в кв.  ¦дополнительные¦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¦                 ¦районе           ¦             ¦измерения     ¦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¦                 ¦водозабора)      ¦             ¦              ¦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¦                 ¦                 ¦             ¦              ¦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¦Радиоактивная    ¦Территория       ¦1 раз в кв.  ¦При каждом    ¦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¦загрязненность   ¦санитарно -      ¦             ¦сбросе воды в ¦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¦окружающей среды ¦защитной зоны    ¦             ¦открытые      ¦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¦                 ¦За пределами     ¦1 раз в кв.  ¦водоемы       ¦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¦                 ¦санитарно -      ¦             ¦производятся  ¦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¦                 ¦защитной зоны    ¦             ¦дополнительные¦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¦                 ¦                 ¦             ¦измерения     ¦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¦                 ¦                 ¦             ¦              ¦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¦Комфортность     ¦Рудник (рабочие  ¦1 раз в мес. ¦              ¦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¦условий труда    ¦места), карьер   ¦             ¦              ¦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¦(температура,    ¦(рабочие места), ¦             ¦              ¦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¦скорость воздуха,¦помещения        ¦             ¦              ¦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¦влажность,       ¦наземного        ¦             ¦              ¦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¦давление)        ¦комплекса (РОФ и ¦             ¦              ¦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¦                 ¦др.)             ¦             ¦              ¦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¦                 ¦                 ¦             ¦              ¦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¦Содержание       ¦Рудник (рабочие  ¦1 раз в мес. ¦              ¦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¦токсичных        ¦места), карьер   ¦             ¦              ¦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¦нерадиоактивных  ¦(рабочие места), ¦             ¦              ¦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¦веществ в воздухе¦помещения        ¦             ¦              ¦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¦                 ¦наземного        ¦             ¦              ¦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¦                 ¦комплекса (РОФ и ¦             ¦              ¦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¦                 ¦др.)             ¦             ¦              ¦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¦                 ¦                 ¦             ¦              ¦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¦Производственные ¦Рабочие места    ¦1 раз в мес. ¦При вводе в   ¦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¦шумы             ¦(рудник, карьер) ¦             ¦действие новых¦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¦                 ¦Помещения        ¦1 раз в кв.  ¦механизмов или¦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¦                 ¦наземного        ¦             ¦после ремонта ¦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¦                 ¦комплекса        ¦             ¦существующих  ¦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¦                 ¦Населенные пункты¦1 раз в кв.  ¦производят    ¦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¦                 ¦                 ¦             ¦дополнительные¦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¦                 ¦                 ¦             ¦измерения     ¦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¦                 ¦                 ¦             ¦              ¦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¦Вибрация         ¦Рабочие места    ¦1 раз в мес. ¦              ¦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¦                 ¦                 ¦             ¦              ¦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¦Плановый         ¦Рабочие места,   ¦5 раз в мес. ¦              ¦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¦индивидуальный   ¦где поступления  ¦             ¦              ¦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¦контроль         ¦радионуклидов    ¦             ¦              ¦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¦                 ¦внутрь организма ¦             ¦              ¦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¦                 ¦может превысить  ¦             ¦              ¦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¦                 ¦0,4 ПДП за год   ¦             ¦              ¦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L-----------------+-----------------+-------------+---------------</w:t>
      </w:r>
    </w:p>
    <w:p>
      <w:pPr>
        <w:pStyle w:val="Normal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</w:p>
    <w:p>
      <w:pPr>
        <w:pStyle w:val="Normal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         </w:t>
      </w:r>
      <w:r>
        <w:rPr>
          <w:rFonts w:cs="Courier New" w:ascii="Courier New" w:hAnsi="Courier New"/>
          <w:lang w:val="ru-RU"/>
        </w:rPr>
        <w:t>МИНИМАЛЬНОЕ КОЛИЧЕСТВО ТОЧЕК НАБЛЮДЕНИЯ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     </w:t>
      </w:r>
      <w:r>
        <w:rPr>
          <w:rFonts w:cs="Courier New" w:ascii="Courier New" w:hAnsi="Courier New"/>
          <w:lang w:val="ru-RU"/>
        </w:rPr>
        <w:t>ПРИ ОПРЕДЕЛЕНИИ УРОВНЕЙ ПРОИЗВОДСТВЕННО-ВРЕДНЫХ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              </w:t>
      </w:r>
      <w:r>
        <w:rPr>
          <w:rFonts w:cs="Courier New" w:ascii="Courier New" w:hAnsi="Courier New"/>
          <w:lang w:val="ru-RU"/>
        </w:rPr>
        <w:t>И РАДИАЦИОННО ОПАСНЫХ ФАКТОРОВ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Рабочие места рудника (карьера), на каждое               3 - 5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рабочее место</w:t>
      </w:r>
    </w:p>
    <w:p>
      <w:pPr>
        <w:pStyle w:val="Normal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Отвалы и открытые склады руды, на каждый объект             10</w:t>
      </w:r>
    </w:p>
    <w:p>
      <w:pPr>
        <w:pStyle w:val="Normal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Места забора чистого воздуха, исходящих струй рудника,       5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водосборника (шахтных, карьерных вод), на каждый объект</w:t>
      </w:r>
    </w:p>
    <w:p>
      <w:pPr>
        <w:pStyle w:val="Normal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Транспортные средства для перевозки руды (рудника,           3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карьера), на единицу транспорта</w:t>
      </w:r>
    </w:p>
    <w:p>
      <w:pPr>
        <w:pStyle w:val="Normal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Производственные помещения (РОФ, складов руды,               5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спецпрачечных, геофизической, химической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дозиметрической лабораторий, пунктов дезактивации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ремонтных мастерских), на каждое помещение</w:t>
      </w:r>
    </w:p>
    <w:p>
      <w:pPr>
        <w:pStyle w:val="Normal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Помещения АБК административно-конторские,  санитарно -       3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бытового обслуживания (кроме производственных помещений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спецпрачечных), производственно-вспомогательные (кроме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производственных помещений геофизической и дозиметрической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лабораторий), вспомогательные, санитарно-медицинского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обслуживания, на каждое помещение</w:t>
      </w:r>
    </w:p>
    <w:p>
      <w:pPr>
        <w:pStyle w:val="Normal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Территория промплощадки, на 1000 кв. м площади              10</w:t>
      </w:r>
    </w:p>
    <w:p>
      <w:pPr>
        <w:pStyle w:val="Normal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Территория санитарно-защитной зоны, на 1 кв. м площади      10</w:t>
      </w:r>
    </w:p>
    <w:p>
      <w:pPr>
        <w:pStyle w:val="Normal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</w:p>
    <w:p>
      <w:pPr>
        <w:pStyle w:val="Normal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</w:p>
    <w:p>
      <w:pPr>
        <w:pStyle w:val="Normal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</w:p>
    <w:p>
      <w:pPr>
        <w:pStyle w:val="Normal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</w:p>
    <w:p>
      <w:pPr>
        <w:pStyle w:val="Normal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</w:p>
    <w:p>
      <w:pPr>
        <w:pStyle w:val="Normal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                                              </w:t>
      </w:r>
      <w:r>
        <w:rPr>
          <w:rFonts w:cs="Courier New" w:ascii="Courier New" w:hAnsi="Courier New"/>
          <w:lang w:val="ru-RU"/>
        </w:rPr>
        <w:t>Приложение N 4.2</w:t>
      </w:r>
    </w:p>
    <w:p>
      <w:pPr>
        <w:pStyle w:val="Normal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        </w:t>
      </w:r>
      <w:r>
        <w:rPr>
          <w:rFonts w:cs="Courier New" w:ascii="Courier New" w:hAnsi="Courier New"/>
          <w:lang w:val="ru-RU"/>
        </w:rPr>
        <w:t>РЕКОМЕНДУЕМАЯ ПЕРИОДИЧНОСТЬ (ЦИКЛИЧНОСТЬ)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     </w:t>
      </w:r>
      <w:r>
        <w:rPr>
          <w:rFonts w:cs="Courier New" w:ascii="Courier New" w:hAnsi="Courier New"/>
          <w:lang w:val="ru-RU"/>
        </w:rPr>
        <w:t>НАБЛЮДЕНИЙ ЗА ВЕЛИЧИНОЙ ПРОИЗВОДСТВЕННО-ВРЕДНЫХ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    </w:t>
      </w:r>
      <w:r>
        <w:rPr>
          <w:rFonts w:cs="Courier New" w:ascii="Courier New" w:hAnsi="Courier New"/>
          <w:lang w:val="ru-RU"/>
        </w:rPr>
        <w:t>ФАКТОРОВ (ПВФ) И ЧИСЛО ТОЧЕК НАБЛЮДЕНИЯ НА КАЖДОМ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        </w:t>
      </w:r>
      <w:r>
        <w:rPr>
          <w:rFonts w:cs="Courier New" w:ascii="Courier New" w:hAnsi="Courier New"/>
          <w:lang w:val="ru-RU"/>
        </w:rPr>
        <w:t>(ОСНОВНОМ) РАБОЧЕМ МЕСТЕ ПЕРЕРАБАТЫВАЮЩЕГО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              </w:t>
      </w:r>
      <w:r>
        <w:rPr>
          <w:rFonts w:cs="Courier New" w:ascii="Courier New" w:hAnsi="Courier New"/>
          <w:lang w:val="ru-RU"/>
        </w:rPr>
        <w:t>ПРЕДПРИЯТИЯ СОГЛАСНО ОСП-72/87</w:t>
      </w:r>
    </w:p>
    <w:p>
      <w:pPr>
        <w:pStyle w:val="Normal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------------------------------------------------T----------------¬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¦       ПВФ и место наблюдения (измерения)      ¦  Периодичность ¦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¦           за величиной его уровня             ¦   наблюдения   ¦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+-----------------------------------------------+----------------+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¦Величина "скрытой энергии" (дочерние продукты  ¦                ¦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¦распада радона):                               ¦                ¦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¦  помещения складов руды, РОФ                  ¦1 раз в месяц   ¦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¦  помещения лабораторий, где ведутся работы с  ¦1 раз в квартал ¦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¦  радиоактивными веществами                    ¦                ¦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¦                                               ¦                ¦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¦Концентрация радона в атмосфере:               ¦                ¦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¦  основные участки вентиляционной сети         ¦2 раза в год    ¦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¦  исходящие струи вентиляционных установок     ¦1 раз в месяц   ¦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¦  входящие струи вентиляционных установок      ¦1 раз в месяц   ¦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¦  помещения РОФ, лабораторий и                 ¦1 раз в год     ¦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¦  производственного корпуса АБК                ¦                ¦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¦                                               ¦                ¦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¦Мощность дозы внешнего гамма-излучения         ¦1 раз в месяц   ¦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¦(помещения складов при РОФ)                    ¦                ¦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¦                                               ¦                ¦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¦Радиоактивная загрязненность:                  ¦                ¦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¦  оборудование, транспортные объекты,          ¦1 раз в квартал ¦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¦  аппаратура                                   ¦                ¦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¦  помещения РОФ                                ¦1 раз в квартал ¦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¦  помещения лабораторий, где ведутся работы с  ¦1 раз в месяц   ¦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¦  радиоактивными веществами                    ¦                ¦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¦  спецодежда, обувь                            ¦1 раз в неделю  ¦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¦  кожные покровы                               ¦1 раз в месяц   ¦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¦                                               ¦                ¦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¦Концентрация долгоживущих радиоактивных        ¦1 раз в квартал ¦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¦изотопов в атмосфере (помещения складов руды,  ¦                ¦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¦РОФ)                                           ¦                ¦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¦                                               ¦                ¦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¦Запыленность атмосферы:                        ¦                ¦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¦  транспортные пути и пункты перегрузки        ¦1 раз в месяц   ¦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¦  промышленные площадки                        ¦1 раз в квартал ¦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¦  помещения наземного комплекса                ¦1 раз в квартал ¦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¦  санитарно-защитная зона                      ¦2 раза в квартал¦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¦  приемные пункты                              ¦2 раза в квартал¦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¦                                               ¦                ¦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¦Комфортность условий труда - температура,      ¦1 раз в месяц   ¦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¦влажность, скорость воздуха, давление          ¦                ¦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¦(помещения РОФ)                                ¦                ¦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¦                                               ¦                ¦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¦Содержание токсичных нерадиоактивных веществ в ¦1 раз в квартал ¦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¦воздухе (помещения РОФ)                        ¦                ¦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¦                                               ¦                ¦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¦Радиоактивность воды:                          ¦                ¦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¦  сбросные воды                                ¦1 раз в месяц   ¦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¦  сточные воды                                 ¦1 раз в месяц   ¦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¦  ливневые, талые воды                         ¦1 раз в квартал ¦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¦  питьевая вода                                ¦1 раз в квартал ¦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¦                                               ¦                ¦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¦Радиоактивная загрязненность объектов          ¦                ¦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¦окружающей среды:                              ¦                ¦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¦  мощность дозы гамма-излучения на почве и     ¦1 раз в год     ¦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¦  транспортных путях на территории санитарно - ¦                ¦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¦  защитной зоны                                ¦                ¦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¦                                               ¦                ¦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¦  радиоактивность поверхностного слоя почвы    ¦1 раз в 2 - 3   ¦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¦  территории санитарно-защитной зоны           ¦года            ¦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¦                                               ¦                ¦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¦  мощность дозы гамма-излучения на             ¦1 раз в год &lt;*&gt; ¦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¦  транспортных путях за пределами санитарно -  ¦                ¦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¦  защитной зоны                                ¦                ¦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¦                                               ¦                ¦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¦Производственные шумы:                         ¦                ¦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¦  рабочие места                                ¦1 раз в квартал ¦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¦  населенные пункты                            ¦1 раз в квартал ¦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¦                                               ¦                ¦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¦Вибрация (рабочие места)                       ¦1 раз в месяц   ¦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¦                                               ¦     &lt;**&gt;       ¦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L-----------------------------------------------+----------------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-------------------------------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&lt;*&gt; При  переработке  руд со средним содержанием урана 0,2%  и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выше периодичность наблюдений должна быть увеличена в 2 - 3 раза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&lt;**&gt; При  вводе  в  действие  новых  механизмов  (или после их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ремонта) производятся дополнительные измерения.</w:t>
      </w:r>
    </w:p>
    <w:p>
      <w:pPr>
        <w:pStyle w:val="Normal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</w:p>
    <w:p>
      <w:pPr>
        <w:pStyle w:val="Normal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            </w:t>
      </w:r>
      <w:r>
        <w:rPr>
          <w:rFonts w:cs="Courier New" w:ascii="Courier New" w:hAnsi="Courier New"/>
          <w:lang w:val="ru-RU"/>
        </w:rPr>
        <w:t>МИНИМАЛЬНОЕ ЧИСЛО ТОЧЕК НАБЛЮДЕНИЯ</w:t>
      </w:r>
    </w:p>
    <w:p>
      <w:pPr>
        <w:pStyle w:val="Normal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---------------------------------------------T-------------------¬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¦        Наименование рабочего места         ¦  Точки наблюдения ¦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¦                                            +-----T-------------+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¦                                            ¦число¦   площадь   ¦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+--------------------------------------------+-----+-------------+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¦Территория промплощадки                     ¦ 10  ¦на 1000 кв. м¦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¦                                            ¦     ¦             ¦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¦Территория санитарно-защитной зоны          ¦ 10  ¦на 1 кв. км  ¦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¦                                            ¦     ¦             ¦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¦Основные производственные помещения,        ¦3 - 5¦на каждое    ¦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¦административно-конторские, бытовые,        ¦     ¦помещение    ¦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¦производственные помещения АБК (кроме       ¦     ¦             ¦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¦спецпрачечной, дозиметрических пунктов и    ¦     ¦             ¦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¦помещения геофизической и дозиметрической   ¦     ¦             ¦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¦служб)                                      ¦     ¦             ¦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¦                                            ¦     ¦             ¦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¦Помещения геофизической, дозиметрической    ¦  5  ¦на каждое    ¦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¦служб, находящиеся в здании бытового        ¦     ¦помещение    ¦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¦корпуса АБК                                 ¦     ¦             ¦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¦                                            ¦     ¦             ¦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¦Производственные помещения спецпрачечной,   ¦  5  ¦на каждое    ¦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¦пункты сортировки спецодежды, пункты        ¦     ¦помещение    ¦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¦дозиметрического контроля                   ¦     ¦             ¦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¦                                            ¦     ¦             ¦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¦Подсобные помещения спецпрачечной           ¦  3  ¦на каждое    ¦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¦                                            ¦     ¦помещение    ¦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L--------------------------------------------+-----+--------------</w:t>
      </w:r>
    </w:p>
    <w:p>
      <w:pPr>
        <w:pStyle w:val="Normal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</w:p>
    <w:p>
      <w:pPr>
        <w:pStyle w:val="Normal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</w:p>
    <w:p>
      <w:pPr>
        <w:pStyle w:val="Normal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</w:p>
    <w:p>
      <w:pPr>
        <w:pStyle w:val="Normal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</w:p>
    <w:p>
      <w:pPr>
        <w:pStyle w:val="Normal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</w:p>
    <w:p>
      <w:pPr>
        <w:pStyle w:val="Normal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                                                  </w:t>
      </w:r>
      <w:r>
        <w:rPr>
          <w:rFonts w:cs="Courier New" w:ascii="Courier New" w:hAnsi="Courier New"/>
          <w:lang w:val="ru-RU"/>
        </w:rPr>
        <w:t>Приложение 5</w:t>
      </w:r>
    </w:p>
    <w:p>
      <w:pPr>
        <w:pStyle w:val="Normal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                         </w:t>
      </w:r>
      <w:r>
        <w:rPr>
          <w:rFonts w:cs="Courier New" w:ascii="Courier New" w:hAnsi="Courier New"/>
          <w:lang w:val="ru-RU"/>
        </w:rPr>
        <w:t>ПЕРЕЧЕНЬ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    </w:t>
      </w:r>
      <w:r>
        <w:rPr>
          <w:rFonts w:cs="Courier New" w:ascii="Courier New" w:hAnsi="Courier New"/>
          <w:lang w:val="ru-RU"/>
        </w:rPr>
        <w:t>ОСНОВНЫХ РАБОЧИХ МЕСТ ДЛЯ ПРОВЕДЕНИЯ ОБЯЗАТЕЛЬНЫХ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   </w:t>
      </w:r>
      <w:r>
        <w:rPr>
          <w:rFonts w:cs="Courier New" w:ascii="Courier New" w:hAnsi="Courier New"/>
          <w:lang w:val="ru-RU"/>
        </w:rPr>
        <w:t>ДОЗИМЕТРИЧЕСКИХ НАБЛЮДЕНИЙ И ПРОИЗВОДСТВЕННО-ВРЕДНЫХ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 </w:t>
      </w:r>
      <w:r>
        <w:rPr>
          <w:rFonts w:cs="Courier New" w:ascii="Courier New" w:hAnsi="Courier New"/>
          <w:lang w:val="ru-RU"/>
        </w:rPr>
        <w:t>И РАДИАЦИОННО ОПАСНЫХ ФАКТОРОВ, УРОВЕНЬ КОТОРЫХ ПОДЛЕЖИТ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       </w:t>
      </w:r>
      <w:r>
        <w:rPr>
          <w:rFonts w:cs="Courier New" w:ascii="Courier New" w:hAnsi="Courier New"/>
          <w:lang w:val="ru-RU"/>
        </w:rPr>
        <w:t>ОБЯЗАТЕЛЬНОМУ ОПРЕДЕЛЕНИЮ НА ГОРНОДОБЫВАЮЩИХ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           </w:t>
      </w:r>
      <w:r>
        <w:rPr>
          <w:rFonts w:cs="Courier New" w:ascii="Courier New" w:hAnsi="Courier New"/>
          <w:lang w:val="ru-RU"/>
        </w:rPr>
        <w:t>И РУДОПЕРЕРАБАТЫВАЮЩИХ ПРЕДПРИЯТИЯХ</w:t>
      </w:r>
    </w:p>
    <w:p>
      <w:pPr>
        <w:pStyle w:val="Normal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                  </w:t>
      </w:r>
      <w:r>
        <w:rPr>
          <w:rFonts w:cs="Courier New" w:ascii="Courier New" w:hAnsi="Courier New"/>
          <w:lang w:val="ru-RU"/>
        </w:rPr>
        <w:t>Основные рабочие места</w:t>
      </w:r>
    </w:p>
    <w:p>
      <w:pPr>
        <w:pStyle w:val="Normal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РОФ: отделения дробления,  грохочения и  промывки,  сепарации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склады руды,    конвейерные    галереи   и   перегрузочные   узлы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хвостохранилище;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установки очистки  шахтных  вод  и  переработки  растворов  от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подземного выщелачивания:    отделения    сорбции,    регенерации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фильтрации, склады реагентов;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прочие рабочие места:  территории промплощадки и  санитарно  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защитной зоны,   административно-конторские,   производственно   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вспомогательные и санитарно-бытовые помещения АБК;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пункты наблюдения  за пределами санитарно-защитной зоны (жилые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поселки, открытые водоемы, места забора питьевых вод).</w:t>
      </w:r>
    </w:p>
    <w:p>
      <w:pPr>
        <w:pStyle w:val="Normal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         </w:t>
      </w:r>
      <w:r>
        <w:rPr>
          <w:rFonts w:cs="Courier New" w:ascii="Courier New" w:hAnsi="Courier New"/>
          <w:lang w:val="ru-RU"/>
        </w:rPr>
        <w:t>Основные производственно-вредные факторы</w:t>
      </w:r>
    </w:p>
    <w:p>
      <w:pPr>
        <w:pStyle w:val="Normal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Радиационно опасные: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содержание в  воздухе (атмосферный,  производственных и других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помещений) радона  (торона),  короткоживущих   продуктов   распада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радона (торона),  долгоживущих  продуктов распада радона (торона)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радиоактивной пыли,  общая  радиоактивность,   содержание   урана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радия, тория, полония, свинца-210;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содержание в воде (шахтная,  оборотная,  сточная,  ливневая  и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т.п.), в технологических растворах и пульпах урана,  радия, тория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радона (торона), полония;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эманирование воды (величина коэффициента эманирования);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радиоактивная загрязненность     (помещения,     оборудование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транспортные средства, спецодежда, обувь и т.д.) - общая - альфа и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бета, высокотоксичная - альфа и бета;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содержание радионуклидов  во  внешней среде (почвы,  растения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горные породы) - радия, урана, тория, свинца-210;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эманирование руд   (величина   коэффициента  эманирования  или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удельного радоновыделения);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внешнее и   внутреннее  облучение  персонала,  непосредственно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занятого на работах с радиоактивными веществами;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внешнее и  внутреннее  облучение персонала,  не связанного при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работе с   радиоактивными   веществами   (определение   происходит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выборочно).</w:t>
      </w:r>
    </w:p>
    <w:p>
      <w:pPr>
        <w:pStyle w:val="Normal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Не связанные с радиоактивностью: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содержание в воздухе окислов азота (в пересчете на NO2), окиси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углерода CO  в  пересчете  на  углерод,  сернистого ангидрида SO2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сероводорода H2S,  перхлорэтилена C2CL4,  прочих углеводородов  (в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пересчете на  углерод),  фтористого  водорода  HF,  серной кислоты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H2SO4, соляной кислоты HCL,  хлористого водорода HCL, едкой щелочи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(растворы) в   пересчете   на   NaOH,  трибутилфосфата  C12H27O4P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токсичных аэрозолей (пыли) - апатита Ca5F(PO4)3,  содержащей более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70% свободной SiO2 в ее кристаллической форме (кварц,  кристабалит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и т.п.),  других силикатов (тальк,  оливин и др.),  цемента, глин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минералов и  их смесей (не содержащих свободной SiO2),  известняка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CaCO3, марганцевого концентрата (в пересчете на MnO2),  соединений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молибдена, свинца и его неорганических соединений;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производственные шумы, вибрация, освещенность рабочих мест;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микроклимат на   рабочих   местах   (температура,   влажность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давление, скорость движения воздуха).</w:t>
      </w:r>
    </w:p>
    <w:p>
      <w:pPr>
        <w:pStyle w:val="Normal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</w:p>
    <w:p>
      <w:pPr>
        <w:pStyle w:val="Normal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MS Sans Serif" w:hAnsi="MS Sans Serif" w:eastAsia="Times New Roman" w:cs="Times New Roman"/>
      <w:color w:val="auto"/>
      <w:sz w:val="20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9T10:52:00Z</dcterms:created>
  <dc:creator>Тункин</dc:creator>
  <dc:description/>
  <cp:keywords/>
  <dc:language>en-US</dc:language>
  <cp:lastModifiedBy>Анна Николаевна</cp:lastModifiedBy>
  <dcterms:modified xsi:type="dcterms:W3CDTF">2007-03-26T10:20:00Z</dcterms:modified>
  <cp:revision>7</cp:revision>
  <dc:subject/>
  <dc:title>РД 03-151-97</dc:title>
</cp:coreProperties>
</file>