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Д-09-92-95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УКОВОДЯЩИЙ ДОКУМЕНТ ГОСГОРТЕХНАДЗОРА РОССИИ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ложение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 порядке рассмотрения проектной документации потенциально опасных производств в химической, нефтехимической и нефтеперерабатывающей промышленности 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ата введения 1995-07-0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О постановлением Госгортехнадзора России от 06.06.95 № 31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АБОТАНО И ВНЕСЕНО Управлением по надзору в химической, нефтехимической и нефтеперерабатывающей промышленности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Общие положе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 Настоящее Положение разработано в соответствии с Положением о Федеральном горном и промышленном надзоре России,  утвержденным Указом Президента Российской Федерации от 18 февраля 1993 г. № 234, Положением о порядке выдачи специальных разрешений (лицензий) на виды  деятельности,  связанные  с  повышенной опасностью промышленных производств (объектов) и работ, а также с обеспечением безопасности при пользовании недрами, утвержденным постановлением Госгортехнадзора России от 03.07.93 № 20 и с Типовым положением о проектно-конструкторской  инспекции  (ПКИ) утвержденным приказом Госгортехнадзора России от 3 июня 1994 г. № 86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1.2. Настоящее Положение устанавливает порядок рассмотрения проектно-конструкторскими  инспекциями  проектной  документации для вновь строящихся или реконструируемых* химических, нефтехимических и нефтегазоперерабатывающих, химико-фармацевтических, целлюлозно-бумажных, микробиологических, а также других взрывопожароопасных производств и объектов, связанных с обращением или хранением в них токсичных веществ, а также веществ, которые могут образовывать взрывоопасные смеси (кроме систем  газоснабжения  природными газами с избыточным давлением не более 1,2 мПа, сжиженными углеводородными газами с избыточным давлением не более 1,6 мПа, используемыми в качестве топлива), на соответствие установленным нормативным требованиям по обеспечению устойчивой и безопасной работы производств,  предупреждению взрывов, пожаров, залповых  выбросов в атмосферу  взрывоопасных,  горючих  и токсичных  продуктов, обеспечению технической готовности  к локализации  и ликвидации аварийных ситуаций и ограничению  отрицательного воздействия поражающих факторов на окружающую среду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*Под словом реконструкция следует также понимать расширение,  техническое перевооружение, наращение мощности, приведение к требованиям норм и правил, интенсификацию и т д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3. Деятельность проектных, проектно-конструкторских, научно-исследовательских  организаций,   проектно-конструкторских отделов и конструкторских бюро промышленных предприятий,  работающих в областях перечисленных в пункте 1.2  настоящего положения,  осуществляется на основании специальных разрешений (лицензий), выдаваемых Госгортехнадзором России  в  установленном порядке.  Контроль  за выполнением условий лицензированной деятельности осуществляют ПК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Порядок  взаимодействия  проектно-конструкторских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нспекций с разработчиками и заказчиками проектной документации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 Проектные организации, имеющие лицензию, выданную Госгортехнадзором  России  на право выполнения проектных работ для вновь строящихся и  реконструируемых  производств  и  объектов, представляют  в  ПКИ  годовые планы проектных работ по объектам, предусмотренным пунктом 1.2 по форме приложения № 1 в  срок  до 15  декабря  года,  предшествующего  планируемому с последующей корректировкой плана до 15 июня текущего  года.  Проектно-конструкторские отделы и бюро промышленных предприятий представляют в ПКИ квартальные планы работ за 15 дней до начала планируемого квартала.  Заказчики  проектной документации,  привлекающие для проектирования иностранные фирмы,  представляют в ПКИ  информацию,  содержащую  наименование  проектируемого объекта,  стадию проектирования,  срок завершения проектной документации (стадии проектирования) наименование фирмы-разработчика проектной документации,  номер и дату  лицензии,  выданной  Госгортехнадзором Росс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 Проектно-конструкторские  инспекции на основании рассмотренных планов,  формируют свой план работ и направляют  уведомления разработчикам проектов (рабочих проектов,  ТЭО) о проектах,  подлежащих рассмотрению в ПКИ. ПКИ вправе принять решение о поэтапном рассмотрении проектной документ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 Проектно-конструкторские инспекции осуществляют надзор за обеспечением требований безопасности в проектах,  разрабатываемых проектными организациями,  расположенными на  территории их обслуживания,  в соответствии с территориальной схемой организации государственного надзора за проектированием предприятий химической,  нефтехимической и нефтеперерабатывающей промышленности (приложение 2), независимо от места расположения проектируемого объекта, а также в документации, разрабатываемой иностранными фирмами для региона, обслуживаемого данной ПК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Запрещается строительство (реконструкция) производств по проектной документации, подлежащей рассмотрению в ПКИ, но не получившей положительного заключения, а также разработанной организациями,  не имеющими лицензии Госгортехнадзора  России  на проектирование  данных производств. Ответственными за соблюдение этого требования являются предприятия-заказчики проектной документ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 Перечень проектной документации, подлежащей рассмотрению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  Технико-экономическое обоснование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1. Основные технические решения по  технологической  и механо-монтажной част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2.  Основные технические решения по контролю, автоматическому регулированию и противоаварийной защите (ПАЗ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3.  Основные  решения по генеральному плану и транспорту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4.  Архитектурно-строительные реш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5.  Основные  решения  по  электроснабжению,   силовому электрооборудованию, освещению и заземлению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6. Основные решения по отоплению, вентиляции и кондиционированию воздух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7. Основные решения по водоснабжению и канализ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8. Заключение  природоохранных  организаций по разделу "Охрана окружающей природной среды"  или  документ о  передаче раздела этим организация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9.  Задание на проектирование,  акт выбора площадки или решение местных органов об отводе земельного участка,  все технические  условия  на  подключение  к  энергоснабжающим  системам примыкания к железным и автомобильным дорогам и др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 Исходные данные для  технологического  проектирования представляются  на рассмотрение по инициативе проектной организации или по требованию ПК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  Проект (рабочий проект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1.  Общая пояснительная записка со  всеми  приложениями (заданием на проектирование, актом выбора площадки,  документами отвода земельного участка,  техническими условиями на подключение к энергоснабжающим системам и др.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2. Технологические решения,  решения по внеплощадочным и  внутриплощадочным теплогазоматериалопроводам, газгольдерам, общезаводским складам, ремонтной службе, установкам по обеспечению сжатым воздухом, инертными и иными газами,  пневмотранспорту, теплоснабжению, холодоснабжению, топливоснабжению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яснительные записки, принципиальные технологические схемы, компоновки производственных помещений с размещением основного оборудования (по дополнительному требованию ПКИ чертежи нестандартизированного оборудования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рабочего  проекта  -  монтажно-технологические  схемы, планы расположения  оборудования  с  разводкой  технологических трубопроводов (с разрезами и сечениями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3. Генеральный план и транспорт.  Пояснительная записка, ситуационный план размещения предприятия, план расположения зданий и сооружений, сводный план инженерных сете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4. Автоматизация   процессов.  Пояснительная  записка, структурные схемы и функции АСУ ТП (при наличии), функциональные схемы автоматизации технологических процессов, принципиальные электрические и пневматические схемы,  схемы внешних электрических и трубных проводок, планы расположения средств автоматизации,  электрических и трубных проводок, чертежи общих видов щитов и пультов, спецификации оборудова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5. Архитектурно-строительные  решения.   Пояснительная записка, поэтажные планы, разрезы, фасады, планы кровель и схемы планов пол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6. Электротехническая  часть.   Пояснительная   записка, принципиальные   схемы  электроснабжения, планы  расположения электрооборудования.  Для рабочего проекта  -  планы  прокладки электрических сетей,  принципиальные схемы питающих и распределительных сетей,  принципиальные схемы управления электроприводами,  кабельный журнал, чертежи заземления и молниезащиты, специфик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7. Отопление,  вентиляция и кондиционирование воздуха. Пояснительная записка,  таблицы воздушных балансов по помещениям, характеристики вентиляционного оборудования.  Для рабочего проекта - планы с нанесенной системой вентиляции,  установочные чертежи вентиляционных установок, схемы вентиля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8. Водоснабжение и канализация.  Пояснительная записка с таблицей водопотребления и водоотведения,  принципиальные технологические схемы цехов водоподготовки,  водоочистных сооружений,  планы внеплощадочных, внутриплощадочных и  внутрицеховых сетей водоснабжения и канализ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рабочего проекта - планы и разрезы прокладки внутрицеховых сетей, планы расположения оборудования с трубной обвязкой водоподготовительных,  водоподающих,  водоотводящих и  очистных сооружений, паспорта примененных типовых проектов, специфик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9. Заключение природоохранных организаций  по  разделу "Охрана  окружающей  природной  среды"  или документ о передач раздела этим организация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10. Специальные  разделы  (автоматическое пожаротушение,  системы  оповещения   персонала   предприятия, прилегающих предприятий  и  населения об опасности или чрезвычайных обстоятельствах) 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полном объеме разработк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Рабочая документац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ъем представляемой  проектной  документации определяется ПКИ,  исходя из результатов рассмотрения предшествующих  стадий проектирова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Перечень основных вопросов, подлежащих рассмотрению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 Технико-экономическое обосновани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1. Оптимальность принятого технологического процесса в части его безопасности и надежности, возможность применения  менее  токсичного  и взрывопожароопасного сырья для получения товарного продукт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2. Обеспеченность    энергетическими   средствами, водой, сжатым воздухом, инертными газами и т.д. требуемого качеств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3. Изученность основных физико-химических, взрывопожароопасных  и  токсичных свойств сырья, полупродуктов, товарного продукта и отход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4. Принятые категорийность и санитарные характеристики производственных помещений и наружных установок по общим правилам взрывобезопасности для взрывопожароопасных химических, нефтехимических и нефтеперерабатывающих производств (ОПВ-88), ОНТП 24-86 "Определение категорий помещений и зданий по взрывопожарной и  пожарной опасности", Правилам устройства электроустановок (ПУЭ), ГОСТ 12.1.005-88 "Воздух  рабочей  зоны. Общие  санитарно-гигиенические требования"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5. Обоснованность принятого решения по размещению производства  и  взаимного  расположения зданий и сооружений в том числе на основании рассчитанных значений тротилового эквивалента  радиусов зон поражения,  исходя из оценки массы горючих веществ на объекте производства, обращая особое внимание на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защиту или безопасное расположение пунктов управле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защиту трасс ПАЗ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безопасное  расположение помещений или зданий с постоянным или массовым нахождением людей (столовые, административно-бытовые корпуса, ЦЗЛ и т.д.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6. Соответствие принятых объемно-планировочных решений требованиям технологического процесса, санитарных и взрывопожароопасных характеристик сырь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7. Правильность  выбора источников питания и принципиальных схем электроснабжения предприят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8. Соответствие  принятой степени надежности электроснабжения требованиям технологического процесс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9. Соответствие принятых решений по обеспечению надежности водоснабжения технологическим и противопожарным  требования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ответствие решений и достигнутых показателей по  водоотведению нормативным и заданным требования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10. Соответствие расчетных величин загрязнения  воздуха установленным норматива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11. Соответствие принятых   устройств   противопожарной сигнализации  и средств пожаротушения (в т.ч.  автоматического) нормативным требования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личие, при необходимости, систем   оповещения   персонала предприятия, прилегающих предприятий и населения о чрезвычайных обстоятельствах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12. Наличие мероприятий,  направленных  на  обеспечение безопасности проектируемого объекта,  ограничения его  вредного воздействия на окружающую среду,  а также на локализацию и ликвидацию последствий в случае чрезвычайных обстоятельст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13. Наличие документов о согласовании  ТЭО  с  органами Госкомприроды и Санэпиднадзора или подтверждения, что ТЭО находится в этих органах на рассмотрен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14. Данные об опыте использования основного серийно выпускаемого оборудования и необходимости разработки нестандартизированного оборудова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15. Сведения об оборудовании, закупаемом  по импорту, с указанием предполагаемой фирмы, стран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. Исходные данные на проектировани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.1. Наличие сравнения предлагаемого метода производства с другими известными в мировой практике методами с точки зрения безопасност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.2. Наличие необходимых данных о взрывопожароопасных  и токсичных  свойствах  новых  веществ и смесей,  отсутствующих в справочной литератур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.3. Обеспечение безопасности при осуществлении технологического процесс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.4. Обоснование  применения токсичного и взрывопожароопасного сырья и материалов, опасных процессов, высоких давлений и температур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.5. Наличие рекомендаций по утилизации, обезвреживанию, уничтожению или захоронению отходов производства и соответствие этих рекомендаций нормативным требования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.6. Рекомендации  по  контролю и автоматизации основных стадий производств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.7. Рекомендации  по  аппаратурному  оформлению  стадий, связанных с повышенной опасностью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.8. Перечень  опасных  мест в технологической схеме при нарушениях нормального технологического режима с описанием возможных  ситуаций, возникающих при  отклонениях от рекомендуемых параметров процесса по каждому узлу, стад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.9. Наличие сценариев аварийных ситуаций и рекомендаций по локализации и ликвидации последств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 Проект (рабочий проект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1. Технологические реш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l.1. Наличие видов производств или стадий технологических процессов, при проектировании которых должны разрабатываться специальные меры по предупреждению возможных аварийных ситуаций и ликвидации последствий их воздействия на окружающую среду, а также перечень мер, предусматриваемых при этом проекто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l.2. Правильность  категорирования веществ и данные по разбивке технологической схемы на блоки в соответствии с  методикой ОВП-88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1.3. Правильность компоновочных решений для взрывопожароопасных блоков,  их расположение по отношению к вспомогательным помещениям,  помещениям управления, эстакадам трубопроводов с опасными средами,  наружным установкам, обращая особое внимание на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защиту или безопасное расположение пунктов управле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защиту трасс ПАЗ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безопасное  расположение помещений или зданий с постоянным или массовым нахождением людей (столовые, административно-бытовые корпуса, ЦЗЛ и т.д.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1.4. Наличие данных о критических значениях  технологических параметров и мероприятий по предупреждению аварийных ситуаций при достижении этих значен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l.5. Характеристика физико-химических  свойств (взрывопожароопасность, токсичность) основного сырья, отходов и товарного продукта,  основные опасности производства, связанные с их проявлением в аварийных ситуациях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1.6. Обоснованность компоновки  основного  и  вспомогательного оборудования с прицеховыми складами взрывопожароопасного сырья и готовой продук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1.7. Наличие средств взрывопредупреждения и защиты оборудования от разрушения (применение инертных газов, клапанов, мембран, аварийного освобождения и т.д.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1.8. Оснащение технологической схемы средствами контроля, автоматического регулирования и противоаварийной защиты в соответствии с категорией взрывоопасност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1.9. Соблюдение требований по прокладке внутренних и наружных трубопроводов с взрывопожароопасными и токсичными среда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 3.2. Выбор оборудова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2.1. Соответствие технической характеристики оборудования условиям эксплуатации, принятым в проекте, и индексу по каталогу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2.2. Соответствие показателей надежности оборудования и уровня его взрывозащиты категории и группе взрывоопасных смесе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2.3. Наличие и соответствие требованиям технических заданий и НТД показателей надежности оборудования и трубопроводов (ресурс, наработка на отказ и т. д.)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3. Генеральный план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3.1. Разрывы между зданиями и сооружениями, открытыми наземными складами, газгольдерами для горючих и взрывоопасных газов, резервуарами с ЛВЖ и ГЖ и сжиженными газами, в зависимости от степени огнестойкости и категорий зданий, категорий складов, категорий взрывоопасности и установленных нормативов, обращая при этом в первую очередь внимание на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защиту и безопасное расположение пунктов управле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защиту трасс ПАЗ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защиту и безопасное расположение помещений и зданий с постоянным или массовым нахождением людей (административно-бытовые корпуса ЦЗЛ и др.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3.2. Размещение наружных сетей с взрывопожароопасными и токсичными продуктами на эстакадах,  в каналах, траншеях и лотках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3.3. Соблюдение требований к резервуарным паркам, сливо-наливным эстакадам, факельным хозяйства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4. Автоматизация процесс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4.l. Оснащенность технологических процессов средствами контроля, управления и противоаварийной защиты в части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соответствия систем контроля, управления и ПАЗ категории взрывоопасной среды;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личия средств контроля за состоянием воздушной среды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личия контроля уровня в емкостной аппаратуре с ЛВЖ, ГЖ и сжиженными газами,  содержания кислорода в паровой  фазе  колонн, содержания взрывоопасных паров и газов в системах оборотного водоснабже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личия систем ПАЗ нагревательных печей по подаче сырья, топлива и воздуха, дистанционного управления насосами, компрессорами, запорными и отсекающими устройства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4.2. Соответствия требованиям НТД по  точности,  надежности,  быстродействию, взрывозащищенности, условиям эксплуатации и обслуживания средств контроля, управления и ПАЗ в том числе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соответствие    категории   надежности   энергоснабжения средств КИПиА и ПАЗ нормативным требованиям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еспечение  систем пневмоавтоматики сжатым воздухом соответствующего качеств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соответствие исполнения средств КИПиА и ПАЗ по взрывозащищенности категории и группе взрывоопасных сред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личие  двух независимых датчиков с раздельными точками отбора  для  контроля  параметров, определяющих взрывоопасность технологических объект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еспеченность систем ПАЗ запорными и  отсекающими  устройствами соответствующего быстродействия с учетом инерционности всей системы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личие  устройств, регистрирующих количество и продолжительность срабатывания систем ПАЗ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личие  устройств,  позволяющих  выполнять  сигнализацию крайних положений исполнительных механизм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зашита  трасс  ПАЗ  от  воздействия  поражающих факторов (ударная волна, осколки и т.д.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5.  Электротехническая часть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5.1. Соответствие принятой категории надежности электроснабжения требованиям технологического процесс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5.2. Правильность выбора электрооборудования по уровню и виду взрывозащит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5.3.  Выполнение  требований ПУЭ по размещению РУ, ТП, прокладке кабельных сете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5.4.  Правильность  выбора осветительных приборов, устройства аварийного освещения в помещениях и на  наружных  установках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5.5.  Правильность исполнения  защиты  от статического электричества, молниезащиты и заземл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6. Архитектурно-строительная часть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6.1.  Категорирование помещений по взрывопожароопасности и размещение помещений в здании в зависимости от их назначений и категор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6.2. Соблюдение требований НТД по устройству тамбур-шлюзов, эвакуационных выход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6.3. Соблюдение требований по устройству легкосбрасываемых конструкций в помещениях категорий А и Б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6.4. Соблюдение требований НТД при строительстве в сейсмичных районах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6.5. Соблюдение требований НТД по устройству наружных этажерок и площадок,  при размещении на них оборудования с ЛВЖ, ГЖ, и ГГ,  а также стальных этажерок,  размещаемых в зданиях и помещениях с категорией А, Б, и 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7. Отопление и вентиляц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7.1. Правильность выбранных систем отопления и температуры теплоносителя для помещений категорий А, Б и 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7.2. Наличие аварийной и противодымной вентиля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7.3. Правильность выбора и размещения вентоборудования приточно-вытяжных систе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7.4. Решения по организации общеобменной   вентиляции, местным отсосам, размещению воздухозаборных устройств приточных систем, устройству шахт (труб) вытяжных систе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7.5. Соблюдение требований НТД по разводке воздуховод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7.6. Соблюдение требований НТД по устройству сигнализации, автоматизации и блокировок вентсисте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8. Автоматическое пожаротушени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8.1. Правильность выбора защищаемых автоматическими средствами пожаротушения помещений и установок ведомственным требования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8.2. Соответствие выбранных средств и систем АПТ нормативным требования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4. Рабочая документац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4.1. Проверка устранения нарушений и несоблюдения требований НТД, выявленных при рассмотрении предшествующих стадий проектирова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4.2. Выборочный контроль потенциально опасных технологических стадий (блоков), компоновочных решений с точки зрения безопасности обслужива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4.3. Проверка соблюдения требований НТД при прокладке внутрицеховых   технологических трубопроводов, вентиляционных воздуховодов, электрических и киповских сете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4.4. Проверка соблюдения требований НТД при прокладке межцеховых коммуникаций на эстакадах, в лотках и каналах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Результаты рассмотрения проектной документации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 Результаты рассмотрения проектной документации  оформляются заключением, которое должно содержать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именование производства (объекта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именование предприятия заказчик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именование предприятия разработчика проектной документации  (при  нескольких исполнителях указываются разделы,  либо объекты разработанные каждым из них) с указанием номера  лиценз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стадию проектирова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краткое  описание  процесса с указанием выпускаемой продукции, мощности, исходного сырь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выявленные отклонения от требований НТД с указанием нормативного документа и пункт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анализ заключений природоохранных органов (при их  наличии);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вывод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выводах отмечается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и наличии отклонений от требований НТД, устранение которых не повлечет за собой изменения основных  проектных  решении, следует рекомендовать приступить к строительству (последующей стадии проектирования) после устранения отмеченных нарушений или с устранением их на последующей стадии проектирова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и наличии большого количества нарушений требований НТД или, если устранение отмеченных нарушений повлечет за собой изменение основных проектных решений,  проектную документацию необходимо вернуть на доработку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и неоднократных нарушениях проектной организацией требований НТД или в тех случаях,  когда характер нарушений свидетельствует  о некомпетентности специалистов проектной организации,  в выводах отмечаются требования о переаттестации  специалистов этой организации или предложение о лишении лиценз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Заключение ПКИ направляет Управлению по надзору в химической, нефтехимической и нефтеперерабатывающей промышленности Госгортехнадзора России (по требованию), заказчику  проектной документации,  проектной организации (при нескольких исполнителях - генпроектировщику) в региональный округ на территории которого будет строиться объект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ключение, в котором содержится предложение ПКИ о лишении лицензии,  направляется округом в Управление по надзору в химической,  нефтехимической и нефтеперерабатывающей промышленности Госгортехнадзора России для принятия реш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 Сроки рассмотрения проектной документации  с  выдачей заключения не должны превышать 30 дне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ектные организации  обязаны  рассмотреть  замечания   и представить  ответ  в  ПКИ и заказчику в срок, не превышающий 30 дней с момента получения заключ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 Замечания, с  которыми не согласны проектная организация и заказчик, рассматриваются в ПКИ совместно с проектировщиком и заказчиком.  В случае,  если при совместном рассмотрении не достигнуто соглашение, ПКИ вправе назначить независимую экспертизу.  Экспертные услуги оплачивает заказчик проектной документ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 Заключение ПКИ после повторного рассмотрения  и  (или) экспертного  заключения является окончательным и обязательным к исполнению.  ПКИ выдает заключение при повторном рассмотрении в срок,  не превышающий 15 дней с даты представления документ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6. По разногласиям с решениями ПКИ проектная  организация и заказчик имеют право обращаться в Управление по надзору в химической, нефтехимической и нефтеперерабатывающей промышленности Госгортехнадзора России, которое принимает окончательное решени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7. Согласование отступлений от требований НТД производится Госгортехнадзором России (центральным аппаратом) на  основании письменного обращения проектной организации совместно с заказчиком при наличии представленных ими материалов, обосновывающих необходимость и допустимость данных отступлен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№ 1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РД-09-92-95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ЛАН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ектных работ на 19__ год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именование проектной организации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02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05"/>
        <w:gridCol w:w="1500"/>
        <w:gridCol w:w="1305"/>
        <w:gridCol w:w="1305"/>
        <w:gridCol w:w="1305"/>
        <w:gridCol w:w="1305"/>
      </w:tblGrid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ание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дия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казчик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испол-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оки выполнения </w:t>
            </w:r>
          </w:p>
        </w:tc>
      </w:tr>
      <w:tr>
        <w:trPr/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ектирования </w:t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ты </w:t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тели и инофирмы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чало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ончание 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ректор проектной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рганизации       ______________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РД-09-92-95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РРИТОРИАЛЬНАЯ СХЕМА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рганизации государственного надзора за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ектированием предприятий химической, нефте-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имической и нефтеперерабатывающей промышленности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5"/>
        <w:gridCol w:w="2550"/>
        <w:gridCol w:w="538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КИ 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надзорный регион 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ашкирская 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шкирский, Челябинский, Уральский, Западно-Сибирский, Алтайский, Кузнецкий окру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ркутская </w:t>
            </w:r>
          </w:p>
        </w:tc>
        <w:tc>
          <w:tcPr>
            <w:tcW w:w="5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ркутский, Норильский, Бурятский, Читинский, Якутский, Северо-Восточный, Приамурский, Приморский, Сахалинский, Енисейский окру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сковская </w:t>
            </w:r>
          </w:p>
        </w:tc>
        <w:tc>
          <w:tcPr>
            <w:tcW w:w="5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сковский городской, Центральный промышленный, Тульский, Курско-Белгородский, Воронежский, Верхне-Волжский окру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-Волжск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не-Волжский и Ростовский округа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жегородская </w:t>
            </w:r>
          </w:p>
        </w:tc>
        <w:tc>
          <w:tcPr>
            <w:tcW w:w="5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жегородский, Средне-Волжский, Печерский окру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волжская </w:t>
            </w:r>
          </w:p>
        </w:tc>
        <w:tc>
          <w:tcPr>
            <w:tcW w:w="5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олжский и Западно-Уральский окру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амарская </w:t>
            </w:r>
          </w:p>
        </w:tc>
        <w:tc>
          <w:tcPr>
            <w:tcW w:w="5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арский, Оренбургский, Северо-Кавказский, Средне-Кавказский, Ставропольский, Терский окру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еверо-Западный </w:t>
            </w:r>
          </w:p>
        </w:tc>
        <w:tc>
          <w:tcPr>
            <w:tcW w:w="5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веро-Западный, Мурманский, Северный окру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юменская </w:t>
            </w:r>
          </w:p>
        </w:tc>
        <w:tc>
          <w:tcPr>
            <w:tcW w:w="5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юменский окру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гоградская (оборонной промышленности спецхимии)</w:t>
            </w:r>
          </w:p>
        </w:tc>
        <w:tc>
          <w:tcPr>
            <w:tcW w:w="5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всей территории России надзор за проектированием объектов спецхимии и общехимических производств оборонной промышлен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е: Управление по надзору в химической, нефтехимической и нефтеперерабатывающей промышленности может вносить при  необходимости изменения в территориальную схему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положения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рядок взаимодействия проектно-конструкторских инспекций с разработчиками и заказчиками проектной документации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еречень проектной документации, подлежащей рассмотрению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еречень основных вопросов, подлежащих рассмотрению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езультаты рассмотрения проектной документации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РД-09-92-95 ПЛАН проектных работ на 19__ год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 к РД-09-92-95 ТЕРРИТОРИАЛЬНАЯ СХЕМА организации государственного надзора за проектированием предприятий химической, нефте- химической и нефтеперерабатывающей промышленности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05:38:00Z</dcterms:created>
  <dc:creator>Тункин</dc:creator>
  <dc:description/>
  <cp:keywords/>
  <dc:language>en-US</dc:language>
  <cp:lastModifiedBy>Анна Николаевна</cp:lastModifiedBy>
  <dcterms:modified xsi:type="dcterms:W3CDTF">2007-03-26T10:22:00Z</dcterms:modified>
  <cp:revision>5</cp:revision>
  <dc:subject/>
  <dc:title>РД-09-92-95</dc:title>
</cp:coreProperties>
</file>