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РУКОВОДЯЩИЕ ДОКУМЕНТЫ ГОСГОРТЕХНАДЗОРА РОСС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КУРИРОВАНИЮ ТЕРРИТОРИАЛЬНЫХ ОРГАНОВ ГОСГОРТЕХНАДЗОР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ОССИИ РУКОВОДЯЩИМИ РАБОТНИКАМИ И СПЕЦИАЛИСТАМ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ЦЕНТРАЛЬНОГО АППАРАТ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Д 03-196-9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1998-04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И ВНЕСЕНЫ Техническим управле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риказом Госгортехнадзора России от 01.04.98 г. № 7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ЕДЕ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лизация положений Федерального закона "О промышленной безопасности опасных производственных объектов", Концепции совершенствования системы Госгортехнадзора России в условиях реформирования экономики требует проведения системного анализа информации по вопросам обеспечения безопасности эксплуатации объектов, надзорной, контрольной и разрешительной деятельности органов федерального надзора. Для повышения оперативности и результативности этой работы необходимо укрепление связей центрального аппарата и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исполнение постановления коллегии от 6 февраля 1998 года (протокол N 1) "Об итогах работы в первом полугодии 1997 года и задачах по совершенствованию контрольной работы, надзорной и разрешительной деятельности органов Госгортехнадзора России", а также в соответствии с приказом Госгортехнадзора России от 26 августа 1997 года N 144 "Об организации работы по курированию округов и инспекций с правами округа работниками центрального аппарата Госгортехнадзора России" разработаны настоящие методические указания по организации работы кураторов, ведению накопительного дела с документами, сбору информации по обстановке и положению дел с промышленной безопасностью в подконтрольных производствах территориальных органов федерального горного и промышленн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ные Методические указания предназначены для руководящих работников и специалистов центрального аппарата - кураторов территориальных органов, а также руководителей управлений (отделов) центрального аппарата и руководителей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й целью организации курирования управлений округов, управлений и инспекций Госгортехнадзора России (далее по тексту - "территориальные органы") является повышение эффективности взаимодействия подразделений центрального аппарата и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ми задачами курирования территориальных органов являются усиление влияния центрального аппарата на их деятельность через информирование, повышение оперативности в работе органов госгортехнадзора всех уровней как единой системы государственного надзора. Укрепление связей центрального аппарата и территориальных органов должно способствовать повышению управляемости деятельностью системы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уратор территориального органа организует свою работу в соответствии с приказами Госгортехнадзора России "Об организации работы по курированию округов и инспекций с правами округов работниками центрального аппарата Госгортехнадзора России" (от 26.08.97 N 144) и "О методическом и организационном обеспечении работы кураторов территориальных органов Госгортехнадзора России", а также другими нормативно-распорядительными документами Госгортехнадзора России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НАПРАВЛЕНИЯ ДЕЯТЕЛЬНОСТИ КУРАТОРА ТЕРРИТОРИАЛЬНОГО ОРГА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ми направлениями деятельности куратора территориального органа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Сбор, обобщение и анализ информации о работе территориального орга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Сбор информации о деятельности территориального органа по реализации Федерального закона "О промышленной безопасности опасных производственных объектов" и Концепции совершенствования системы Госгортехнадзора России в условиях реформирования экономики, других законодательных актов и решений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одготовка информации для руководства Госгортехнадзора России о состоянии дел в территориальном органе, проводимой разрешительной и надзорной работе, состоянии аварийности и травматизма на подконтрольных производств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4. Анализ методов ведения курируемым органом надзорной работы, обобщение и распространение передового опыта надзорной деятельности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ФОРМИРОВАНИЕ ИНФОРМАЦИОННОЙ БАЗ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формационная база куратора должна включать сведения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 структуре органов управления территориального органа 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 работе территориального органа по надзору за безопасностью подконтрольных производств и объек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 участии территориального органа в выполнении планов работ Госгортехнадзора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 формах взаимодействия руководителей территориального органа с органами власти на местах, а также с другими органами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Сведения о структуре органов управления территориального органа включают данные о его подразделениях, численном составе и местоположении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Информацию представляет территориальный орган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Сведения о работе территориального органа по надзору за безопасностью подконтрольных производств и работ включают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- краткие сведения о состоянии вопросов безопасности эксплуатации подконтрольных объектов, показатели аварийности и травматизма на подконтрольных объектах, сравнительные данные по видам надзора за последние пять лет, причины аварийности и травматизма (обобщенные)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четные сведения о разрешительной, лицензионной, контрольной и надзорной деятельности территориального орган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оставленные территориальным органом вопросы по организации и проведению разрешительной, лицензионной, контрольной и надзорной деятельности, предложения территориального органа по их решению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(Информацию представляет территориальный орган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Сведения о работе территориального органа по участию в выполнении организационно-распорядительных документов Госгортехнадзора России включ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ведения о выполнении приказов, указаний, постановлений Госгортехнадзора России, имеющих адресную направленность по курируемому территориальному органу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краткую информацию о выполнении планов работ территориального органа, их соответствие планам работ Госгортехнадзора России, замечаниях подразделений центрального аппарата по работе территориального органа и их устранению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(Информацию представляет территориальный орган, управления и отделы центрального аппарата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Сведения об установленных территориальным органом надзора связях с органами власти на местах и другими органами надзо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ормация о принятых формах взаимодействия руководителей территориального органа с полномочными представителями Президента Российской Федерации, руководителями органов власти субъектов Российской Федерации, органами местного самоуправления, другими региональными надзорными и правоохранительными органам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сведения о связях со средствами массовой информации, включая местные средства информации: статьи в газетах, журналах, выступления по радио, телевидению и т.д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(Информацию представляет территориальный орган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Сведения о работе управлений и отделов центрального аппарата по оказанию помощи территориальному органу в решении возникших проблем включ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ормацию о выполнении подразделениями центрального аппарата решений по поставленным территориальным органом вопрос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нформацию по командировкам работников центрального аппарата.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(Информация по сведениям из управлений и отделов центрального аппарата и территориальных органов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РГАНИЗАЦИЯ РАБОТЫ КУРАТОРА ТЕРРИТОРИАЛЬНОГО ОРГА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ыполнения поставленных задач куратор участвует в заседаниях коллегии, научно-технического совета Госгортехнадзора России, совещаниях у заместителей Начальника Госгортехнадзора России и руководителей подразделений центрального аппарата и других мероприятиях, на которых рассматриваются вопросы конкретной деятельности курируемого территориального органа или подконтрольных ему предприятий. Куратор участвует в комплексных проверках территориального органа, проводимых Госгортехнадзором России, а также при необходимости в подготовке поручений руководства Госгортехнадзора России по конкретным вопросам работы территориального орга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сведений из информационной базы, а также ежегодного отчета территориального органа куратор подготавливает сведения о состоянии дел в территориальном органе с последующим информированием руководителей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т документов куратора включа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ведения о состоянии дел в территориальном органе по итогам года, а также об аварийности и травматизме на подконтрольных предприятиях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ведения о командировании работников центрального аппарата в курируемый территориальный орган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опросы, в решении которых принял участие куратор, а также перечень проблем территориального органа, в том числе нерешенных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правки (информационные материалы), подготовленные куратором для руководителей Госгортехнадзора России, о состоянии дел в территориальном органе и выполнении указаний и поручений Госгортехнадзора Росси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едложения куратора для включения в задания на командировки сотрудников центрального аппар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документы должны храниться в специально заведенной накопительной папке с описью документов, находящихся в 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результатам анализа работы территориального органа куратор оказывает помощь руководству территориального органа в разработке мероприятий, направленных на улучшение надзорной деятельности, устранении выявленных недостатков и распространении передовых методов ведения надзорной работы в курируемом территориальном орга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РЖА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ЛЕНИЯ ДЕЯТЕЛЬНОСТИ КУРАТОРА ТЕРРИТОРИАЛЬНОГО ОРГАНА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ИНФОРМАЦИОННОЙ БАЗ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РАБОТЫ КУРАТОРА ТЕРРИТОРИАЛЬНОГО ОРГАН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13:00Z</dcterms:created>
  <dc:creator>Тункин</dc:creator>
  <dc:description/>
  <cp:keywords/>
  <dc:language>en-US</dc:language>
  <cp:lastModifiedBy>Анна Николаевна</cp:lastModifiedBy>
  <dcterms:modified xsi:type="dcterms:W3CDTF">2007-03-23T08:22:00Z</dcterms:modified>
  <cp:revision>5</cp:revision>
  <dc:subject/>
  <dc:title>РД 03-196-98</dc:title>
</cp:coreProperties>
</file>