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Руководящие документы Госгортехнадзора Росси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ЛОЖ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ПОРЯДКЕ РАЗРАБОТКИ И СОДЕРЖАНИИ РАЗДЕЛА «БЕЗОПАСНАЯ ЭКСПЛУАТАЦИЯ ПРОИЗВОДСТВ» ТЕХНОЛОГИЧЕСКОГО РЕГЛАМЕНТ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Д 09-251-98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Утверждены Постановлением Госгортехнадзора России от 18.12.98 №77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Внесено Изменение № 1 (РДИ 09-504(251)-02), утвержденное Постановлением Госгортехнадзора России от 21 ноября 2002 г. № 6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1. Раздел «Безопасная эксплуатация производств» (в дальнейшем «Раздел») технологического регламента на производство продукции разрабатывается для проектируемых, действующих, расширяемых и реконструируемых производств химической, нефтехимической, нефтеперерабатывающей промышленности и других взрывопожароопасных производств и объектов, связанных с обращением или хранением в них токсичных веществ, а также веществ, которые могут образовывать пылевоздушные или парогазовые взрывоопасные смес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2. Предприятия, организации при разработке технологических регламентов могут при необходимости с учетом особенностей и специфики производств при соблюдении требований, изложенных в п.1.3 конкретизировать требования безопасности или включать дополнитель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ребования безопасности, изложенные в технологических регламентах, не должны быть ниже требований действующих нормативных документов по промышленной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3. В Разделе должны быть приведены технологические данные, необходимые для разработки и осуществления мер по обеспечению безопасности и оптимальных санитарно-гигиенических условий труда работающих, в том чис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характеристика опасностей производ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возможные неполадки и аварийные ситуации, способы их предупреждения и локал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защита технологических процессов и оборудования от аварий и работающих от травмир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- меры безопасности, которые следует соблюдать при эксплуатации производ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4. Ответственность за полноту и качество разработки Раздела и контроль за обеспечением его исполнения возлагается на технологическую службу предприятия, производства, отделения, устан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5. Раздел подлежит согласованию со службой охраны труда и техники безопасности предприятия, орган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а вновь создаваемые и реконструируемые производства Раздел должен быть согласован с организацией - разработчиком проекта согласно требованиям «Общих правил взрывобезопасности для взрывопожароопасных химических, нефтехимических и нефтеперерабатывающих производств» (ПБ-170-97), утвержденных постановлением Госгортехнадзора России от 22.12.97 № 5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ХАРАКТЕРИСТИКА ОПАСНОСТЕЙ ПРОИЗВОДСТВ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Указанный Раздел должен содержать требования, приведенные в следующих приложения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 Данные по характеристике пожароопасных и токсичных свойств сырья, полупродуктов, готовой продукции и отходов производства. (Приложение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 Взрывопожарная и пожарная опасность, санитарная характеристика производственных зданий, помещений, зон и наружных установок. (Приложение 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. Основные опасности производства, обусловленные: особенностями технологического процесса или выполнения отдельных производственных операций; особенностями используемого оборудования и условиями его эксплуатации; нарушениями правил безопасности работающи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3. Возможные неполадки и аварийные ситуации, способы их предупреждения и локализаци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 таблицу (приложение 3) включаются возможные неполадки и аварийные ситуации, возникающие при несоблюдении требований ведения технологического процесса, выполнении производственных операций, эксплуатации оборудования и коммуникаций, которые могут стать причиной пожара, взрыва, травмирования или отравления работающих, загрязнения окружающей среды. Кроме того, в таблицу должны быть включены приборы контроля, регулирования, защиты, при отказе работы которых необходима аварийная остановка или перевод на другой режим (циркуляцию, ручное управление и др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Безопасный режим технологического процесса должен быть изложен в технологической части регла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4. ЗАЩИТА ТЕХНОЛОГИЧЕСКИХ ПРОЦЕССОВ И ОБОРУДОВАНИЯ ОТ АВАРИЙ И ТРАВМИРОВАНИЯ РАБОТАЮЩИ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 таблицу (приложение 4) включаются блокировки, средства регулирования, сигнализации, устройства для экстренной (аварийной) остановки оборудования, предохранительные, сбросные, отсекающие клапаны, с обязательным указанием их функционального назначения и производимых действ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 данном подразделе также указываются меры, принятые по исключению образования в технологических системах взрывоопасных смесей, самопроизвольного термического распада или полимеризации реакционных масс и технологических сред, что может стать причиной аварии, а также меры по подавлению взрывов и неуправляемых химических реакций в технологическом оборудовании, тушению пожаров и ограничению зон развития аварийных ситу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5. МЕРЫ БЕЗОПАСНОСТИ ПРИ ЭКСПЛУАТАЦИИ ПРОИЗВОДСТВ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Указанный Раздел должен содержать следующие треб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1. Требования безопасности при пуске и остановке технологических систем и отдельных видов оборудования, выводе их в резерв, нахождении в резерве и при вводе из резерва в рабо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2. Требования к обеспечению взрывобезопасности технологических процессов: принятые границы технологических блоков, значения энергетических показателей и категории взрывоопасности блоков, границы возможных разрушений при взрывах, предусмотренные меры безопасности и противоаварийной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ценку взрывоопасности технологических блоков производить в соответствии с требованиями «Общих правил взрывобезопасности для взрывопожароопасных химических, нефтехимических и нефтеперерабатывающих производств» (ПБ-170-97), утвержденных постановлением Госгортехнадзора России от 22.12.97 № 5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3. Меры безопасности при ведении технологического процесса, выполнении регламентных производственных опер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4. Безопасные методы обращения с термополимерами, пирофорными отложениями и продуктами, металлоорганическими и другими твердыми и жидкими химически нестабильными соединениями (перекисные соединения, ацетилениды, нитросоединения различных классов, продукты осмоления, треххлористый азот и др.), способными взрывать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5. Способы обезвреживания и нейтрализации продуктов производства при розливах и авар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6. Возможность накапливания зарядов статического электричества, их опасность и способы нейтрализации. (Приложение 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7. Безопасный метод удаления продуктов производства из технологических систем и отдельных видов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8. Основные потенциальные опасности применяемого оборудования и трубопроводов, их ответственных узлов и меры по предупреждению аварийной разгерметизации технологических сист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9. Требования безопасности при складировании и хранении сырья, полуфабрикатов и готовой продукции, обращения с ними, а также при установке и перевозке готовой прод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10. Перечень обязательных инструкций, необходимых для обеспечения безопасности при ведении технологического процесса, выполнения производственных операций и обслуживания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11. В таблицу (приложение 6) включается санитарная характеристика производственных процессов с целью определения состава специальных бытовых помещений и устройств согласно СНиП 2.09.04-8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 таблицу (приложение 7) включены средства индивидуальной защиты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12. </w:t>
      </w:r>
      <w:r>
        <w:rPr>
          <w:rFonts w:cs="Times New Roman" w:ascii="Times New Roman" w:hAnsi="Times New Roman"/>
          <w:color w:val="000000"/>
          <w:sz w:val="20"/>
        </w:rPr>
        <w:t>(Исключен, Изм. № 1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орм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Характеристика пожаро-, взрывоопасных и токсических свойств сырья, полупродуктов, готовой продукции и отходов производств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60"/>
        <w:gridCol w:w="1192"/>
        <w:gridCol w:w="1221"/>
        <w:gridCol w:w="1032"/>
        <w:gridCol w:w="1018"/>
        <w:gridCol w:w="858"/>
        <w:gridCol w:w="596"/>
        <w:gridCol w:w="1062"/>
        <w:gridCol w:w="843"/>
        <w:gridCol w:w="1061"/>
        <w:gridCol w:w="1039"/>
        <w:gridCol w:w="1040"/>
        <w:gridCol w:w="931"/>
        <w:gridCol w:w="117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аименование сырья, полупродуктов, готовой продукции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ласс опасности (ГОСТ 12.1.007-76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Агрегатное состояние при нормальных условиях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лотность паров (газа) по воздуху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Удельный вес для твердых и жидких веществ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Растворимость в вод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% масс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Возможно ли воспламенение или взрыв при воздействии на него </w:t>
            </w:r>
          </w:p>
        </w:tc>
        <w:tc>
          <w:tcPr>
            <w:tcW w:w="6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Температура °С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(вещества, % масс), отходов производства 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/с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оды (да, нет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ислорода (да, нет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кипения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лавления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а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осплам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ения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осплам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ения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вспышки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ачала экзотермического разложения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3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5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6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7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8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9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0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1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2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3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4 </w:t>
            </w:r>
          </w:p>
        </w:tc>
      </w:tr>
    </w:tbl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одолжение таблицы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51"/>
        <w:gridCol w:w="992"/>
        <w:gridCol w:w="681"/>
        <w:gridCol w:w="878"/>
        <w:gridCol w:w="1418"/>
        <w:gridCol w:w="1496"/>
        <w:gridCol w:w="1623"/>
        <w:gridCol w:w="1276"/>
      </w:tblGrid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еделы воспламен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ДК в воздухе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Характеристи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Литература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онцентрационные (% об.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температурны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°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аэровзвеси (г/с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дисперсность </w:t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рабочей зоны производственных помещений 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токсичности (воздействие на организ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иж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ерх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иж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верх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ижн.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человека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6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7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9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0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2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ПРИЛОЖЕНИЕ 2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орм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Взрывопожарная и пожарная опасность, санитарная характеристика зданий и помещен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1180"/>
        <w:gridCol w:w="789"/>
        <w:gridCol w:w="1077"/>
        <w:gridCol w:w="1652"/>
        <w:gridCol w:w="1375"/>
        <w:gridCol w:w="942"/>
      </w:tblGrid>
      <w:tr>
        <w:trPr/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производс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вен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зданий, Помещений, наружных установок 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атегория взрыв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ожарной и пожар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пасности помещений и з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НПБ-105-95)</w:t>
            </w:r>
          </w:p>
        </w:tc>
        <w:tc>
          <w:tcPr>
            <w:tcW w:w="3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Классификация взрывоопасных зон внутри и вне помещений для выбора и установки электрооборудования по ПУЭ 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руппа производс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венных процессов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анитарной характерис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СНиП 2.09.04-87)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редства пожа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туш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ласс взрыв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пасной з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атегория и группа взрыв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пасных смесе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веществ определяющих категорию и группу взрыв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опасных смесей 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3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5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6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7 </w:t>
            </w:r>
          </w:p>
        </w:tc>
      </w:tr>
    </w:tbl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орм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Возможные неполадки, аварийные ситуации, способы их предупреждения и устра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1"/>
        <w:gridCol w:w="2959"/>
        <w:gridCol w:w="2238"/>
        <w:gridCol w:w="1050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Возможные производственные неполадки, аварийные ситуации 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едельно допустимые значения параметров, превышение (снижение) которых может привести к аварии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ичины возникновения производственных неполадок, аварийных ситуаций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Способы устранения 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 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3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 </w:t>
            </w:r>
          </w:p>
        </w:tc>
      </w:tr>
    </w:tbl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ПРИЛОЖЕНИЕ 4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орм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Защита технологических процессов и оборудования от авар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1653"/>
        <w:gridCol w:w="1654"/>
        <w:gridCol w:w="2046"/>
        <w:gridCol w:w="1663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оборудования, стадий техн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гического процесса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Категория взрывоопасности технологического блока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Контролируемый параметр или наименование защищаемого участка (места) оборудования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Допустимый предел контролируемого параметра или опасность защищаемого участка (места) оборудования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едусмотренная защита оборудования, стадии технологического процесса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3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5 </w:t>
            </w:r>
          </w:p>
        </w:tc>
      </w:tr>
    </w:tbl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орм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Возможность электризации с образованием опасных потенциалов, способы защи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77"/>
        <w:gridCol w:w="1418"/>
        <w:gridCol w:w="1559"/>
        <w:gridCol w:w="238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аименование стадии, технологической операции, оборудования и транспортных устройств, на которых ведется обработка или перемещение веществ диэлектриков,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еречень веществ-диэлектриков, способных в данном оборудовании или транспортном устройстве подвергаться электризации с образованием опасных потенциалов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Основные технические мероприятия по защите от статического электричества и вторичных проявлений молний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пособных подвергаться электризации с образованием опасных потенциа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веще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дельное объемное электрическое сопроти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м·см.</w:t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3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Стадия (№ по схеме, наименование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перация (№ по схеме, наименование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Оборудование (№ по схеме, наименование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(транспортное устройство, в т.ч. трубопров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</w:t>
            </w:r>
          </w:p>
        </w:tc>
      </w:tr>
    </w:tbl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ПРИЛОЖЕНИЕ 6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орм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68"/>
        <w:gridCol w:w="2552"/>
        <w:gridCol w:w="355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аименование производственных процессов и помещен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Санитарная характеристика производственных процессов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Группа производственного процесса для определения состава специальных бытовых помещений и устройств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3 </w:t>
            </w:r>
          </w:p>
        </w:tc>
      </w:tr>
    </w:tbl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ПРИЛОЖЕНИЕ 7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орм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редства индивидуальной защиты работающих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835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8"/>
        <w:gridCol w:w="1330"/>
        <w:gridCol w:w="1221"/>
        <w:gridCol w:w="993"/>
        <w:gridCol w:w="620"/>
        <w:gridCol w:w="1524"/>
        <w:gridCol w:w="124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стадий тех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логического процесса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офессии работающих на стадии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Средства индивидуальной защиты работающих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Наименование и номер НТД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Срок носки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ериодичность стирки, химчистки защитных средств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2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5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6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7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главление.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бщие положения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 Характеристика опасностей производства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 Возможные неполадки и аварийные ситуации, способы их предупреждения и локализации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 Защита технологических процессов и оборудования от аварий и травмирования работающих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 Меры безопасности при эксплуатации производства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1. Характеристика пожаро-, взрывоопасных и токсических свойств сырья, полупродуктов, готовой продукции и отходов производства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2. Взрывопожарная и пожарная опасность, санитарная характеристика зданий и помещений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3. Возможные неполадки, аварийные ситуации, способы их предупреждения и устранения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4. Защита технологических процессов и оборудования от аварий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5. Возможность электризации с образованием опасных потенциалов, способы защиты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6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 7. Средства индивидуальной защиты работающи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  <w:font w:name="Fixedsys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rFonts w:ascii="System" w:hAnsi="System" w:cs="System"/>
      <w:b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Fixedsys" w:hAnsi="Fixedsys" w:eastAsia="Times New Roman" w:cs="Fixedsys"/>
      <w:color w:val="auto"/>
      <w:sz w:val="24"/>
      <w:szCs w:val="20"/>
      <w:lang w:val="ru-RU" w:bidi="ar-SA" w:eastAsia="zh-CN"/>
    </w:rPr>
  </w:style>
  <w:style w:type="paragraph" w:styleId="Context">
    <w:name w:val="Context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25:00Z</dcterms:created>
  <dc:creator>Тункин</dc:creator>
  <dc:description/>
  <cp:keywords/>
  <dc:language>en-US</dc:language>
  <cp:lastModifiedBy>Анна Николаевна</cp:lastModifiedBy>
  <dcterms:modified xsi:type="dcterms:W3CDTF">2007-03-26T10:24:00Z</dcterms:modified>
  <cp:revision>4</cp:revision>
  <dc:subject/>
  <dc:title>РД 09-251-98</dc:title>
</cp:coreProperties>
</file>