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Постановление Федерального горного и промышленного надзора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Госгортехнадзор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от 18 марта 2003 г. № 8</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 xml:space="preserve">Зарегистрировано в Минюсте РФ 12 мая 2003 г.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pPr>
      <w:r>
        <w:rPr>
          <w:rFonts w:cs="Times New Roman" w:ascii="Times New Roman" w:hAnsi="Times New Roman"/>
          <w:color w:val="000000"/>
        </w:rPr>
        <w:t>Регистрационный № 452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ОБ УТВЕРЖДЕНИИ ПОЛО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pPr>
      <w:r>
        <w:rPr>
          <w:rFonts w:cs="Times New Roman" w:ascii="Times New Roman" w:hAnsi="Times New Roman"/>
          <w:color w:val="000000"/>
        </w:rPr>
        <w:t>О ПОРЯДКЕ ПРОВЕДЕНИЯ ЭКСПЕРТИЗЫ ПРОМЫШЛЕННОЙ БЕЗОПАСНОСТИ В ХИМИЧЕСКОЙ, НЕФТЕХИМИЧЕСКОЙ И НЕФТЕПЕРЕРАБАТЫВАЮЩЕЙ ПРОМЫШЛЕН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xml:space="preserve">Госгортехнадзор России </w:t>
      </w:r>
      <w:r>
        <w:rPr>
          <w:rFonts w:cs="Times New Roman" w:ascii="Times New Roman" w:hAnsi="Times New Roman"/>
          <w:b/>
          <w:color w:val="000000"/>
        </w:rPr>
        <w:t>постановляет</w:t>
      </w:r>
      <w:r>
        <w:rPr>
          <w:rFonts w:cs="Times New Roman" w:ascii="Times New Roman" w:hAnsi="Times New Roman"/>
          <w:color w:val="000000"/>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 Утвердить Положение о порядке проведения экспертизы промышленной безопасности в химической, нефтехимической и нефтеперерабатывающей промышлен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 Направить Положение на государственную регистрацию в Министерство юстиции Российской Федер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cs="Times New Roman"/>
          <w:color w:val="000000"/>
        </w:rPr>
      </w:pPr>
      <w:r>
        <w:rPr>
          <w:rFonts w:cs="Times New Roman" w:ascii="Times New Roman" w:hAnsi="Times New Roman"/>
          <w:color w:val="000000"/>
        </w:rPr>
        <w:t>Начальни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cs="Times New Roman"/>
          <w:color w:val="000000"/>
        </w:rPr>
      </w:pPr>
      <w:r>
        <w:rPr>
          <w:rFonts w:cs="Times New Roman" w:ascii="Times New Roman" w:hAnsi="Times New Roman"/>
          <w:color w:val="000000"/>
        </w:rPr>
        <w:t>Госгортехнадзора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cs="Times New Roman"/>
          <w:color w:val="000000"/>
        </w:rPr>
      </w:pPr>
      <w:r>
        <w:rPr>
          <w:rFonts w:cs="Times New Roman" w:ascii="Times New Roman" w:hAnsi="Times New Roman"/>
          <w:color w:val="000000"/>
        </w:rPr>
        <w:t>В.М.КУЛЬЕЧЕ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ПОЛОЖ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pPr>
      <w:r>
        <w:rPr>
          <w:rFonts w:cs="Times New Roman" w:ascii="Times New Roman" w:hAnsi="Times New Roman"/>
          <w:b/>
          <w:color w:val="000000"/>
        </w:rPr>
        <w:t>О ПОРЯДКЕ ПРОВЕДЕНИЯ ЭКСПЕРТИЗЫ ПРОМЫШЛЕННОЙ БЕЗОПАСНОСТИ В ХИМИЧЕСКОЙ, НЕФТЕХИМИЧЕСКОЙ И НЕФТЕПЕРЕРАБАТЫВАЮЩЕЙ ПРОМЫШЛЕН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РД 09-539-0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I. Область примен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 Положение по проведению экспертизы промышленной безопасности опасных производственных объектов химической, нефтехимической и нефтеперерабатывающей промышленности (далее - Положение) устанавливает требования к порядку проведения экспертизы промышленной безопасности на опасных производственных объектах химической, нефтехимической и нефтеперерабатывающей промышленности, оформлению и утверждению заключений экспертиз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 Положение разработано в соответствии с Федеральным законом от 21.07.97 № 116-ФЗ "О промышленной безопасности опасных производственных объектов" (Собрание законодательства Российской Федерации, 1997, № 30, ст. 3588; 2000, № 33, ст. 3348), Положением о Федеральном горном и промышленном надзоре России, утвержденным Постановлением Правительства Российской Федерации от 03.12.2001 № 841 (Собрание законодательства Российской Федерации, 2001, №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2002 № 61-А (зарегистрировано Минюстом России 28.11.2002 № 3968), Правилами проведения экспертизы промышленной безопасности, утвержденными Постановлением Госгортехнадзора России от 06.10.98 № 64 (зарегистрировано в Минюсте России 08.12.98, № 1656).</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 Положение обязательно к применению как специалистами организаций, непосредственно осуществляющих экспертизу промышленной безопасности объектов химической, нефтехимической и нефтеперерабатывающей промышленности, так и иными заинтересованными организациями, в том числе органами Госгортехнадзора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 В настоящем Положении используются термины и определения, приведенные в Федеральном законе "О промышленной безопасности опасных производственных объектов", а также в Правилах проведения экспертизы промышленной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5. Объектами экспертизы промышленной безопасности, на которые распространяется действие настоящего Положения, явля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роектная документация на строительство, расширение, реконструкцию, техническое перевооружение, консервацию и ликвидацию химических, нефтехимических, нефтегазоперерабатывающих и других взрывопожароопасных и химически опасных производственных объе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технические устройства, применяемые на химических, нефтехимических, нефтегазоперерабатывающих производствах и других взрывопожароопасных и химически опасных производственных объек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здания и сооружения на химических, нефтехимических, нефтегазоперерабатывающих производствах и других взрывопожароопасных и химически опасных производственных объек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декларации промышленной безопасности химических, нефтехимических, нефтегазоперерабатывающих производствах и других взрывопожароопасных и химически опасных производственных объек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документация, связанная с эксплуатацией химических, нефтехимических, нефтегазоперерабатывающих производств и других взрывопожароопасных и химически опасных производственных объе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II. Общие треб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1. Экспертизу промышленной безопасности опасных производственных объектов, учитывающую специфику химической, нефтехимической и нефтеперерабатывающей промышленности, проводят организации, имеющие лицензию Госгортехнадзора России на этот вид деятель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2. Контроль за выполнением условий действия лицензий осуществляет Управление по надзору в химической, нефтехимической и нефтеперерабатывающей промышленности самостоятельно и через территориальные органы Госгортехнадзора России в соответствии с установленным порядк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 Экспертиза промышленной безопасности проводится в случаях, предусмотренных законодательством Российской Федерации и нормативными документами в области промышленной безопасности, а также настоящим Положени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t>2.5. Требования к организациям, осуществляющим экспертизу промышленной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5.1. Экспертные организации проводят экспертизу промышленной безопасности в соответствии с настоящим Положением на принципах независим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5.2. Экспертные организации не проводят экспертизу собственных объектов, а также экспертизу объектов в организациях, с которыми экспертные организации имеют общие коммерческие интересы или административную зависим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5.3. Экспертные организации должны располагать штатными специалистами, имеющими соответствующее образование, необходимую квалификацию, практический опыт и аттестацию по направлениям экспертиз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5.4. Экспертные организации при проведении экспертизы используют помещения (собственные, заказчика, арендуемые на договорной основе), оборудование и оргтехнику, необходимые для проведения экспертизы промышленной безопасности, подготовки и оформления отчетов и заключений экспертиз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ценка технического состояния зданий, сооружений и технических устройств с применением методов неразрушающего контроля (НК) проводится специалистами лабораторий НК, аттестованными в установленном поряд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5.5. Экспертные организации при выполнении экспертизы промышленной безопасности руководствуются действующим законодательством в области промышленной безопасности и нормативными документами по соответствующим направлениям экспертной деятель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t>2.6. Условия привлечения сторонних организац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6.1. Для выполнения отдельных видов экспертных работ экспертная организация (далее - Исполнитель) может привлекать как сторонние организации, имеющие соответствующие лицензии в области экспертизы промышленной безопасности, так и отдельных квалифицированных и аттестованных в установленном порядке экспертов, а также аттестованных специалистов по неразрушающему контрол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6.2. В случаях когда организация, эксплуатирующая опасный производственный объект (далее - Заказчик), имеет в своей структуре аттестованное в установленном порядке подразделение неразрушающего контроля, уровень квалификации специалистов которого позволяет выполнять отдельные виды экспертных работ, то допускается привлекать специалистов НК Заказчика, аттестованных в установленном порядке, к выполнению этих работ и учитывать результаты работ, выполненных указанными специалистами при оформлении заключения экспертизы. При этом в программе проведения экспертизы должны указываться виды работ, выполняемые специалистами Заказчика, и формулироваться требования к качеству работ по форме и содержанию отчетных докумен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6.3. Руководитель экспертных работ и эксперты, кроме п. 2.6.2, выполняющие экспертизу, не могут являться штатными сотрудниками предприятия - владельца (или арендатора) объекта экспертиз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t>2.7. Требования к заключению экспертизы промышленной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7.1. Структура и содержание заключения экспертизы промышленной безопасности должны соответствовать требованиям Правил проведения экспертизы промышленной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Заключение экспертизы промышленной безопасности должно содержать оценку проектных и технических решений по обеспечению промышленной безопасности и противоаварийной устойчивости объ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7.2. Рассмотрение и утверждение заключений экспертизы промышленной безопасности проводится Госгортехнадзором России в соответствии с установленным им порядк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7.3. Орган Госгортехнадзора России, которому представлено заключение экспертизы промышленной безопасности для рассмотрения и утверждения, может запросить от Исполнителя экспертизы дополнительные материалы, подтверждающие достоверность и объективность представленного заключ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7.4. Если в процессе рассмотрения материалов, представленных на утверждение, будет установлена необъективность или некачественное выполнение работы, допускается привлекать независимого эксперта в качестве оппонента и (или) обязать Исполнителя провести повторную экспертизу (полностью или частич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pPr>
      <w:r>
        <w:rPr>
          <w:rFonts w:cs="Times New Roman" w:ascii="Times New Roman" w:hAnsi="Times New Roman"/>
          <w:b/>
          <w:color w:val="000000"/>
        </w:rPr>
        <w:t>III. Порядок проведения экспертизы промышленной безопасности опасных производственных объектов химической, нефтехимической и нефтеперерабатывающей промышлен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t>3.1. Экспертиза промышленной безопасности проектной документации на строительство, расширение, реконструкцию, техническое перевооружение, консервацию и ликвидацию опасных производственных объе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1. Экспертиза проектной документации проводи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еред принятием решения о начале строительства, расширения, реконструкции, технического перевооружения, консервации и ликвидации опасного производственного объ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осле внесения изменений и дополнений в проектную документацию на строительство, расширение, реконструкцию, техническое перевооружение, консервацию и ликвидацию опасного производственного объ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2. При экспертизе проектной документации рассматриваются следующие докумен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технико-экономическое обоснование (обоснование инвестиц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исходные данные для проектир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рабочий проект (генеральный план, технологическая часть, автоматизация процесса, электротехническая часть и д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рабочая документация по разделам про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3. Экспертиза промышленной безопасности осуществляется относитель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роекта в цел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отдельных частей про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4. При экспертизе проектов проводится анализ и оцен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оптимальности принятого технологического процесса в части его безопасности и надежности, обоснованность технических решений и мероприятий по обеспечению безопасности ведения работ, предупреждению аварийных ситуаций и ликвидации их последств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характеристик основных взрывопожароопасных и токсичных свойств сырья, полупродуктов, товарного продукта и отход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наличия и достаточности мероприятий, направленных на обеспечение безопасности проектируемого объ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возможности оперативного и безопасного отключения отдельных элементов или участков объекта для производства ремонтных и аварийных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оптимальности применяемых в проекте решений по компоновке технологического 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безопасности и рациональности проектных решений по размещению зданий и сооруж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рименения новых технологий и материалов при проектировании объектов химической, нефтехимической и нефтеперерабатывающей промышлен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сравнения предлагаемого метода производства с другими известными методами в зарубежной практи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автоматизированных систем управления технологическими процессами и систем оперативного управления, прогнозирования, обнаружения, предупреждения и ликвидации аварийных ситуац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условий обеспечения взрывобезопасности зданий и их вентиляции, возможности автоматического поддержания заданных параметров эксплуатации, управления, эффективности систем противоаварийной защиты и сигнал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эффективности систем резервирования для обеспечения бесперебойности технологических процессов в случае отключения систем энергоснаб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мероприятий по обеспечению контроля герметичности и выполнения требований по защите оборудования от коррозии, выполнение условий надеж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выполнения требований взрывопожаробезопасности, предъявляемых к зданиям и сооружениям в зависимости от технологического назначения, системам приточно-вытяжной вентиляции, к контролю загазован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соответствия категории надежности энергоснабжения, уровня оснащенности контрольно-измерительными приборами и средствами противоаварийной защиты нормативным требовани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оптимальности выбора основного и вспомогательного оборудования, его компоновки и схем обвязки, оснащения запорной, регулирующей арматурой, предохранительными устройствами и системами автоматического управления, регулирования, защиты, сигнализации, контроля и учета, уровня взрывозащищенности электро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обеспечения безопасности эксплуатационного персонала, достаточности мер по локализации и ликвидации последствий авар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t>3.2. Экспертиза промышленной безопасности технических устройств, применяемых на опасных производственных объек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1. Экспертиза промышленной безопасности технических устройств проводится в случаях, предусмотренных нормативными документами в области промышленной безопасности, а такж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ри отсутствии паспорта на техническое устройст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ри выработке установленного проектом расчетного срока эксплуатации или количества циклов нагру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ри отсутствии в технической документации данных о сроке службы технического устройства, если фактический срок его службы превышает 20 л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ри воздействии на техническое устройство в процессе эксплуатации факторов, превышающих расчетные параметры (температура, давление, внешние силовые нагрузки и др.) в результате нарушения регламентированного режима рабо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ри проведении ремонтно-сварочных работ, связанных с изменением конструкции, заменой материала несущих элементов технического устрой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о требованию органов Госгортехнадзора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одление срока безопасной эксплуатации технических устройств осуществляется в порядке, предусмотренном Положением о порядке продления срока безопасной эксплуатации технических устройств, оборудования и сооружений на опасных производственных объектах, утвержденным Постановлением Госгортехнадзора России от 09.07.2002 № 43 (зарегистрировано Минюстом России 05.08.2002, № 366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2. Экспертиза технических устройств предусматривает оценку соответствия технологического оборудования, агрегатов и механизмов, технических систем и комплексов, приборов и аппаратуры требованиям нормативных технических документов в области промышленной безопасности, а также оценку технического состояния технических устройств, применяемых на опасных производственных объек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3. Перечень документации, используемой при экспертизе технических устройств, применяемых на объектах химической, нефтехимической и нефтеперерабатывающей промышленности (в общем виде), включ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аспорт технического устрой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акт приемки технического устройства в эксплуатац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акты испытаний, проводимых в процессе эксплуатации технического устрой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сертификаты соответствия (при налич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акты, отчеты о выполненных работах при проведении капитальных ремонтов и реконструкции технического устрой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технические условия на изготовл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комплект чертежей с указанием основных технических решений и всех изменений, внесенных при производстве работ, и отметок о согласовании этих изменений с проектной организацией, разработавшей проект технического устрой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роектные данные, устанавливающие технологические параметры эксплуатации технического устройства, оснащения его средствами контроля и безопасности, автоматического регулирования технологических парамет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акты расследования аварий и инцидентов, связанных с эксплуатацией технического устрой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документы, отражающие фактические технологические параметры работы 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заключения ранее проводимых экспертиз промышленной безопасности данного технического устройства и сведения о выполнении рекомендаций, направленных на обеспечение его безопасной эксплуат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документы, подтверждающие сроки эксплуатации технического устройства, периодичность проведения экспертизы и методики оценки его технического состоя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4. Процедура проведения экспертизы промышленной безопасности технических устройств состоит из следующих основных этап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редварительный этап;</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натурное обследование объекта (работа выполняется на производственной площадке Заказчи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работа с документаци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испытания объекта (в том числе неразрушающий контроль в требуемом нормативно-технической документацией объем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анализ результатов контроля и испыта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оформление, согласование и утверждение заключения экспертизы промышленной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составление предварительного решения по результатам экспертизы, включающего перечень мероприятий, которые необходимо провести для ее заверш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составление и оформление отчетных документов и прилож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составление, согласование и утверждение заключений экспертизы промышленной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5. Предварительный этап</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едварительный этап включает в себя рассмотрение письменной заявки Заказчика работ, содержащей первичную информацию об объектах экспертиз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тип, название, идентификационное отличие (рег. №, инв. № и п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технологическое назнач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араметры работы (давление, температура, сре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сведения о конструкции (размеры, материал, способ изготов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ричина, вызвавшая необходимость проведения экспертиз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ереговоры от экспертной организации ведут ее руководитель или иное лицо, его замещающее, ведущий эксперт (или эксперт), а со стороны Заказчика - руководитель или иное, уполномоченное руководством лиц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о соглашению сторон результаты переговоров должны быть зафиксированы в рабочих запис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езультаты переговоров являются исходной информацией для составления программы работ и календарного плана работ, в которых должна содержаться следующая информац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еречень объектов экспертизы, их назначение и основные характеристи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еречень необходимых документов, которые должен предоставить Заказчик Исполнителю в процессе проведения экспертиз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t>3.2.6. Выполнение работ по натурному обследованию объ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ыполнение натурного обследования объекта экспертизы проводится в соответствии с программой, согласованной Заказчиком и утвержденной в установленном порядке, при соблюдении нормативных и методических документов в области промышленной безопасности, государственных и отраслевых стандартов, технических условий и других документов, регламентирующих порядок выполнения работ по отдельным видам обсле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6.1. В процессе выполнения экспертизы допускается обоснованная Исполнителем корректировка программы, если внесенные им изменения не противоречат требованиям применяемой при экспертизе нормативной документации. При необходимости корректировку порядка контроля объекта проводит эксперт, ответственный за проведение экспертиз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Корректировка программы без дополнительного согласования с территориальными органами Госгортехнадзора России допускается в случаях, ес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а) изменения не приведут к ухудшению качества выполняемой работы и не повлияют на достоверность результа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б) по результатам выполнения работы по отдельному виду обследования появляются новые обстоятельства, не учтенные при разработке программ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один или несколько предусмотренных в программе видов испытаний заменены на другие, сопоставимые по информативности и достоверности результа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г) при выполнении работ по отдельному виду контроля возникает необходимость замены некоторых технических средств и методов контроля на другие, не указанные в программе. При этом исполнитель работ должен в отчетных документах обосновать правомерность такой заме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6.2. Допускается вносить изменения в календарный план, если перенос сроков окончания работ по экспертизе не требует продления установленного правилами по безопасной эксплуатации объекта экспертизы срока проведения его очередного технического освидетельствования (ревиз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6.3. В случае невозможности проведения какого-либо из обязательных видов испытаний объекта при проведении экспертизы и составления заключения экспертизы промышленной безопасности допускается в обоснованных случаях использовать результаты его предыдущего испытания без внесения изменений в програм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Если срок проведения испытаний объекта совпадает по времени с необходимостью проводить его очередное техническое освидетельствование (ревизию), то по результатам испытаний (до окончания работ по экспертизе) экспертом делается запись в техническом паспорте о результатах технического освидетельств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3.2.6.4. Если в процессе проведения экспертизы выявлены отдельные нарушения, несоответствия или дефекты, препятствующие выдаче положительного заключения, но не требующие экстренного вывода объекта экспертизы из эксплуатации, Исполнитель должен уведомить Заказчика в течение двух недель с момента выявления данного факта. Кроме того, Исполнитель может рекомендовать перечень мероприятий по приведению объекта в соответствие требуемой норме. После разработки Заказчиком и согласования плана проведения мероприятий по устранению выявленных недостатков может быть выдано положительное экспертное заключение с указанием сроков выполнения всех компенсирующих мероприятий по приведению объекта экспертизы в соответствие предъявляемым к нему требовани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6.5. Если получены данные, свидетельствующие о невозможности дальнейшей эксплуатации объекта без проведения ремонтных работ, объект немедленно должен быть выведен из технологического цикла и эксплуатация его должна быть временно прекращена. Информация о невозможности дальнейшей эксплуатации объекта экспертизы передается в органы Госгортехнадзора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t>3.2.7. Оценка результатов экспертиз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7.1. Анализ полученных результатов обследования объекта (в том числе испытания на прочность и контроля неразрушающими методами) рабочая группа экспертов осуществляет в процессе их проведения в соответствии с действующими нормами по конкретному виду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7.2. После проведения всех работ по натурному обследованию объекта экспертизы Исполнитель выдает Заказчику замечания, выявленные в результате обсле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7.3. Заказчик официально информирует Исполнителя об устранении выявленных замеча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7.4. После проверки информации Заказчика об устранении замечаний по результатам экспертизы и обобщения всех результатов экспертная организация оформляет проект заключения экспертизы промышленной безопасности и направляет его Заказчи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7.5. Если в результате экспертизы установлено, что объект экспертизы не соответствует требованиям нормативно-правовых и нормативно-технических документов, то экспертная организация оформляет отрицательное заключение по объекту, о чем информирует орган Госгортехнадзора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7.6. Отчетные материалы по отдельным видам работ оформляются согласно требованиям соответствующего нормативного документа на данный вид работы и приводятся в приложении к заключению экспертизы промышленной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t>3.3. Экспертиза зданий и сооружений на опасных производственных объек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3.1. Экспертиза зданий и сооружений проводится в следующих случа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ри выработке зданий и сооружений установленных проектом или другими документами сроков служб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ри воздействии на здание (сооружение) внешних воздействий (землетрясение, пожар, взры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ериодически в процессе эксплуат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о требованию органов Госгортехнадзора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3.2. Экспертиза зданий и сооружений на объектах химической, нефтехимической и нефтеперерабатывающей промышленности должна включ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роверку соответствия строительных конструкций проектной документации и требованиям нормативных документов, выявление дефектов и повреждений элементов и узлов конструкций с составлением ведомостей дефектов и поврежд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определение пространственного положения строительных конструкций, их фактических сечений и состояния соедин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уточнение фактических и прогнозируемых нагруз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определение физических свойств материалов конструкц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оверочный расчет конструкций с учетом выявленных при обследовании отклонений, дефектов и повреждений, фактических (или прогнозируемых) нагрузок и свойств материалов этих конструкц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3.3. При проведении экспертизы зданий и сооружений на объектах химической, нефтехимической и нефтеперерабатывающей промышленности подлежит рассмотрен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роектная документация и акт приемки здания (сооружения) в эксплуатац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сертификаты, технический паспорт, удостоверяющие качество конструкций и материал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акты расследования аварий и нарушений технологических процессов, влияющих на условия эксплуатации зданий (сооруж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заключения экспертизы промышленной безопасности ранее проводимых экспертиз в части выполнения указаний, направленных на обеспечение безопасности эксплуат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установленные нормативные сроки эксплуатации и периодичность проведения экспертизы их технического состоя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документы о текущих и капитальных ремонтах, реконструкциях строительных конструкций здания (сооружения) и другая эксплуатационная документац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3.4. На основании вышеперечисленных материалов проводится анализ и оформляются заключение экспертизы промышленной безопасности о техническом состоянии строительных конструкций, рекомендации и мероприятия по устранению выявленных при обследовании дефектов, повреждений и обеспечению безопасной эксплуатации зданий и сооруж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t>3.4. Экспертиза документации, связанной с эксплуатацией опасных производственных объе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4.1. Данный вид экспертизы проводится с целью независимой оценки соблюдения организациями требований законодательства Российской Федерации в области промышленной безопасности при эксплуатации опасного производственного объекта и выполнения лицензионных требований и условий, установленных соответствующими положениями о лицензирова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4.3. При экспертизе рассматриваются и оцениваются документы, подтверждающие соблюдение организацией, эксплуатирующей опасные производственные объекты, законодательства Российской Федерации в области промышленной безопасности, а имен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соответствие штатного расписания установленным требованиям по укомплектованию рабочих мест необходимым персоналом на опасном производственном объек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установление в организациях порядка допуска к работе на опасном производственном объекте лиц, удовлетворяющих соответствующим квалификационным требованиям и не имеющих медицинских противопоказаний, а также контроля за соблюдением этого порядка, в том числе при проведении подготовки и аттестации работников в области промышленной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наличие на опасном производственном объекте нормативно-правовых актов и нормативно-технических документов, устанавливающих: правила безопасного ведения отдельных видов работ, технологических процессов на соответствующих рабочих мес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орядок осуществления производственного контроля за соблюдением требований промышленной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организация необходимых мер, направленных на предотвращение проникновения на опасный производственный объект посторонних лиц и порядок контроля их выполн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организация мер и наличие средств и порядка по ликвидации и локализации последствий аварий на опасном производственном объек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наличие договоров страхования риска ответственности за причинение вреда при эксплуатации опасного производственного объ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орядок учета и анализа причин возникновения инцидентов на опасном производственном объекте, принятие мер по устранению указанных причин и профилактике инцидентов и контроль за их исполнени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4.4. Оценка достаточности, качества разработки и соответствия документации, относящейся к эксплуатации опасного производственного объекта, осуществляется по соответствующим документам, представляемым заявителем по конкретным производствам, цехам или рабочим местам в соответствии с договором на проведение данной экспертиз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t>3.5. Экспертиза деклараций промышленной безопасности опасных производственных объектов химической, нефтехимической и нефтеперерабатывающей промышлен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3.5.1. Экспертиза деклараций промышленной безопасности опасных производственных объектов проводится в порядке, установленном Правилами экспертизы деклараций промышленной безопасности, утвержденными Постановлением Госгортехнадзора России от 07.09.99 № 65 (зарегистрировано Минюстом России 01.10.99, № 1920), с изменением № 1, утвержденным Постановлением Госгортехнадзора России от 27.10.00 № 61 (зарегистрировано Минюстом России 30.11.00, № 2476), с учетом особенностей, присущих опасным производственным объектам химической, нефтехимической и нефтеперерабатывающей промышленност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8:08:00Z</dcterms:created>
  <dc:creator>Тункин</dc:creator>
  <dc:description/>
  <cp:keywords/>
  <dc:language>en-US</dc:language>
  <cp:lastModifiedBy>Анна Николаевна</cp:lastModifiedBy>
  <dcterms:modified xsi:type="dcterms:W3CDTF">2007-03-26T10:26:00Z</dcterms:modified>
  <cp:revision>13</cp:revision>
  <dc:subject/>
  <dc:title>Положение о порядке проведения экспертизы промышленной безопасности в химической, нефтехимической и нефтеперерабатывающей промышленности</dc:title>
</cp:coreProperties>
</file>