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осударственный комитет по надзору за безопасным ведением работ в промышленности и горному надзору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Зам. Председателя Госгортехнадзора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огданов В.П. 3 июля 1992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иповое 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специалисте инженерного центра по проведению технических освидетельствований и контрольных осмотров лиф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Д 10-06-92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Срок введения в действие 3 июля 1992 г.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вед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соответствии с "Правилами устройства и безопасной эксплуатации лифтов", утвержденными 11.02.92 Госгортехнадзором России, и "Указаниями по организации проведения технических освидетельствований и контрольных осмотров лифтов на территории РСФСР", утвержденными коллегией Комитета 24.10.91, на центры по технической безопасности подъемных сооружений возложены функции по проведению технических освидетельствований и выдаче разрешений на эксплуатацию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связи с этим проведение технических освидетельствований и выдача разрешений на эксплуатацию лифтов (за исключением вновь вводимых), возлагаются на специалистов инженерных центр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 основании "Положения" руководство инженерного центра разрабатывает для специалистов должностную инструкцию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. Общие полож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1. Специалистами инженерного центра могут быть лица с высшим или средне-техническим образованием, имеющие опыт работы по эксплуатации, ремонту или монтажу лифтов не менее 3-х лет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2. Допуск к работе специалиста осуществляется приказом по инженерному центру после проверки его знаний в комиссии инженерного центра в соответствии с "Правилами устройства и безопасной эксплуатации лифтов"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3. Основной задачей специалиста является проведение технических освидетельствований и контрольных осмотров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4. При выполнении обязанностей по техническому освидетельствованию и осмотру лифтов специалист руководствуется законодательством Российской Федерации в области охраны труда и техники безопасности, решениями и указаниями Госгортехнадзора Российской Федерации, "Правилами устройства и безопасной эксплуатации лифтов", а также настоящим "Положением"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1.5. Работа специалиста должна проводиться в тесном контакте с органами Госгортехнадзора, руководством и инженерно-техническими работниками предприятий и осуществляться в соответствии с планом работ, разработанным на основании договоров с владельцами (заказчиками) 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________</w:t>
      </w:r>
    </w:p>
    <w:p>
      <w:pPr>
        <w:pStyle w:val="Normal"/>
        <w:ind w:firstLine="240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  <w:sz w:val="18"/>
        </w:rPr>
        <w:t>В настоящем Положении под предприятием понимается предприятие (организация), учреждение, специализированная организация и т. д., владеющее лифтом или обеспечивающее безопасную его эксплуатацию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I. Основные обязанности специалист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1. Хорошо знать устройство и принцип работы лифтового оборудования, организацию безопасной эксплуатации лифтов, а также обязанности руководителей подразделений, участков по обеспечению безопасных условий эксплуатации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2. Знать последовательность и особенности проведения технических освидетельствований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3. При проведении технического освидетельствования проверять выполнение ответственными лицами и обслуживающим персоналом правил, норм и инструкций по устройству и безопасной эксплуатации лифтов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2.4. При появлении опасных дефектов или грубых нарушений и невозможности их устранения при проведении технического освидетельствования и (или) контрольного осмотра ставить в известность владельца лифта (заказчика) и делать запись в паспорте лифта о невозможности дальнейшей его эксплуатаци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5. Содействовать внедрению новых, более совершенных технических решений и конструктивных изменений, связанных с повышением безопасности эксплуатации лифтов, в установленном порядк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6. Выполнять требования Правил по охране труда и технике безопасности при проведении технических освидетельствований и контрольных осмотров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7. Соблюдать договорные обязательства между инженерным центром и владельцем (заказчиком) лифта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II. Основные права специалист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1. Проводить техническое освидетельствование или контрольный осмотр лифта на основании представленного владельцем (заказчиком) графика или индивидуальной заявк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2. Выдавать руководителям предприятий (заказчику) или его представителю акт-сертификат о техническом состоянии лифтов и их обслуживании с указанием конкретных нарушений Правил, предупреждать об опасности дальнейшей эксплуатации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неудовлетворительных результатах технического освидетельствования, выявлении опасных дефектов или неудовлетворительной организации обслуживания специалист делает запись в паспорте о невозможности дальнейшей эксплуатации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4. После устранения выявленных недостатков выдавать разрешение на эксплуатацию лифтов в порядке, установленном "Правилами устройства и безопасной эксплуатации лифтов" и "Указаниями по организации проведения технических освидетельствований и контрольных осмотров лифтов на территории РСФСР"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5. Получать при проведении технического освидетельствования или контрольного осмотра от руководителей предприятий, участков, служб справки (объяснения) по вопросам, относящимся к эксплуатации лифтов, оговоренным договор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6. Проверять соблюдение установленного порядка допуска ответственных лиц и обслуживающего персонала к работе, их аттестацию и проверку знаний, а также обеспечение ответственных лиц должностными положениями, а обслуживающего персонала - производственными инструкциям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7. Принимать участие в расследовании аварий и несчастных случаев, а также в обследовании предприятий по их заявка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8. Информировать органы Госгортехнадзора о предприятиях, систематически нарушающих Правила безопасности при содержании и эксплуатации лиф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9. Вносить предложения владельцу (заказчику), а также в органы Госгортехнадзора по повышению безопасности эксплуатации лифтов, а также о привлечении к ответственности должностных лиц предприятий, участков, служб за нарушение действующих правил, норм и инструкций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V. Ответственность специалист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пециалист, виновный в нарушении "Правил устройства и безопасной эксплуатации лифтов" и настоящего "Положения" несет ответственность за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ненадлежащее выполнение возложенных на него обязанностей при проведении технических освидетельствований и контрольных осмотров лифтов, в соответствии с действующим законодательством. Мера ответственности специалиста, если допущенное им нарушение не влечет уголовной ответственности, определяется руководством инженерного центр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- невыполнение установленных правил внутреннего трудового распорядка.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главление.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Введение 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I. Общие положения 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II. Основные обязанности специалиста 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III. Основные права специалиста </w:t>
      </w:r>
    </w:p>
    <w:p>
      <w:pPr>
        <w:pStyle w:val="Lis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IV. Ответственность специалист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System" w:hAnsi="System" w:cs="System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04:00Z</dcterms:created>
  <dc:creator>Тункин</dc:creator>
  <dc:description/>
  <cp:keywords/>
  <dc:language>en-US</dc:language>
  <cp:lastModifiedBy>Анна Николаевна</cp:lastModifiedBy>
  <dcterms:modified xsi:type="dcterms:W3CDTF">2007-03-26T10:26:00Z</dcterms:modified>
  <cp:revision>3</cp:revision>
  <dc:subject/>
  <dc:title>РД 10-06-92</dc:title>
</cp:coreProperties>
</file>