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Государственный комитет по надзору за безопасным ведением работ в промышленности и горному надзору Российской Федерации (Госгортехнадзор России)</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Руководящие документы Госгортехнадзора России</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Документы, регламентирующие деятельность надзора за подъемными сооружениями</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ИНСТРУКЦ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ПО НАДЗОРУ ЗА ИЗГОТОВЛЕНИЕМ, РЕМОНТОМ И МОНТАЖОМ ПОДЪЕМНЫХ СООРУЖЕНИЙ</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РД-10-08-92</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i/>
          <w:sz w:val="20"/>
        </w:rPr>
        <w:t>Срок введения в действие с 01.01.1993 г.</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ано и внесено Управлением по котлонадзору и надзору за подъемными сооружения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тверждено 20.08.1992 г. постановлением Комитета № 2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несено Изменение № 1 к РД 10-08-92 (РД 10-175-98), утвержденное Постановлением Госгортехнадзора России 09.01.1998 № 1 и выполненное с учетом требований Федерального закона Российской Федерации «О промышленной безопасности опасных производственных объектов» и положения «О Федеральном горном и промышленном надзоре России», утвержденного Указом Президента Российской Федерации от 18.02.93 № 234, и новых нормативных документов разработанных и утвержденных Госгортехнадзором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 Инструкции установлены основные требования к выдаче разрешения (лицензии) на право изготовления, ремонта, монтажа и реконструкции подъемных сооружений, а также введены новые виды поднадзорного оборудования - подъемники (вышки), установлен порядок индексации разрешений (лиценз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Инструкция предназначена для инспекторского состава, инженерно-технических работников, связанных с проектированием, изготовлением, ремонтом и монтажом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С момента ввода в действие настоящей Инструкции утрачивает силу Инструкция по надзору за подъемными сооружениями, утвержденная Госгортехнадзором СССР 27 апреля 1982 года.</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стоящая Инструкция по заключению Минюста России регистрации не подлежи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1. Общие поло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1. Настоящая Инструкция устанавливает порядок надзора, осуществляемого Госгортехнадзором России и его органами, за соблюдением Правил при изготовлении, реконструкции, ремонте и монтаже подъемных сооружений, регистрируемых в органах госгортехнадзора*.</w:t>
      </w:r>
    </w:p>
    <w:p>
      <w:pPr>
        <w:pStyle w:val="Preformat"/>
        <w:widowControl/>
        <w:ind w:firstLine="284"/>
        <w:rPr>
          <w:rFonts w:ascii="Times New Roman" w:hAnsi="Times New Roman" w:cs="Times New Roman"/>
        </w:rPr>
      </w:pPr>
      <w:r>
        <w:rPr>
          <w:rFonts w:cs="Times New Roman" w:ascii="Times New Roman" w:hAnsi="Times New Roman"/>
          <w:lang w:val="en-US"/>
        </w:rPr>
        <w:t>___________</w:t>
      </w:r>
    </w:p>
    <w:p>
      <w:pPr>
        <w:pStyle w:val="Normal"/>
        <w:widowControl/>
        <w:ind w:firstLine="284"/>
        <w:jc w:val="both"/>
        <w:rPr/>
      </w:pPr>
      <w:r>
        <w:rPr>
          <w:rFonts w:cs="Times New Roman" w:ascii="Times New Roman" w:hAnsi="Times New Roman"/>
          <w:sz w:val="20"/>
        </w:rPr>
        <w:t xml:space="preserve">* </w:t>
      </w:r>
      <w:r>
        <w:rPr>
          <w:rFonts w:cs="Times New Roman" w:ascii="Times New Roman" w:hAnsi="Times New Roman"/>
        </w:rPr>
        <w:t>Определения основных употребляемых в Инструкции терминов даны в приложении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2. На органы госгортехнадзора возлага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1.2.1. Выдача предприятиям (организациям) разрешения (лицензии)* на изготовление подъемных сооружений, ответственных расчетных металлоконструкций и грузоподъемных механизмов (лебедки грузовые, стреловые, тележечные), а также станций управления и приборов безопасности.</w:t>
      </w:r>
    </w:p>
    <w:p>
      <w:pPr>
        <w:pStyle w:val="Preformat"/>
        <w:widowControl/>
        <w:ind w:firstLine="284"/>
        <w:rPr>
          <w:rFonts w:ascii="Times New Roman" w:hAnsi="Times New Roman" w:cs="Times New Roman"/>
        </w:rPr>
      </w:pPr>
      <w:r>
        <w:rPr>
          <w:rFonts w:cs="Times New Roman" w:ascii="Times New Roman" w:hAnsi="Times New Roman"/>
          <w:lang w:val="en-US"/>
        </w:rPr>
        <w:t>___________</w:t>
      </w:r>
    </w:p>
    <w:p>
      <w:pPr>
        <w:pStyle w:val="Normal"/>
        <w:widowControl/>
        <w:ind w:firstLine="284"/>
        <w:jc w:val="both"/>
        <w:rPr/>
      </w:pPr>
      <w:r>
        <w:rPr>
          <w:rFonts w:cs="Times New Roman" w:ascii="Times New Roman" w:hAnsi="Times New Roman"/>
          <w:sz w:val="20"/>
        </w:rPr>
        <w:t xml:space="preserve">* </w:t>
      </w:r>
      <w:r>
        <w:rPr>
          <w:rFonts w:cs="Times New Roman" w:ascii="Times New Roman" w:hAnsi="Times New Roman"/>
        </w:rPr>
        <w:t>Далее по тексту - разреш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2.2. Выдача предприятиям (организациям) разрешения на реконструкцию, ремонт и монтаж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1.2.3. Участие в предварительных (заводских) и приемочных испытаниях опытного образца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1.2.4. Участие в периодических, типовых, квалификационных испытаниях серийно изготовляемых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1.2.5. Контроль за соблюдением Правил и технических условий на изготовление (ремонт, монтаж, реконструкцию) предприятиями - изготовителями подъемных сооружений, ремонтными и монтажными предприятиями, осуществляемый путем их периодического обслед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иодичность обследования должна быть не реже одного раза в полугод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1.2.6. Контроль за устранением предприятиями-изготовителями, ремонтными и монтажными предприятиями выявленных недостатков конструкции подъемных сооружений, дефектов их изготовления, ремонта или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2.7. Контроль за обученностью сварщиков, своевременной проверкой знаний Правил, НТД* у инженерно-технических работников, связанных с изготовлением, ремонтом или монтажом подъемных сооружений. </w:t>
      </w:r>
    </w:p>
    <w:p>
      <w:pPr>
        <w:pStyle w:val="Normal"/>
        <w:widowControl/>
        <w:ind w:firstLine="284"/>
        <w:jc w:val="both"/>
        <w:rPr>
          <w:rFonts w:ascii="Times New Roman" w:hAnsi="Times New Roman" w:cs="Times New Roman"/>
          <w:sz w:val="20"/>
        </w:rPr>
      </w:pPr>
      <w:r>
        <w:rPr>
          <w:rFonts w:cs="Times New Roman" w:ascii="Times New Roman" w:hAnsi="Times New Roman"/>
          <w:sz w:val="20"/>
        </w:rPr>
        <w:t>________</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rPr>
        <w:t>НТД - государственные стандарты, технические условия, руководящие документы (РД, РТМ) на изготовление и ремон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3. Орган госгортехнадзора выдает предприятию разрешение на изготовление или ремонт подъемного сооружения конкретной модели. Оно выдается на определенное количество (партию) или на определенный срок. Срок, на который предприятию выдается разрешение, не должен превышать 3 лет.</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изменении паспортной характеристики подъемного сооружения или при переходе на выпуск подъемного сооружения другой модели предприятию должно быть выдано новое разреш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ешение на реконструкцию выдается на конкретное подъемное сооружение с учетом его фактического состояния (степень износа, срок эксплуатации и т.п.).</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ешение на монтаж выдается специализированным организациям на конкретный тип (типы) подъемного сооружения. Оно может выдаваться на срок до 3 лет.</w:t>
      </w:r>
    </w:p>
    <w:p>
      <w:pPr>
        <w:pStyle w:val="Normal"/>
        <w:widowControl/>
        <w:ind w:firstLine="284"/>
        <w:jc w:val="both"/>
        <w:rPr>
          <w:rFonts w:ascii="Times New Roman" w:hAnsi="Times New Roman" w:cs="Times New Roman"/>
          <w:sz w:val="20"/>
        </w:rPr>
      </w:pPr>
      <w:r>
        <w:rPr>
          <w:rFonts w:cs="Times New Roman" w:ascii="Times New Roman" w:hAnsi="Times New Roman"/>
          <w:sz w:val="20"/>
        </w:rPr>
        <w:t>1.4. Разрешение на изготовление (ремонт, монтаж, реконструкцию) подъемных сооружений выдается органом госгортехнадзора предприятию (организации, независимо от формы собственности), имеющему технические средства для выполнения указанных работ и контроля качества сварных соединений в соответствии с Правилами, техническими условиями на изготовление, ремонт, монтаж и реконструкцию, а также располагающему подготовленными для выполнения работ кадр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1.5. Изготовление подъемных сооружений с отступлениями от Правил может быть допущено только по разрешению Госгортехнадзора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получения разрешения на отступление от Правил предприятие-изготовитель представляет в Госгортехнадзор России техническое обоснование, а в необходимых случаях и заключение соответствующего научно-исследовательского института (ВНИИстройдормаша, ВНИИПТмаша, ВКТИмонтажстроймеханизации, ГПИ "Союзпроммеханизация", СКТБ  башенного краностроения, СКБ эскалаторостроения или инженерных центров по технической безопасности подъемных сооружений, имеющих разрешение органа госгортехнадзора на выдачу таких заключ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1.6. Изготовление и ремонт подъемных сооружений, ответственных расчетных металлоконструкций и грузоподъемных механизмов с отступлениями от государственных стандартов или технических условий допускаются с разрешения организаций, утвердивших данный документ. Если эти документы были согласованы с Госгортехнадзором России (Госгортехнадзором СССР, Госпроматомнадзором СССР), то отступления также должны быть согласованы с Госгортехнадзором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7. Копия разрешения Госгортехнадзора России на изготовление подъемного сооружения с отступлениями от Правил или НТД должна вкладываться в паспорт каждого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2. Порядок выдачи разрешения (лицензии) на изготовление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2.1. Разрешение на изготовление выдается округом Госгортехнадзора России предприятию (организации), приступающему к изготовлению:</w:t>
      </w:r>
    </w:p>
    <w:p>
      <w:pPr>
        <w:pStyle w:val="Normal"/>
        <w:widowControl/>
        <w:ind w:firstLine="284"/>
        <w:jc w:val="both"/>
        <w:rPr/>
      </w:pPr>
      <w:r>
        <w:rPr>
          <w:rFonts w:cs="Times New Roman" w:ascii="Times New Roman" w:hAnsi="Times New Roman"/>
          <w:sz w:val="20"/>
        </w:rPr>
        <w:t>2.1.1. Грузоподъемных кранов,</w:t>
      </w:r>
      <w:r>
        <w:rPr>
          <w:rFonts w:cs="Times New Roman" w:ascii="Times New Roman" w:hAnsi="Times New Roman"/>
          <w:sz w:val="20"/>
          <w:lang w:val="en-US"/>
        </w:rPr>
        <w:t xml:space="preserve"> </w:t>
      </w:r>
      <w:r>
        <w:rPr>
          <w:rFonts w:cs="Times New Roman" w:ascii="Times New Roman" w:hAnsi="Times New Roman"/>
          <w:sz w:val="20"/>
        </w:rPr>
        <w:t>включая краны-манипуляторы и краны-трубоукладчики, ответственных расчетных металлоконструкций (мостов, тележек, стрел, порталов, башен или их отдельных секций и т.д.), грузоподъемных механизмов (лебедок грузовых, стреловых, тележечных), а также станций управления и приборов безопас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2.1.2. Кранов-экскаваторов, предназначенных для работы с крюком, подвешенным на канате.</w:t>
      </w:r>
    </w:p>
    <w:p>
      <w:pPr>
        <w:pStyle w:val="Normal"/>
        <w:widowControl/>
        <w:ind w:firstLine="284"/>
        <w:jc w:val="both"/>
        <w:rPr>
          <w:rFonts w:ascii="Times New Roman" w:hAnsi="Times New Roman" w:cs="Times New Roman"/>
          <w:sz w:val="20"/>
        </w:rPr>
      </w:pPr>
      <w:r>
        <w:rPr>
          <w:rFonts w:cs="Times New Roman" w:ascii="Times New Roman" w:hAnsi="Times New Roman"/>
          <w:sz w:val="20"/>
        </w:rPr>
        <w:t>2.1.3. Грузовых электрических тележек с кабиной управления, передвигающихся по надземному рельсовому пу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2.1.4. Электрических та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2.1.5. Подъемников (вышек).</w:t>
      </w:r>
    </w:p>
    <w:p>
      <w:pPr>
        <w:pStyle w:val="Normal"/>
        <w:widowControl/>
        <w:ind w:firstLine="284"/>
        <w:jc w:val="both"/>
        <w:rPr>
          <w:rFonts w:ascii="Times New Roman" w:hAnsi="Times New Roman" w:cs="Times New Roman"/>
          <w:sz w:val="20"/>
        </w:rPr>
      </w:pPr>
      <w:r>
        <w:rPr>
          <w:rFonts w:cs="Times New Roman" w:ascii="Times New Roman" w:hAnsi="Times New Roman"/>
          <w:sz w:val="20"/>
        </w:rPr>
        <w:t>2.1.6. Строительных грузопассажирских подъемников или их металлических конструк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2.1.7. Эскалатор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2.1.8. Грузовых и пассажирских подвесных канатных дорог и их металлоконструк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2.1.9. Фуникулер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2.1.10. Лиф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Введен дополнительно,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2.1.11. Съемных грузозахватных приспособлений, тары и элементов кранового пу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Введен дополнительно,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2.2. Кроме предприятий, указанных в п.2.1, разрешение органа госгортехнадзора выдается также предприятию, выполняющему сборку подъемных сооружений из готовых узлов, изготовляемых на других предприятиях, а также предприятию, изготовляющему подъемное сооружение для собственных нужд. При этом за качество изготовления подъемного сооружения в целом, соответствие его Правилам и НТД, а также за полное и качественное оформление сопроводительной технической документации отвечает предприятие, выполняющее окончательную сборку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2.3. Разрешение на изготовление подъемных сооружений выдается предприятию:</w:t>
      </w:r>
    </w:p>
    <w:p>
      <w:pPr>
        <w:pStyle w:val="Normal"/>
        <w:widowControl/>
        <w:ind w:firstLine="284"/>
        <w:jc w:val="both"/>
        <w:rPr>
          <w:rFonts w:ascii="Times New Roman" w:hAnsi="Times New Roman" w:cs="Times New Roman"/>
          <w:sz w:val="20"/>
        </w:rPr>
      </w:pPr>
      <w:r>
        <w:rPr>
          <w:rFonts w:cs="Times New Roman" w:ascii="Times New Roman" w:hAnsi="Times New Roman"/>
          <w:sz w:val="20"/>
        </w:rPr>
        <w:t>2.3.1. Впервые приступающему к серийному изготовлению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2.3.2. При изготовлении опытного образц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2.3.3. По истечении срока действия ранее выданного разреш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2.3.4. При изменении паспортных характеристик изготовляемого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2.4. Разрешение на изготовление подъемных сооружений из узлов, поставляемых иностранными фирмами, выдается органом госгортехнадзора после экспертного заключения, составленного специализированной организацией, назначенной Госгортехнадзором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2.5. Предприятию, впервые приступающему к эксплуатации, изготовлению, ремонту и монтажу подъемных сооружений, разрешение выдается органом госгортехнадзора после экспертного заключения, выданного сертификационным органом (центром), аккредитованным Госгортехнадзором России и Госстандартом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3. Порядок выдачи разрешения (лицензии) предприятию (организации), впервые приступающему к серийному изготовлению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3.1. Разрешение на серийное изготовление подъемных сооружений (установочной партии в количестве не более 10 штук) выдается органом госгортехнадзора на основании письма предприятия, в котором должны быть указаны тип, модель (конструктивное исполнение) и характеристика подлежащих изготовлению подъемных сооружений. К письму должны быть прилож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3.1.1. Образец заполненного паспорт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3.1.2. Инструкция по эксплуатации и монтажу, техническое описание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3.1.3. Копии акта и протокола приемочных испытаний опытного образца.</w:t>
      </w:r>
    </w:p>
    <w:p>
      <w:pPr>
        <w:pStyle w:val="Normal"/>
        <w:widowControl/>
        <w:ind w:firstLine="284"/>
        <w:jc w:val="both"/>
        <w:rPr>
          <w:rFonts w:ascii="Times New Roman" w:hAnsi="Times New Roman" w:cs="Times New Roman"/>
          <w:sz w:val="20"/>
        </w:rPr>
      </w:pPr>
      <w:r>
        <w:rPr>
          <w:rFonts w:cs="Times New Roman" w:ascii="Times New Roman" w:hAnsi="Times New Roman"/>
          <w:sz w:val="20"/>
        </w:rPr>
        <w:t>3.1.4. Технические условия на изготовление, содержащие сведения о примененном материале, указания по контролю качества сварки, нормы браковки, а также порядок приемки готовой продук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3.1.5. Чертеж общего вида подъемного сооружения и его основных уз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1.6. Справка о наличии разработанных технологических процессов и соответствующей оснастки для серийного изготовления подъемного сооружения (установочной парт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3.1.7. Список аттестованных сварщи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1.8. Справка об укомплектованности штата работников ОТК наличие специалистов по неразрушающим методам контроля, настройке приборов безопасности, обеспеченности их необходимой документацией и средствами контрол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3.1.9. Положение об организации обучения и проверки знаний в объеме Правил и НТД у работников, связанных с проектированием, изготовлением подъемных сооружений и контролем качества изготов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3.1.10. Копия приказа руководителя предприятия о назначении постоянно действующих комиссий* по проверке знаний Правил у работников предприятия.</w:t>
      </w:r>
    </w:p>
    <w:p>
      <w:pPr>
        <w:pStyle w:val="Normal"/>
        <w:widowControl/>
        <w:ind w:firstLine="284"/>
        <w:jc w:val="both"/>
        <w:rPr>
          <w:rFonts w:ascii="Times New Roman" w:hAnsi="Times New Roman" w:cs="Times New Roman"/>
        </w:rPr>
      </w:pPr>
      <w:r>
        <w:rPr>
          <w:rFonts w:cs="Times New Roman" w:ascii="Times New Roman" w:hAnsi="Times New Roman"/>
        </w:rPr>
        <w:t>________</w:t>
      </w:r>
    </w:p>
    <w:p>
      <w:pPr>
        <w:pStyle w:val="Normal"/>
        <w:widowControl/>
        <w:ind w:firstLine="284"/>
        <w:jc w:val="both"/>
        <w:rPr/>
      </w:pPr>
      <w:r>
        <w:rPr>
          <w:rFonts w:cs="Times New Roman" w:ascii="Times New Roman" w:hAnsi="Times New Roman"/>
          <w:sz w:val="20"/>
        </w:rPr>
        <w:t xml:space="preserve">* </w:t>
      </w:r>
      <w:r>
        <w:rPr>
          <w:rFonts w:cs="Times New Roman" w:ascii="Times New Roman" w:hAnsi="Times New Roman"/>
        </w:rPr>
        <w:t>Далее по тексту - комисс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3.1.11. Сведения о проверке комиссией предприятия знаний Правил и технических условий на изготовление у инженерно-технических работников, связанных с изготовлением подъемных сооружений и контролем качества изготов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3.2. Если подъемное сооружение изготовляется по чертежам другого предприятия, органу госгортехнадзора, кроме материалов, предусмотренных в п.3.1 настоящей Инструкции, должна быть представлена справка предприятия о том, что в переданную документацию внесены все изменения, принятые к моменту передачи.</w:t>
      </w:r>
    </w:p>
    <w:p>
      <w:pPr>
        <w:pStyle w:val="Normal"/>
        <w:widowControl/>
        <w:ind w:firstLine="284"/>
        <w:jc w:val="both"/>
        <w:rPr>
          <w:rFonts w:ascii="Times New Roman" w:hAnsi="Times New Roman" w:cs="Times New Roman"/>
          <w:sz w:val="20"/>
        </w:rPr>
      </w:pPr>
      <w:r>
        <w:rPr>
          <w:rFonts w:cs="Times New Roman" w:ascii="Times New Roman" w:hAnsi="Times New Roman"/>
          <w:sz w:val="20"/>
        </w:rPr>
        <w:t>3.3. Инструкция по эксплуатации подъемного сооружения должна содержать сведения, предусмотренные Правилами и ГОСТ 2.601-9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 ней также должны быть указаны трудозатраты (в человеко-часах) на проведение технического обслуживания подъемного сооружения, нормативы отработки времени (в машино-часах) до проведения каждого вида планово-предупредительного ремонта и технического обслуживания, перечень быстроизнашивающихся узлов и деталей, нормы их износа.</w:t>
      </w:r>
    </w:p>
    <w:p>
      <w:pPr>
        <w:pStyle w:val="Normal"/>
        <w:widowControl/>
        <w:ind w:firstLine="284"/>
        <w:jc w:val="both"/>
        <w:rPr>
          <w:rFonts w:ascii="Times New Roman" w:hAnsi="Times New Roman" w:cs="Times New Roman"/>
          <w:sz w:val="20"/>
        </w:rPr>
      </w:pPr>
      <w:r>
        <w:rPr>
          <w:rFonts w:cs="Times New Roman" w:ascii="Times New Roman" w:hAnsi="Times New Roman"/>
          <w:sz w:val="20"/>
        </w:rPr>
        <w:t>3.4. Если на кране в качестве грузовой тележки применяется электрическая таль, к паспорту крана должен быть приложен паспорт тали.</w:t>
      </w:r>
    </w:p>
    <w:p>
      <w:pPr>
        <w:pStyle w:val="Normal"/>
        <w:widowControl/>
        <w:ind w:firstLine="284"/>
        <w:jc w:val="both"/>
        <w:rPr>
          <w:rFonts w:ascii="Times New Roman" w:hAnsi="Times New Roman" w:cs="Times New Roman"/>
          <w:sz w:val="20"/>
        </w:rPr>
      </w:pPr>
      <w:r>
        <w:rPr>
          <w:rFonts w:cs="Times New Roman" w:ascii="Times New Roman" w:hAnsi="Times New Roman"/>
          <w:sz w:val="20"/>
        </w:rPr>
        <w:t>3.5. При установке на кране специального подъемника (лифта) к паспорту крана должен быть приложен паспорт этого подъемника (лиф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3.6. Список аттестованных сварщиков должен быть представлен по форме согласно приложению 2. В графе 5 должны быть указаны виды сварки (электродуговая, ручная, автоматическая, в среде углекислого газа), к выполнению которой допускается сварщик; положение сварных швов в пространстве (нижнее, вертикальное, потолочное); свариваемые материалы (сталь углеродистая, низколегированная).</w:t>
      </w:r>
    </w:p>
    <w:p>
      <w:pPr>
        <w:pStyle w:val="Normal"/>
        <w:widowControl/>
        <w:ind w:firstLine="284"/>
        <w:jc w:val="both"/>
        <w:rPr>
          <w:rFonts w:ascii="Times New Roman" w:hAnsi="Times New Roman" w:cs="Times New Roman"/>
          <w:sz w:val="20"/>
        </w:rPr>
      </w:pPr>
      <w:r>
        <w:rPr>
          <w:rFonts w:cs="Times New Roman" w:ascii="Times New Roman" w:hAnsi="Times New Roman"/>
          <w:sz w:val="20"/>
        </w:rPr>
        <w:t>3.7. Положение об организации обучения работников предприят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3.7.1. В Положении должны быть отражены виды обучения, порядок проверки знаний у инженерно-технических работников, аттестации рабочих, допуска к работе вновь принятых работни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проведения этих мероприятий на предприятии должны быть назначены лица, ответственные за эту работу, и образованы коми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3.7.2. Сведения о проверке комиссией предприятия знаний Правил, НТД у инженерно-технических работников, связанных с изготовлением (ремонтом, монтажом) подъемных сооружений и контролем качества изготовления, должны быть представлены по форме согласно приложению 3.</w:t>
      </w:r>
    </w:p>
    <w:p>
      <w:pPr>
        <w:pStyle w:val="Normal"/>
        <w:widowControl/>
        <w:ind w:firstLine="284"/>
        <w:jc w:val="both"/>
        <w:rPr>
          <w:rFonts w:ascii="Times New Roman" w:hAnsi="Times New Roman" w:cs="Times New Roman"/>
          <w:sz w:val="20"/>
        </w:rPr>
      </w:pPr>
      <w:r>
        <w:rPr>
          <w:rFonts w:cs="Times New Roman" w:ascii="Times New Roman" w:hAnsi="Times New Roman"/>
          <w:sz w:val="20"/>
        </w:rPr>
        <w:t>3.7.3. Для предприятия с большим количеством инженерно-технических работников сведения о проверке их знаний по согласованию с органом госгортехнадзора могут быть представлены в виде спра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3.8. Орган госгортехнадзора по представленной документации должен убедиться в том, что подъемное сооружение соответствует техническим условиям на его изготовление и Правилам, а инструкция по эксплуатации содержит необходимые указания по безопасной работе подъемного сооружения с учетом его конструкции и назнач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3.9. Орган госгортехнадзора должен рассмотреть представленную документацию в срок не более 10 дн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необходимости по представленным материалам орган госгортехнадзора может потребовать заключение проектного, научно-исследовательского института или инженерного центра по технической безопасности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3.10. При отсутствии замечаний по представленной документации орган госгортехнадзора проводит обследование предприятия, проверяя готовность его к изготовлению указанного в письме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3.11. При обследовании предприятия должно быть провере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3.11.1. Наличие документации по организации приемки, хранения и выдачи в производство металла, материалов и узлов, порядка маркировки металла, его учета и контроля, исключающих применение при изготовлении подъемного сооружения сталей несоответствующих марок. Наличие необходимых журналов, бланков, ведомостей для выполнения этой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3.11.2. Наличие условий и организация хранения комплектующих изделий, электродов, сварочной проволоки флюса, исключающее их порчу и выдачу в производство некачественных материа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11.3. Наличие условий для проверки и наладки приборов безопасности, устанавливаемых на подъемном сооруже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3.11.4. Наличие условий для производства сварки и контроля качества ее в соответствии с Правилами и техническими условиями на изготовл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3.11.5. Наличие условий для проведения технического освидетельствования подъемного сооружения в случаях, предусмотренных Правил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3.11.6. Наличие схем строповки, кантовки, транспортировки оборудования и металлоконструкций, исключающих их повреждение и обеспечивающих безопасное перемещ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3.11.7. Укомплектованность штата ОТК, обученность контролеров, обеспеченность их необходимой документацией и средствами контроля, организация постов ОТК, организация приемки готовой продук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3.11.8. Включение в комплект поставки специальных приспособлений и инструментов (если они необходимы для проведения технического обслуживания и ремо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3.11.9. Наличие аттестованной лаборатории по механическим испытаниям и неразрушающим методам контрол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Введен дополнительно,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3.12. При положительной оценке результатов обследования орган госгортехнадзора выдает разрешение (лицензию) на изготовление (ремонт, монтаж, реконструкцию) подъемных сооружений, указанных в письме предприятия, типа, модели (конструктивного исполнения). Разрешение выдается по форме согласно приложению 4.</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выдаче разрешения на разовое изготовление указывается количество разрешенных к изготовлению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3.13. О выданном разрешении на изготовление подъемного сооружения орган госгортехнадзора обязан письменно уведомить Госгортехнадзор России. В уведомлении должны быть указаны: предприятие, которому выдано разрешение на изготовление подъемного сооружения, и его ведомственная подчиненность; почтовый адрес предприятия, номер телефона; наименование, модель (конструктивное исполнение) подъемного сооружения (оборудования); основные параметры; наименование организации, разработавшей проект; год начала изготовления; планируемый выпуск по года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4. Порядок выдачи разрешения (лицензии) на изготовление, ремонт и монтаж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одъемных сооружений предприятию, у которого истек срок ране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выданного разрешения (лиценз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4.1. Разрешение на продолжение изготовления, ремонт и монтаж подъемных сооружений выдается предприятию органом госгортехнадзора на основании письма, к которому должны быть прилож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писка с указанием полученных предприятием рекламаций и принятых по ним мерам;</w:t>
      </w:r>
    </w:p>
    <w:p>
      <w:pPr>
        <w:pStyle w:val="Normal"/>
        <w:widowControl/>
        <w:ind w:firstLine="284"/>
        <w:jc w:val="both"/>
        <w:rPr>
          <w:rFonts w:ascii="Times New Roman" w:hAnsi="Times New Roman" w:cs="Times New Roman"/>
          <w:sz w:val="20"/>
        </w:rPr>
      </w:pPr>
      <w:r>
        <w:rPr>
          <w:rFonts w:cs="Times New Roman" w:ascii="Times New Roman" w:hAnsi="Times New Roman"/>
          <w:sz w:val="20"/>
        </w:rPr>
        <w:t>справка об увеличении выпуска (изготовленных, отремонтированных) подъемных сооружений за период действия ранее выданного разрешения и принятых предприятием мерах по обеспечению в новых условиях требований, содержащихся в пп.3.11.2-3.11.5, 3.11.7 настоящей Инструкции, а для монтажа - только сведения о выполнении требований, содержащихся в пп.3.11.2, 3.11.4.</w:t>
      </w:r>
    </w:p>
    <w:p>
      <w:pPr>
        <w:pStyle w:val="Normal"/>
        <w:widowControl/>
        <w:ind w:firstLine="284"/>
        <w:jc w:val="both"/>
        <w:rPr>
          <w:rFonts w:ascii="Times New Roman" w:hAnsi="Times New Roman" w:cs="Times New Roman"/>
          <w:sz w:val="20"/>
        </w:rPr>
      </w:pPr>
      <w:r>
        <w:rPr>
          <w:rFonts w:cs="Times New Roman" w:ascii="Times New Roman" w:hAnsi="Times New Roman"/>
          <w:sz w:val="20"/>
        </w:rPr>
        <w:t>4.2. При положительных результатах обследования предприятию выдается разрешение на изготовление, ремонт и монтаж подъемного сооружения на очередной ср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следование проводится начальником отдела (инспекции) или главным инспектором, обладающим достаточным опы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Если во время последнего обследования предприятия не было обнаружено серьезных недостатков, то по усмотрению органа госгортехнадзора обследование предприятия может не проводиться (в течении 6 месяце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5. Порядок выдачи разрешения (лицензии) на изготовление (реконструкцию) подъемных сооружений в случае изменения их паспортных характеристи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5.1. Предприятию, изготовляющему подъемные сооружения, должно быть выдано новое разрешение на их изготовление в случае:</w:t>
      </w:r>
    </w:p>
    <w:p>
      <w:pPr>
        <w:pStyle w:val="Normal"/>
        <w:widowControl/>
        <w:ind w:firstLine="284"/>
        <w:jc w:val="both"/>
        <w:rPr>
          <w:rFonts w:ascii="Times New Roman" w:hAnsi="Times New Roman" w:cs="Times New Roman"/>
          <w:sz w:val="20"/>
        </w:rPr>
      </w:pPr>
      <w:r>
        <w:rPr>
          <w:rFonts w:cs="Times New Roman" w:ascii="Times New Roman" w:hAnsi="Times New Roman"/>
          <w:sz w:val="20"/>
        </w:rPr>
        <w:t>5.1.1. Изменения паспортных характеристик (грузоподъемность, режим работы, скорость рабочих механизмов, пролет, вылет, изменение ходового устройства, высота подъема грузоподъемного крана, подъемника (вышки) или эскалатора) или применения нетиповых уз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5.1.2. Повышения или перераспределения нагрузок в узлах или рабочих элементах, влияющих на прочность подъемного сооружения, грузовую или собственную устойчивость крана, подъемника (выш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5.1.3. Изменения конструкции, вида привод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5.1.4. Принципиальных изменений электрической гидравлической схем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5.2. Разрешение органа госгортехнадзора на изготовление кранов индивидуального исполнения на специализированном краностроительном заводе, имеющем разрешение на серийное изготовление кранов этого типа, не требуется, если указанные в п.5.1.1 параметры индивидуально изготовляемых кранов не превышают соответствующих величин серийно изготовляемых кранов, а применяемые при изготовлении узлы являются типовы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5.2.1. Индивидуально изготовленный кран может быть зарегистрирован и пущен в эксплуатацию в установленном Правилами порядке после его приемочных испытаний. Испытания крана проводятся предприятием, его изготовившим, или аттестованным испытательным полигоном совместно с заказчиком. Участие представителя органа госгортехнадзора в приемочных испытаниях обязательно. Испытание подъемного сооружения может быть проведено на месте его установки после контрольной сборки на предприятии-изготовителе с участием инспектора госгортехнадз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t>Акт приемочных, квалификационных испытаний должен прикладываться к паспорту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6. Порядок выдачи разрешения (лицензии) предприятию (организации) на изготовление опытного образц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6.1.Разрешение на изготовление опытного образца может быть выдано только предприятию, специализирующемуся на изготовлении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ешение выдается органом госгортехнадзора на основании письма предприятия, в котором должны быть указаны тип, модель (конструктивное исполнение) и характеристика подлежащего изготовлению опытного образца подъемного сооружения с обоснованием необходимости его выпус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К письму должны быть прилож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6.1.1. Чертежи общего вида подъемного сооружения и основных его уз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6.1.2. Технические условия на изготовление (проект).</w:t>
      </w:r>
    </w:p>
    <w:p>
      <w:pPr>
        <w:pStyle w:val="Normal"/>
        <w:widowControl/>
        <w:ind w:firstLine="284"/>
        <w:jc w:val="both"/>
        <w:rPr>
          <w:rFonts w:ascii="Times New Roman" w:hAnsi="Times New Roman" w:cs="Times New Roman"/>
          <w:sz w:val="20"/>
        </w:rPr>
      </w:pPr>
      <w:r>
        <w:rPr>
          <w:rFonts w:cs="Times New Roman" w:ascii="Times New Roman" w:hAnsi="Times New Roman"/>
          <w:sz w:val="20"/>
        </w:rPr>
        <w:t>6.1.3. Образец заполненного паспорт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6.1.4. Описание подъемного сооружения с указанием его преимуществ перед предыдущим аналогом, включая сведения по: безопасности, удобству работы, профилактическому обслуживанию и ремонту; повышению долговечности узлов; изменению сроков профилактического обслуживания и межремонтных сроков; изменению трудозатрат на профилактическое обслуживанию и ремонт.</w:t>
      </w:r>
    </w:p>
    <w:p>
      <w:pPr>
        <w:pStyle w:val="Normal"/>
        <w:widowControl/>
        <w:ind w:firstLine="284"/>
        <w:jc w:val="both"/>
        <w:rPr>
          <w:rFonts w:ascii="Times New Roman" w:hAnsi="Times New Roman" w:cs="Times New Roman"/>
          <w:sz w:val="20"/>
        </w:rPr>
      </w:pPr>
      <w:r>
        <w:rPr>
          <w:rFonts w:cs="Times New Roman" w:ascii="Times New Roman" w:hAnsi="Times New Roman"/>
          <w:sz w:val="20"/>
        </w:rPr>
        <w:t>6.2. На основании рассмотрения представленных материалов орган госгортехнадзора выдает предприятию разрешение на изготовление опытного образц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6.3. В необходимых случаях вопрос о выдаче разрешения на изготовление опытного образца рассматривается на техническом совете органа госгортехнадзора или в Госгортехнадзоре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6.4. Если у органа госгортехнадзора нет уверенности в том, что на предприятии имеются необходимые условия для обеспечения качественного изготовления подъемного сооружения новой модели, то выдаче разрешения должно предшествовать обследование предприят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6.5. В отдельных случаях по согласованию с Госгортехнадзором России может быть выдано разрешение на изготовление не одного опытного образца, а опытной партии в количестве не более 5 шту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7. Испытания опытного образц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7.1. Опытный образец подъемного сооружения подвергается предварительным (заводским) и приемочным испытаниям на аттестованном полигоне (площадке, стенд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7.1.1. Испытательная организация (лаборатория, центр) по подъемным сооружениям должна быть аккредитована в Госгортехнадзоре России и в Госстандарте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Введен дополнительно,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7.2. Предварительные (заводские) испытания опытного образца проводятся для определения соответствия конструкции подъемного сооружения Правилам, техническому заданию, стандартам, технической документации на изготовл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7.3. Предварительные (заводские) испытания организует и проводит предприятие - изготовитель опытного образц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Участие в заводских испытаниях разработчика проектной и рабочей документации, инспектора местного органа госгортехнадзора обязат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7.4. Во время предварительных (заводских) испытаний должны быть рассмотр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7.4.1. Чертежи общего вида и узлов подъемного сооружения.</w:t>
      </w:r>
    </w:p>
    <w:p>
      <w:pPr>
        <w:pStyle w:val="Normal"/>
        <w:widowControl/>
        <w:ind w:firstLine="284"/>
        <w:jc w:val="both"/>
        <w:rPr/>
      </w:pPr>
      <w:r>
        <w:rPr>
          <w:rFonts w:cs="Times New Roman" w:ascii="Times New Roman" w:hAnsi="Times New Roman"/>
          <w:sz w:val="20"/>
        </w:rPr>
        <w:t>7.4.2. Рабочие чертежи узлов, в процессе изготовления которых были внесены изменения, а также документы, подтверждающие согласование таких изменений с разработчик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7.4.3. Акт приемки подъемного сооружения ОТК.</w:t>
      </w:r>
    </w:p>
    <w:p>
      <w:pPr>
        <w:pStyle w:val="Normal"/>
        <w:widowControl/>
        <w:ind w:firstLine="284"/>
        <w:jc w:val="both"/>
        <w:rPr>
          <w:rFonts w:ascii="Times New Roman" w:hAnsi="Times New Roman" w:cs="Times New Roman"/>
          <w:sz w:val="20"/>
        </w:rPr>
      </w:pPr>
      <w:r>
        <w:rPr>
          <w:rFonts w:cs="Times New Roman" w:ascii="Times New Roman" w:hAnsi="Times New Roman"/>
          <w:sz w:val="20"/>
        </w:rPr>
        <w:t>7.5. Предварительные (заводские) испытания проводятся по программе и методике, составленной разработчиком проек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7.6. После доработки подъемного сооружения в соответствии с замечаниями, сделанными в процессе предварительных (заводских) испытаний, подъемное сооружение предъявляется приемочной коми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7.7. Комиссия для проведения приемочных испытаний опытного образца подъемного сооружения назначается в соответствии с ГОСТ 15.001-88.</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едставитель госгортехнадзора в состав комиссии назначается Госгортехнадзором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7.8. О готовности опытного образца к проведению приемочных испытаний подъемного сооружения Госгортехнадзор России должен быть уведомлен региональным органом госгортехнадзора, участвовавшим в проведении заводских испытаний, не менее чем за 15 дней до их начал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7.9. Госгортехнадзор России в необходимых случаях привлекает специалистов монтажных, ремонтных и эксплуатационных организаций для предварительного (до начала работы комиссии) ознакомления с опытным образцом подъемного сооружения и технической документацией на него.</w:t>
      </w:r>
    </w:p>
    <w:p>
      <w:pPr>
        <w:pStyle w:val="Normal"/>
        <w:widowControl/>
        <w:ind w:firstLine="284"/>
        <w:jc w:val="both"/>
        <w:rPr>
          <w:rFonts w:ascii="Times New Roman" w:hAnsi="Times New Roman" w:cs="Times New Roman"/>
          <w:sz w:val="20"/>
        </w:rPr>
      </w:pPr>
      <w:r>
        <w:rPr>
          <w:rFonts w:cs="Times New Roman" w:ascii="Times New Roman" w:hAnsi="Times New Roman"/>
          <w:sz w:val="20"/>
        </w:rPr>
        <w:t>7.10. Привлеченные Госгортехнадзором России специалисты, изучив инструкцию и документацию, представляют в письменном виде свои предложения и замечания представителю Госгортехнадзора России - члену комиссии по приемке опытного образц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необходимых случаях замечания специалистов могут быть рассмотрены на техническом совете органа госгортехнадзора или в Госгортехнадзоре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7.11. Рабочая программа и методика предварительных и приемочных испытаний должны быть согласованы с Госгортехнадзором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7.12. Во время приемочных испытаний опытного образца подъемного сооружения представитель, назначенный Госгортехнадзором России, должен проверить по технической документации и путем осмотра соответствие подъемного сооружения и его отдельных элементов Правилам, а также убедиться в том, что соблюдены все условия, о которых завод информировал орган госгортехнадзора при получении разрешения на изготовление опытного образца (п.6.1.4).</w:t>
      </w:r>
    </w:p>
    <w:p>
      <w:pPr>
        <w:pStyle w:val="Normal"/>
        <w:widowControl/>
        <w:ind w:firstLine="284"/>
        <w:jc w:val="both"/>
        <w:rPr>
          <w:rFonts w:ascii="Times New Roman" w:hAnsi="Times New Roman" w:cs="Times New Roman"/>
          <w:sz w:val="20"/>
        </w:rPr>
      </w:pPr>
      <w:r>
        <w:rPr>
          <w:rFonts w:cs="Times New Roman" w:ascii="Times New Roman" w:hAnsi="Times New Roman"/>
          <w:sz w:val="20"/>
        </w:rPr>
        <w:t>7.13. Результаты испытаний опытного образца оформляются актом в соответствии с ГОСТ 15.001-88.</w:t>
      </w:r>
    </w:p>
    <w:p>
      <w:pPr>
        <w:pStyle w:val="Normal"/>
        <w:widowControl/>
        <w:ind w:firstLine="284"/>
        <w:jc w:val="both"/>
        <w:rPr>
          <w:rFonts w:ascii="Times New Roman" w:hAnsi="Times New Roman" w:cs="Times New Roman"/>
          <w:sz w:val="20"/>
        </w:rPr>
      </w:pPr>
      <w:r>
        <w:rPr>
          <w:rFonts w:cs="Times New Roman" w:ascii="Times New Roman" w:hAnsi="Times New Roman"/>
          <w:sz w:val="20"/>
        </w:rPr>
        <w:t>7.14. По результатам испытаний комиссия представляет:</w:t>
      </w:r>
    </w:p>
    <w:p>
      <w:pPr>
        <w:pStyle w:val="Normal"/>
        <w:widowControl/>
        <w:ind w:firstLine="284"/>
        <w:jc w:val="both"/>
        <w:rPr>
          <w:rFonts w:ascii="Times New Roman" w:hAnsi="Times New Roman" w:cs="Times New Roman"/>
          <w:sz w:val="20"/>
        </w:rPr>
      </w:pPr>
      <w:r>
        <w:rPr>
          <w:rFonts w:cs="Times New Roman" w:ascii="Times New Roman" w:hAnsi="Times New Roman"/>
          <w:sz w:val="20"/>
        </w:rPr>
        <w:t>7.14.1. Перечень замечаний, которые следует устранить до запуска подъемного сооружения в серийное производство.</w:t>
      </w:r>
    </w:p>
    <w:p>
      <w:pPr>
        <w:pStyle w:val="Normal"/>
        <w:widowControl/>
        <w:ind w:firstLine="284"/>
        <w:jc w:val="both"/>
        <w:rPr>
          <w:rFonts w:ascii="Times New Roman" w:hAnsi="Times New Roman" w:cs="Times New Roman"/>
          <w:sz w:val="20"/>
        </w:rPr>
      </w:pPr>
      <w:r>
        <w:rPr>
          <w:rFonts w:cs="Times New Roman" w:ascii="Times New Roman" w:hAnsi="Times New Roman"/>
          <w:sz w:val="20"/>
        </w:rPr>
        <w:t>7.14.2. Заключение о возможности допуска опытного образца (партии) в постоянную эксплуатацию. При этом должен быть составлен перечень замечаний, которые следует устранить до ввода опытного образца (партии) подъемного сооружения в эксплуатацию.</w:t>
      </w:r>
    </w:p>
    <w:p>
      <w:pPr>
        <w:pStyle w:val="Normal"/>
        <w:widowControl/>
        <w:ind w:firstLine="284"/>
        <w:jc w:val="both"/>
        <w:rPr>
          <w:rFonts w:ascii="Times New Roman" w:hAnsi="Times New Roman" w:cs="Times New Roman"/>
          <w:sz w:val="20"/>
        </w:rPr>
      </w:pPr>
      <w:r>
        <w:rPr>
          <w:rFonts w:cs="Times New Roman" w:ascii="Times New Roman" w:hAnsi="Times New Roman"/>
          <w:sz w:val="20"/>
        </w:rPr>
        <w:t>7.15. Если согласно п.6.5 настоящей Инструкции опытных образцов изготовлено несколько и все они одинаковые, то можно провести приемочные испытания одного образца. При этом недостатки по результатам испытаний устраняются на всех образц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7.16. Опытный образец (партия) после подписания акта приемки и устранения всех недостатков может быть зарегистрирован и допущен в эксплуатацию в порядке, установленном Правил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8. Порядок выдачи разрешения (лицензии) на реконструкцию, ремонт и монтаж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8.1. Разрешение на реконструкцию, ремонт и монтаж подъемных сооружений выдается органом госгортехнадзора только предприятиям, имеющим технические средства для выполнения указанных работ, оборудование по контролю качества сварных соединений в соответствии с Правилами, необходимую НТД, а также располагающим подготовленными для выполнения работ кадр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8.2. Выполнение реконструкции разрешается только по проекту, разработанному специализированной организаци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8.3. Орган госгортехнадзора выдает предприятию разрешение на реконструкцию (ремонт, монтаж) подъемного сооружения с указанием типа, модели (конструктивного исполн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8.4. Разрешение может быть выдано на разовую реконструкцию (ремонт, монтаж) подъемного сооружения или реконструкцию (ремонт, монтаж) группы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ешение на ремонт (монтаж) может быть выдано также на определенный срок, который не должен превышать 3 лет.</w:t>
      </w:r>
    </w:p>
    <w:p>
      <w:pPr>
        <w:pStyle w:val="Normal"/>
        <w:widowControl/>
        <w:ind w:firstLine="284"/>
        <w:jc w:val="both"/>
        <w:rPr>
          <w:rFonts w:ascii="Times New Roman" w:hAnsi="Times New Roman" w:cs="Times New Roman"/>
          <w:sz w:val="20"/>
        </w:rPr>
      </w:pPr>
      <w:r>
        <w:rPr>
          <w:rFonts w:cs="Times New Roman" w:ascii="Times New Roman" w:hAnsi="Times New Roman"/>
          <w:sz w:val="20"/>
        </w:rPr>
        <w:t>8.5. Разрешение на ремонт (монтаж) выдается предприятиям, специализированным по ремонту (монтажу) подъемных сооружений, управлениям механизации или владельцам кран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8.6. Разрешение на реконструкцию (ремонт, монтаж) подъемных сооружений выдается органом госгортехнадзора на основании письма, в котором должны быть указаны тип, модель (конструктивное исполнение) подъемных сооружений, а также содержание намечаемых к выполнению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К письму должны быть прилож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8.6.1. Проект на реконструкцию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8.6.2. Технические условия на реконструкцию, ремонт, а на монтаж - инструкция по монтажу.</w:t>
      </w:r>
    </w:p>
    <w:p>
      <w:pPr>
        <w:pStyle w:val="Normal"/>
        <w:widowControl/>
        <w:ind w:firstLine="284"/>
        <w:jc w:val="both"/>
        <w:rPr>
          <w:rFonts w:ascii="Times New Roman" w:hAnsi="Times New Roman" w:cs="Times New Roman"/>
          <w:sz w:val="20"/>
        </w:rPr>
      </w:pPr>
      <w:r>
        <w:rPr>
          <w:rFonts w:cs="Times New Roman" w:ascii="Times New Roman" w:hAnsi="Times New Roman"/>
          <w:sz w:val="20"/>
        </w:rPr>
        <w:t>8.6.3. Образец содержания записи в паспорте подъемного сооружения, подвергаемого реконструкции (ремонту, монтажу)*.</w:t>
      </w:r>
    </w:p>
    <w:p>
      <w:pPr>
        <w:pStyle w:val="Preformat"/>
        <w:widowControl/>
        <w:ind w:firstLine="284"/>
        <w:rPr>
          <w:rFonts w:ascii="Times New Roman" w:hAnsi="Times New Roman" w:cs="Times New Roman"/>
        </w:rPr>
      </w:pPr>
      <w:r>
        <w:rPr>
          <w:rFonts w:cs="Times New Roman" w:ascii="Times New Roman" w:hAnsi="Times New Roman"/>
        </w:rPr>
        <w:t>_________</w:t>
      </w:r>
    </w:p>
    <w:p>
      <w:pPr>
        <w:pStyle w:val="Normal"/>
        <w:widowControl/>
        <w:ind w:firstLine="284"/>
        <w:jc w:val="both"/>
        <w:rPr/>
      </w:pPr>
      <w:r>
        <w:rPr>
          <w:rFonts w:cs="Times New Roman" w:ascii="Times New Roman" w:hAnsi="Times New Roman"/>
          <w:sz w:val="20"/>
        </w:rPr>
        <w:t xml:space="preserve">* </w:t>
      </w:r>
      <w:r>
        <w:rPr>
          <w:rFonts w:cs="Times New Roman" w:ascii="Times New Roman" w:hAnsi="Times New Roman"/>
        </w:rPr>
        <w:t>В случае обезличенного ремонта предприятие, выполняющее ремонт, обязано оформлять новый паспорт, образец которого должен представляться при получении разреш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8.6.4. Справка о наличии разработанных технологических процессов реконструкции (ремонта,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t>8.6.5. Сведения о наличии аттестованных сварщи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8.6.6. Справка об укомплектованности штата, обученности и аттестации работников ОТК, обеспеченности их необходимой документацией и средствами контроля.</w:t>
      </w:r>
    </w:p>
    <w:p>
      <w:pPr>
        <w:pStyle w:val="Normal"/>
        <w:widowControl/>
        <w:ind w:firstLine="284"/>
        <w:jc w:val="both"/>
        <w:rPr>
          <w:rFonts w:ascii="Times New Roman" w:hAnsi="Times New Roman" w:cs="Times New Roman"/>
          <w:sz w:val="20"/>
        </w:rPr>
      </w:pPr>
      <w:r>
        <w:rPr>
          <w:rFonts w:cs="Times New Roman" w:ascii="Times New Roman" w:hAnsi="Times New Roman"/>
          <w:sz w:val="20"/>
        </w:rPr>
        <w:t>8.6.7. Сведения о проверке знаний Правил и технических условий по реконструкции (ремонту, монтажу) у инженерно-технических работников, связанных с выполнением этих работ и контролем их качества.</w:t>
      </w:r>
    </w:p>
    <w:p>
      <w:pPr>
        <w:pStyle w:val="Normal"/>
        <w:widowControl/>
        <w:ind w:firstLine="284"/>
        <w:jc w:val="both"/>
        <w:rPr>
          <w:rFonts w:ascii="Times New Roman" w:hAnsi="Times New Roman" w:cs="Times New Roman"/>
          <w:sz w:val="20"/>
        </w:rPr>
      </w:pPr>
      <w:r>
        <w:rPr>
          <w:rFonts w:cs="Times New Roman" w:ascii="Times New Roman" w:hAnsi="Times New Roman"/>
          <w:sz w:val="20"/>
        </w:rPr>
        <w:t>8.7. При отсутствии замечаний по представленной документации орган госгортехнадзора проводит обследование предприятия, руководствуясь указаниями, содержащимися в п.3.11 настоящей Инструкции с учетом характера и объема выполняемых работ. Обследование монтажной организации проводится с обязательной проверкой работ на месте монтаж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8.8. При положительном результате обследования орган госгортехнадзора выдает разрешение на реконструкцию (ремонт, монтаж) подъемного сооружения по форме согласно приложению 4.</w:t>
      </w:r>
    </w:p>
    <w:p>
      <w:pPr>
        <w:pStyle w:val="Normal"/>
        <w:widowControl/>
        <w:ind w:firstLine="284"/>
        <w:jc w:val="both"/>
        <w:rPr>
          <w:rFonts w:ascii="Times New Roman" w:hAnsi="Times New Roman" w:cs="Times New Roman"/>
          <w:sz w:val="20"/>
        </w:rPr>
      </w:pPr>
      <w:r>
        <w:rPr>
          <w:rFonts w:cs="Times New Roman" w:ascii="Times New Roman" w:hAnsi="Times New Roman"/>
          <w:sz w:val="20"/>
        </w:rPr>
        <w:t>8.9. Предприятию, выполняющему ремонт подъемных сооружений различных моделей, разрешение может быть выдано отдельно на каждую модель или одно на все ремонтируемые подъемные сооружения. В последнем случае в разрешении должны быть перечислены модели подъемных сооружений, на ремонт которых выдано разреш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9. Периодические испытания серийно изготовляемых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9.1. Периодические испытания должны проводиться не реже одного раза в три года с целью оценки соответствия подъемных сооружений Правилам и НТД, а также стабильности показателей качества за определенный период эксплуат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9.2. Участие инспектора госгортехнадзора в периодических, типовых, сертификационных, квалификационных испытаниях обязат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9.3. Периодические испытания серийно изготовляемых подъемных сооружений организует и проводит предприятие-изготовит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t>9.4. При периодических испытаниях должно быть провере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9.4.1. Соответствие изготовляемых подъемных сооружений опытному образцу, принятому приемочной комисси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случае внесения в конструкцию изменений необходимо проверить, согласованы ли они с разработчиком проек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9.4.2. Устранение замечаний, содержащихся в акте комиссии по испытаниям опытного образца.</w:t>
      </w:r>
    </w:p>
    <w:p>
      <w:pPr>
        <w:pStyle w:val="Normal"/>
        <w:widowControl/>
        <w:ind w:firstLine="284"/>
        <w:jc w:val="both"/>
        <w:rPr>
          <w:rFonts w:ascii="Times New Roman" w:hAnsi="Times New Roman" w:cs="Times New Roman"/>
          <w:sz w:val="20"/>
        </w:rPr>
      </w:pPr>
      <w:r>
        <w:rPr>
          <w:rFonts w:cs="Times New Roman" w:ascii="Times New Roman" w:hAnsi="Times New Roman"/>
          <w:sz w:val="20"/>
        </w:rPr>
        <w:t>9.4.3. Устранение замечаний, отмеченных в акте предыдущих периодических испыта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9.4.4. Наличие рекламаций и принятые по ним меры.</w:t>
      </w:r>
    </w:p>
    <w:p>
      <w:pPr>
        <w:pStyle w:val="Normal"/>
        <w:widowControl/>
        <w:ind w:firstLine="284"/>
        <w:jc w:val="both"/>
        <w:rPr>
          <w:rFonts w:ascii="Times New Roman" w:hAnsi="Times New Roman" w:cs="Times New Roman"/>
          <w:sz w:val="20"/>
        </w:rPr>
      </w:pPr>
      <w:r>
        <w:rPr>
          <w:rFonts w:cs="Times New Roman" w:ascii="Times New Roman" w:hAnsi="Times New Roman"/>
          <w:sz w:val="20"/>
        </w:rPr>
        <w:t>9.4.5. Наличие представленных предприятием-изготовителем отзывов (не менее трех) по наблюдению за работой подъемных сооружений, находящихся в эксплуат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9.5. По результатам периодических испытаний должен быть составлен протокол, подтверждающий соответствие выпускаемых подъемных сооружений Правилам и НТД на изготовл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9.6. При неудовлетворительных результатах периодических испытаний орган госгортехнадзора должен запретить выпуск подъемных сооружений до устранения недостатков и проведения повторных испытаний. Предприятие-изготовитель при необходимости обязано направить владельцам ранее выпущенных кранов техническую документацию и соответствующие материалы, детали и узлы, подлежащие замене.</w:t>
      </w:r>
    </w:p>
    <w:p>
      <w:pPr>
        <w:pStyle w:val="Normal"/>
        <w:widowControl/>
        <w:ind w:firstLine="284"/>
        <w:jc w:val="both"/>
        <w:rPr>
          <w:rFonts w:ascii="Times New Roman" w:hAnsi="Times New Roman" w:cs="Times New Roman"/>
          <w:sz w:val="20"/>
        </w:rPr>
      </w:pPr>
      <w:r>
        <w:rPr>
          <w:rFonts w:cs="Times New Roman" w:ascii="Times New Roman" w:hAnsi="Times New Roman"/>
          <w:sz w:val="20"/>
        </w:rPr>
        <w:t>Если периодические испытания подъемного сооружения не проведены в установленный срок, орган госгортехнадзора должен изъять разрешение на изготовление подъемных сооружений до проведения испыта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10. Контроль за соблюдением предприятиями Правил при изготовлении, ремонте и монтаже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0.1. Контроль за соблюдением предприятиями Правил и НТД на изготовление (ремонт, монтаж) подъемных сооружений осуществляется органом госгортехнадзора путем периодического обследования этих предприят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10.2. Периодическое обследование предприятий - изготовителей подъемных сооружений, ремонтных и монтажных предприятий проводится по плану органа госгортехнадзора в сроки, устанавливаемые в зависимости от уровня технологической дисциплины на предприятии, но не реже двух раз в календарный год.</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проверки ранее выданных предписаний могут проводиться внеплановые обслед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следования проводятся в присутствии главного инженера и начальника ОТК предприятия-изготовителя.</w:t>
      </w:r>
    </w:p>
    <w:p>
      <w:pPr>
        <w:pStyle w:val="Normal"/>
        <w:widowControl/>
        <w:ind w:firstLine="284"/>
        <w:jc w:val="both"/>
        <w:rPr>
          <w:rFonts w:ascii="Times New Roman" w:hAnsi="Times New Roman" w:cs="Times New Roman"/>
          <w:sz w:val="20"/>
        </w:rPr>
      </w:pPr>
      <w:r>
        <w:rPr>
          <w:rFonts w:cs="Times New Roman" w:ascii="Times New Roman" w:hAnsi="Times New Roman"/>
          <w:sz w:val="20"/>
        </w:rPr>
        <w:t>10.3. При периодическом обследовании предприятия-изготовителя необходимо обратить внимание 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10.3.1. Соответствие изготовляемых (ремонтируемых) подъемных сооружений документации, представленной в орган госгортехнадзора при получении разрешения на выполнение таких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10.3.2. Наличие рекламаций. Ознакомиться с содержанием рекламаций, выполнением предприятием мероприятий по устранению недостатков изготовления (ремонта) подъемных сооружений. Убедиться, что разработанные мероприятия по доработке конструкции подъемного сооружения (устранению выявленных в процессе эксплуатации дефектов изготовления) согласованы с органом госгортехнадзора, выдавшим разрешение, направлены владельцам кранов, органам госгортехнадзора и Госгортехнадзору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0.3.3. Выполнение предписаний органа госгортехнадз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t>10.3.4. Осуществление входного контроля металла, сварочных материалов, а также изделий, получаемых по кооперации, и соответствие этого контроля НТД. Ведение документации по входному контролю.</w:t>
      </w:r>
    </w:p>
    <w:p>
      <w:pPr>
        <w:pStyle w:val="Normal"/>
        <w:widowControl/>
        <w:ind w:firstLine="284"/>
        <w:jc w:val="both"/>
        <w:rPr>
          <w:rFonts w:ascii="Times New Roman" w:hAnsi="Times New Roman" w:cs="Times New Roman"/>
          <w:sz w:val="20"/>
        </w:rPr>
      </w:pPr>
      <w:r>
        <w:rPr>
          <w:rFonts w:cs="Times New Roman" w:ascii="Times New Roman" w:hAnsi="Times New Roman"/>
          <w:sz w:val="20"/>
        </w:rPr>
        <w:t>10.3.5. Соблюдение установленных НТД условий хранения металла и сварочных материалов, комплектующих изделий, приборов безопасности, а также ведение документации по хранению и выдаче в производство изделий и материа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10.3.6. Соответствие применяемого основного металла и сварочных материалов техническим условиям на изготовление (ремонт, монтаж) и чертежам. Ведение документации по этим вопросам.</w:t>
      </w:r>
    </w:p>
    <w:p>
      <w:pPr>
        <w:pStyle w:val="Normal"/>
        <w:widowControl/>
        <w:ind w:firstLine="284"/>
        <w:jc w:val="both"/>
        <w:rPr>
          <w:rFonts w:ascii="Times New Roman" w:hAnsi="Times New Roman" w:cs="Times New Roman"/>
          <w:sz w:val="20"/>
        </w:rPr>
      </w:pPr>
      <w:r>
        <w:rPr>
          <w:rFonts w:cs="Times New Roman" w:ascii="Times New Roman" w:hAnsi="Times New Roman"/>
          <w:sz w:val="20"/>
        </w:rPr>
        <w:t>10.3.7. Организацию и осуществление контроля за соблюдением установленных конструкторской документацией размеров (с учетом допус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10.3.8. Ведение документации на сварочные работы, правильность маркировки сварных соедин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10.3.9. Выполнение ОТК возложенных на него функций по оперативному контролю в процессе изготовления (ремонта, монтажа) подъемного сооружения, ведение работниками ОТК документации по техническому контролю.</w:t>
      </w:r>
    </w:p>
    <w:p>
      <w:pPr>
        <w:pStyle w:val="Normal"/>
        <w:widowControl/>
        <w:ind w:firstLine="284"/>
        <w:jc w:val="both"/>
        <w:rPr>
          <w:rFonts w:ascii="Times New Roman" w:hAnsi="Times New Roman" w:cs="Times New Roman"/>
          <w:sz w:val="20"/>
        </w:rPr>
      </w:pPr>
      <w:r>
        <w:rPr>
          <w:rFonts w:cs="Times New Roman" w:ascii="Times New Roman" w:hAnsi="Times New Roman"/>
          <w:sz w:val="20"/>
        </w:rPr>
        <w:t>10.3.10. Качество лакокрасочного покрытия принятых ОТК изделий, цветовую и предупреждающую окраску изделий в соответствии с техническими условиями. Проверка осуществляется внешним осмот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10.3.11. Соответствие строповки, кантовки и транспортировки металлоконструкций и оборудования утвержденным схемам и технологическим картам.</w:t>
      </w:r>
    </w:p>
    <w:p>
      <w:pPr>
        <w:pStyle w:val="Normal"/>
        <w:widowControl/>
        <w:ind w:firstLine="284"/>
        <w:jc w:val="both"/>
        <w:rPr>
          <w:rFonts w:ascii="Times New Roman" w:hAnsi="Times New Roman" w:cs="Times New Roman"/>
          <w:sz w:val="20"/>
        </w:rPr>
      </w:pPr>
      <w:r>
        <w:rPr>
          <w:rFonts w:cs="Times New Roman" w:ascii="Times New Roman" w:hAnsi="Times New Roman"/>
          <w:sz w:val="20"/>
        </w:rPr>
        <w:t>10.3.12. Правильность внесения изменений в техническую документацию на изготовление (монтаж, ремонт) подъемных сооружений, содержащихся в книге регистр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0.3.13. Соответствие проводимого технического освидетельствования изготовленного (отремонтированного) подъемного сооружения Правилам.</w:t>
      </w:r>
    </w:p>
    <w:p>
      <w:pPr>
        <w:pStyle w:val="Normal"/>
        <w:widowControl/>
        <w:ind w:firstLine="284"/>
        <w:jc w:val="both"/>
        <w:rPr>
          <w:rFonts w:ascii="Times New Roman" w:hAnsi="Times New Roman" w:cs="Times New Roman"/>
          <w:sz w:val="20"/>
        </w:rPr>
      </w:pPr>
      <w:r>
        <w:rPr>
          <w:rFonts w:cs="Times New Roman" w:ascii="Times New Roman" w:hAnsi="Times New Roman"/>
          <w:sz w:val="20"/>
        </w:rPr>
        <w:t>10.3.14. Комплектность подготовленных к отгрузке подъемных сооружений, оснащение их специальными инструментами, запасными частями, приборами и устройствами безопас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10.3.15. Наличие паспорта и инструкции по эксплуатации подъемного сооружения и достаточность содержащихся в них свед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10.3.16. Наличие на подготовленном к отгрузке оборудовании маркировки мест наложения строп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10.3.17. Соблюдение изложенных в Правилах и настоящей Инструкции требований по организации обучения, проверки знаний инженерно-технических работников и аттестации (проверки знаний) рабочих, связанных с изготовлением или ремонтом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0.4. Во время обследования цехов и участков предприятия-изготовителя необходимо проверить, есть ли у инженерно-технических работников и рабочих удостоверения, нет ли просроченных удостоверений, все ли обучен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0.5. Путем выборочного опроса необходимо убедиться в знании инженерно-техническими работниками Правил.</w:t>
      </w:r>
    </w:p>
    <w:p>
      <w:pPr>
        <w:pStyle w:val="Normal"/>
        <w:widowControl/>
        <w:ind w:firstLine="284"/>
        <w:jc w:val="both"/>
        <w:rPr>
          <w:rFonts w:ascii="Times New Roman" w:hAnsi="Times New Roman" w:cs="Times New Roman"/>
          <w:sz w:val="20"/>
        </w:rPr>
      </w:pPr>
      <w:r>
        <w:rPr>
          <w:rFonts w:cs="Times New Roman" w:ascii="Times New Roman" w:hAnsi="Times New Roman"/>
          <w:sz w:val="20"/>
        </w:rPr>
        <w:t>10.6. Представитель госгортехнадзора, проводящий обследование, имеет право потребовать от администрации любые документы, относящиеся к изготовлению (ремонту, монтажу) подъемных сооружений, а в случае необходимости - и проведения их внеочередных испытаний в объеме периодических испыта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10.7. Проверка требований, изложенных в пп.10.3.4-10.3.14, 10.3.16, 10.4, 10.5, проводится выборочно. При обнаружении недостатков должно быть проведено более тщательное обслед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10.8. По результатам обследования предприятия-изготовителя составляется акт-предписание, в котором указываются выявленные недостатки и сроки их устранения, а также срок, в который предприятие должно письменно сообщить органу госгортехнадзора об устранении выявленных недостатков. Предписание вручается руководителю предприятия (организ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0.9. На основании акта-предписания на предприятии-изготовителе должен быть издан приказ по устранению выявленных недостатков и разработаны мероприятия по недопущению их в дальнейшем. Копии этих документов предприятие обязано направить органу госгортехнадз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t>10.10. При выявлении в процессе обследования предприятия-изготовителя нарушений, отмечавшихся при предыдущем обследовании, выпуск изделий на участке, на котором выявлены эти нарушения, должен быть запрещен или аннулировано выданное предприятию разрешение на изготовление (ремонт, монтаж) подъемных сооружений. На предприятии должны быть разработаны мероприятия по устранению выявленных нарушений, назначены ответственные за их проведение, наказаны лица, виновные в допущенных нарушениях, проведена внеочередная проверка знания ими Правил комиссией с участием представителя органа госгортехнадз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ешение на изготовление (ремонт, монтаж) подъемного сооружения может быть возобновлено только после устранения наруш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Если при последующем обследовании вновь будут выявлены аналогичные нарушения, орган госгортехнадзора обязан аннулировать разрешение на изготовление (ремонт, монтаж) подъемных сооружений и сообщить об этом в Госгортехнадзор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ешение на изготовление (ремонт, монтаж) подъемного сооружения в этом случае может быть возобновлено только по решению Госгортехнадзора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Выдаче разрешения должны предшествовать тщательное обследование предприятия, а также проверка органом госгортехнадзора знаний Правил у первых руководителей предприятия (директора, главного инженера и начальника ОТ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11. Контроль за устранением недостатков конструкции, дефектов изготовления, ремонта или монтажа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1.1. Орган госгортехнадзора, выявивший при регистрации аварии, освидетельствовании или эксплуатации подъемного сооружения дефекты его изготовления (ремонта, монтажа), недостатки конструкции или оформления технической документации, должен сообщить об этом органу госгортехнадзора, выдавшему разрешение на изготовление (ремонт) данного подъемного сооружения, и в Госгортехнадзор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лучив сообщение, орган госгортехнадзора, выдавший разрешение, обязан потребовать от предприятия устранения недостатков, принятия мер, исключающих повторение нарушений, и установить контроль за выполнением этого треб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О принятых предприятием мерах по устранению недостатков орган госгортехнадзора, выдавший разрешение на изготовление (ремонт), должен уведомить орган госгортехнадзора, от которого было получено сообщение, и Госгортехнадзор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1.2. При выявлении дефектов монтажа требования по их устранению предъявляются монтажной организ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1.3. Если необходимо выпустить информационное письмо с рекомендациями по устранению недостатков конструкции или дефектов изготовления подъемных сооружений, находящихся в эксплуатации, предприятие-изготовитель обязано до его рассылки всем владельцам подъемных сооружений согласовать текст с органом госгортехнадзора, выдавшим разрешение на изготовл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тексте должны быть определ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возможность проведения работ по устранению недостатков в условиях эксплуатации владельцем подъемного сооружения, при этом должна быть приведена методика проведения таких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необходимость направления владельцам подъемных сооружений соответствующих материалов, заготовок, деталей или узлов для устранения дефектов, а также командирования работников предприятия-изготовителя.</w:t>
      </w:r>
    </w:p>
    <w:p>
      <w:pPr>
        <w:pStyle w:val="Normal"/>
        <w:widowControl/>
        <w:ind w:firstLine="284"/>
        <w:jc w:val="both"/>
        <w:rPr>
          <w:rFonts w:ascii="Times New Roman" w:hAnsi="Times New Roman" w:cs="Times New Roman"/>
          <w:sz w:val="20"/>
        </w:rPr>
      </w:pPr>
      <w:r>
        <w:rPr>
          <w:rFonts w:cs="Times New Roman" w:ascii="Times New Roman" w:hAnsi="Times New Roman"/>
          <w:sz w:val="20"/>
        </w:rPr>
        <w:t>11.4. Орган госгортехнадзора, выдавший разрешение на изготовление (ремонт), обязан в кратчайший срок направить утвержденное руководством предприятия-изготовителя информационное письмо в количестве 50 экземпляров в Госгортехнадзор России (по форме согласно приложению 6).</w:t>
      </w:r>
    </w:p>
    <w:p>
      <w:pPr>
        <w:pStyle w:val="Normal"/>
        <w:widowControl/>
        <w:ind w:firstLine="284"/>
        <w:jc w:val="both"/>
        <w:rPr>
          <w:rFonts w:ascii="Times New Roman" w:hAnsi="Times New Roman" w:cs="Times New Roman"/>
          <w:sz w:val="20"/>
        </w:rPr>
      </w:pPr>
      <w:r>
        <w:rPr>
          <w:rFonts w:cs="Times New Roman" w:ascii="Times New Roman" w:hAnsi="Times New Roman"/>
          <w:sz w:val="20"/>
        </w:rPr>
        <w:t>11.5. В годовых отчетах органы госгортехнадзора должны указывать результаты проделанной работы по информационным письмам предприятий-изготовит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Preformat"/>
        <w:widowControl/>
        <w:ind w:firstLine="284"/>
        <w:jc w:val="right"/>
        <w:rPr>
          <w:rFonts w:ascii="Times New Roman" w:hAnsi="Times New Roman" w:cs="Times New Roman"/>
        </w:rPr>
      </w:pPr>
      <w:r>
        <w:rPr>
          <w:rFonts w:cs="Times New Roman" w:ascii="Times New Roman" w:hAnsi="Times New Roman"/>
        </w:rPr>
        <w:t>Приложение 1</w:t>
      </w:r>
    </w:p>
    <w:p>
      <w:pPr>
        <w:pStyle w:val="Preformat"/>
        <w:widowControl/>
        <w:ind w:firstLine="284"/>
        <w:jc w:val="right"/>
        <w:rPr>
          <w:rFonts w:ascii="Times New Roman" w:hAnsi="Times New Roman" w:cs="Times New Roman"/>
        </w:rPr>
      </w:pPr>
      <w:r>
        <w:rPr>
          <w:rFonts w:cs="Times New Roman" w:ascii="Times New Roman" w:hAnsi="Times New Roman"/>
        </w:rPr>
        <w:t>(к Инструкции)</w:t>
      </w:r>
    </w:p>
    <w:p>
      <w:pPr>
        <w:pStyle w:val="Preformat"/>
        <w:widowControl/>
        <w:ind w:firstLine="284"/>
        <w:jc w:val="right"/>
        <w:rPr>
          <w:rFonts w:ascii="Times New Roman" w:hAnsi="Times New Roman" w:cs="Times New Roman"/>
        </w:rPr>
      </w:pPr>
      <w:r>
        <w:rPr>
          <w:rFonts w:cs="Times New Roman" w:ascii="Times New Roman" w:hAnsi="Times New Roman"/>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Термины и опреде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рганами госгортехнадзора в настоящей Инструкции именуются инспекции, округа Госгортехнадзора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2. Правилами в настоящей Инструкции именуются: Правила устройства и безопасной эксплуатации грузоподъемных кранов, Правила устройства и безопасной эксплуатации эскалаторов, Правила устройства и безопасной эксплуатации пассажирских подвесных канатных дорог, Правила устройства и безопасной эксплуатации грузовых подвесных канатных дорог, Правила устройства и безопасной эксплуатации фуникулеров (наклонных подъемников), Правила устройства и безопасной эксплуатации подъемников (вышек), Правила устройства и безопасной эксплуатации лиф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 Под ремонтом в настоящей Инструкции понимается ремонт ответственных расчетных металлоконструкций с применением свар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4. Под монтажом в настоящей Инструкции понимается монтаж оборудования и ответственных расчетных металлоконструкций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5. К числу подъемных сооружений в настоящей Инструкции относятся: грузоподъемные краны, включая краны-манипуляторы и краны-трубоукладчики, лифты*, строительные грузопассажирские подъемники, эскалаторы, электрические тали, пассажирские и грузовые подвесные канатные дороги, фуникулеры, краны-экскаваторы, предназначенные для работы с крюком, подвешенным на канате, грузовые электрические тележки с кабиной управления, передвигающиеся по надземному рельсовому пути, а также подъемники (выш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_________</w:t>
      </w:r>
    </w:p>
    <w:p>
      <w:pPr>
        <w:pStyle w:val="Normal"/>
        <w:widowControl/>
        <w:ind w:firstLine="284"/>
        <w:jc w:val="both"/>
        <w:rPr/>
      </w:pPr>
      <w:r>
        <w:rPr>
          <w:rFonts w:cs="Times New Roman" w:ascii="Times New Roman" w:hAnsi="Times New Roman"/>
          <w:sz w:val="20"/>
        </w:rPr>
        <w:t xml:space="preserve">* </w:t>
      </w:r>
      <w:r>
        <w:rPr>
          <w:rFonts w:cs="Times New Roman" w:ascii="Times New Roman" w:hAnsi="Times New Roman"/>
        </w:rPr>
        <w:t>Порядок надзора за изготовлением, монтажом, реконструкцией и ремонтом лифтов изложен в Правилах устройства и безопасной эксплуатации лифтов, утвержденных 11.02.92 Госгортехнадзором России, а порядок оформления разрешения (лицензии) на виды работ изложен в разделах настоящей Инструк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6. Под реконструкцией понимается выполнение работ, изложенных в разделе 5 настоящей Инструк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7. Специализированная организация - проектная организация, научно-исследовательский институт или завод, одной из функций которых является проектирование грузоподъемных машин.</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Preformat"/>
        <w:widowControl/>
        <w:jc w:val="right"/>
        <w:rPr>
          <w:rFonts w:ascii="Times New Roman" w:hAnsi="Times New Roman" w:cs="Times New Roman"/>
        </w:rPr>
      </w:pPr>
      <w:r>
        <w:rPr>
          <w:rFonts w:cs="Times New Roman" w:ascii="Times New Roman" w:hAnsi="Times New Roman"/>
        </w:rPr>
        <w:t>Приложение 2</w:t>
      </w:r>
    </w:p>
    <w:p>
      <w:pPr>
        <w:pStyle w:val="Preformat"/>
        <w:widowControl/>
        <w:jc w:val="right"/>
        <w:rPr>
          <w:rFonts w:ascii="Times New Roman" w:hAnsi="Times New Roman" w:cs="Times New Roman"/>
        </w:rPr>
      </w:pPr>
      <w:r>
        <w:rPr>
          <w:rFonts w:cs="Times New Roman" w:ascii="Times New Roman" w:hAnsi="Times New Roman"/>
        </w:rPr>
        <w:t>(к п.3.6)</w:t>
      </w:r>
    </w:p>
    <w:p>
      <w:pPr>
        <w:pStyle w:val="Preformat"/>
        <w:widowControl/>
        <w:jc w:val="right"/>
        <w:rPr>
          <w:rFonts w:ascii="Times New Roman" w:hAnsi="Times New Roman" w:cs="Times New Roman"/>
        </w:rPr>
      </w:pPr>
      <w:r>
        <w:rPr>
          <w:rFonts w:cs="Times New Roman" w:ascii="Times New Roman" w:hAnsi="Times New Roman"/>
        </w:rPr>
        <w:t>Форма</w:t>
      </w:r>
    </w:p>
    <w:p>
      <w:pPr>
        <w:pStyle w:val="Preformat"/>
        <w:widowControl/>
        <w:jc w:val="right"/>
        <w:rPr>
          <w:rFonts w:ascii="Times New Roman" w:hAnsi="Times New Roman" w:cs="Times New Roman"/>
        </w:rPr>
      </w:pPr>
      <w:r>
        <w:rPr>
          <w:rFonts w:cs="Times New Roman" w:ascii="Times New Roman" w:hAnsi="Times New Roman"/>
        </w:rPr>
      </w:r>
    </w:p>
    <w:p>
      <w:pPr>
        <w:pStyle w:val="Heading"/>
        <w:widowControl/>
        <w:jc w:val="center"/>
        <w:rPr>
          <w:rFonts w:ascii="Times New Roman" w:hAnsi="Times New Roman" w:cs="Times New Roman"/>
          <w:sz w:val="20"/>
        </w:rPr>
      </w:pPr>
      <w:r>
        <w:rPr>
          <w:rFonts w:cs="Times New Roman" w:ascii="Times New Roman" w:hAnsi="Times New Roman"/>
          <w:sz w:val="20"/>
        </w:rPr>
        <w:t>Список аттестованных сварщиков</w:t>
      </w:r>
    </w:p>
    <w:p>
      <w:pPr>
        <w:pStyle w:val="Heading"/>
        <w:widowControl/>
        <w:jc w:val="center"/>
        <w:rPr>
          <w:rFonts w:ascii="Times New Roman" w:hAnsi="Times New Roman" w:cs="Times New Roman"/>
          <w:sz w:val="20"/>
        </w:rPr>
      </w:pPr>
      <w:r>
        <w:rPr>
          <w:rFonts w:cs="Times New Roman" w:ascii="Times New Roman" w:hAnsi="Times New Roman"/>
          <w:sz w:val="20"/>
        </w:rPr>
      </w:r>
    </w:p>
    <w:tbl>
      <w:tblPr>
        <w:tblW w:w="8330" w:type="dxa"/>
        <w:jc w:val="left"/>
        <w:tblInd w:w="-35" w:type="dxa"/>
        <w:tblLayout w:type="fixed"/>
        <w:tblCellMar>
          <w:top w:w="0" w:type="dxa"/>
          <w:left w:w="28" w:type="dxa"/>
          <w:bottom w:w="0" w:type="dxa"/>
          <w:right w:w="28" w:type="dxa"/>
        </w:tblCellMar>
      </w:tblPr>
      <w:tblGrid>
        <w:gridCol w:w="540"/>
        <w:gridCol w:w="3000"/>
        <w:gridCol w:w="960"/>
        <w:gridCol w:w="1800"/>
        <w:gridCol w:w="203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 xml:space="preserve">п/п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Фамилия, имя, отчество</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ряд</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ата проверки</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ключениекомиссии </w:t>
            </w:r>
          </w:p>
        </w:tc>
      </w:tr>
      <w:tr>
        <w:trPr/>
        <w:tc>
          <w:tcPr>
            <w:tcW w:w="5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0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9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8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20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bl>
    <w:p>
      <w:pPr>
        <w:pStyle w:val="Preformat"/>
        <w:widowControl/>
        <w:ind w:firstLine="284"/>
        <w:rPr>
          <w:rFonts w:ascii="Times New Roman" w:hAnsi="Times New Roman" w:cs="Times New Roman"/>
        </w:rPr>
      </w:pPr>
      <w:r>
        <w:rPr>
          <w:rFonts w:cs="Times New Roman" w:ascii="Times New Roman" w:hAnsi="Times New Roman"/>
        </w:rPr>
      </w:r>
    </w:p>
    <w:p>
      <w:pPr>
        <w:pStyle w:val="Preformat"/>
        <w:widowControl/>
        <w:ind w:firstLine="284"/>
        <w:rPr>
          <w:rFonts w:ascii="Times New Roman" w:hAnsi="Times New Roman" w:cs="Times New Roman"/>
        </w:rPr>
      </w:pPr>
      <w:r>
        <w:rPr>
          <w:rFonts w:cs="Times New Roman" w:ascii="Times New Roman" w:hAnsi="Times New Roman"/>
        </w:rPr>
      </w:r>
    </w:p>
    <w:p>
      <w:pPr>
        <w:pStyle w:val="Preformat"/>
        <w:widowControl/>
        <w:ind w:firstLine="284"/>
        <w:rPr>
          <w:rFonts w:ascii="Times New Roman" w:hAnsi="Times New Roman" w:cs="Times New Roman"/>
        </w:rPr>
      </w:pPr>
      <w:r>
        <w:rPr>
          <w:rFonts w:cs="Times New Roman" w:ascii="Times New Roman" w:hAnsi="Times New Roman"/>
        </w:rPr>
        <w:t>Главный инженер                           ______________________</w:t>
      </w:r>
    </w:p>
    <w:p>
      <w:pPr>
        <w:pStyle w:val="Preformat"/>
        <w:widowControl/>
        <w:ind w:firstLine="284"/>
        <w:rPr>
          <w:rFonts w:ascii="Times New Roman" w:hAnsi="Times New Roman" w:cs="Times New Roman"/>
        </w:rPr>
      </w:pPr>
      <w:r>
        <w:rPr>
          <w:rFonts w:cs="Times New Roman" w:ascii="Times New Roman" w:hAnsi="Times New Roman"/>
        </w:rPr>
        <w:t>(технический директор)                                (подпись)</w:t>
      </w:r>
    </w:p>
    <w:p>
      <w:pPr>
        <w:pStyle w:val="Preformat"/>
        <w:widowControl/>
        <w:ind w:firstLine="284"/>
        <w:rPr>
          <w:rFonts w:ascii="Times New Roman" w:hAnsi="Times New Roman" w:cs="Times New Roman"/>
        </w:rPr>
      </w:pPr>
      <w:r>
        <w:rPr>
          <w:rFonts w:cs="Times New Roman" w:ascii="Times New Roman" w:hAnsi="Times New Roman"/>
        </w:rPr>
        <w:t>Главный сварщик                           __________________________</w:t>
      </w:r>
    </w:p>
    <w:p>
      <w:pPr>
        <w:pStyle w:val="Preformat"/>
        <w:widowControl/>
        <w:ind w:firstLine="284"/>
        <w:rPr>
          <w:rFonts w:ascii="Times New Roman" w:hAnsi="Times New Roman" w:cs="Times New Roman"/>
        </w:rPr>
      </w:pPr>
      <w:r>
        <w:rPr>
          <w:rFonts w:cs="Times New Roman" w:ascii="Times New Roman" w:hAnsi="Times New Roman"/>
        </w:rPr>
        <w:t>(руководитель сварочных работ)                     (подпись)</w:t>
      </w:r>
    </w:p>
    <w:p>
      <w:pPr>
        <w:pStyle w:val="Preformat"/>
        <w:widowControl/>
        <w:ind w:firstLine="284"/>
        <w:rPr>
          <w:rFonts w:ascii="Times New Roman" w:hAnsi="Times New Roman" w:cs="Times New Roman"/>
        </w:rPr>
      </w:pPr>
      <w:r>
        <w:rPr>
          <w:rFonts w:cs="Times New Roman" w:ascii="Times New Roman" w:hAnsi="Times New Roman"/>
        </w:rPr>
      </w:r>
    </w:p>
    <w:p>
      <w:pPr>
        <w:pStyle w:val="Preformat"/>
        <w:widowControl/>
        <w:ind w:firstLine="284"/>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sz w:val="20"/>
        </w:rPr>
      </w:pPr>
      <w:r>
        <w:rPr>
          <w:rFonts w:cs="Times New Roman" w:ascii="Times New Roman" w:hAnsi="Times New Roman"/>
          <w:sz w:val="20"/>
        </w:rPr>
        <w:t>Приложение 3</w:t>
      </w:r>
    </w:p>
    <w:p>
      <w:pPr>
        <w:pStyle w:val="Normal"/>
        <w:widowControl/>
        <w:jc w:val="right"/>
        <w:rPr>
          <w:rFonts w:ascii="Times New Roman" w:hAnsi="Times New Roman" w:cs="Times New Roman"/>
          <w:sz w:val="20"/>
        </w:rPr>
      </w:pPr>
      <w:r>
        <w:rPr>
          <w:rFonts w:cs="Times New Roman" w:ascii="Times New Roman" w:hAnsi="Times New Roman"/>
          <w:sz w:val="20"/>
        </w:rPr>
        <w:t>(к п.3.7.2)</w:t>
      </w:r>
    </w:p>
    <w:p>
      <w:pPr>
        <w:pStyle w:val="Normal"/>
        <w:widowControl/>
        <w:jc w:val="right"/>
        <w:rPr>
          <w:rFonts w:ascii="Times New Roman" w:hAnsi="Times New Roman" w:cs="Times New Roman"/>
          <w:sz w:val="20"/>
        </w:rPr>
      </w:pPr>
      <w:r>
        <w:rPr>
          <w:rFonts w:cs="Times New Roman" w:ascii="Times New Roman" w:hAnsi="Times New Roman"/>
          <w:sz w:val="20"/>
        </w:rPr>
        <w:t>Форма</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ведения о проверке комиссией предприятия знаний Правил у инженерно-технических работников, связанных с изготовлением (ремонтом, монтажом) подъемных сооружений и контролем качества изготовления</w:t>
      </w:r>
    </w:p>
    <w:p>
      <w:pPr>
        <w:pStyle w:val="Preformat"/>
        <w:widowControl/>
        <w:ind w:firstLine="284"/>
        <w:jc w:val="center"/>
        <w:rPr>
          <w:rFonts w:ascii="Times New Roman" w:hAnsi="Times New Roman" w:cs="Times New Roman"/>
        </w:rPr>
      </w:pPr>
      <w:r>
        <w:rPr>
          <w:rFonts w:cs="Times New Roman" w:ascii="Times New Roman" w:hAnsi="Times New Roman"/>
        </w:rPr>
        <w:t>_______________________________________________________________</w:t>
      </w:r>
    </w:p>
    <w:p>
      <w:pPr>
        <w:pStyle w:val="Preformat"/>
        <w:widowControl/>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одъемного сооружения)</w:t>
      </w:r>
    </w:p>
    <w:p>
      <w:pPr>
        <w:pStyle w:val="Preformat"/>
        <w:widowControl/>
        <w:rPr>
          <w:rFonts w:ascii="Times New Roman" w:hAnsi="Times New Roman" w:cs="Times New Roman"/>
        </w:rPr>
      </w:pPr>
      <w:r>
        <w:rPr>
          <w:rFonts w:cs="Times New Roman" w:ascii="Times New Roman" w:hAnsi="Times New Roman"/>
        </w:rPr>
      </w:r>
    </w:p>
    <w:tbl>
      <w:tblPr>
        <w:tblW w:w="8343" w:type="dxa"/>
        <w:jc w:val="left"/>
        <w:tblInd w:w="-7" w:type="dxa"/>
        <w:tblLayout w:type="fixed"/>
        <w:tblCellMar>
          <w:top w:w="0" w:type="dxa"/>
          <w:left w:w="30" w:type="dxa"/>
          <w:bottom w:w="0" w:type="dxa"/>
          <w:right w:w="30" w:type="dxa"/>
        </w:tblCellMar>
      </w:tblPr>
      <w:tblGrid>
        <w:gridCol w:w="540"/>
        <w:gridCol w:w="1800"/>
        <w:gridCol w:w="1346"/>
        <w:gridCol w:w="1603"/>
        <w:gridCol w:w="1455"/>
        <w:gridCol w:w="1599"/>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п/п</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Фамилия, имя, отчество</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лжность</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омер удостоверения</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ата проверки знаний </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мечание</w:t>
            </w:r>
          </w:p>
        </w:tc>
      </w:tr>
      <w:tr>
        <w:trPr/>
        <w:tc>
          <w:tcPr>
            <w:tcW w:w="5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8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34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60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4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59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bl>
    <w:p>
      <w:pPr>
        <w:pStyle w:val="Preformat"/>
        <w:widowControl/>
        <w:rPr>
          <w:rFonts w:ascii="Times New Roman" w:hAnsi="Times New Roman" w:cs="Times New Roman"/>
        </w:rPr>
      </w:pPr>
      <w:r>
        <w:rPr>
          <w:rFonts w:cs="Times New Roman" w:ascii="Times New Roman" w:hAnsi="Times New Roman"/>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Других инженерно-технических работников, связанных с изготовлением подъемных сооружений и подлежащих проверке знаний Правил, на предприятии не име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Preformat"/>
        <w:widowControl/>
        <w:ind w:firstLine="284"/>
        <w:rPr>
          <w:rFonts w:ascii="Times New Roman" w:hAnsi="Times New Roman" w:cs="Times New Roman"/>
        </w:rPr>
      </w:pPr>
      <w:r>
        <w:rPr>
          <w:rFonts w:cs="Times New Roman" w:ascii="Times New Roman" w:hAnsi="Times New Roman"/>
        </w:rPr>
        <w:t>Главный инженер                           __________________________</w:t>
      </w:r>
    </w:p>
    <w:p>
      <w:pPr>
        <w:pStyle w:val="Preformat"/>
        <w:widowControl/>
        <w:ind w:firstLine="284"/>
        <w:rPr>
          <w:rFonts w:ascii="Times New Roman" w:hAnsi="Times New Roman" w:cs="Times New Roman"/>
        </w:rPr>
      </w:pPr>
      <w:r>
        <w:rPr>
          <w:rFonts w:cs="Times New Roman" w:ascii="Times New Roman" w:hAnsi="Times New Roman"/>
        </w:rPr>
        <w:t>(технический директор)                                    (подпись)</w:t>
      </w:r>
    </w:p>
    <w:p>
      <w:pPr>
        <w:pStyle w:val="Preformat"/>
        <w:widowControl/>
        <w:rPr>
          <w:rFonts w:ascii="Times New Roman" w:hAnsi="Times New Roman" w:cs="Times New Roman"/>
        </w:rPr>
      </w:pPr>
      <w:r>
        <w:rPr>
          <w:rFonts w:cs="Times New Roman" w:ascii="Times New Roman" w:hAnsi="Times New Roman"/>
        </w:rPr>
      </w:r>
    </w:p>
    <w:p>
      <w:pPr>
        <w:pStyle w:val="Preformat"/>
        <w:widowControl/>
        <w:rPr>
          <w:rFonts w:ascii="Times New Roman" w:hAnsi="Times New Roman" w:cs="Times New Roman"/>
        </w:rPr>
      </w:pPr>
      <w:r>
        <w:rPr>
          <w:rFonts w:cs="Times New Roman" w:ascii="Times New Roman" w:hAnsi="Times New Roman"/>
        </w:rPr>
      </w:r>
    </w:p>
    <w:p>
      <w:pPr>
        <w:pStyle w:val="Preformat"/>
        <w:widowControl/>
        <w:rPr>
          <w:rFonts w:ascii="Times New Roman" w:hAnsi="Times New Roman" w:cs="Times New Roman"/>
        </w:rPr>
      </w:pPr>
      <w:r>
        <w:rPr>
          <w:rFonts w:cs="Times New Roman" w:ascii="Times New Roman" w:hAnsi="Times New Roman"/>
        </w:rPr>
      </w:r>
    </w:p>
    <w:p>
      <w:pPr>
        <w:pStyle w:val="Preformat"/>
        <w:widowControl/>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sz w:val="20"/>
        </w:rPr>
      </w:pPr>
      <w:r>
        <w:rPr>
          <w:rFonts w:cs="Times New Roman" w:ascii="Times New Roman" w:hAnsi="Times New Roman"/>
          <w:sz w:val="20"/>
        </w:rPr>
        <w:t>Приложение 4</w:t>
      </w:r>
    </w:p>
    <w:p>
      <w:pPr>
        <w:pStyle w:val="Normal"/>
        <w:widowControl/>
        <w:jc w:val="right"/>
        <w:rPr>
          <w:rFonts w:ascii="Times New Roman" w:hAnsi="Times New Roman" w:cs="Times New Roman"/>
          <w:sz w:val="20"/>
        </w:rPr>
      </w:pPr>
      <w:r>
        <w:rPr>
          <w:rFonts w:cs="Times New Roman" w:ascii="Times New Roman" w:hAnsi="Times New Roman"/>
          <w:sz w:val="20"/>
        </w:rPr>
        <w:t>(к п.3.12)</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Форма бланка разрешения (лиценз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Форма бланка разрешения (лицензии) приведена в Положении о порядке выдачи специальных разрешений (лицензий), утвержденном постановлением Госгортехнадзора России от 03.07.93 № 20 и зарегистрированном Минюстом России 07,07,93 № 296.</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Preformat"/>
        <w:widowControl/>
        <w:ind w:firstLine="284"/>
        <w:rPr>
          <w:rFonts w:ascii="Times New Roman" w:hAnsi="Times New Roman" w:cs="Times New Roman"/>
          <w:b/>
          <w:b/>
          <w:sz w:val="20"/>
        </w:rPr>
      </w:pPr>
      <w:r>
        <w:rPr>
          <w:rFonts w:cs="Times New Roman" w:ascii="Times New Roman" w:hAnsi="Times New Roman"/>
          <w:b/>
          <w:sz w:val="20"/>
        </w:rPr>
      </w:r>
    </w:p>
    <w:p>
      <w:pPr>
        <w:pStyle w:val="Preformat"/>
        <w:widowControl/>
        <w:ind w:firstLine="284"/>
        <w:rPr>
          <w:rFonts w:ascii="Times New Roman" w:hAnsi="Times New Roman" w:cs="Times New Roman"/>
        </w:rPr>
      </w:pPr>
      <w:r>
        <w:rPr>
          <w:rFonts w:cs="Times New Roman" w:ascii="Times New Roman" w:hAnsi="Times New Roman"/>
        </w:rPr>
      </w:r>
    </w:p>
    <w:p>
      <w:pPr>
        <w:pStyle w:val="Normal"/>
        <w:widowControl/>
        <w:ind w:firstLine="284"/>
        <w:jc w:val="both"/>
        <w:rPr/>
      </w:pPr>
      <w:r>
        <w:rPr>
          <w:rFonts w:cs="Times New Roman" w:ascii="Times New Roman" w:hAnsi="Times New Roman"/>
          <w:sz w:val="20"/>
        </w:rPr>
        <w:t xml:space="preserve">Приложение 5 </w:t>
      </w:r>
      <w:r>
        <w:rPr>
          <w:rFonts w:cs="Times New Roman" w:ascii="Times New Roman" w:hAnsi="Times New Roman"/>
          <w:b/>
          <w:sz w:val="20"/>
        </w:rPr>
        <w:t>(Исключено,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Preformat"/>
        <w:widowControl/>
        <w:jc w:val="right"/>
        <w:rPr>
          <w:rFonts w:ascii="Times New Roman" w:hAnsi="Times New Roman" w:cs="Times New Roman"/>
        </w:rPr>
      </w:pPr>
      <w:r>
        <w:rPr>
          <w:rFonts w:cs="Times New Roman" w:ascii="Times New Roman" w:hAnsi="Times New Roman"/>
        </w:rPr>
        <w:t>Приложение 6</w:t>
      </w:r>
    </w:p>
    <w:p>
      <w:pPr>
        <w:pStyle w:val="Preformat"/>
        <w:widowControl/>
        <w:jc w:val="right"/>
        <w:rPr>
          <w:rFonts w:ascii="Times New Roman" w:hAnsi="Times New Roman" w:cs="Times New Roman"/>
        </w:rPr>
      </w:pPr>
      <w:r>
        <w:rPr>
          <w:rFonts w:cs="Times New Roman" w:ascii="Times New Roman" w:hAnsi="Times New Roman"/>
        </w:rPr>
        <w:t>(к п.11.4)</w:t>
      </w:r>
    </w:p>
    <w:p>
      <w:pPr>
        <w:pStyle w:val="Preformat"/>
        <w:widowControl/>
        <w:jc w:val="right"/>
        <w:rPr>
          <w:rFonts w:ascii="Times New Roman" w:hAnsi="Times New Roman" w:cs="Times New Roman"/>
        </w:rPr>
      </w:pPr>
      <w:r>
        <w:rPr>
          <w:rFonts w:cs="Times New Roman" w:ascii="Times New Roman" w:hAnsi="Times New Roman"/>
        </w:rPr>
      </w:r>
    </w:p>
    <w:p>
      <w:pPr>
        <w:pStyle w:val="Heading"/>
        <w:widowControl/>
        <w:jc w:val="center"/>
        <w:rPr>
          <w:rFonts w:ascii="Times New Roman" w:hAnsi="Times New Roman" w:cs="Times New Roman"/>
          <w:sz w:val="20"/>
        </w:rPr>
      </w:pPr>
      <w:r>
        <w:rPr>
          <w:rFonts w:cs="Times New Roman" w:ascii="Times New Roman" w:hAnsi="Times New Roman"/>
          <w:sz w:val="20"/>
        </w:rPr>
        <w:t>Форма составления информационного письма</w:t>
      </w:r>
    </w:p>
    <w:p>
      <w:pPr>
        <w:pStyle w:val="Heading"/>
        <w:widowControl/>
        <w:jc w:val="center"/>
        <w:rPr>
          <w:rFonts w:ascii="Times New Roman" w:hAnsi="Times New Roman" w:cs="Times New Roman"/>
          <w:sz w:val="20"/>
        </w:rPr>
      </w:pPr>
      <w:r>
        <w:rPr>
          <w:rFonts w:cs="Times New Roman" w:ascii="Times New Roman" w:hAnsi="Times New Roman"/>
          <w:sz w:val="20"/>
        </w:rPr>
      </w:r>
    </w:p>
    <w:tbl>
      <w:tblPr>
        <w:tblW w:w="8528" w:type="dxa"/>
        <w:jc w:val="left"/>
        <w:tblInd w:w="-108" w:type="dxa"/>
        <w:tblLayout w:type="fixed"/>
        <w:tblCellMar>
          <w:top w:w="0" w:type="dxa"/>
          <w:left w:w="108" w:type="dxa"/>
          <w:bottom w:w="0" w:type="dxa"/>
          <w:right w:w="108" w:type="dxa"/>
        </w:tblCellMar>
      </w:tblPr>
      <w:tblGrid>
        <w:gridCol w:w="5070"/>
        <w:gridCol w:w="3458"/>
      </w:tblGrid>
      <w:tr>
        <w:trPr/>
        <w:tc>
          <w:tcPr>
            <w:tcW w:w="5070" w:type="dxa"/>
            <w:tcBorders/>
          </w:tcPr>
          <w:p>
            <w:pPr>
              <w:pStyle w:val="Heading"/>
              <w:widowControl/>
              <w:jc w:val="both"/>
              <w:rPr>
                <w:rFonts w:ascii="Times New Roman" w:hAnsi="Times New Roman" w:cs="Times New Roman"/>
                <w:b w:val="false"/>
                <w:b w:val="false"/>
                <w:sz w:val="20"/>
              </w:rPr>
            </w:pPr>
            <w:r>
              <w:rPr>
                <w:rFonts w:cs="Times New Roman" w:ascii="Times New Roman" w:hAnsi="Times New Roman"/>
                <w:b w:val="false"/>
                <w:sz w:val="20"/>
              </w:rPr>
              <w:t xml:space="preserve">Угловой штамп </w:t>
            </w:r>
          </w:p>
          <w:p>
            <w:pPr>
              <w:pStyle w:val="Heading"/>
              <w:widowControl/>
              <w:jc w:val="both"/>
              <w:rPr>
                <w:rFonts w:ascii="Times New Roman" w:hAnsi="Times New Roman" w:cs="Times New Roman"/>
                <w:b w:val="false"/>
                <w:b w:val="false"/>
                <w:sz w:val="20"/>
              </w:rPr>
            </w:pPr>
            <w:r>
              <w:rPr>
                <w:rFonts w:cs="Times New Roman" w:ascii="Times New Roman" w:hAnsi="Times New Roman"/>
                <w:b w:val="false"/>
                <w:sz w:val="20"/>
              </w:rPr>
              <w:t>предприятия-изготовителя</w:t>
            </w:r>
          </w:p>
        </w:tc>
        <w:tc>
          <w:tcPr>
            <w:tcW w:w="3458" w:type="dxa"/>
            <w:tcBorders/>
          </w:tcPr>
          <w:p>
            <w:pPr>
              <w:pStyle w:val="Heading"/>
              <w:widowControl/>
              <w:jc w:val="both"/>
              <w:rPr>
                <w:rFonts w:ascii="Times New Roman" w:hAnsi="Times New Roman" w:cs="Times New Roman"/>
                <w:b w:val="false"/>
                <w:b w:val="false"/>
                <w:sz w:val="20"/>
              </w:rPr>
            </w:pPr>
            <w:r>
              <w:rPr>
                <w:rFonts w:cs="Times New Roman" w:ascii="Times New Roman" w:hAnsi="Times New Roman"/>
                <w:b w:val="false"/>
                <w:sz w:val="20"/>
              </w:rPr>
              <w:t xml:space="preserve">Руководителю, владельцам </w:t>
            </w:r>
          </w:p>
          <w:p>
            <w:pPr>
              <w:pStyle w:val="Heading"/>
              <w:widowControl/>
              <w:jc w:val="both"/>
              <w:rPr>
                <w:rFonts w:ascii="Times New Roman" w:hAnsi="Times New Roman" w:cs="Times New Roman"/>
                <w:b w:val="false"/>
                <w:b w:val="false"/>
                <w:sz w:val="20"/>
              </w:rPr>
            </w:pPr>
            <w:r>
              <w:rPr>
                <w:rFonts w:cs="Times New Roman" w:ascii="Times New Roman" w:hAnsi="Times New Roman"/>
                <w:b w:val="false"/>
                <w:sz w:val="20"/>
              </w:rPr>
              <w:t>грузоподъемных сооружений</w:t>
            </w:r>
          </w:p>
          <w:p>
            <w:pPr>
              <w:pStyle w:val="Heading"/>
              <w:widowControl/>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кранов, лифтов и т.д.)</w:t>
            </w:r>
          </w:p>
        </w:tc>
      </w:tr>
      <w:tr>
        <w:trPr/>
        <w:tc>
          <w:tcPr>
            <w:tcW w:w="5070" w:type="dxa"/>
            <w:tcBorders/>
          </w:tcPr>
          <w:p>
            <w:pPr>
              <w:pStyle w:val="Heading"/>
              <w:widowContro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3458" w:type="dxa"/>
            <w:tcBorders/>
          </w:tcPr>
          <w:p>
            <w:pPr>
              <w:pStyle w:val="Preformat"/>
              <w:widowControl/>
              <w:rPr>
                <w:rFonts w:ascii="Times New Roman" w:hAnsi="Times New Roman" w:cs="Times New Roman"/>
              </w:rPr>
            </w:pPr>
            <w:r>
              <w:rPr>
                <w:rFonts w:cs="Times New Roman" w:ascii="Times New Roman" w:hAnsi="Times New Roman"/>
              </w:rPr>
              <w:t>__________________________</w:t>
            </w:r>
          </w:p>
          <w:p>
            <w:pPr>
              <w:pStyle w:val="Preformat"/>
              <w:widowControl/>
              <w:rPr>
                <w:rFonts w:ascii="Times New Roman" w:hAnsi="Times New Roman" w:cs="Times New Roman"/>
              </w:rPr>
            </w:pPr>
            <w:r>
              <w:rPr>
                <w:rFonts w:cs="Times New Roman" w:ascii="Times New Roman" w:hAnsi="Times New Roman"/>
              </w:rPr>
              <w:t>__________________________</w:t>
            </w:r>
          </w:p>
        </w:tc>
      </w:tr>
    </w:tbl>
    <w:p>
      <w:pPr>
        <w:pStyle w:val="Preformat"/>
        <w:widowControl/>
        <w:rPr>
          <w:rFonts w:ascii="Times New Roman" w:hAnsi="Times New Roman" w:cs="Times New Roman"/>
        </w:rPr>
      </w:pPr>
      <w:r>
        <w:rPr>
          <w:rFonts w:cs="Times New Roman" w:ascii="Times New Roman" w:hAnsi="Times New Roman"/>
        </w:rPr>
      </w:r>
    </w:p>
    <w:p>
      <w:pPr>
        <w:pStyle w:val="Pre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 от "___" _________ 199 __ г.</w:t>
      </w:r>
    </w:p>
    <w:p>
      <w:pPr>
        <w:pStyle w:val="Preformat"/>
        <w:widowControl/>
        <w:rPr>
          <w:rFonts w:ascii="Times New Roman" w:hAnsi="Times New Roman" w:cs="Times New Roman"/>
        </w:rPr>
      </w:pPr>
      <w:r>
        <w:rPr>
          <w:rFonts w:cs="Times New Roman" w:ascii="Times New Roman" w:hAnsi="Times New Roman"/>
        </w:rPr>
      </w:r>
    </w:p>
    <w:p>
      <w:pPr>
        <w:pStyle w:val="Preformat"/>
        <w:widowControl/>
        <w:ind w:firstLine="284"/>
        <w:rPr>
          <w:rFonts w:ascii="Times New Roman" w:hAnsi="Times New Roman" w:cs="Times New Roman"/>
        </w:rPr>
      </w:pPr>
      <w:r>
        <w:rPr>
          <w:rFonts w:cs="Times New Roman" w:ascii="Times New Roman" w:hAnsi="Times New Roman"/>
        </w:rPr>
        <w:t>Информационное письмо № 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r>
    </w:p>
    <w:p>
      <w:pPr>
        <w:pStyle w:val="Normal"/>
        <w:widowControl/>
        <w:ind w:firstLine="284"/>
        <w:jc w:val="both"/>
        <w:rPr>
          <w:rFonts w:ascii="Times New Roman" w:hAnsi="Times New Roman" w:cs="Times New Roman"/>
          <w:sz w:val="20"/>
        </w:rPr>
      </w:pPr>
      <w:r>
        <w:rPr>
          <w:rFonts w:cs="Times New Roman" w:ascii="Times New Roman" w:hAnsi="Times New Roman"/>
          <w:sz w:val="20"/>
        </w:rPr>
        <w:t>I. Краткое описание причин аварии, выявленного дефекта и т.д.</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II. Предлага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рядок выявления дефект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2. Порядок устранения (замены) дефекта (узла).</w:t>
      </w:r>
    </w:p>
    <w:p>
      <w:pPr>
        <w:pStyle w:val="Preformat"/>
        <w:widowControl/>
        <w:ind w:firstLine="284"/>
        <w:rPr>
          <w:rFonts w:ascii="Times New Roman" w:hAnsi="Times New Roman" w:cs="Times New Roman"/>
        </w:rPr>
      </w:pPr>
      <w:r>
        <w:rPr>
          <w:rFonts w:cs="Times New Roman" w:ascii="Times New Roman" w:hAnsi="Times New Roman"/>
        </w:rPr>
        <w:t>III. Сроки исполнения, ответственные исполнители 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r>
    </w:p>
    <w:p>
      <w:pPr>
        <w:pStyle w:val="Preformat"/>
        <w:widowControl/>
        <w:ind w:firstLine="284"/>
        <w:jc w:val="both"/>
        <w:rPr>
          <w:rFonts w:ascii="Times New Roman" w:hAnsi="Times New Roman" w:cs="Times New Roman"/>
        </w:rPr>
      </w:pPr>
      <w:r>
        <w:rPr>
          <w:rFonts w:cs="Times New Roman" w:ascii="Times New Roman" w:hAnsi="Times New Roman"/>
        </w:rPr>
        <w:t>Настоящее письмо согласовано с _______________________ округом Госгортехнадзора России письмом № _________________ от "___"_________ 199 __ г.</w:t>
      </w:r>
    </w:p>
    <w:p>
      <w:pPr>
        <w:pStyle w:val="Preformat"/>
        <w:widowControl/>
        <w:rPr>
          <w:rFonts w:ascii="Times New Roman" w:hAnsi="Times New Roman" w:cs="Times New Roman"/>
        </w:rPr>
      </w:pPr>
      <w:r>
        <w:rPr>
          <w:rFonts w:cs="Times New Roman" w:ascii="Times New Roman" w:hAnsi="Times New Roman"/>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ло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1. Чертежи</w:t>
      </w:r>
    </w:p>
    <w:p>
      <w:pPr>
        <w:pStyle w:val="Normal"/>
        <w:widowControl/>
        <w:ind w:firstLine="284"/>
        <w:jc w:val="both"/>
        <w:rPr>
          <w:rFonts w:ascii="Times New Roman" w:hAnsi="Times New Roman" w:cs="Times New Roman"/>
          <w:sz w:val="20"/>
        </w:rPr>
      </w:pPr>
      <w:r>
        <w:rPr>
          <w:rFonts w:cs="Times New Roman" w:ascii="Times New Roman" w:hAnsi="Times New Roman"/>
          <w:sz w:val="20"/>
        </w:rPr>
        <w:t>2. Эскизы</w:t>
      </w:r>
    </w:p>
    <w:p>
      <w:pPr>
        <w:pStyle w:val="Normal"/>
        <w:widowControl/>
        <w:ind w:firstLine="284"/>
        <w:jc w:val="both"/>
        <w:rPr>
          <w:rFonts w:ascii="Times New Roman" w:hAnsi="Times New Roman" w:cs="Times New Roman"/>
          <w:sz w:val="20"/>
        </w:rPr>
      </w:pPr>
      <w:r>
        <w:rPr>
          <w:rFonts w:cs="Times New Roman" w:ascii="Times New Roman" w:hAnsi="Times New Roman"/>
          <w:sz w:val="20"/>
        </w:rPr>
        <w:t>3. Фотографии</w:t>
      </w:r>
    </w:p>
    <w:p>
      <w:pPr>
        <w:pStyle w:val="Preformat"/>
        <w:widowControl/>
        <w:ind w:firstLine="284"/>
        <w:rPr>
          <w:rFonts w:ascii="Times New Roman" w:hAnsi="Times New Roman" w:cs="Times New Roman"/>
        </w:rPr>
      </w:pPr>
      <w:r>
        <w:rPr>
          <w:rFonts w:cs="Times New Roman" w:ascii="Times New Roman" w:hAnsi="Times New Roman"/>
        </w:rPr>
        <w:t>Главный инженер                           __________________________</w:t>
      </w:r>
    </w:p>
    <w:p>
      <w:pPr>
        <w:pStyle w:val="Preformat"/>
        <w:widowControl/>
        <w:ind w:firstLine="284"/>
        <w:rPr>
          <w:rFonts w:ascii="Times New Roman" w:hAnsi="Times New Roman" w:cs="Times New Roman"/>
        </w:rPr>
      </w:pPr>
      <w:r>
        <w:rPr>
          <w:rFonts w:cs="Times New Roman" w:ascii="Times New Roman" w:hAnsi="Times New Roman"/>
        </w:rPr>
        <w:t>(технический директор)                                (подпись)</w:t>
      </w:r>
    </w:p>
    <w:p>
      <w:pPr>
        <w:pStyle w:val="Preformat"/>
        <w:widowControl/>
        <w:ind w:firstLine="284"/>
        <w:rPr>
          <w:rFonts w:ascii="Times New Roman" w:hAnsi="Times New Roman" w:cs="Times New Roman"/>
        </w:rPr>
      </w:pPr>
      <w:r>
        <w:rPr>
          <w:rFonts w:cs="Times New Roman" w:ascii="Times New Roman" w:hAnsi="Times New Roman"/>
        </w:rPr>
      </w:r>
    </w:p>
    <w:p>
      <w:pPr>
        <w:pStyle w:val="Normal"/>
        <w:widowControl/>
        <w:ind w:firstLine="284"/>
        <w:jc w:val="both"/>
        <w:rPr>
          <w:rFonts w:ascii="Times New Roman" w:hAnsi="Times New Roman" w:cs="Times New Roman"/>
        </w:rPr>
      </w:pPr>
      <w:r>
        <w:rPr>
          <w:rFonts w:cs="Times New Roman" w:ascii="Times New Roman" w:hAnsi="Times New Roman"/>
        </w:rPr>
        <w:t>Примечание. Информационное письмо, направленное владельцу подъемного сооружения без согласования с органом госгортехнадзора, выдавшим разрешение на изготовление (ремонт, монтаж), является недействительным и подлежит изъятию.</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Приложение 7</w:t>
      </w:r>
      <w:r>
        <w:rPr>
          <w:rFonts w:cs="Times New Roman" w:ascii="Times New Roman" w:hAnsi="Times New Roman"/>
          <w:b/>
          <w:sz w:val="20"/>
        </w:rPr>
        <w:t xml:space="preserve"> (Исключено, Изм. №1)</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05:23:00Z</dcterms:created>
  <dc:creator>Тункин</dc:creator>
  <dc:description/>
  <cp:keywords/>
  <dc:language>en-US</dc:language>
  <cp:lastModifiedBy>Анна Николаевна</cp:lastModifiedBy>
  <dcterms:modified xsi:type="dcterms:W3CDTF">2007-03-26T10:27:00Z</dcterms:modified>
  <cp:revision>5</cp:revision>
  <dc:subject/>
  <dc:title>РД-10-08-92</dc:title>
</cp:coreProperties>
</file>