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-10-40-9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ЯЩИЕ ДОКУМЕНТЫ ГОСГОРТЕХНАДЗОРА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ИНЖЕНЕРНО-ТЕХНИЧЕСКИХ РАБОТНИКОВ ПО НАДЗОРУ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БЕЗОПАСНОЙ ЭКСПЛУАТАЦИЕЙ ГРУЗОПОДЪЕМНЫХ МАШИН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ТВЕРЖДЕНА Госгортехнадзором России 26 ноября 1993 год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СЕНО Изменение № 1, утвержденное Постановлением Госгортехнадзора России от 06.10.2000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. Правил устройства и безопасной эксплуатации грузоподъемных кранов, утвержденных Госгортехнадзором России 31.12.99, Правил устройства и безопасной эксплуатации грузоподъемных кранов-манипулятров, утвержденных Госгортехнадзором России 31.12.98, Правил устройства и безопасной эксплуатации подъемников (вышек), утвержденных Госгортехнадзором России 24.11.98*, разработано Изменение № 1 к Типовой инструкции для инженерно-технических работников по надзору за безопасной эксплуатацией грузоподъемных машин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Далее по тексту — органы госгортехнадзор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cs="Times New Roman" w:ascii="Times New Roman" w:hAnsi="Times New Roman"/>
        </w:rPr>
        <w:t>Далее по тексту — правила безопас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ая инструкция является типовой, на основании которой владельцы грузоподъемных машин обязаны разработать и утвердить должностную инструкцию для инженерно-технического работника по надзору за безопасной эксплуатацией грузоподъемных маши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грузоподъемных машин с учетом численности и структуры службы 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выходом настоящей Типовой инструкции отменяется Типовое положение для инженерно-технических работников, осуществляющих надзор на предприятиях и в организациях за содержанием и безопасной эксплуатацией подъемных сооружений, утвержденное Госгортехнадзором СССР 25 ноября 1967 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В соответствии с правилами безопасности руководители организаций и индивидуальные предприниматели — владельцы грузоподъемных машин, грузозахватных приспособлений, крановых путей, а также руководители организаций и индивидуальные предприниматели, эксплуатирующие грузоподъемные машины, должны назначить инженерно-технического работника (службу) по надзору за безопасной эксплуатацией грузоподъемных машин, грузозахватных приспособлений, крановых путей и тар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Численность службы надзора и ее структура должны определяться владельцем грузоподъемных машин с учетом их количества, условий эксплуатации и согласовываться с органом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ункции службы надзора за грузоподъемными машинами должны быть изложены в Положении о производственном контроле на опасном производственном объекте орган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Если владелец не имеет соответствующих специалистов, то по согласованию с органом госгортехнадзора исполнение обязанностей инженерно-технического работника по надзору за безопасной эксплуатацией грузоподъемных машин может быть возложено на работников специализированной орган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Инженерно-технический работник по надзору за безопасной эксплуатацией грузоподъемных машин назначается приказом после проверки знаний им правил безопасности и должностной инструкции комиссией с участием представителя органа Госгортехнадзора, а при наличии подъемников (вышек) - и Правил устройства и безопасной эксплуатации подъемников (вышек) комиссией с участием инспектора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Периодическая проверка знаний инженерно-технического работника по надзору за безопасной эксплуатацией грузоподъемных машин должна проводиться не реже одного раза в 3 года комиссией с участием инспектора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Инженерно-технический работник по надзору за безопасной эксплуатацией грузоподъемных машин должен быть подчинен главному инженеру (техническому руководителю) предприятия или его заместителю по технике безопасности. В случае отсутствия у владельца таких должностных лиц подчиненность инженерно-технического работника по надзору определяется владельцем по согласованию с органом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Инженерно-технический работник по надзору за безопасной эксплуатацией грузоподъемных машин должен работать по плану, утвержденному должностным лицом, которому он подчинен. План работы должен включать в себя мероприятия с учетом должностных обязанностей инженерно-технического работника по надзору. О выполнении плана работы инженерно-технический работник по надзору должен ежемесячно представлять отчет должностному лицу, которому он подчине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Инженерно-технический работник по надзору за безопасной эксплуатацией грузоподъемных машин осуществляет также надзор за безопасной эксплуатацией съемных грузозахватных приспособлений, тары и крановых пут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Во время отпуска, командировки, болезни или в других случаях отсутствия инженерно-технического работника по надзору исполнение его обязанностей должно возлагаться приказом на другого работника, имеющего соответствующую квалификацию и прошедшего проверку знаний Правил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0. Инженерно-технический работник по надзору за безопасной эксплуатацией грузоподъемных машин должен знать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1) Правил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езопас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</w:t>
      </w:r>
      <w:r>
        <w:rPr>
          <w:rFonts w:cs="Times New Roman" w:ascii="Times New Roman" w:hAnsi="Times New Roman"/>
          <w:b/>
          <w:sz w:val="20"/>
        </w:rPr>
        <w:t xml:space="preserve"> Исключен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Правила технической эксплуатации электроустановок потребителей и Правила техники безопасности при эксплуатации электроустановок потребителей (требования для грузоподъемных машин с электроприводом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должностную инструкц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требования инструкций по эксплуатации грузоподъемных машин предприятий-изготовителе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6)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лжностные инструкции для персонала по обслуживанию грузоподъемных маши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инструкцию по надзору за изготовлением, ремонтом и монтажом подъемных сооруж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методические указания по обследованию грузоподъемных машин, отработавших нормативный срок служб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информационные письма и другие указания органов госгортехнадзора по предупреждению аварий и несчастных случаев при эксплуатации грузоподъемных машин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№ 1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язанност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Инженерно-технический работник по надзору за безопасной эксплуатацией грузоподъемных машин обязан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существлять надзор за техническим состоянием и безопасной эксплуатацией грузоподъемных машин, съемных грузозахватных приспособлений, тары, крановых путей и принимать меры по предупреждению нарушений правил безопас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проводить освидетельствование грузоподъемных машин и выдавать разрешение на их эксплуатацию в случаях, предусмотренных правилами безопасности, а также вести учет и проводить освидетельствование не регистрируемых в органах госгортехнадзора грузоподъемных машин и съемных грузозахватных приспособлений в тех случаях, когда эти обязанности не возложены на других лиц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контролировать выполнение выданных органами госгортехнадзора и своих предписаний, а также других указаний органов госгортехнадзора по предупреждению аварий и несчастных случаев при эксплуатации подъемных сооруж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контролировать соблюдение графиков ремонта, технических обслуживаний и периодических осмотров грузоподъемных машин, крановых путей и осмотра съемных грузозахватных приспособлений и тар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участвовать в комиссиях по аттестации и периодической проверке знаний обслуживающего и ремонтного персонала, а также по проверке знаний инженерно-технических работников, ответственных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проверять соблюдение установленного правилами безопасности порядка допуска персонала к обслуживанию грузоподъемных машин, а также знания персонала на рабочем мест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контролировать наличие и выполнение инструкций обслуживающим персоналом и инженерно-техническими работниками, ответственными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проверять выполнение требований правил безопасности, проектов производства работ и технологических карт при производстве работ грузоподъемными машинами, обращая особое внимание н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ьность установки грузоподъемных кранов и подъемников при их работ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ение нарядов-допусков при выполнении работ вблизи линий электропередачи и на крановых путях мостовых и консольных передвижных кран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ьность применяемых способов строповки грузов и выбора съемных грузозахватных приспособлений и тар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ение габаритов складирования груз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 работающими правильных приемов работы и соблюдение ими мер личной безопас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контролировать проведение в установленные сроки обследований грузоподъемных машин, отработавших нормативный срок службы, специализированными организация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проверять на участке работ наличие технической документации по эксплуатации грузоподъемных машин и ее соответствие правилам безопас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контролировать соблюдение установленного правилами безопасности порядка ввода грузоподъемных машин в эксплуатацию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проверять соблюдение установленного владельцем порядка выделения и направления стреловых самоходных кранов и кранов-манипуляторов на объек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) проводить не реже одного раза в 3 мес собрания (совещания) с обслуживающим персоналом и инженерно-техническими работниками, связанными с эксплуатацией грузоподъемных машин, по вопросам состояния аварийности и травматизма, а также с анализом нарушений при эксплуатации грузоподъемных машин на предприят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) присутствовать при обследованиях состояния технической безопасности грузоподъемных машин представителями органов госгортехнадзора или специалистами инженерного центра, имеющего соответствующее разрешение (лицензию) на проведение таки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Инженерно-технический работник по надзору за безопасной эксплуатацией грузоподъемных машин не должен допускать их работу, если при проверке он установил, чт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бслуживание грузоподъемной машины ведется неаттестованным крановщиком, оператором, машинистом подъемника, стропальщико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не назначены инженерно-технические работники, ответственные за содержание грузоподъемных машин в исправном состоянии и за безопасное производство работ кран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истек срок технического освидетельствования грузоподъемной машины или специального обследования машины, отработавшей нормативный срок служб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не выполнены выданные им или органами госгортехнадзора предписания по обеспечению безопасной эксплуатации грузоподъемных маши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на грузоподъемной машине выявлены технические неисправности: трещины или деформации металлоконструкций, ослабление креплений в соединениях металлоконструкций, неисправность приборов и устройств безопасности, неисправность системы управления, недопустимый износ крюков, канатов, цепей, неисправность механизмов и тормозов, неисправность кранового пути, неисправность заземления или электро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отсутствуют соответствующие массе и виду перемещаемых грузов съемные грузозахватные приспособления и тара или они неисправн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работы ведутся без проектов производства работ, технологических карт, нарядов-допуск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не выполнены мероприятия по безопасному ведению работ, изложенные в проектах производства работ, технологических картах, нарядах-допуска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отсутствуют, утеряны паспорт грузоподъемной машины или сведения о ее регистрации в органах госгортехнадзо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работы с применением грузоподъемных машин ведутся с опасными нарушениями правил и инструкций, что может привести к аварии или травмированию люд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ав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Инженерно-технический работник по надзору за безопасной эксплуатацией грузоподъемных машин имеет прав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посещать в любое время в соответствии с установленным на предприятии порядком участки, где работают грузоподъемные машины, проверять их техническое состояние, условия эксплуатации, а также соблюдение инженерно-техническими работниками и обслуживающим персоналом правил безопасности и производственных инструкц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останавливать (с наложением пломбы) работу грузоподъемных машин в случаях, указанных в п. 2.2 настоящей Типовой инструк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требовать от технических служб предприятия, инженерно-технических работников, ответственных за содержание грузоподъемных машин в исправном состоянии и за безопасное производство работ кранами, предъявления для проверки документов по вопросам, связанным с эксплуатацией грузоподъемных маши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давать обязательные для администрации цехов, участков предписания и устанавливать сроки устранения выявленных наруш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ставить вопрос перед администрацией предприятия (организации) об отстранении от обслуживания грузоподъемных машин необученных и неаттестованных лиц, а также лиц, нарушающих правила безопасности и инструк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ставить вопрос о наказании работников, ответственных за нарушения правил безопасности и инструк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Ответственност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Инженерно-технический работник по надзору за безопасной эксплуатацией-грузоподъемных машин несет ответственность в соответствии с действующим законодательством з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нарушения им правил безопасности и невыполнение должностной инструк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непринятие им мер по предупреждению работы грузоподъемных машин с опасными нарушениями правил безопасности и инструкций, которые могут привести к аварии или травмированию люд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</w:p>
    <w:p>
      <w:pPr>
        <w:pStyle w:val="Pre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 об организации технического надзо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безопасной эксплуатацией грузоподъемных машин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екомендуемая форм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предприятия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____"_________ 19 __ г.                                          N 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город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целях организации должного технического надзора и обеспечения безопасной эксплуатации грузоподъемных машин приказываю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1. Решение вопросов по безопасной эксплуатации грузоподъемных машин, установление высокой производственной и трудовой дисциплины среди специалистов, инженерно-технических работников и обслуживающего персонала, назначение и подготовку персонала, разработку и контроль выполнения плана мероприятий по технике безопасности, выполнение руководящих указаний и предписаний органов госгортехнадзора - обеспечивать буду лич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2. Разработку инструкций для специалистов и обслуживающего персонала, утверждение и контроль выполнения технологических карт при работе грузоподъемных кранов, а также руководство инженерно-техническими  работниками по надзору (группой  надзора) возложить на технического директора предприятия _______________________________________________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фамилия, имя, отчество)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3. Закрепить за отделом главного механика грузоподъемные машины (краны, краны-манипуляторы, подъемники, вышки, тельферы) крановые пути, съемные грузозахватные приспособления и тар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Инженерно-техническим работником (руководителем группы-сектора) по надзору за безопасной эксплуатацией грузоподъемных машин назначить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 Подчинить инженерно-технических работников (группу) по надзору з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езопасной эксплуатацией грузоподъемных машин непосредственно техническому директору предприят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6. Инженерно-техническим  работникам по надзору составлять годовые и месячные планы работы, которые утверждать у технического директора предприятия, и докладывать ему (ежемесячно) о ходе их выполнен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Ответственными за содержание грузоподъемных машин в исправном состоянии назначить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а) по цеху (участку) N 1 _____________________</w:t>
      </w:r>
      <w:r>
        <w:rPr>
          <w:rFonts w:cs="Times New Roman" w:ascii="Times New Roman" w:hAnsi="Times New Roman"/>
          <w:sz w:val="20"/>
          <w:lang w:val="en-US"/>
        </w:rPr>
        <w:t>____________________</w:t>
      </w:r>
      <w:r>
        <w:rPr>
          <w:rFonts w:cs="Times New Roman" w:ascii="Times New Roman" w:hAnsi="Times New Roman"/>
          <w:sz w:val="20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</w:t>
      </w:r>
      <w:r>
        <w:rPr>
          <w:rFonts w:cs="Times New Roman" w:ascii="Times New Roman" w:hAnsi="Times New Roman"/>
          <w:sz w:val="20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б) по цеху (участку) N 2 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</w:t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</w:t>
      </w: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)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определением для специалиста прав и обязанностей инструкцией, разработанной на предприятии и согласованной с руководством специализирован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чание. В случае наличия договора со специализированной организацией ответственными за содержание грузоподъемных машин назначаются специалисты от специализированной организации согласно договор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нным ответственным лицам подчинить обслуживающий персонал (крановщиков, операторов, слесарей и электромонтеров, наладчиковприборов безопасности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назначении всех ответственных лиц указывать номер 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ату протокола проверки знаний соответствующих правил безопасности.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Ответственными за безопасное производство работ кранами назначить по сменам с указанием регистрационных номеров грузоподъемных кранов: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о цеху (участку) N 1 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цеху (участку) N 2 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шеуказанным лицам производить периодический осмотр съемных грузозахватных приспособлений и тары в следующие срок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верс, захватов и тары - 1 раз в месяц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ропов - 1 раз в 10 д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На время отпуска, командировки, болезни и в других случаях отсутствия ответственных лиц, назначенных в пп. 2, 4, 7, 8, 10 настоящего приказа, их обязанности в каждом отдельном случае возлагать соответствующим приказом по предприятию на работников, замещающих их по должности и прошедших проверку знаний Правил устройства и безопасной эксплуатации грузоподъемных кран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воей повседневной работе ответственным лицам руководствоваться Правилами устройства и безопасной эксплуатации грузоподъемных кранов, должностными инструкциями и указаниями округа и инспектора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Начальникам цехов и участков допуск к работе персонала, обслуживающего грузоподъемные машины, производить приказом по предприятию или распоряжением по цеху после положительного заключения медицинской комиссии, обучения, аттестации, выдачи на руки удостоверения установленной формы и производственных инструкций, а также проведения инструктажа на рабочем мест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ам цехов (участков) закрепить специальным распоряжением по цеху (участку) обслуживающий персонал за определенными объектами, а для строповки и зацепки грузов назначить стропальщиков и зацепщи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2. В соответствии с Положением о проверке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дить постоянно действующую комиссию для проверки знаний правил и других нормативных документов по технике безопасности инженерно-техническими работниками в следующем состав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"/>
        <w:ind w:firstLine="284"/>
        <w:rPr/>
      </w:pPr>
      <w:r>
        <w:rPr>
          <w:rFonts w:cs="Times New Roman" w:ascii="Times New Roman" w:hAnsi="Times New Roman"/>
        </w:rPr>
        <w:t>технический директор ____________</w:t>
      </w:r>
      <w:r>
        <w:rPr>
          <w:rFonts w:cs="Times New Roman" w:ascii="Times New Roman" w:hAnsi="Times New Roman"/>
          <w:lang w:val="en-US"/>
        </w:rPr>
        <w:t>_________</w:t>
      </w:r>
      <w:r>
        <w:rPr>
          <w:rFonts w:cs="Times New Roman" w:ascii="Times New Roman" w:hAnsi="Times New Roman"/>
        </w:rPr>
        <w:t>________________ (председатель),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механик ________________________________________________,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______________________________________________,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о-технический работник по  надзору за безопасной 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ей грузоподъемных машин __________________________________,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по технике безопасности ________________________________.</w:t>
      </w:r>
    </w:p>
    <w:p>
      <w:pPr>
        <w:pStyle w:val="Preformat"/>
        <w:ind w:firstLine="284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 Председатель и члены комиссии должны быть аттестованы согласно указанному Полож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С целью углубления знаний руководящего и инженерно-технического работника по наиболее сложным вопросам  техник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безопасности перед проведением проверки знаний 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рганизовать  консультации  и  семинары  с   привлечением  специалистов нашего предприятия, специализированных организаций, инженерных центров; определить учебную базу для подготовки обслуживающего персонала по всем необходимым профессиям (крановщиков, операторов, машинистов подъемников, слесарей, электромонтеров, стропальщиков)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4. Для аттестации обслуживающего персонала и проведения повторных проверок знаний утвердить квалификационную комиссию в следующем составе: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й директор ___________________________________ (председатель)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отдела производственного обучения ____________________________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фамилия,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мя, отчество)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нженерно-технический  работник  по надзору за  безопасной эксплуатацией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ых машин __________________________________________________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едатель профкома _________________________________________________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цеха ________________________________________________________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тер участка ________________________________________________________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ттестацию крановщиков, их помощников, операторов, машинистов подъемников проводить только в присутствии инспектора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торную проверку знаний обслуживающего персонала проводить в данной комисси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реже одного раза в 12 мес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ходе работника на другое место работы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 требованию инспектора госгортехнадзора или инженерно-технического работника по надзору за безопасной эксплуатацией грузоподъемных машин. Результаты проверки знаний оформлять протоколом с отметкой в удостовер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мечание. На предприятиях, не имеющих собственной учебной базы, назначается комиссия по проведению повторных проверок знаний обслуживающего персонал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5. В данном пункте приказа должно быть указано о создании ремонтной службы по проведению планово-предупредительных ремонтов грузоподъемных машин. Ремонтная служба может быть создана централизованной для всего предприятия или по отдельным цехам (участкам) с обязательным указанием ее состава: начальника службы, мастеров, слесарей, электромонтеров.   </w:t>
      </w:r>
    </w:p>
    <w:p>
      <w:pPr>
        <w:pStyle w:val="Pre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Главному механику 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</w:rPr>
        <w:t>организовать  при  цехе (участке) централизованное изготовление съем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зозахватных приспособлений  и  тары. Ответственным за изготовление и техническое  освидетельствование  указанных  приспособлений назначить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ата протокола проверки знаний) 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м по изготовлению _____________________________________________,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рщиком ____________________________________________________________.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Начальнику транспортного цеха __________________________________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делении  кранов и  кранов-манипуляторов на участки, объекты работ, оформлении путевых  листов руководствоваться  указаниями,  изложенными в приказе N ______ от "____"_________ 199 г.   о  порядке работы стреловых самоходных кранов и кранов-манипуляторов вблизи линий электропередач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Допуск персонала, обслуживающего краны, а также других рабочих на крановые пути мостовых кранов и проходные галереи для производства ремонтных или каких-либо других работ производить по наряду-допуску, определяющему условия безопасного производства работ и подписанному начальником (или его заместителем по оборудованию) цеха, в котором будут проводиться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едстоящих работах должны быть уведомлены записью в вахтенном журнале крановщики всех смен пролета, где производятся работы, а при необходимости - и крановщики смежных проле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Начальникам цехов (участков) по утвержденному ими графику, но не реже одного раза в месяц организовать проведение бесед по технике безопасности при эксплуатации грузоподъемных машин с обслуживающим персоналом. Результаты бесед оформлять записью в журнал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Допуск крановщиков к управлению мостовыми кранами в сменах производить в соответствии с положением о марочной системе, утвержденной начальником цех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 обеспечение инженерно-технических работников правилами и руководящими указаниями по безопасной эксплуатации грузоподъемных машин, а обслуживающего персонала - производственными инструкциями отвечают начальники цехов и участ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ам цехов производственные инструкции обслуживающему персоналу выдавать под роспись в журнал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ам цехов и участков обеспечить наличие графических изображений способов правильной строповки грузов в каждом пролете и участке, где работают мостовые, козловые и башенные к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боте стреловых самоходных кранов графические изображения выдавать стропальщикам и крановщикам на руки (под роспись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Технические освидетельствования и периодические осмотры стреловых самоходных кранов и подъемников с проверкой действия ограничителей грузоподъемности производить на специально оборудованной горизонтальной площадке, имеющей необходимые контрольные грузы, таблицы масс груза при испытаниях кранов, плакаты по технике безопасности.</w:t>
      </w:r>
    </w:p>
    <w:p>
      <w:pPr>
        <w:pStyle w:val="Preformat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орудование,  содержание и  использование по назначению указанной площадки отвечает</w:t>
      </w:r>
    </w:p>
    <w:p>
      <w:pPr>
        <w:pStyle w:val="Preformat"/>
        <w:ind w:firstLine="2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олжность, фамилия, имя, отчество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Вывод грузоподъемных машин в ремонт производить инженерно-техническим работникам, ответственным за содержание грузоподъемных машин в исправном состоянии, в соответствии с графиком ремонта, утвержденным главным инженером предприятия. Дата и время вывода объекта в ремонт записываются в вахтенном журнал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роизводство ремонта мостовых и консольных передвижных кранов следует выдавать наряд-допуск, в котором указывать ответственного за ремонт крана и меры по созданию безопасных условий выполнения ремонтных работ. Использование крана для работ во время его ремонта запрещается.    </w:t>
      </w:r>
    </w:p>
    <w:p>
      <w:pPr>
        <w:pStyle w:val="Preformat"/>
        <w:ind w:firstLine="284"/>
        <w:rPr/>
      </w:pPr>
      <w:r>
        <w:rPr>
          <w:rFonts w:cs="Times New Roman" w:ascii="Times New Roman" w:hAnsi="Times New Roman"/>
        </w:rPr>
        <w:t>23. Создать комиссию в составе технического директора ___________</w:t>
      </w:r>
      <w:r>
        <w:rPr>
          <w:rFonts w:cs="Times New Roman" w:ascii="Times New Roman" w:hAnsi="Times New Roman"/>
          <w:lang w:val="en-US"/>
        </w:rPr>
        <w:t>_____</w:t>
      </w:r>
      <w:r>
        <w:rPr>
          <w:rFonts w:cs="Times New Roman" w:ascii="Times New Roman" w:hAnsi="Times New Roman"/>
        </w:rPr>
        <w:t>_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, 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амилия, имя, отчество) 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главного механика 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____, 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главного энергетика 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,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rPr/>
      </w:pPr>
      <w:r>
        <w:rPr>
          <w:rFonts w:cs="Times New Roman" w:ascii="Times New Roman" w:hAnsi="Times New Roman"/>
        </w:rPr>
        <w:t>инженерно-технического работника по надзору _____________________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__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,</w:t>
      </w:r>
    </w:p>
    <w:p>
      <w:pPr>
        <w:pStyle w:val="Pre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ство) </w:t>
      </w:r>
    </w:p>
    <w:p>
      <w:pPr>
        <w:pStyle w:val="Preformat"/>
        <w:rPr/>
      </w:pPr>
      <w:r>
        <w:rPr>
          <w:rFonts w:cs="Times New Roman" w:ascii="Times New Roman" w:hAnsi="Times New Roman"/>
        </w:rPr>
        <w:t>инженера отдела техники безопасности 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 xml:space="preserve">__, </w:t>
      </w:r>
    </w:p>
    <w:p>
      <w:pPr>
        <w:pStyle w:val="Preformat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чальников соответствующих  цехов, общественных инспекторов по технике безопасности  для  проведения ежегодных проверок выполнения директивных указаний, соблюдения требований техники безопасности  и правил при эксплуатации грузоподъемных машин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Результаты ежегодных обследований рассматривать на оперативном совещании, обращая при этом особое внимание на выполнение руководящими и инженерно-техническими работниками должностных обязанностей по технике безопасности, предусмотренных Положением о внутриведомственном контроле и настоящим приказом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результатам рассмотрения материалов обследования делать соответствующие выводы и в необходимых случаях подготавливать проект приказа или распоряжения по предприят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Копии актов ежегодных обследований грузоподъемных машин и результаты рассмотрения (копии приказов, распоряжений, протоколов) направлять в местный орган госгортехнадзо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. Руководителям служб, начальникам цехов (подразделений) и инженерно-техническим работникам, имеющим отношение к эксплуатации и ремонту грузоподъемных машин, обеспечить строгое выполнение правил безопасности и предписаний инспектора госгортехнадзора, инженерно-технического работника по надзору, а также требований должностных и производственных инструкций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Контроль за  выполнением данного приказа возложить на технического  директора</w:t>
      </w:r>
    </w:p>
    <w:p>
      <w:pPr>
        <w:pStyle w:val="Normal"/>
        <w:ind w:firstLine="45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  <w:r>
        <w:rPr>
          <w:rFonts w:cs="Times New Roman" w:ascii="Times New Roman" w:hAnsi="Times New Roman"/>
          <w:sz w:val="20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РЖА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ва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ветственность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. Приказ об организации технического надзора за безопасной эксплуатацией грузоподъемных машин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07:00Z</dcterms:created>
  <dc:creator>Тункин</dc:creator>
  <dc:description/>
  <cp:keywords/>
  <dc:language>en-US</dc:language>
  <cp:lastModifiedBy>Анна Николаевна</cp:lastModifiedBy>
  <dcterms:modified xsi:type="dcterms:W3CDTF">2007-03-26T10:28:00Z</dcterms:modified>
  <cp:revision>6</cp:revision>
  <dc:subject/>
  <dc:title>РД-10-40-93</dc:title>
</cp:coreProperties>
</file>