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квалификационных характеристиках специалистов-экспер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женерных центров по лифта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Д 10-99-9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тверждено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становлением 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26 от 12.05.9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Срок введения в действие с 01.06.95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. ОБЩЕЕ ПО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. Настоящее положение определяет квалификационные характеристики специалистов-экспертов по основным видам деятельности инженерных цент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2. Специалисты-эксперты в зависимости от образования, характеристики выполняемых работ и теоретической подготовки в соответствии с квалификационными характеристиками подразделяются на четыре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3. Каждому специалисту-эксперту инженерного центра по результатам проверки знаний (аттестации) присваивается соответствующий квалификационный уровен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I квалификационный уровень - в квалификационной комиссии инженерного центра, в штате которого он числится, с участием представителя Госгортехнадзора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II, III, IV квалификационные уровни - в квалификационной комиссии регионального инженерного центра, имеющего специальное разрешение (лицензию)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Результаты проверки знаний должны оформляться протоколом, отражаются в специальном бланке "аттестационный лист", который должен храниться в личном деле специалис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пециалисту-эксперту должно быть выдано удостоверение с указанием квалификационного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1.4. Члены квалификационных комиссий должны быть аттестованы в комиссии Госгортехнадзора России или в комиссии головного инженерного центра, имеющего специальное разрешение (лицензию) Госгортехнадзора Росс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I. КВАЛИФИКАЦИОННЫЕ ХАРАКТЕРИСТИКИ СПЕЦИАЛИС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КСПЕР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1. Специалист-эксперт I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. Образован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высшее техническое или среднее специаль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2. Характеристика выполняемых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контрольные проверки организации эксплуатации (технического обслуживания) лиф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3. Должен аттестоваться по знанию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авил устройства и безопасной эксплуатации лифтов (ПУБЭЛ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авил устройства электроустановок (ПУЭ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авил эксплуатации электроустановок потребителей (ПЭЭП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авил техники безопасности при эксплуатации электроустановок потребителей (ПТБ ЭЭП) в объеме III группы по электро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Должностной инструкции специалиста инженерного цент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Методики технического освидетельствования лифтов, в т.ч. безгрузового испыт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Основам электротехники и электро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Электросхемам лифтов, их модернизаций и методики проверки, конструкций основных узлов механического оборудования и его модерн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оложений о системах технического обслуживания и ремонтов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нормативных документов для лиц, ответственных за организацию работ по техническому обслуживанию и ремонту лифтов, и лиц, ответственных за организацию эксплуатации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изводственных инструкций электромехаников по лифтам и лифт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оложения об оплате труда и форм материального поощрения (ПОТ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основ трудового законодательства (КЗОТ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оложения о порядке расследования и учета несчастных случаев, аварий (ПРНС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2. Специалист-эксперт II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 Образован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высшее техническое или среднее специаль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 Характеристика выполняемых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электроизмерительные работы на лиф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. Должен быть аттестован в объеме знаний специалиста-эксперта I уровня, а такж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методики диагностирования лифтов, их механизмов, узлов и дета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инструкции по электроизмерительным работам и инструкции по технике безопасности при проведении электроизмерительных работ на лиф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3. Специалист-эксперт III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. Образован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высшее или среднее специаль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2. Характеристика выполняемых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электроизмерительные работы на лиф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одготовка рабочих основных специальностей для предприятий, осуществляющих эксплуатацию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ведение экспертизы (выдача заключений) по техническим решениям, предусмотренным проектно-конструктор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3. Должен быть аттестован в объеме знаний специалиста-эксперта II уровня, а такж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ЭЭП, ППТБ ЭЭП в объеме IV квалификационной группы по электро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грамм обучения: методики безгрузового испытания лифтов; подготовки лифтеров (операторов); программы консультаций по повторной проверке знаний электромехаников по лифт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ГОСТов, ОСТов, технических условий и инструкции по разработке и изготовлению проектно-конструкторск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4. Специалист-эксперт IV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 Образован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высшее техническ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2. Характеристика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электроизмерительные работы на лиф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ведение обучения и проверки знаний правил и норм безопасности у руководителей и специалистов предприят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одготовка рабочих основных специальностей для предприятий, осуществляющих эксплуатацию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ведение экспертизы (выдача заключений) по техническим решениям, предусмотренным проектно-конструкторской документаци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ведение экспертизы по организационной и технической готовности предприятий к осуществлению лицензируемого вида дея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проведение экспертизы (с выдачей заключения) программ, методик испытания и контроля состояния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- разработка нормативно-технической и методической документац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3. Должен быть аттестован в объеме знаний специалиста-эксперта III уровня, а такж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методики заводских испытаний лифтов и его уз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требований к лицензированию видов деятельности, связанных с повышенной опасностью (сборник документов Госгортехнадзора), методических указаний (РД-10-49-93), требований к порядку выдачи разрешений (лицензий) на строительные работы, связанные с монтажом и реконструкцией лифтов (сборник документов Госстроя Росси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- требований ГОСТов к составлению программ, методик испытания и контроля состояния лифтов, разработке нормативно-технической документации. 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ттестационный лист специалиста инженерного центр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ФИО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265" w:type="dxa"/>
        <w:jc w:val="left"/>
        <w:tblInd w:w="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3"/>
        <w:gridCol w:w="3261"/>
        <w:gridCol w:w="599"/>
        <w:gridCol w:w="817"/>
        <w:gridCol w:w="1491"/>
        <w:gridCol w:w="1614"/>
      </w:tblGrid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№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аименование НТД 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Аттестация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одпись </w:t>
            </w:r>
          </w:p>
        </w:tc>
      </w:tr>
      <w:tr>
        <w:trPr/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Дата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Оценка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оверяемого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оверяющего 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УБЭЛ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УЭ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ЭЭ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ТБ при ЭЭ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Д 10-49-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Эл. измер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ЗО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струк. ответ. 12.1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струк. ответ. 12.1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-"- эл. мех. по лифтам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-"- лиф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ОСТ, ОСТ, СНиП, ТУ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истема ППР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ложение об аттест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тод. завод. испы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Н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тод. диагн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тод. испыт. и конт. Сост. лиф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ы эл. техники и электрон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Эл. схема лиф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ограмма безгрузового испыта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лжн. инструк. спец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тод. тех. освиде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Заключение комиссии: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  Знания 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>соответствуют квалификации специалиста-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>эксперта            уровня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дписи членов комиссии     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главление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I. Общее положение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II. Квалификационные характеристики специалистов-эксперт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0"/>
    <w:family w:val="swiss"/>
    <w:pitch w:val="variable"/>
  </w:font>
  <w:font w:name="Fixedsys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System;Arial" w:hAnsi="System;Arial" w:eastAsia="Times New Roman" w:cs="System;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rFonts w:ascii="System;Arial" w:hAnsi="System;Arial" w:cs="System;Arial"/>
      <w:b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;Arial" w:hAnsi="System;Arial" w:eastAsia="Times New Roman" w:cs="System;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Fixedsys" w:hAnsi="Fixedsys" w:eastAsia="Times New Roman" w:cs="Fixedsys"/>
      <w:color w:val="auto"/>
      <w:sz w:val="24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System;Arial" w:hAnsi="System;Arial" w:eastAsia="Times New Roman" w:cs="System;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1:12:00Z</dcterms:created>
  <dc:creator>Тункин</dc:creator>
  <dc:description/>
  <cp:keywords/>
  <dc:language>en-US</dc:language>
  <cp:lastModifiedBy>Анна Николаевна</cp:lastModifiedBy>
  <dcterms:modified xsi:type="dcterms:W3CDTF">2007-03-27T07:43:00Z</dcterms:modified>
  <cp:revision>5</cp:revision>
  <dc:subject/>
  <dc:title>РД 10-99-95</dc:title>
</cp:coreProperties>
</file>