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4395"/>
        <w:gridCol w:w="149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едеральный горный и промышленный надзор России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ящие документы Госгортехнадзора Росси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кументы, регламентирующие деятельность по котлонадзору и надзору за подъемными сооружениями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ифр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Д-10-104-95 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ЕННОЕ ПОЛОЖЕНИЕ О ПОРЯДКЕ И УСЛОВ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ДЕНИЯ МОДЕРНИЗАЦИИ ЛИФТОВ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3105"/>
        <w:gridCol w:w="222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аботаны и внесены Управлением по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тлонадзору и надзору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 подъемным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ружениям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ено: Постановлением Госгортехнадзора России от 29.11.95 № 5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ок введения в действ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15.12.95 г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.Москв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ЕННОЕ ПОЛОЖЕНИЕ О ПОРЯДКЕ И УСЛОВИЯХ ПРОВЕД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ДЕРНИЗАЦИИ ЛИФТОВ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вед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ее положение устанавливает основные требования к содержанию, порядку и условиям проведения модернизации лифтов в России, отработавших нормативный срок службы или имеющих преждевременный физический износ оборудования с целью обеспечения их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оложение предусматривает восстановление технического состояния лифтов путем проведения модернизации &lt;*&gt;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*) Модернизация лифта - это обновление, усовершенствование узлов и деталей, обеспечивающее их новый качественный технический уровень при сохранении основных технических параметров: грузоподъемности, скорости и кинематической схемы, и восстанавливающее полный или частичный срок службы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одержание работ по модернизации лифта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работавшего нормативный срок служб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ри модернизации лифта, выработавшего нормативный срок службы, должно быть заменено следующее оборудовани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низковольтное комплектное устройство (НКУ) как морально и физически устаревшее оборудование. Новое НКУ должно иметь современную элементную баз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лебедка, имеющая физический и моральный износ. Лебедка должна иметь современные технические и конструктивные решения, удовлетворяющие требованиям безопасности и комфорт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купе кабины, не отвечающее требованиям пожаростойкости и вандаллозащищенности. Новое купе должно отвечать указанным требованиям и современному дизайн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жгуты электроразводки по шахте, кабине и машинному помещению, выработавшие нормативный срок службы. В соответствии с ГОСТ 6323-79 срок службы проводов не менее 15 ле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вызывные посты, посты управления, выполненные в неантивандальном и непожаростойком исполн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Необходимость замены или установки другого лифтового оборудования определяется в зависимости от его фактического состояния на момент обследования лиф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Содержание работ по модернизации лифта, не выработавшего нормативный срок службы, но имеющего преждевременный физический износ оборуд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оведение модернизации допускается на лифте, не выработавшем свой нормативный срок службы, но имеющем преждевременный физический и моральный износ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Объем и сроки выполнения работ по модернизации лифта должны быть согласованы с владельцем (заказчиком) лифта в зависимости от его фактического состояния на момент обследования и возможностей стор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проведению модернизации лифт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Для каждого вида модернизации должна быть разработана соответствующая техническая конструкторская документация организацией, имеющей лицензию на выполнение этого вида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С комплектом оборудования для проведения модернизации лифта должна поставляться следующая техническая документац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инструкция по монтажу, наладке и эксплуатации модернизируемых узлов и оборуд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инципиальная электрическая схема упра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установочный (монтажный) чертеж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чертежи жгутов электроразводок проводов по шахте, кабине и машинному помещ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однотипности модернизации инструкция по монтажу, наладке и эксплуатации, а также чертежи жгутов могут поставляться на группу из 10 лифтов. Взамен разработки нового установочного чертежа допускается внесение изменении в существующий установочный чертеж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установке на лифте принципиально новых узлов и оборудования необходимо представить документы, подтверждающие их качество. При этом может быть представлена нормативно-техническая или конструкторская документация, разработанная организацией, имеющей соответствующую лицензию на проведение этого вида работ или акт соответствующих испытаний изделия, подтверждающий возможность его применения на лиф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установке на лифте стандартных (серийных) элементов или узлов представление документов, подтверждающих их качество, не треб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Лифты, прошедшие модернизацию, должны быть оборудованы современными устройствами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После проведения модернизации лифта его паспорт должен быть оформлен в соответствии с установленным поряд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шитая в паспорт техническая документация должна быть опечатана специалистом инженерного центра. В паспорт лифта должны быть внесены все необходимые изменения в соответствии с работами, проведенными при модернизации лиф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выполняются лицом, имеющим на это право и заверяются печатью или штампом. В графе ремонтов паспорта должен быть указан состав работ проведенной модернизации или дана ссылка на документ, на основании которого проведена модернизация, за подписью ответственного лица, выполнившего эти раб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После проведения модернизации на лифте должно быть проведено частичное техническое освидетельствование в соответствии с разделом 11.9.2 ПУБЭЛ специалистом инженерного цен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оадресный список лифтов, на которых проведена модернизация, представляется не реже одного раза в три месяца в местный орган Госгортехнадзо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9:09:00Z</dcterms:created>
  <dc:creator>Попов </dc:creator>
  <dc:description/>
  <dc:language>en-US</dc:language>
  <cp:lastModifiedBy>CNTI</cp:lastModifiedBy>
  <dcterms:modified xsi:type="dcterms:W3CDTF">2000-05-06T08:34:00Z</dcterms:modified>
  <cp:revision>2</cp:revision>
  <dc:subject/>
  <dc:title>РД 10-104-95</dc:title>
</cp:coreProperties>
</file>