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Госгортехнадзор Росси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ормативные документы Госгортехнадзора Росс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етодические указ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 составления паспортов трубопроводов IV категор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Д 10-109-96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Утверждено Постановление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Госгортехнадзора Росс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0"/>
        </w:rPr>
        <w:t>4 от 19.02.96 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Срок введения в действие с «01» мая 1996 г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1.1. Настоящие «Методические указания...» устанавливают требования к выполнению и содержанию работ, необходимых при составлении паспортов трубопроводов IV категории (рабочее давление среды более 0,7 до 16 кгс/см</w:t>
      </w:r>
      <w:r>
        <w:rPr>
          <w:rFonts w:cs="Times New Roman" w:ascii="Times New Roman" w:hAnsi="Times New Roman"/>
          <w:b w:val="false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color w:val="000000"/>
          <w:sz w:val="20"/>
        </w:rPr>
        <w:t>, температура выше 115 до 250°С) с условным проходом более 100 мм, для их последующей регист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2. На трубопроводы IV категории, подлежащие регистрации, должны быть составлен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аспорт трубопровода (по форме, приведенной в приложении 3 к Правилам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видетельство о пригодности трубопровода к эксплуатации, представляющее информацию, предусмотренную в «Свидетельстве об изготовлении элементов трубопровода» (приложение 4 к Правилам) и в «Свидетельстве о монтаже трубопровода» (приложение 5 к Правилам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3. Свидетельство о пригодности трубопровода к эксплуатации составляется по результатам специального технического обследования и технического диагностир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4. Организация работ по составлению паспортов возлагается на владельцев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оставление паспортов должно осуществляться специализированными организациями, имеющими разрешение (лицензию) Госгортехнадзора России на выполнение этой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К выполнению операции по оценке состояния трубопроводов могут привлекаться специализированные организации, имеющие разрешение (лицензию) органов Госгортехнадзора России на выполнение соответствующих видов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5. Документы, указанные в п. 1.3 настоящих методических указаний, составляются на весь трубопровод IV категории либо на его часть, расположенную в пределах здания тепловой электростанции или котельной, которая подлежит регистрации в органах Госгортехнадзора России в соответствии с Правилами. В последнем случае граница трубопровода определяется расположением первой на ходу среды задвижки, находящейся вне соответствующего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ПОРЯДОК СПЕЦИАЛЬНОГО ТЕХНИЧЕСКОГО ОБСЛЕДОВАНИЯ И ТЕХНИЧЕСКОГО ДИАГНОСТИР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. Специальное техническое обследование трубопровода включае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.1. Ознакомление с эксплуатационной документацией на трубопров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.2. Составление исполнительной схемы трубопровода с выполнением необходимых измерений и проверки состояния опорно-подвесной систем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1.3. Анализ соответствия исполнительной схемы трубопровода требованиям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. Техническое диагностирование трубопровода включае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.1. Визуальный осмотр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.2. Проверку по маркировке соответствия материала примененных труб и элементов требованиям Правил. При отсутствии маркировки необходимо установить марку стали примененных труб и криволинейных дета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.3. Определение фактической толщины стенки элементов трубопровода (труб и криволинейных участк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2.4. Неразрушающий контроль сварных соединений ультразвуковым или радиографическим метод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3. По результатам работ, указанных в пп. 2.1 и 2.2, определяют необходимость приведения трубопровода в соответствие с Прави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4. После устранения выявленных отступлений от Правил производя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4.1. Поверочные расчеты на прочность и компенсацию тепловых удлинений элементов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4.2. Наладку и ремонт (в случае необходимости) опорно-подвесной системы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4.3. Гидравлическое испытание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5. При положительных результатах по пп. 2.1, 2.2, 2.4 составляется «Свидетельство о пригодности трубопровода к эксплуатации» (приложение). В Свидетельстве указывается также срок следующего технического диагностирования, а в необходимых случаях объем, методы и периодичность контроля металла и сварных соединений во время эксплуатации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ВЫПОЛНЕНИЕ РАБОТ ПО СПЕЦИАЛЬНОМУ ТЕХНИЧЕСКОМУ ОБСЛЕДОВАНИЮ И ТЕХНИЧЕСКОМУ ДИАГНОСТИРОВАНИЮ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РУБОПРОВОД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1. Подготовка персонала, участвующего в специальном техническом обследовании и техническом диагностировании, аппаратура, средства и точность измерений, методика неразрушающего контроля и чувствительность примененных методов должны соответствовать требованиям, изложенным в «Положении о системе технического диагностирования паровых и водогрейных котлов промышленной энергетики» (в дальнейшем тексте - Положени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2. При анализе эксплуатационной документации выясняют наличие и полноту проектной и исполнительной документации и соответствие ее фактическому исполнению трубопровода. По документам на выполненные ремонтные работы на трубопроводе проверяют в какой мере были соблюдены требования Правил. Анализ документации дополняют информацией из бесед с эксплуатационным персоналом о фактических параметрах среды и об имевших место авариях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3. На исполнительной схеме трубопровода должны быть указаны: марка стали, диаметры и толщины труб, протяженность трубопровода, расположение опор, компенсаторов, подвесок, арматуры, воздушников и дренажных устройств, сварных соединений с указанием расстояний между ними и от них колодцев и абонентских вводов, расположения указателей для контроля тепловых перемещений с указанием проектных (расчетных) величин пере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4. Для осмотра трубопровода сварные соединения и прилегающая к ним зона основного металла должны быть освобождены от тепловой изоляции. Тепловую изоляцию также полностью удаляют с криволинейных элементов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5. При визуальном осмотре считывают имеющуюся маркировку элементов трубопровода и документируют ее, проверяют соответствие исполнения сварных соединений и криволинейных элементов требованиям Правил, выявляют возможные поверждения наружной поверхности. Местное утонение труб с наружной поверхности из-за металлургических дефектов, забоин или коррозии не должно превышать 10 % расчетной толщины стен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6. Химический анализ металла труб выполняют, если отсутствует информация о марке стали на маркировке труб или трубы вообще не имеют маркировки. В этом случае химический анализ на содержание углерода и кремния в металле производят для 100 % прямых и гнутых труб. По результатам анализа определяют наиболее близкую марку стали к анализируемому металл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 тех случаях, когда химический состав металла труб не отвечает действующим требованиям к трубопроводам IV категории, специализированная организация принимает решение о возможности дальнейшей эксплуатации трубопровода или отдельных его элементов после анализа результатов механических испытаний метал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7. Оценку механических свойств металла в случаях, указанных в п.3.6, допускается производить по таблицам перевода величин показателей твердости ГОСТ 22761 «Металлы и сплавы. Методы измерения твердости по Бринелю переносными твердомерами статического действия» и ГОСТ 22762 «Металлы и сплавы. Метод измерения твердости на пределе текучести вдавливанием шара». Испытания твердости можно осуществлять при помощи переносных стандартных приборов со статическим или динамическим нагруж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8. Измерение толщины стенки трубопровода необходимо выполнять на каждом элементе по обе стороны от сварного соединения. Каждое измерение должно производиться не менее чем в трех точках, расположение которых по окружности определяется исходя из наиболее достоверного определения возможного износа стенок элементов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ля измерения толщины стенки следует применять ультразвуковые толщиномеры, отвечающие требованиям ГОСТ 28702 «Контроль неразрушающий. Толщиномеры ультразвуковые. Общие технические требования». Допускается применение других методов для определения толщины стенки и состояния внутренней поверхности трубопровода, удовлетворяющих требованиям Поло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9. Контролю ультразвуковым или радиографическим методом подлежит не менее 20 % сварных соединений трубопровода. В случае выявления дефектных сварных соединений объем контроля доводят до 100 %. Качество сварных соединений оценивают в соответствии с Полож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10. Измерение уклонов элементов трубопровода должно производиться гидроуровнем. Контруклоны на трубопроводе не допуска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11. Поверочные расчеты на прочность и компенсацию тепловых перемещений должны производиться по методикам, согласованным с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12. По результатам специального технического обследования и технического диагностирования выявленные отступления от Правил, должны быть устранены владельцем трубопровода, а также выполнены необходимые ремонтные и наладочные работы ( в том числе опорно-подвесной системы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13. После приведения трубопровода в соответствие с требованиями Правила специализированная организация проводит гидравлическое испытание трубопровода пробным давлением в соответствии с Правилами и оформляет паспорт и свидетельство о пригодности трубопровода к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ПОРЯДОК ЗАПОЛНЕНИЯ ФОРМЫ ПАСПОРТА И СОСТАВЛЕНИЕ СВИДЕТЕЛЬСТВА О ПРИГОДНОСТИ ТРУБОПРОВОДА К ЭКСПЛУАТ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. При заполнении формы паспорта трубопровода необходимо руководствоваться следующи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.1. На стр. 2 строка «Расчетный ресурс, ч» не заполняется. Вместо нее вводится строка «Дата ввода в эксплуатацию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.2. На стр. 2 строка «Расчетный срок службы» не заполняется. Вместо нее вводится строка «Срок службы», где указывается расчетный срок службы и число полных календарных лет эксплуатации трубопровода до времени составления паспор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.3. На стр. 2 строка «Расчетное число пусков» не заполня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.4. На стр. 3 в таблице должны быть приведены сведения о лицах, ответственных за исправное состояние и безопасную эксплуатацию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1.5. В разделе «Записи администрации о ремонте и реконструкции трубопровода» (стр. 4-12) вносятся сведения, подкрепленные соответствующей документацией на произведенные ремонты или реконструкции. При отсутствии подтверждающих документов о выполненных работах делается запись «Сведения отсутствуют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2. Форма свидетельства о пригодности трубопровода к эксплуатации приведена в Приложении 1 к настоящим Методическим указаниям. Сведения, предусмотренные формой Свидетельства, заполняются на основе первичной документации по измерениям, исследованиям, анализам, контролю неразрушающими методами, испытаниям и выполненных расчетов. Первичная документации хранится на предприятии (организации), выполнявшим паспортизацию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  <w:t>ПРИЛОЖ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именование специализированной организ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омер и дата выдачи лицензии Госгортехнадзора России на право разработки эксплуатационных документов (дубликатов) для объектов котлонадзора, находящихся в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УТВЕРЖДАЮ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Должностное лицо организаци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оизводившей специально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ехническое обследование 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ехническое диагностирование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М.П. « ..... » ....................199 г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видетельство о пригодности трубопровода к эксплуат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Наименование и адрес предприятия-владельца трубопровод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азначение трубопровода 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 результате специального технического обследования и технического диагностирования трубопровода, выполненных в соответствии с «Методическими указаниями по составлению паспортов трубопроводов IV категории», установле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 Сведения о трубах, из которых изготовлены элементы трубопровод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8"/>
        <w:gridCol w:w="1632"/>
        <w:gridCol w:w="1221"/>
        <w:gridCol w:w="1922"/>
        <w:gridCol w:w="1558"/>
        <w:gridCol w:w="1632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/п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элемен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оличество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ружный диаметр и толщина стенки труб, м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арка стали, ГОСТ или ТУ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Трубы, ГОСТ или ТУ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 Сведения об основной арматуре и фасонных частях (литых, сварных или кованых) трубопровод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8"/>
        <w:gridCol w:w="1632"/>
        <w:gridCol w:w="1164"/>
        <w:gridCol w:w="1128"/>
        <w:gridCol w:w="2085"/>
        <w:gridCol w:w="1248"/>
        <w:gridCol w:w="708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/п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элемен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есто установ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словный проход, мм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словное давление, Мпа (кгс/с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арка матери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ГОСТ, ТУ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 Сведения о фланцах и крепежных деталях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8"/>
        <w:gridCol w:w="1152"/>
        <w:gridCol w:w="1221"/>
        <w:gridCol w:w="1165"/>
        <w:gridCol w:w="1043"/>
        <w:gridCol w:w="1065"/>
        <w:gridCol w:w="1043"/>
        <w:gridCol w:w="1276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п/п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аименование элементов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Количеств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ГОСТ на фланец, крепежную детал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словный проход м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Условное давление, Мпа (кгс/с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атериал фланца марка ГОСТ стали или 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Материал шпилек, болтов, гаек марка ГОСТ стали или ТУ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 Сведения о свар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ид сварки, применявшийся при изготовлении и монтаже элементов 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анные о присадочном материале 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варка произведена в соответствии с требованиями «Правил устройства и безопасной эксплуатации трубопроводов пара и горячей воды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5. Сведения о термообработке труб, гибов сварных соединений (вид, режим)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6.Сведения о контроле сварных соединений (объем и методы контроля) 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7. Результаты гидравлического испытания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рубопровод, изображенный на прилагаемой схеме, испытан пробным давлением 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 давлении ............... трубопровод был осмотрен, при этом обнаружено 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8. Заключ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Трубопровод находится в исправном состоянии, соответствует «Правилам устройства и безопасной эксплуатации трубопроводов пара и горячей воды», утвержденным Госгортехнадзором России, и признан годным к работе при давлении .............. и температуре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Срок следующего технического диагностирования трубопровод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Необходимый объем, методы и периодичность контроля металла и сварных соединений трубопровода во время эксплуатации (в случае необходимости) 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« ........ « .....................199 ....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К свидетельству прилагается исполнительная схема трубопров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М.П.                                                          Главный инженер 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главление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 Общие положения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 Порядок специального технического обследования и технического диагностирования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 Выполнение работ по специальному техническому обследованию и техническому диагностированию трубопровода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4. Порядок заполнения формы паспорта и составление свидетельства о пригодности трубопровода к эксплуатации</w:t>
      </w:r>
    </w:p>
    <w:p>
      <w:pPr>
        <w:pStyle w:val="List"/>
        <w:ind w:firstLine="284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Приложение. Свидетельство о пригодности трубопровода к эксплуатаци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0"/>
    <w:family w:val="swiss"/>
    <w:pitch w:val="variable"/>
  </w:font>
  <w:font w:name="Fixedsys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rFonts w:ascii="System" w:hAnsi="System" w:cs="System"/>
      <w:b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Fixedsys" w:hAnsi="Fixedsys" w:eastAsia="Times New Roman" w:cs="Fixedsys"/>
      <w:color w:val="auto"/>
      <w:sz w:val="24"/>
      <w:szCs w:val="20"/>
      <w:lang w:val="ru-RU" w:bidi="ar-SA" w:eastAsia="zh-CN"/>
    </w:rPr>
  </w:style>
  <w:style w:type="paragraph" w:styleId="Context">
    <w:name w:val="Context"/>
    <w:qFormat/>
    <w:pPr>
      <w:widowControl w:val="false"/>
      <w:overflowPunct w:val="false"/>
      <w:autoSpaceDE w:val="false"/>
      <w:bidi w:val="0"/>
      <w:textAlignment w:val="baseline"/>
    </w:pPr>
    <w:rPr>
      <w:rFonts w:ascii="System" w:hAnsi="System" w:eastAsia="Times New Roman" w:cs="System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1:25:00Z</dcterms:created>
  <dc:creator>Тункин</dc:creator>
  <dc:description/>
  <cp:keywords/>
  <dc:language>en-US</dc:language>
  <cp:lastModifiedBy>Анна Николаевна</cp:lastModifiedBy>
  <dcterms:modified xsi:type="dcterms:W3CDTF">2007-03-27T08:36:00Z</dcterms:modified>
  <cp:revision>6</cp:revision>
  <dc:subject/>
  <dc:title>РД 10-109-96</dc:title>
</cp:coreProperties>
</file>