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УКОВОДЯЩИЕ ДОКУМЕНТЫ ГОСГОРТЕХНАДЗОРА РОССИ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СНОВНЫЕ ТРЕБОВАНИЯ БЕЗОПАСНОСТИ К ОГРАНИЧИТЕЛЯМ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ГРУЗОПОДЪЕМНОСТИ ЭЛЕКТРИЧЕСКИХ МОСТОВЫХ И КОЗЛОВЫХ КРАНОВ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Heading1"/>
        <w:rPr/>
      </w:pPr>
      <w:r>
        <w:rPr/>
        <w:t>РД 10-118-9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Дата введения 1996-09-12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ЗРАБОТАН И ВНЕСЕН Управлением по котлонадзору и надзору за подъемными сооружениями и АО ВНИИПТМАШ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>
          <w:color w:val="000000"/>
        </w:rPr>
      </w:pPr>
      <w:r>
        <w:rPr>
          <w:color w:val="000000"/>
        </w:rPr>
        <w:t>РАЗРАБОТЧИКИ: И.И.Абрамович, В.И.Жуков, В.С.Котельников, Р.А.Лалаянц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>
          <w:color w:val="000000"/>
        </w:rPr>
      </w:pPr>
      <w:r>
        <w:rPr>
          <w:color w:val="000000"/>
        </w:rPr>
        <w:t>УТВЕРЖДЕН постановлением Госгортехнадзора России от 12.09.96 N 36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м руководящим документом (РД) регламентируются основные требования к ограничителям грузоподъемности, предназначенным для установки как на вновь изготавливаемые, так и подвергающиеся реконструкции и модернизации мостовые и козловые электрические краны, включая и краны, у которых в качестве подъемных механизмов применяются электрические тал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Д разработан в развитие требований, изложенных в "Правилах устройства и безопасной эксплуатации грузоподъемных кранов", утвержденных 30.12.92 г. Госгортехнадзором Росс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. ОБЩИЕ ТРЕБОВА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 Ограничителями грузоподъемности (ограничителями) должны снабжаться кран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агнитные - для перегрузки листового металла и прока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рейферные - для перегрузки скрапа, шлака металлургического производства, выполнения подводных работ, разборки беспрокладочных штабелей круглого лес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выемки бетонных изделий из фор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онтейнерны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няемые для работы с ядерным топливом, радиоизотопами, пожароопасными, токсичными, взрывоопасными груза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ограничении грузоподъемности по сравнению с указанной в паспорте предприятия-изготовителя кра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2 Краны, оборудованные подъемными электромагнитами, моторными грейферами и контейнерными захватами всех видов, допускается не оснащать ограничителями в тех случаях, если максимальная масса груза, перемещаемого краном, не превышает 50% от номинальной грузоподъемности крана (с учетом массы грузозахватного устройства), а также если при этом исключена возможность защемления груза или грузозахватного устрой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 В случаях, не предусмотренных п.1.1, необходимость оснащения кранов ограничителями должны определять с учетом приведенных в статье 4.9.11 "Правил устройства и безопасной эксплуатации грузоподъемных кранов" требований их владельцы совместно с представителями региональных органов Госгортехнадзора и ВНИИПТМАШ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4 Ограничитель должен отключать электрическую цепь управления механизмом подъема груза при подъеме груза, превышающего (с учетом массы грузозахватного устройства) номинальную грузоподъемность крана, указанную в его паспорте, более чем на 15%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: в обоснованных случаях, по согласованию с ВНИИПТМАШ, и при условии дополнительной расчетной проверки несущей способности крана, допускается увеличивать это значение до 25%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2. ДЕЙСТВИЕ ОГРАНИЧИТЕЛЯ ГРУЗОПОДЪЕМНОСТ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 Ограничитель должен приводиться в действие при превышении установленной для данного крана с учетом требований п.1.4 величины грузоподъемности и при этом автоматически отключать цепь управления механизмом подъема груза в направлении движения на подъ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 У кранов с переменной по длине моста грузоподъемностью при выходе груза на границу зоны сниженной грузоподъемности ограничитель при превышении установленной для этой зоны с учетом требований п.1.4 величины грузоподъемности по сигналу путевого выключателя должен автоматически отключать цепь управления механизмом передвижения грузовой тележки с одновременным замыканием тормоза этого механизм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 При действии ограничителя должны автоматически включаться приборы звуковой и световой сигнализ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4 После действия ограничителя должно быть возможно включение привода механизма подъема груза - в направлении движения на опускание, и, для кранов с переменной по длине моста грузоподъемностью, привода механизма передвижения тележки - в направлении перемещения ее в зону большей грузоподъем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5 Ограничители кранов, имеющих две или более грузовых характеристики (например, для работы в условиях различных режимных групп), должны иметь устройство для переключения их на действие в соответствии с выбранной характеристикой. Это устройство должно автоматически приводить в действие размещаемое в кабине крановщика, в поле его зрения, световое табло, сигнализирующее о работе крана на данной характеристи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3.ТРЕБОВАНИЯ К КОНСТРУКТИВНОМУ УСТРОЙСТВУ И УСТАНОВКЕ ОГРАНИЧИТЕЛЕЙ ГРУЗОПОДЪЕМНОСТ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 Для вновь изготавливаемых кранов ограничители следует выполнять в виде монтируемых на кранах комплектных систем, причем должна быть обеспечена возможность их настройки, проверки и тарировки как непосредственно на кране, так и вне крана, в стендовых услов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 Ограничители следует располагать на доступных для осмотра и обслуживания мест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 Устройство ограничителя и место его установки должны обеспечивать действие его в соответствии с требованиями п.1.4, применительно к характеристикам, конструктивному устройству и особенностям эксплуатации каждого конкретного крана, для установки на который он предназначен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 Электрическое питание ограничителя должно осуществляться от однофазной сети переменного тока напряжением 220 В. Допустимые колебания напряжения питающего тока - от минус 15 до плюс 10% от номинального зна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5 В кабине крановщика следует предусматривать прибор световой сигнализации, который включается при действии ограничител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6 Ограничители должны быть снабжены приспособлениями, обеспечивающими возможность блокировки их при проведении грузовых испытаний кран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4. ТРЕБОВАНИЯ К ЗАЩИТЕ ОТ ВНЕШНИХ ВОЗДЕЙСТВИЙ И НАДЕЖНОСТИ РАБОТЫ ОГРАНИЧИТЕЛЕЙ ГРУЗОПОДЪЕМНОСТ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4.1 Ограничители в местах установки должны быть защищены от внешних механических воздействий, дождя и снега, действия солнечной радиации и других источников интенсивного теплового излу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 Срок службы ограничителя до списания должен составлять не менее 10 ле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 Гарантийный срок службы ограничителя - не менее 12 месяцев с момента приемки ограничителя в эксплуатацию и не менее 18 месяцев с момента отгрузки его потребител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 Ограничители должны быть работоспособны в течение установленного срока службы, при заданном диапазоне действующих нагрузок и при воздействии внешних факторов, определяемых особенностями конструкции и эксплуатации крана. Допускаемые значения соответствующих показателей должны быть включены в технические условия на ограничител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5 После окончания указанного предприятием-изготовителем срока службы ограничителя эксплуатация его должна быть прекраще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6 При расчете на долговечность распределение действующих на ограничитель нагрузок по величине и повторяемости принимают исходя из группы режима работы механизма подъема груза. Ограничитель должен быть также дополнительно проверен на действие перегрузок, соответствующих подъему груза в 125% от номинального. Повторяемость этих перегрузок - одна перегрузка на 1000 циклов работы механизма подъема груза, но не менее 50 перегрузок за срок службы ограничител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7 Ограничитель должен быть работоспособен (с проверкой в стендовых условиях) после действия одноразовой перегрузки, соответствующей подъему груза не менее чем 200% от номинальног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8 Конструкция ограничителя и элементов его установки в случае их повреждения не должна создавать аварийной ситуации на кран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9 Климатическое исполнение ограничителя должно соответствовать климатическому исполнению крана, для установки на который он предназначен. В случае установки крана на открытом воздухе все элементы ограничителя должны сохранять работоспособность после оседания на них инея и рос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4.10 Ограничитель должен сохранять работоспособность при воздействии на него вибраций с диапазоном частот от 1 до 35 Гц и с ускорениями до 5 м/с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1 Защита корпусов электронной аппаратуры ограничителей грузоподъемности должна быть JР 54 по ГОСТ 14254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2 За срок службы ограничителя число его отказов не должно превышать 5, причем эти отказы не должны приводить к возникновению аварийной ситу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3 При возникновении отказа в электрической цепи ограничителя должна автоматически включаться расположенная в поле зрения крановщика световая сигнализац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4 Рекомендуется снабжать ограничители устройствами или системами диагностики, обеспечивающими контроль за их состоянием и возможность определения причин возникновения отказ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5 Блоки ограничителя должны иметь места для крепления пломб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5. ТРЕБОВАНИЯ К РАЗРАБОТКЕ, ИЗГОТОВЛЕНИЮ, ИСПЫТАНИЯМ, ПРИЕМКЕ И ЭКСПЛУАТАЦИИ ОГРАНИЧИТЕЛЕ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 Разработка, изготовление и ремонт ограничителей должны проводиться в порядке, предусмотренном "Правилами устройства и безопасной эксплуатации грузоподъемных кранов" и "Инструкцией по надзору за изготовлением, ремонтом и монтажом подъемных сооружений", утвержденной Госгортехнадзором России 20.08.1992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 При серийном выпуске ограничителей технические условия на них должны быть согласованы с Госгортехнадзором России и ВНИИПТМАШ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: под серийным выпуском понимается изготовление предприятием в год не менее пяти однотипных ограничите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 В состав приемочных испытаний опытных образцов ограничителей должны быть включен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проверка точности действия на соответствие требованиям п.1.4, которая должна проводиться на кране, для установки на который предназначен ограничитель, или на стенде, воспроизводящем динамические характеристики этого кран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проверки, предусмотренные требованиями раздела 2, п.п.3.1, 3.2, 3.4, 3.5, 4.1, 4.13, 4.14, и 4.15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 Программа и методика предварительных и приемочных испытаний опытных образцов ограничителя должны быть согласованы с Госгортехнадзором России и ВНИИПТМАШ. Предварительные и приемочные испытания ограничителя должны проводиться комиссией с участием представителей Госгортехнадзора России и ВНИИПТМАШ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5 Каждый ограничитель должен подвергаться приемо-сдаточным испытаниям. Необходимость и условия проведения периодических и типовых испытаний устанавливаются техническими условиями на изготовление ограничителя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7 Технические условия на изготавливаемые в индивидуальном порядке ограничители подлежат согласованию с региональными органами Госгортехнадзора и ВНИИПТМАШ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8 Паспорт ограничителя должен храниться наравне с паспортом крана. В паспорт вносят сведения о проводившихся в процессе эксплуатации испытаниях, ремонтах и возникавших отказах ограничител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9 В инструкцию по эксплуатации крана следует включать требования о недопустимости работы крана при неисправном , недействующем или отсутствующем ограничител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0 При эксплуатации следует регулярно проверять исправность действия и точность работы ограничителя путем проведения испытаний с тарированными грузами массой в соответствии с требованиями п.1.4 и периодичностью в календарных месяцах не менее указанных в таблице. Результаты испытаний должны регистрироваться в паспорте кра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Таблиц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39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855"/>
        <w:gridCol w:w="855"/>
        <w:gridCol w:w="855"/>
        <w:gridCol w:w="855"/>
        <w:gridCol w:w="855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ппа режима работы крана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К---4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К---7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ность испытаний, ме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казания по проведению испытаний должны быть включены в инструкцию по эксплуатации ограничителя грузоподъемност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9:33:00Z</dcterms:created>
  <dc:creator>Тункин</dc:creator>
  <dc:description/>
  <cp:keywords/>
  <dc:language>en-US</dc:language>
  <cp:lastModifiedBy>Анна Николаевна</cp:lastModifiedBy>
  <dcterms:modified xsi:type="dcterms:W3CDTF">2007-03-27T08:38:00Z</dcterms:modified>
  <cp:revision>4</cp:revision>
  <dc:subject/>
  <dc:title>     </dc:title>
</cp:coreProperties>
</file>