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ЫЙ ГОРНЫЙ И ПРОМЫШЛЕННЫЙ НАДЗОР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8 декабря 1997 г. № 49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 УТВЕРЖДЕНИИ МЕТОДИЧЕСКИХ УКАЗАН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НАДЗОРУ ЗА ВОДНО-ХИМИЧЕСКИМ РЕЖИМОМ ПАРОВЫ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ОДОГРЕЙНЫХ КОТ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ый горный и промышленный надзор России постановляет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дить Методические указания по надзору за водно-химически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жимом паровых и водогрейных кот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ый заместитель Начальни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гортехнадзора Росс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.А.М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РАВ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ПРОЕКТЕ МЕТОДИЧЕСКИХ УКАЗАНИЙ ПО НАДЗОРУ З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НО-ХИМИЧЕСКИМ РЕЖИМОМ ПАРОВЫХ И ВОДОГРЕЙНЫХ КОТ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 Методических указаний по надзору за водно-химическим режимом паровых и водогрейных котлов разработан в соответствии с Постановлением коллегии Госгортехнадзора России от 02.09.97 № 26 (п. 4.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звитие требований Правил устройства и безопасной эксплуатации паровых и водогрейных котлов, утвержденных Госгортехнадзором России 28 мая 1993 г., настоящие Методические указания определяют порядок подготовки питательной и подпиточной воды; качество питательной и котловой воды различных типов котлов; объем химического контроля; требования к оснащению лабораторий и ведению эксплуатационной докумен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ческие указания предназначены для инспекторского состава органов Госгортехнадзора России, осуществляющих надзор за безопасной эксплуатацией паровых и  водогрейных котлов, а также специалистов предприятий и организаций независимо от ведомственной принадлежности и форм собственности и граждан, занимающихся проектированием, изготовлением, эксплуатацией и техническим диагностированием паровых и водогрейных кот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 Методических указаний согласован с Техническим управлением, Управлением по надзору в химической, нефтехимической и нефтеперерабатывающей промышленности и отделом по надзору в металлургической промышл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вление по котлонадзору и надзору за подъемными сооружениями просит утвердить Методические указания по надзору за водно-химическим режимом паровых и водогрейных кот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ик Управления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котлонадзору и надзору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одъемными сооружениям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С. КОТЕЛЬНИК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ены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гортехнадзора РФ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8 декабря 1997 г. № 49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ЧЕСКИЕ УКАЗ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НАДЗОРУ ЗА ВОДНО-ХИМИЧЕСКИМ РЕЖИМОМ ПАРОВЫ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ОДОГРЕЙНЫХ КОТ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Д-10-165-9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ческие указания по надзору за водно-химическим режимом паровых и водогрейных котлов предназначены для инспекторского состава органов Госгортехнадзора России, осуществляющих надзор за безопасной эксплуатацией паровых и водогрейных котлов, а также специалистов предприятий и организаций независимо от ведомственной принадлежности и форм собственности и граждан, занимающихся проектированием, изготовлением, эксплуатацией и техническим диагностированием паровых и водогрейных кот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 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ческие указания по надзору за  водно-химическим режимом паровых и водогрейных котлов разработаны в соответствии с Постановлением  коллегии Госгортехнадзора России от 02.09.97 № 26 (п. 4.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звитие требований Правил устройства и безопасной эксплуатации паровых и водогрейных котлов, утвержденных Госгортехнадзором России 28 мая 1993 г., настоящие Методические указания определяют порядок подготовки питательной и подпиточной воды; качество  питательной  и  котловой  воды для различных типов котлов; объем  химического контроля, требования к оснащению лабораторий и ведению эксплуатационной докумен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ческие указания предназначены для инспекторского состава органов Госгортехнадзора России, осуществляющих надзор за безопасной эксплуатацией паровых и водогрейных котлов, а также могут быть использованы в практической деятельности специалистов предприятий и организаций независимо от ведомственной принадлежности и форм собственности и граждан, занимающихся проектированием, изготовлением, эксплуатацией и техническим диагностированием паровых и водогрейных кот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надежность, безопасность и экономичность котла существенное влияние оказывает качество питательной и сетевой воды. В зависимости от теплопроводности накипь толщиной в 2 - 3 мм может вызвать резкое повышение температуры стенок  экранных или кипятильных труб (до 800 - 900 °C). При указанных толщинах накипи перерасход топлива для некоторых типов котлов может составлять 2 - 4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но-химический режим должен обеспечивать работу котла и питательного тракта без повреждения их элементов вследствие отложений накипи и шлама, повышения относительной щелочности котловой воды до опасных пределов или в результате коррозии метал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ценке состояния наружных и внутренних поверхностей нагрева котла, а также необогреваемых поверхностей, находящихся под давлением (наличие коррозии, накипи, шлама), инспекторы Госгортехнадзора России и специалисты  должны проверить соблюдение требований настоящих Методических указаний, ведомственных нормативных документов, перечень которых приведен  в разделе 9, инструкций заводов-изготовителей оборудования, а также проанализировать техническую документацию, касающуюся  работы водоподготовительной установки, организации водно-химического режима и химического контроля за водно-химическим режим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Подготовка питательной и подпиточной вод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 Паровые котлы с естественной и многократной принудительной циркуляцией паропроизводительностью 0,7 т/ч и более, паровые прямоточные котлы независимо от паропроизводительности, а также водогрейные котлы должны быть оборудованы установками для докотловой обработки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Подпитка сырой водой  котлов,  оборудованных  устройством для докотловой обработки воды,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3. В тех случаях, когда проектом предусматривается в аварийных случаях подпитка котла сырой водой, на линиях сырой воды, присоединенных  к  линиям  умягченной  добавочной  воды  или конденсата, а также к питательным бакам, должны устанавливаться по два запорных органа и контрольный кран между ними. При нормальной эксплуатации запорные органы должны находиться в закрытом положении и быть опломбированы, а контрольный кран - откры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. Каждый случай подпитки котлов сырой водой должен фиксироваться в журнале по водоподготовке (водно-химическому режиму) с указанием длительности подпитки и  качества  питательной воды в этот пери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. У котлов паропроизводительностью менее 0,7 т/ч период между чистками должен быть таким, чтобы толщина отложений на наиболее теплонапряженных участках поверхностей нагрева котла к моменту его остановки на чистку не превышала 0,5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Качество питательной вод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1. Показатели качества питательной воды котлов с естественной и многократной принудительной циркуляцией паропроизводительностью 0,7  т/ч  и  более не должны превышать значений, указанных в таблицах 1, 2, 3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аровые газотрубные котл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3"/>
        <w:gridCol w:w="2013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тлы, работающие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и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жидком топливе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других видах топлива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зрачность по шрифту, см, не менее</w:t>
            </w:r>
          </w:p>
        </w:tc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жесткость, мкг-экв/кг</w:t>
            </w:r>
          </w:p>
        </w:tc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растворенного  кислорода  (для котлов с паропроизводительностью 2 т/ч  и более), мкг/кг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 *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Для котлов, не имеющих экономайзеров, и котлов с чугунными экономайзерами содержание растворенного кислорода  допускается  до 100 мкг/к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дотрубные котлы с естественной циркуляцией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lang w:val="ru-RU"/>
        </w:rPr>
        <w:t>(в том числе котлы - бойлеры) и рабочим давлением пара до 4 МПа (40 кгс/ см</w:t>
      </w:r>
      <w:r>
        <w:rPr>
          <w:rFonts w:cs="Times New Roman" w:ascii="Times New Roman" w:hAnsi="Times New Roman"/>
          <w:b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52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373"/>
        <w:gridCol w:w="1371"/>
        <w:gridCol w:w="1564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и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чее давление, МПа (кгс/с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9 (9)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4 (14)</w:t>
            </w:r>
          </w:p>
        </w:tc>
        <w:tc>
          <w:tcPr>
            <w:tcW w:w="13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4 (24)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(40)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зрачность по шрифту, см, не менее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жесткость, мкг-экв/кг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3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15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1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5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, мкг/кг: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единений железа (в пересчете на Fe)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нормируется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30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нормируетс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10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5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единений меди (в пересчете на Cu)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нормируется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« </w:t>
            </w: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нормируется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1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нормируется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творенного кислорода (для котлов с паропроизводительностью 2 т/ч и более) **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5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3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2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2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чение pH при температуре 25° C ***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 - 10,5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 - 10,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 - 10,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 - 10,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нефтепродуктов, мг/кг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В числителе  указаны значения для котлов, работающих на жидком топливе, в знаменателе - на других видах топли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 Для котлов, не имеющих экономайзеров, и для котлов с чугунными экономайзерами содержание растворенного кислорода допускается до 100 мкг/кг при сжигании любого вида топли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* В отдельных случаях, обоснованных специализированной научно-исследовательской организацией, может быть допущено снижение pH до 7,0. Перечень специализированных научно-исследовательских организаций приведен в Приложении  5  Правил устройства и безопасной эксплуатации паровых и водогрейных кот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аровые энерготехнологические котлы и котлы-утилизаторы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lang w:val="ru-RU"/>
        </w:rPr>
        <w:t>с рабочим давлением пара до 5 МПа (50 кгс/см</w:t>
      </w:r>
      <w:r>
        <w:rPr>
          <w:rFonts w:cs="Times New Roman" w:ascii="Times New Roman" w:hAnsi="Times New Roman"/>
          <w:b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73"/>
        <w:gridCol w:w="1173"/>
        <w:gridCol w:w="1173"/>
        <w:gridCol w:w="1173"/>
        <w:gridCol w:w="117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6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чее давление, МПа (кгс/с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9 (9)</w:t>
            </w:r>
          </w:p>
        </w:tc>
        <w:tc>
          <w:tcPr>
            <w:tcW w:w="23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4 (14) и 1,8 (18)</w:t>
            </w:r>
          </w:p>
        </w:tc>
        <w:tc>
          <w:tcPr>
            <w:tcW w:w="23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(40) и 5 (50)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и</w:t>
            </w:r>
          </w:p>
        </w:tc>
        <w:tc>
          <w:tcPr>
            <w:tcW w:w="586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пература греющего газа (расчетная), °C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1200 вкл.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1200 вкл.</w:t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свыш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 1200 вкл.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свыш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зрачность по шрифту, см, не мене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3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40 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жесткость, мкг-экв/кг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4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20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, мкг/кг: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единений железа (в пересчете на Fe) растворенного кислорода:</w:t>
            </w:r>
          </w:p>
        </w:tc>
        <w:tc>
          <w:tcPr>
            <w:tcW w:w="23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нормируетс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***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 для котлов с чугунным экономайзером или без экономайзер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для котлов со стальным экономайзером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чение pH при температуре 25° C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****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</w:t>
            </w:r>
          </w:p>
        </w:tc>
        <w:tc>
          <w:tcPr>
            <w:tcW w:w="1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нефтепродуктов, мг/кг</w:t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* В числителе приведены данные для водотрубных, 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наменателе - для газотрубных котл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** Для водотрубных котлов с рабочим давлением пара 1,8 М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(18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ru-RU"/>
        </w:rPr>
        <w:t>) жесткость не должна быть более 15 мкг-экв/кг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*** Допускается увеличение содержания соединений  железа 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00 мкг/кг при условии применения  методов реагентной обработ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ды, уменьшающих  интенсивность  образования накипи за сч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еревода соединений железа в раствор, при этом должны соблюдать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огласованные с Госгортехнадзором России нормативы по допускаемо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личеству отложений на внутренней поверхности парогенериру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руб. Заключение от возможности указанного увеличения содерж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оединений железа в питательной воде дается специализирова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научно-исследовательской организацие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**** Верхнее значение pH устанавливается не более 9,5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зависимости от материалов, применяемых в оборуд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ароконденсатного трак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lang w:val="ru-RU"/>
        </w:rPr>
        <w:t>Примечание.</w:t>
      </w:r>
      <w:r>
        <w:rPr>
          <w:rFonts w:cs="Times New Roman" w:ascii="Times New Roman" w:hAnsi="Times New Roman"/>
          <w:lang w:val="ru-RU"/>
        </w:rPr>
        <w:t xml:space="preserve"> Для газотрубных  котлов-утилизатор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ертикального типа с рабочим давлением пара свыше 0,9 М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(9 кгс/кв. см), а также для содорегенерационных котлов показате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а питательной воды нормируются по данным последней колон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бл. 3. Кроме того, для содорегенерационных котлов нормиру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олесодержание питательной воды, которое не должно быть бол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 мг/к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. Показатели качества сетевой и подпиточной воды водогрейных котлов не должны превышать  значений,  указанных в табл. 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казатели качества сетевой и подпиточной воды водогрейных кот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94"/>
        <w:gridCol w:w="1139"/>
        <w:gridCol w:w="1139"/>
        <w:gridCol w:w="113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стема теплоснабжения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и</w:t>
            </w:r>
          </w:p>
        </w:tc>
        <w:tc>
          <w:tcPr>
            <w:tcW w:w="2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рытая</w:t>
            </w:r>
          </w:p>
        </w:tc>
        <w:tc>
          <w:tcPr>
            <w:tcW w:w="341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рытая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1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пература сетевой воды, °C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зрачность по шрифту, см. не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бонатная жесткость, мкг-экв/кг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pH не более 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80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75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375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80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75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0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375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pH более 8,5</w:t>
            </w:r>
          </w:p>
        </w:tc>
        <w:tc>
          <w:tcPr>
            <w:tcW w:w="2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допускается</w:t>
            </w:r>
          </w:p>
        </w:tc>
        <w:tc>
          <w:tcPr>
            <w:tcW w:w="34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расчету РД 24.031.120-9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, мкг/кг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творенного кислород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единений железа   (в пересчете на Fe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30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25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60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50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375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чение pH при температуре 25° 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-8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-8,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-8,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,0-11,0**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,0-11,0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,0-11,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нефтепродуктов, мг/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В числителе приведены данные для котлов на твердом топливе, в знаменателе - на жидком и газообразном топлив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 Для теплосетей, в которых водогрейные котлы работают параллельно с бойлерами, имеющими латунные трубки, верхнее pH для сетевой воды не должно превышать 9,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lang w:val="ru-RU"/>
        </w:rPr>
        <w:t>Примечание</w:t>
      </w:r>
      <w:r>
        <w:rPr>
          <w:rFonts w:cs="Times New Roman" w:ascii="Times New Roman" w:hAnsi="Times New Roman"/>
          <w:lang w:val="ru-RU"/>
        </w:rPr>
        <w:t>. Данные нормы не распространяются на водогрейные котлы, установленные на тепловых электростанциях,  тепловых станциях и в отопительных котельных, для которых качество воды должно соответствовать требованиям Правил технической эксплуатации электрических станций и се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Качество котловой вод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1. Нормы качества котловой воды, необходимый режим ее коррекционной обработки, режимы  непрерывной  и  периодической продувок принимаются на основании инструкции предприятия-изготовителя котла, типовых  инструкций  по  ведению  водно-химического режима и других ведомственных нормативных документов или на основании результатов теплохимических испытан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При этом для паровых котлов давлением до 4 МПа (40 кгс/с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включительно, имеющих заклепочные соединения, относительная щелочность котловой воды не должна превышать 20%. Для котлов со сварными барабанами и креплением труб методом вальцовки (или вальцовки с уплотнительной подваркой) относительная щелочность котловой воды допускается до 50%, для котлов со сварными барабанами и приварными трубами относительная щелочность  котловой воды не нормиру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 Задачи и объем химического контро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. Химический контроль за качеством воды и пара в промышленных котельных должен обеспечить  надежную  и  экономичную эксплуатацию всех аппаратов и элементов тепловой схемы, и в первую очередь самих котельных агрега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2. Химический контроль должен давать четкое количественное представление о составе исходной воды и динамике изменений этого состава в тракте котельной и в системе водоподготовки во времени, о качестве конденсата, возвращаемого в питательную систему котлов, а также о качестве пара, выдаваемого кот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. Данные химических анализов должны давать возможность проведения расчетов величин продувки котлов, влажности пара, возврата конденсата в питательную систему котлов, а также эффективности работы обескислороживающей устан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4. Необходимый объем химического контроля в каждой конкретной котельной определяется конструктивными особенностями котлов, особенностями общей  тепловой  схемы, принятым способом водоподготовки и качеством возвращаемого конденса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5. Общий объем контроля с учетом конкретных условий и требований нормативно-технических документов устанавливает пусконаладочная организация, но он не должен быть меньше указанного в табл. 5, 6, 7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тлы паровые общего назначения. Объем аналитического химического контро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459"/>
        <w:gridCol w:w="2000"/>
        <w:gridCol w:w="1715"/>
        <w:gridCol w:w="535"/>
        <w:gridCol w:w="535"/>
        <w:gridCol w:w="535"/>
        <w:gridCol w:w="535"/>
        <w:gridCol w:w="535"/>
        <w:gridCol w:w="535"/>
        <w:gridCol w:w="537"/>
        <w:gridCol w:w="535"/>
        <w:gridCol w:w="535"/>
        <w:gridCol w:w="535"/>
        <w:gridCol w:w="430"/>
        <w:gridCol w:w="550"/>
        <w:gridCol w:w="362"/>
        <w:gridCol w:w="422"/>
        <w:gridCol w:w="651"/>
        <w:gridCol w:w="567"/>
        <w:gridCol w:w="425"/>
        <w:gridCol w:w="70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87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ределяемые показатели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ип котлов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руппа котлов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озможные способы и фазы водоподготовк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нализируемая среда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зрачность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щелочность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жесткость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хлорид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лесодержание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ислород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фосфаты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итраты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глекислот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ммиак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железо</w:t>
            </w:r>
          </w:p>
        </w:tc>
        <w:tc>
          <w:tcPr>
            <w:tcW w:w="5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едь</w:t>
            </w:r>
          </w:p>
        </w:tc>
        <w:tc>
          <w:tcPr>
            <w:tcW w:w="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Н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итриты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рганические вещества (окисляем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ремнекисло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ефтепродукт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екомендуемая категория лаборатории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8759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Число определений в сутки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Е-0,25-9-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Na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-катионирование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сход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ервая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Е-1,6-9 (ММ3 и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ермическая деаэрация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Химически очищен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(1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К3)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Реагентная или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нденсат пар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безреагентная обработка воды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итатель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(1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(внутрикотловая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9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тлов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Е-4,5-14-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Фильтрование,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сход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торая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Е-50-14;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Na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-катионирование,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светлен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Е-4-14-225;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термическая деаэрация,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Химически очищен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(1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Е20-24-25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минирование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нденсат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(ДКВР)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То же, с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итатель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(1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предварительной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тлов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агуляцией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асыщенный пар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4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Е-20-40-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Известкование,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сход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етья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Е-75-40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фильтрование,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светлен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6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(котлы БелКЗ)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Na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-катионирование в две ступени,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Химически очищен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2(1)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термическая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нденсат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деаэрация,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итатель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2(1)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фосфатирование и аминирование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тловая вода чистого отсек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агуляция, фильтрование,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тловая вода солевого отсек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6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18"/>
                <w:vertAlign w:val="superscript"/>
                <w:lang w:val="ru-RU"/>
              </w:rPr>
              <w:t>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Na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-катионирование в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асыщенный пар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две ступени, </w:t>
            </w:r>
          </w:p>
        </w:tc>
        <w:tc>
          <w:tcPr>
            <w:tcW w:w="171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дпиточная вод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ермическая деаэрация, аминирование, гексаметафосфатирование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етевая вода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Анализы производить только в среднесуточных пробах. При обозначениях 2(1)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ли 3(1)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цифра вне скобок указывает общее число отборов, а в скобках - число анализов из среднесуточной пробы. H-анализ отбирают раз в неделю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Только при наличии обескислороживания питательной вод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Анализ  производить при отсутствии определения солесодерж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 Только для котлов, имеющих пароперегреватель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 При отсутствии какой-либо из фаз обработки воды (фосфатирование,  нитрирование) соответствующий  показатель ее качества не контролируют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6</w:t>
      </w:r>
      <w:r>
        <w:rPr>
          <w:rFonts w:cs="Times New Roman" w:ascii="Times New Roman" w:hAnsi="Times New Roman"/>
          <w:lang w:val="ru-RU"/>
        </w:rPr>
        <w:t xml:space="preserve"> Только для котлов, работающих на жидком топлив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7</w:t>
      </w:r>
      <w:r>
        <w:rPr>
          <w:rFonts w:cs="Times New Roman" w:ascii="Times New Roman" w:hAnsi="Times New Roman"/>
          <w:lang w:val="ru-RU"/>
        </w:rPr>
        <w:t xml:space="preserve"> Анализ выполняют  эпизодически, по заключению специализированной организа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При других способах докотловой водоподготовки объем контроля корректирует специализированная организац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9</w:t>
      </w:r>
      <w:r>
        <w:rPr>
          <w:rFonts w:cs="Times New Roman" w:ascii="Times New Roman" w:hAnsi="Times New Roman"/>
          <w:lang w:val="ru-RU"/>
        </w:rPr>
        <w:t xml:space="preserve"> Замена докотловой обработки воды внутрикотловой (реагентной или безреагентной), а также изменение объема химического контроля допускаются и устанавливаются на основании заключения пусконаладочной организ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lang w:val="ru-RU"/>
        </w:rPr>
        <w:t>Примечание.</w:t>
      </w:r>
      <w:r>
        <w:rPr>
          <w:rFonts w:cs="Times New Roman" w:ascii="Times New Roman" w:hAnsi="Times New Roman"/>
          <w:lang w:val="ru-RU"/>
        </w:rPr>
        <w:t xml:space="preserve"> Концентрация реагентов проверяется при их приготовлении. Вместо анализа среднесуточной пробы могут выполняться анализы периодически отбираемых проб. Частота отбора проб устанавливается пусконаладочной организацией на основании результата теплохимических испыт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тлы-утилизаторы и энерготехнологические. Объем аналитического химического контро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567"/>
        <w:gridCol w:w="1701"/>
        <w:gridCol w:w="611"/>
        <w:gridCol w:w="611"/>
        <w:gridCol w:w="611"/>
        <w:gridCol w:w="469"/>
        <w:gridCol w:w="708"/>
        <w:gridCol w:w="614"/>
        <w:gridCol w:w="520"/>
        <w:gridCol w:w="426"/>
        <w:gridCol w:w="643"/>
        <w:gridCol w:w="643"/>
        <w:gridCol w:w="643"/>
        <w:gridCol w:w="480"/>
        <w:gridCol w:w="567"/>
        <w:gridCol w:w="426"/>
        <w:gridCol w:w="756"/>
        <w:gridCol w:w="624"/>
        <w:gridCol w:w="462"/>
        <w:gridCol w:w="99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98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ределяемые показатели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Характеристика или тип котл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руппа котл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нализируемая сред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зрачность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щелочность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жесткость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хлорид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лесодержани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ислород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фосфат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итрат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глекислот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ммиак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железо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ед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итриты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рганические вещества (окисляемость)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ремнекислот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ефтепродукт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екомендуемая категория лаборатори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981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Число определений в сутки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Котлы с номинальным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Химически очищенная вод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(1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м. табл. 9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давлением 1,8 МПа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нденсат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ключительн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итательная вод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(1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7)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тловая вод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)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асыщенный пар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4)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Котлы с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о же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-12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номинальным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(1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давлением от 1,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Па до 4,0 МП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-12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(1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-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-6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-6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)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4)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СРК, ОКГ и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«</w:t>
            </w:r>
            <w:r>
              <w:rPr>
                <w:rFonts w:eastAsia="Symbol" w:cs="Symbol" w:ascii="Symbol" w:hAnsi="Symbol"/>
                <w:sz w:val="18"/>
                <w:lang w:val="ru-RU"/>
              </w:rPr>
              <w:t>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(1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2(1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lang w:val="ru-RU"/>
              </w:rPr>
              <w:t>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«</w:t>
            </w:r>
            <w:r>
              <w:rPr>
                <w:rFonts w:eastAsia="Symbol" w:cs="Symbol" w:ascii="Symbol" w:hAnsi="Symbol"/>
                <w:sz w:val="18"/>
                <w:lang w:val="ru-RU"/>
              </w:rPr>
              <w:t>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высоконапорные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)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тл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2(1)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)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-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-9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-9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5)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)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)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8)</w:t>
            </w:r>
          </w:p>
        </w:tc>
        <w:tc>
          <w:tcPr>
            <w:tcW w:w="61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Анализы  только среднесуточной  пробы. При обозначениях 2(1) или 3(1) цифра вне скобок указывает общее число отборов, а в скобках общее число анализов из среднесуточной пробы; H-анализ отбирают раз в неделю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Отбор пробы на анализ производить из напорного трубопровода общей линии возвратного конденсата или из каждого контрольного банка после его заполн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Анализ проводить только при отсутствии определения солесодерж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 Анализ выполнять только для котлов, имеющих пароперегреватель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 Концентрацию корректирующего реагента в воде не измеряют, если не производят соответствующей обработки воды (фосфатирование, нитратирование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6</w:t>
      </w:r>
      <w:r>
        <w:rPr>
          <w:rFonts w:cs="Times New Roman" w:ascii="Times New Roman" w:hAnsi="Times New Roman"/>
          <w:lang w:val="ru-RU"/>
        </w:rPr>
        <w:t xml:space="preserve"> Анализ выполнять по заключению пусконаладочной организа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7</w:t>
      </w:r>
      <w:r>
        <w:rPr>
          <w:rFonts w:cs="Times New Roman" w:ascii="Times New Roman" w:hAnsi="Times New Roman"/>
          <w:lang w:val="ru-RU"/>
        </w:rPr>
        <w:t xml:space="preserve"> Анализ выполнять только для котлов с температурой греющего газа выше 1200° C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Для ОКГ анализ проводить во время продувки конвертера кислород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lang w:val="ru-RU"/>
        </w:rPr>
        <w:t>Примечание</w:t>
      </w:r>
      <w:r>
        <w:rPr>
          <w:rFonts w:cs="Times New Roman" w:ascii="Times New Roman" w:hAnsi="Times New Roman"/>
          <w:lang w:val="ru-RU"/>
        </w:rPr>
        <w:t>. Концентрация реагентов проверяется при их приготовлении. Вместо анализа среднесуточной пробы могут выполняться  анализы периодически отбираемых проб. Частота отбора проб устанавливается пусконаладочной организацией на основании результатов теплохимических испыт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тлы водогрейные. Объем аналитического химического контро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1985"/>
        <w:gridCol w:w="761"/>
        <w:gridCol w:w="940"/>
        <w:gridCol w:w="747"/>
        <w:gridCol w:w="747"/>
        <w:gridCol w:w="747"/>
        <w:gridCol w:w="747"/>
        <w:gridCol w:w="555"/>
        <w:gridCol w:w="567"/>
        <w:gridCol w:w="800"/>
        <w:gridCol w:w="510"/>
        <w:gridCol w:w="850"/>
        <w:gridCol w:w="860"/>
        <w:gridCol w:w="700"/>
        <w:gridCol w:w="708"/>
        <w:gridCol w:w="99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023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ределяемые показатели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еплопроизводительность котла, МВт (Гкал/ч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нализируемый поток воды или точка отбора пробы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зрачность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щелочность общая и по фенол-фталеину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жесткость общая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хлориды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лесодержание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ислород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желез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Н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кисляемость перманганатная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ульфа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жесткость карбонатна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словная сульфатокальциевая жесткость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арбонатная щелоч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ефтепродукты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екомендуемая категория лаборатории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023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Число определений в сутки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ru-RU"/>
              </w:rPr>
              <w:t>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35(30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сходная вод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торая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светленная вод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Химически обработанная вод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ода после деаэратор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ода после подпиточного насос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етевая вода после сетевого насос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ru-RU"/>
              </w:rPr>
              <w:t>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35(30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сходная вод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ервая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светленная вод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Химически обработанная вод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ода после деаэратор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ода после подпиточного насос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етевая вода после сетевого насос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етевая вода перед котлом</w:t>
            </w:r>
          </w:p>
        </w:tc>
        <w:tc>
          <w:tcPr>
            <w:tcW w:w="7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-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меч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бозначения: 1 и 3 - соответственно 1 и 3 раза в сутки; Н - раз в неделю, М - раз в меся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бъем контроля приведен для энергоустановок, в которых подпиточная вода получается из исходной воды артезианского происхождения по схеме: фильтрование - натрий - катионирование - термическая деаэрация в аппаратах атмосферного типа. При других схемах или фазах водоподготовки,  а также для энергоустановок, в которых исходная вода получается из поверхностных  водоисточников, объем контроля по заключению пусконаладочной организации может увеличивать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Санитарный бактериологический анализ подпиточной и сетевой воды для систем с открытым водоразбором производится районной СЭС по установленному ею графи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Лаборатории первой и второй категории организуются  для котельных только с водогрейными котлами. Для котельной с водогрейными  котлами  любой теплопроизводительности, в которой установлены также паровые котлы, организуется лаборатория первой или второй категории - в зависимости от теплопроизводительности водогрейных котлов. При этом предусматривается дополнительное оборудование,  соответствующее типу лаборатории для паровых котлов согласно табл. 5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Концентрация реагентов проверяется при их приготовл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6. Отбор проб воды и пара должен быть организован в соответствии с требованиями РД 24.031.121-91 [7] и табл. 5, 6, 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7. Для проведения анализов каждая точка отбора пробы оборудуется своим трубопроводом диаметром не более Ду10, на котором устройства для отбора проб располагаются в следующей последовательност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7.1. Пробоотборник (зонд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7.2. Запорный вентиль Ду6, установленный за пробоотборником (для котлов группы 3 устанавливают последовательно два вентил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7.3. Холодильни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7.4. Дроссельный игольчатый вентиль Ду6, установленный на выходе из холодильн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8. При монтаже линий отбора пробы должен быть выдержан уклон в сторону ее движения, трубопроводы, независимо от их длины, не должны иметь тепловой изоляции, но для обеспечения безопасности их необходимо огражда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9. При отборе проб воды и пара на анализ должны быть созданы все условия для получения представительной пробы. В частности, при отборе пробы для анализа на содержание соединений, находящихся частично в грубодисперсной форме (железо), пробоотборную  линию следует периодически продувать. После окончания продувки устанавливают необходимый расход пробы анализируемой воды и ее температуру; отбор проб следует производить не ранее чем через 3 часа после продувки линии. Необходимым условием представительности отбора является в этом случае непрерывное действие пробоотборной точ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тборе и транспортировании пробы создают  условия, исключающие возможность загрязнения  пробы  из  окружающей  среды. Пробы питательной воды и конденсата пара отбирают в полиэтиленовые сосу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0. Трубопроводы и змеевик холодильника точек отбора проб, где контролируется содержание растворенного  кислорода и железа, должны выполняться из стали 12Х18Н10Т по ГОСТ 9941-8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 Водные лаборатор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1. В зависимости от группы котлов (см. табл. 5, 6, 7), в соответствии с проектом в котельной должна быть организована водная лаборатория первой, второй или третьей категорий в соответствии с рекомендациями [4, 5, 6]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2. Необходимый минимум оборудования и приборов водных лабораторий должен соответствовать указанному в таблицах 8, 9, 1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3. В лабораториях всех категорий  должна быть организована возможность аналитических определений показателей качества воды и пара в соответствии с таблицами 5, 6, 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. Эксплуатационная документа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1. Для паровых и  водогрейных  котлов с учетом требований Правил устройства  и безопасной эксплуатации паровых и водогрейных котлов, утвержденных Госгортехнадзором России 28.05.93, инструкций предприятий-изготовителей котлов, типовых инструкций и других ведомственных нормативно-технических документов с привлечением специализированной наладочной организации должны быть разработан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1.1. Инструкция по эксплуатации установок для докотловой  и внутрикотловой обработки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1.2. Инструкция по ведению водно-химического режим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1.3. Режимные кар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 В перечисленных выше документах, в частности, должны быть указ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1. Назначения инструкций и перечень должностей  персонала, для которых знание инструкций обяза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2. Технические данные и краткое описание основных узлов, а также основного и вспомогательного оборудования, в том числе котлов, деаэрационной установки, установки для водоподгот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3. Указания по регенерации фильт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4. Перечень и схема точек отбора про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5. Нормы качества добавочной, питательной и котловой воды, конденсата и па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6. График, объем и методы химического контро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7. Перечень и необходимое количество реактивов, предназначенных для аналитической работы, которые должны находиться в распоряжении водной лаборатор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8. Порядок расчета величины продувки кот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9. Технические решения по консервации котлов в период нахождения их в нерабочем состоя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2.10. Порядок выполнения контрольных вырезок образцов наиболее теплонапряженных труб поверхностей нагрева при капитальных ремонтах кот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3. Результаты анализов по химическому контролю, а также принимаемые меры по обеспечению нормативных показателей питательной и котловой воды должны записываться в журнал по водоподготов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4. Инструкции должны быть утверждены руководством предприятия - владельца котла и находиться на рабочих местах персон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8. Порядок проведения надзора и оформления результатов провер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1. Соблюдение требований настоящих Методических указаний осуществляется инспекторами Госгортехнадзора России при проведении периодических обследований условий эксплуатации паровых и водогрейных котлов в соответствии с утвержденным планом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этом проверяется организация работы по контролю за водно-химическим режимом со стороны специалистов организации - владельца кот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2. Результаты проверки организации и контроля за водно-химическим режимом паровых и водогрейных котлов должны оформляться инспектором Госгортехнадзора России предписанием и (или) а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тлы паровые общего назначения. Оборудование водных лаборатор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53"/>
        <w:gridCol w:w="1153"/>
        <w:gridCol w:w="1153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 и приборы</w:t>
            </w:r>
          </w:p>
        </w:tc>
        <w:tc>
          <w:tcPr>
            <w:tcW w:w="34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приборов и оборудования в лаборатории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ой категории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торой категории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тьей категории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титрованных растворов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лодильник для конденсации пара или дистилляционный аппарат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ресс - лаборатория ЭЛВК-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ая обессоливающая установ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ый кондуктометр или солемер с мегомметром на 500 В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плитки бытовые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шильный шкаф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фельная печь типа СНОЛ 1.62.51/11-М1.94-2 ТУ 531.408-7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тические весы ВАР 2-го класса ГОСТ 19491-7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автоматический кислородомер мембранного тип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ие весы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ый катионитный фильтр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ый pH-метр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тяжной шкаф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нагревательных приборов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каф для посуды и реактивов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приборов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ор для определения прозрачност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лабораторный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аналитических весов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уретки лабораторные</w:t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9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аровые котлы-утилизаторы и энерготехнологические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орудование водных лаборатор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77"/>
        <w:gridCol w:w="1317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 и приборы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приборов и оборудования в лаборатории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ой категории</w:t>
            </w:r>
          </w:p>
        </w:tc>
        <w:tc>
          <w:tcPr>
            <w:tcW w:w="1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торой категории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титрованных растворов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лодильник для конденсации пара или дистилляционный аппарат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ресс-лаборатория типа ЭЛВК-5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ая обессоливающая установка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ый кондуктометр или солемер с мегомметром на 500 В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плитки бытовые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шильный шкаф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фельная печь типа СНОЛ1.62.51/11-М1.94-2 ТУ 531.408-72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тические весы ВАР 2 класса ГОСТ 19491-74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автоматический кислородомер мембранного типа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ие весы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ый катионитный фильтр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ый pH-метр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тяжной шкаф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нагревательных приборов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каф для посуды и реактивов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приборов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ор для определения прозрачности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лабораторный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аналитических весов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3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уретки лабораторные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чание. Лаборатория первой категории - центральная водно-химическая лаборатория предприятия. Лаборатория второй категории - экспресс-лаборатория при центральной химической лаборатор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тлы водогрейные. Оборудование водных лаборатор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276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 и приборы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приборов и оборудования в лаборатории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ой категории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торой категории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титрованных раствор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стилляционный аппара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ресс-лаборатория ЭЛВК-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ая обессоливающая установк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плитки бытов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шильный шкаф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тические весы ВАР 2-го класса ГОСТ 19491-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автоматический кислородомер мембранного тип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ие вес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ый катионитный фильтр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бораторный pH-метр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каф для посуды и реактив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нагревательных прибор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ор для определения прозрачнос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лабораторны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аналитических вес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уретки лабораторн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каф вытяжно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приборо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Перечень нормативных документов, используемых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 надзоре за водно-химическим режим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равила устройства и безопасной эксплуатации паровых  и водогрейных котлов. М., НПО ОБТ, 199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ГОСТ 20995-75. Котлы паровые стационарные давлением до 3,9 МПа. Показатели  качества питательной воды и пара.  М.,  Изд. стандартов, 198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РТМ 108.030.114-77. Котлы паровые низкого и среднего давления. Организация водно-химического режима. Л., НПО ЦКТИ, 1978, утвержден Минэнергомашем СССР 10.05.7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РТМ 24.030.24-72. Котлы паровые низкого и среднего давления. Организация и методы химического контроля за водно-химическим режимом. Л., НПО ЦКТИ, 197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РД 24.032.01-91. Методические указания. Нормы качества питательной воды и пара, организация водно-химического режима и химического контроля паровых стационарных котлов-утилизаторов и энерготехнологических котлов. С-Пб., АО НПО ЦКТИ, 199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РД 24.031.120-91. Методические указания. Нормы качества сетевой и подпиточной воды водогрейных котлов, организация водно-химического режима и химического контроля. С-Пб., АО НПО ЦКТИ, 199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РД 24.031.121-91. Методические указания. Оснащение паровых стационарных котлов устройствами для отбора проб пара и воды. С-Пб., АО НПО ЦКТИ, 1993, утверждены ТК 244 "Оборудование энергетическое стационарное" Госстандарта СССР 03.12.91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11:32:00Z</dcterms:created>
  <dc:creator>Тункин</dc:creator>
  <dc:description/>
  <cp:keywords/>
  <dc:language>en-US</dc:language>
  <cp:lastModifiedBy>Анна Николаевна</cp:lastModifiedBy>
  <dcterms:modified xsi:type="dcterms:W3CDTF">2007-03-27T08:39:00Z</dcterms:modified>
  <cp:revision>35</cp:revision>
  <dc:subject/>
  <dc:title>РД 10-165-97</dc:title>
</cp:coreProperties>
</file>