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Федеральный горный и промышленный надзор России (Госгортехнадзор России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2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Разработано и внесено Техническим управлением Госгортехнадзора России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Утверждено приказом Госгортехнадзора России от 10.12.98 № 239</w:t>
            </w:r>
          </w:p>
        </w:tc>
      </w:tr>
    </w:tbl>
    <w:p>
      <w:pPr>
        <w:pStyle w:val="FR2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2"/>
        <w:spacing w:lineRule="auto" w:line="240"/>
        <w:ind w:firstLine="284"/>
        <w:jc w:val="center"/>
        <w:rPr>
          <w:sz w:val="24"/>
        </w:rPr>
      </w:pPr>
      <w:r>
        <w:rPr>
          <w:sz w:val="24"/>
        </w:rPr>
        <w:t>Положение о регистрации, оформлении и учете разрешений на изготовление и применение технических устройств в системе Госгортехнадзора России</w:t>
      </w:r>
    </w:p>
    <w:p>
      <w:pPr>
        <w:pStyle w:val="FR2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FR3"/>
        <w:spacing w:before="0" w:after="0"/>
        <w:ind w:firstLine="284"/>
        <w:rPr>
          <w:b/>
          <w:b/>
          <w:sz w:val="24"/>
        </w:rPr>
      </w:pPr>
      <w:r>
        <w:rPr>
          <w:b/>
          <w:sz w:val="24"/>
        </w:rPr>
        <w:t>РД 03-247-98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ок введения в действие с 1 января 1999 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.1. Настоящее Положение о регистрации, оформлении и учете разрешений на изготовление и применение технических устройств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в системе Госгортехнадзора России (далее по тексту — Положение) устанавливает порядок прохождения заявлений на получение разрешений и сопроводительной документации, порядок оформления и регистрации разрешений, ведения реестра разрешений, информационного обслужи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Настоящее Положение распространяется на технические устройства, производимые на территории Российской Федерации и закупленные за рубежом, в части которых Госгортехнадзор России осуществляет контроль за соответствием их требованиям промышленной безопасности и выдает разрешения на их изготовление и применение на опасных производственных объектах, и обязательно для работников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Выдача разрешений на изготовление и применение технического устройства осуществляется в порядке, предусмотренном соответствующими нормативными актами Госгортехнадзора России для конкретного технического устройства в зависимости от его вида и области примен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ные классы технических устройств, разрешение на изготовление и применение которых выдает Госгортехнадзор России, приведены в приложении №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2. Рассмотрение заявлений на получение разрешений и сопроводительной документации, оформление и регистрация разрешений на изготовление и применение технических устройств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2.1. Заявление на получение разрешения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сопроводительная документация (далее по тексту — заявление) при поступлении в Госгортехнадзор России рассматриваются заместителем Начальника Госгортехнадзора России (в соответствии с распределением обязанностей между заместителями Начальника Госгортехнадзора России, утвержденным Начальником Госгортехнадзора России), который определяет управление (отдел), ответственное за рассмотрение указанных документов (далее по тексту — головной исполнитель), а также управления (отделы), которые должны принять участие в рассмотрении вышеуказанных документов в пределах компетенции (далее по тексту — соисполнител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Материалы разрешения с резолюцией заместителя Начальника Госгортехнадзора России передаются в Техническое управление для регистр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уктура регистрационного номера заявления на получение разрешения приведена в приложении № 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ое управление в срок не более 3 дней заполняет на основании заявления учетно-контрольную карту (приложение № 4) и регистрирует его в журнале и базе данных (приложение № 5, графы 4-9; приложение № 6).</w:t>
      </w:r>
    </w:p>
    <w:p>
      <w:pPr>
        <w:pStyle w:val="FR1"/>
        <w:ind w:firstLine="284"/>
        <w:rPr>
          <w:sz w:val="20"/>
        </w:rPr>
      </w:pPr>
      <w:r>
        <w:rPr>
          <w:sz w:val="20"/>
        </w:rPr>
        <w:t>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Технические устройства — технологическое оборудование, агрегаты, технические системы (комплексы), аппаратура, приборы, их узлы и составные части, применяемые на опасных производственных объектах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Рекомендуемая форма заявления на получение разрешения приведена в приложении № 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регистрации материалы передаются головному исполнител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Головной исполнитель рассматривает заявление на получение разрешения и сопроводительную документац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ловной исполнитель в случае правильно оформленных и в полном объеме указанных материалов в срок не более 5 дней направляет их соисполнителям для подготовки заключ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представления материалов, указанных в п. 2.1, с нарушением (в неполном объеме и (или) неправильно оформленными) головной исполнитель в срок не более 5 дней возвращает их заявителю с указанием причин отказа в рассмотр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пия сопроводительного письма направляется в Техническое управл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Управления (отделы) — соисполнители — в срок не более 15 дней рассматривают заявление на получение разрешения и сопроводительную документацию и передают свои предложения головному исполнителю, подписанные начальником управления (отдела) или его заместител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Головной исполнитель, с учетом предложений соисполнителей, в срок не более 15 дней после получения материалов от соисполнителей оформляет проект разрешения (форма — приложение № 7, инструкция по заполнению бланка разрешения — приложение № 8) или обоснованный отказ, официально направляемый заявителю в установленн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готовленный проект разрешения должен иметь на лицевой стороне визу начальника головного управления (отдела) — исполнителя — или его заместителя, а также соисполнителей и быть передан в Техническое управление для оформления на официальном блан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наличия разногласий по проекту разрешения между головным исполнителем и соисполнителями проводится согласительное совещание. Окончательное решение принимает заместитель Начальника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Техническое управление в срок не более 3 дней оформляет проект разрешения на официальном бланке без номера (приложение № 7) и заносит информацию о номере бланка в регистрационный журнал и на магнитные носители по форме, установленной в реестре разрешений (приложение № 9, графы 1—4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ое управление направляет оформленный на официальном бланке без номера проект разрешения головному исполнителю для подписания его заместителем Начальника Госгортехнадзора России. К оформленному проекту разрешения на официальном бланке без номера прикладывается предварительно оформленный и завизированный, как это указано в п. 2.5 настоящего Положения, вариант проекта разреш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7. После подписания у Начальника Госгортехнадзора России или его заместителя по направлению разрешение вместе с предварительно оформленным и завизированным проектом разрешения направляется головному исполнителю, который передает его в Техническое управление для присвоения регистрационного ном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ое управление в срок не более 3 дней присваивает разрешению регистрационный номер (структура регистрационного номера разрешения — приложение № 10) и заносит информацию с учетом регистрационного номера разрешения в журнал и на магнитные носители по формам, установленным в реестре (приложение № 5, графы 1—3; приложение № 9, графа 5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ешение направляется после присвоения регистрационного номера головному исполнителю для заверения гербовой печатью и отправки заявителю в установленн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Общая продолжительность рассмотрения заявления на получение разрешения и сопроводительной документации, оформления и регистрации разрешения на изготовление и применение технического устройства не должна превышать 60 дн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Выдача разрешений на изготовление и применение технических устройств территориальными органами осуществляется в отношении тех технических устройств (приложение № 1), для которых это предусмотрено соответствующими правилами устройства и безопасной эксплуатации технических устройств, утвержденными Госгортехнадзором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0. Порядок регистрации, оформления и учета разрешений территориальными органами Госгортехнадзора России должен предусматрив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смотрение заявлений на получение разрешений и сопроводительной документации, порядок оформления и регистрации разрешений в системе Госгортехнадзора Росс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дение реестра разреш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ок учета расходования бланков разреш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за сроками рассмотрения заявлений на получение разрешений и сопроводительной документации, оформления разрешений и сроками их действ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ок хранения материалов разреш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формационное обслужива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еспечение своевременной отчетности в соответствии с этапами и содержанием информации, предусмотренной при ведении реест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ветственность за организацию и выполнение работ в соответствии с настоящим Положе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1. Разрешения на изготовление и применение технических устройств, выдаваемые территориальными органами Госгортехнадзора России, подписываются начальником территориального органа Госгортехнадзора России или его заместител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2. Начальник территориального органа Госгортехнадзора России в соответствии с настоящим Положением определяет порядок проведения работ по регистрации, оформлению и учету разрешений на изготовление и применение соответствующих технических устройств, назначает лиц, ответственных за выполнение указанных работ, и одного из заместителей начальника территориального органа Госгортехнадзора России, ответственного за контроль выполнения работ в соответствии с настоящим Положе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3. Бланк разреш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Бланк разрешения состоит из основной части и, при необходимости, приложения, в котором указываются дополнительные сведения о параметрах и характеристиках технических устройств, условия и результаты проведенных испытаний и т.п. (форма бланка — приложение № 7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Бланки разрешений и приложений к ним издаются типографским способом на бумаге с защитной сеткой по аналогии с изданием ценных бумаг, имеют сквозную нумерацию и являются бланками строгой отчет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Разрешения на изготовление и применение технических устройств территориальными органами выдаются на бланках, получаемых в центральном аппарате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Порядок учета и оприходования бланков строгой отчетности осуществляется в соответствии с Инструкцией по бухгалтерскому учету в учреждениях и организациях, состоящих на бюджете, утвержденной приказом Минфина России от 03.11.93 № 12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алитический учет бланков строгой отчетности ведется по каждому месту хранения в книге учета бланков строгой отчетности (форма 448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Порядок хранения бланков строгой отчетности, их выдачи определяется Порядком ведения кассовых операций в Российской Федерации, утвержденным Центральным Банком России от 04.10.93 № 118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ланки разрешений списываются по акту в установленном порядке для бланков строгой отчет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Заполнение бланков разрешений осуществляется в соответствии с требованиями настоящего Поло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4. Ведение реестра разрешений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Ведение реестра разрешений в центральном аппарате и территориальных органах идентично и осуществляется на единых принцип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Ведение реестра разрешений на изготовление и применение технических устройств, которые выдает Госгортехнадзор России, возлагается на службу реестра Технического управления центрального аппарата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Территориальные органы Госгортехнадзора России ведут разделы реестра в части технических устройств, на которые ими выдаются разрешения, и представляют ежеквартально информацию в центральный аппарат по формам, приведенным в приложениях № 5, 6, 9 и 1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Реестр на изготовление и применение технических устройств Госгортехнадзора России ведется в журнале и на магнитных носител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Служба реестра выполняет следующие основные работ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ует оформление и регистрацию разреш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гистрирует разрешения на изготовление и применение технических устройст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ключает из реестра разрешения по окончании срока их действия или в случае их аннул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уществляет контроль за сроками действия разреш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дет учет разреш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еспечивает хранение материалов, определенных настоящим Положени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еспечивает методическое руководство и координацию работ, определенных настоящим Положени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ует и проводит работы по информационному обслуживан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5. Контроль за сроками рассмотрения заявлений на получение разрешений, оформления разрешений и сроками их действ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Контроль за сроками рассмотрения заявлений и сроками действия разрешений в центральном аппарате Госгортехнадзора России осуществляется Техническим управлением и отраслевыми управлениями (отделами) на основе баз данны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Контроль за сроками рассмотрения заявлений и сроками действия разрешений в территориальных органах Госгортехнадзора России осуществляется в порядке, установленном начальником территориального орг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В Техническом управлении служба реестра ежеквартально подготавливает информацию о разрешениях, сроки действия которых истекают в будущем квартале, и направляет ее в соответствующее управление (отдел) для принятия реш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6. Порядок хранения материалов разрешений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1. Копии выданных разрешений, а также заявление на получение разрешения и прилагаемые материалы подлежат хранению в управлениях (отделах) по принадлежности в течение всего срока их дейст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правление (отдел) — головной исполнитель — храни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явление на получение разреш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пию выданного разреш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лючения соисполнител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проводительные документы, подтверждающие достоверность оценки соответствия технических устройств установленным требования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В Техническом управлении подлежат хранению следующие документ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четно-контрольные кар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урналы регистр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земпляры проектов разрешений с визами управления (отдела) — головного исполнителя — и Технического управ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пии выданных разреш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 Порядок хранения материалов разрешений в территориальных органах Госгортехнадзора России устанавливается начальником территориального орг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7. Информационное обслужив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1. На основании данных реестра периодически выпускается информационный бюллетень о разрешениях, официально выданных Госгортехнадзором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 В случае аннулирования разрешения территориальным органом отраслевые управления (отделы) представляют информацию в Техническое управление по форме (приложение № 5) для внесения в реест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 Информация о выданных разрешениях, содержащаяся в реестре, представляется Техническим управлением по обращению отраслевых управлений (отделов), НТЦ «Промышленная безопасность», по запросам федеральных органов исполнительной власти, заинтересованных сторонних организац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8. Ответственность за организацию и выполнение работ в соответствии с настоящим Положение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1. Работники управлений (отделов), территориальных органов несут персональную ответственность за соблюдение установленного настоящим Положением порядка регистрации, оформления и учета разрешений на изготовление и применение технических устройств в системе Госгортехнадзора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2. Ответственность за организацию рассмотрения заявлений на получение разрешений, соблюдение установленных сроков их рассмотрения и требований к представляемым материалам, а также порядка оформления и выдачи разрешений, определенных настоящим Положением, за качественное рассмотрение документов соответствия технических устройств требованиям промышленной безопасности в управлениях (отделах) центрального аппарата возлагается на начальника управления (отдела), в территориальных органах — на начальника территориального орг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Госгортехнадзор России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1</w:t>
            </w:r>
          </w:p>
        </w:tc>
      </w:tr>
    </w:tbl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Основные классы технических устройств, разрешение на изготовление и применение которых выдает Федеральный горный и промышленный надзор Росс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орудование подъемно-транспортное (грузоподъемные краны, подъемники (вышки), лифты, эскалаторы, конвейеры пассажирские, дороги канатные и другое оборудование)*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• </w:t>
      </w:r>
      <w:r>
        <w:rPr>
          <w:sz w:val="20"/>
        </w:rPr>
        <w:t>Котельное оборудование, трубопроводы пара и горячей воды, оборудование, работающее под давлением более 0,7 кгс/см</w:t>
      </w:r>
      <w:r>
        <w:rPr>
          <w:sz w:val="20"/>
          <w:vertAlign w:val="superscript"/>
        </w:rPr>
        <w:t>2</w:t>
      </w:r>
      <w:r>
        <w:rPr>
          <w:sz w:val="20"/>
        </w:rPr>
        <w:t>*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Взрывозащищенное и рудничное электрооборудов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Технические устройства для горнодобывающих и горно-обогатительных производств и подземных объектов, не связанных с добычей полезных ископаемых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• </w:t>
      </w:r>
      <w:r>
        <w:rPr>
          <w:sz w:val="20"/>
        </w:rPr>
        <w:t>Оборудование и приборы, используемые при выполнении взрывных работ в промышленных целях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Газовое оборудование котлов, технологических линий и агрегатов, газогорелочные устройства, емкостные и проточные водонагревател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Технические устройства для нефтегазодобывающих производств (оборудование нефтегазопромысловое, газоперерабатывающее, буровое; оборудование для геологоразведочных и геофизических работ; оборудование для магистрального трубопроводного транспорта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Технические устройства, применяемые на опасных производственных объектах химических, нефтехимических, нефтеперерабатывающих и других производств, работающие с взрывопожароопасными, токсичными и агрессивными средами, в том числе емкостное, реакторное, машинное, криогенное, холодильное, электролизное, массообменное, теплообменное, фильтрующее, размольное, сушильное и смесительное оборудование, печи, резервуары, системы и средства противоаварийной защиты, сигнализации и контроля, приборы и другое оборудование, поставляемое как отдельно, так и комплектно, включая составные части и узл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* Технические устройства (кроме оборудования импортного производства и химических, нефтехимических и нефтеперерабатывающих опасных производственных объектов), на выпуск и применение которых выдача разрешений в соответствии с правилами устройства и безопасной эксплуатации, утвержденными Госгортехнадзором России и введенными в действие в установленном порядке, также предусмотрена территориальными орган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Технические устройства для опасных производственных объектов по хранению и переработке зерн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орудование для черной и цветной металлургии опасных производственных объектов (доменное, коксовое, сталеплавильное, технологическое для цветной металлургии; агрегаты сталеплавильные, вакуумирования и рафинирования стали; машины непрерывного литья для стали и полунепрерывного литья цветных металлов, оборудование к ним; агрегаты трубопрокатные и для алюминиевой и медной катанок, станы обжимные, заготовочные, сортопрокатные и листопрокатные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Электропечи, электропечные установки и устройства, где получаются расплавы черных и цветных металлов и сплавы на основе этих расплавов (электропечи и агрегаты электропечные индукционные; установки и устройства индукционные нагревательные; электропечи дуговые и рудно-термические; электропечи и установки сопротивления, новых видов нагрева: плавильные и нагревательные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Оборудование для плавки чугун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Средства газозащитной дыхательной аппаратуры (изолирующие респираторы, воздушные аппараты, изолирующие и фильтрующие самоспасатели), приборы газового контроля, технические устройства, в том числе специальные защитные костюмы для ликвидации аварийных ситуаций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Приборы и средства автоматизации, применяемые на опасных производственных объектах (приборы контроля и регулирования технологических процессов, программно-технические комплексы для автоматизированных систем, машины и приборы для измерения механических величин; приборы автоматики безопасности; регуляторы давления, счетчики, газоанализаторы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Насосы жидкостные и вакуумные, насосные агрегаты, компрессоры воздушные и газовые; части к ни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Цистерны, контейнеры специализированные и баллоны для сжиженных газов, взрывопожароопасных и токсичных сред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Трубопроводы и их узлы стальные из цветных металлов и сплавов, неметаллических материалов для опасных производственных объект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Электросварочное оборудование, используемое на опасных производственных объектах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Арматура для технических устройств, применяемых на опасных производственных объектах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гортехнадзор России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2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Регистрационный номер_________________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регистрации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Заявление на получение разрешения на выпуск и примене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наименование технического устройства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явитель__________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наименование организации, предприятия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лефон__________________телекс ___________________ телефакс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Юридический адрес______________________________________________________________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дентификационный номер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 заявлению прилагается документация, подтверждающая возможность и готовность изготавливать техническое устройство (устройства) и (или) применять в соответствии с требованиями промышленной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___________________                                  Подпись заявителя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гортехнадзор России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</w:t>
            </w:r>
            <w:r>
              <w:rPr>
                <w:i/>
                <w:sz w:val="20"/>
                <w:lang w:val="en-US"/>
              </w:rPr>
              <w:t xml:space="preserve"> №</w:t>
            </w:r>
            <w:r>
              <w:rPr>
                <w:i/>
                <w:sz w:val="20"/>
              </w:rPr>
              <w:t xml:space="preserve"> 3</w:t>
            </w:r>
          </w:p>
        </w:tc>
      </w:tr>
    </w:tbl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труктур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егистрационного номера заявления на получение разреш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4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ХХХХХХ - XX - ХХ.ХХ </w:t>
      </w:r>
    </w:p>
    <w:p>
      <w:pPr>
        <w:pStyle w:val="FR4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                   2       3    4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1</w:t>
      </w:r>
      <w:r>
        <w:rPr>
          <w:i/>
          <w:sz w:val="20"/>
        </w:rPr>
        <w:t xml:space="preserve"> —</w:t>
      </w:r>
      <w:r>
        <w:rPr>
          <w:sz w:val="20"/>
        </w:rPr>
        <w:t xml:space="preserve"> порядковый номер заявления на получение разрешения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2</w:t>
      </w:r>
      <w:r>
        <w:rPr>
          <w:i/>
          <w:sz w:val="20"/>
        </w:rPr>
        <w:t xml:space="preserve"> —</w:t>
      </w:r>
      <w:r>
        <w:rPr>
          <w:sz w:val="20"/>
        </w:rPr>
        <w:t xml:space="preserve"> коды заместителя Начальника Госгортехнадзора России, управления (отдела) центрального аппарата, территориального органа (приложение № 13)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3</w:t>
      </w:r>
      <w:r>
        <w:rPr>
          <w:i/>
          <w:sz w:val="20"/>
        </w:rPr>
        <w:t xml:space="preserve"> —</w:t>
      </w:r>
      <w:r>
        <w:rPr>
          <w:sz w:val="20"/>
        </w:rPr>
        <w:t xml:space="preserve"> месяц года, в котором зарегистрировано заявление на получение разрешения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 xml:space="preserve">4 </w:t>
      </w:r>
      <w:r>
        <w:rPr>
          <w:i/>
          <w:sz w:val="20"/>
        </w:rPr>
        <w:t>—</w:t>
      </w:r>
      <w:r>
        <w:rPr>
          <w:sz w:val="20"/>
        </w:rPr>
        <w:t xml:space="preserve"> последние две цифры года, в котором зарегистрировано заявление на получение разреш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гортехнадзор России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4</w:t>
            </w:r>
          </w:p>
        </w:tc>
      </w:tr>
    </w:tbl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Учетно-контрольная карт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рреспондент _____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>
          <w:trHeight w:val="56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Дата и № докумен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Вх. № и дата получения документа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я: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____________________________________________________________</w:t>
      </w:r>
      <w:r>
        <w:rPr>
          <w:sz w:val="20"/>
        </w:rPr>
        <w:t>____________________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____________________________________________________________</w:t>
      </w:r>
      <w:r>
        <w:rPr>
          <w:sz w:val="20"/>
        </w:rPr>
        <w:t>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формация об испытаниях, экспертизе: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____________________________________________________________</w:t>
      </w:r>
      <w:r>
        <w:rPr>
          <w:sz w:val="20"/>
        </w:rPr>
        <w:t>____________________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____________________________________________________________</w:t>
      </w:r>
      <w:r>
        <w:rPr>
          <w:sz w:val="20"/>
        </w:rPr>
        <w:t>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олюция руководства: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____________________________________________________________</w:t>
      </w:r>
      <w:r>
        <w:rPr>
          <w:sz w:val="20"/>
        </w:rPr>
        <w:t>____________________</w:t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____________________________________________________________</w:t>
      </w:r>
      <w:r>
        <w:rPr>
          <w:sz w:val="20"/>
        </w:rPr>
        <w:t>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ано для исполне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3509"/>
        <w:gridCol w:w="187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ид надзора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Что поручено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метка об исполнени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883"/>
        <w:gridCol w:w="1985"/>
        <w:gridCol w:w="1842"/>
        <w:gridCol w:w="1418"/>
        <w:gridCol w:w="1276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сх. №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аткое содерж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сполнитель, ви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то подпис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ело, файл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гортехнадзор России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5</w:t>
            </w:r>
          </w:p>
        </w:tc>
      </w:tr>
    </w:tbl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зрешения на выпуск и применение технических устройств, применяемых на опасных производственных объектах, выданные Федеральным горным и промышленным надзором Росси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718"/>
        <w:gridCol w:w="567"/>
        <w:gridCol w:w="1276"/>
        <w:gridCol w:w="992"/>
        <w:gridCol w:w="1134"/>
        <w:gridCol w:w="992"/>
        <w:gridCol w:w="992"/>
        <w:gridCol w:w="993"/>
      </w:tblGrid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азрешен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, кем подписа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ок дей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хническое устройство (ГОП)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КП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ТН ВЭ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адия жизненного цикл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а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рганизация-изготов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дрес организацииизготовителя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руппа однородной продукции (ГОП) — в соответствии с приложением № 1 настоящего Полож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Изготовление, применение технического устройства и т.п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3</w:t>
      </w:r>
      <w:r>
        <w:rPr>
          <w:sz w:val="20"/>
        </w:rPr>
        <w:t xml:space="preserve"> Коды и условные обозначения видов надзора — в соответствии с приложением № 12 настоящего Поло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гортехнадзор Росси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 xml:space="preserve">Приложение № б 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ведения об организациях,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водивших экспертизу промышленной безопасности технических устройств, применяемых на опасных производственных объектах, органах по сертификации, испытательных лабораториях (центрах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83"/>
        <w:gridCol w:w="2049"/>
        <w:gridCol w:w="2086"/>
        <w:gridCol w:w="1286"/>
      </w:tblGrid>
      <w:tr>
        <w:trPr>
          <w:trHeight w:val="4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н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меющихся лицензиях, аттестатах аккредит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чтовый адрес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лефон, факс, Ф.И.0. руководител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ь деятель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виды технических устройств, тип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ытаний, экспертизы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Приложение № 7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object w:dxaOrig="15480" w:dyaOrig="2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59.1pt" filled="f" o:ole="">
            <v:imagedata r:id="rId3" o:title=""/>
          </v:shape>
          <o:OLEObject Type="Embed" ProgID="" ShapeID="ole_rId2" DrawAspect="Content" ObjectID="_1661630712" r:id="rId2"/>
        </w:object>
      </w:r>
    </w:p>
    <w:p>
      <w:pPr>
        <w:pStyle w:val="FR1"/>
        <w:ind w:firstLine="284"/>
        <w:jc w:val="center"/>
        <w:rPr>
          <w:sz w:val="20"/>
        </w:rPr>
      </w:pPr>
      <w:r>
        <w:rPr>
          <w:sz w:val="20"/>
        </w:rPr>
        <w:object w:dxaOrig="15458" w:dyaOrig="220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562.1pt" filled="f" o:ole="">
            <v:imagedata r:id="rId5" o:title=""/>
          </v:shape>
          <o:OLEObject Type="Embed" ProgID="" ShapeID="ole_rId4" DrawAspect="Content" ObjectID="_1568450364" r:id="rId4"/>
        </w:objec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гортехнадзор России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</w:t>
            </w:r>
            <w:r>
              <w:rPr>
                <w:i/>
                <w:sz w:val="20"/>
                <w:lang w:val="en-US"/>
              </w:rPr>
              <w:t xml:space="preserve"> №</w:t>
            </w:r>
            <w:r>
              <w:rPr>
                <w:i/>
                <w:sz w:val="20"/>
              </w:rPr>
              <w:t xml:space="preserve"> 8</w:t>
            </w:r>
          </w:p>
        </w:tc>
      </w:tr>
    </w:tbl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Инструкция по заполнению бланка разреш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i/>
          <w:sz w:val="20"/>
        </w:rPr>
        <w:t>Предварительный вариант проекта разреш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Управление (отдел) центрального аппарата, подразделение территориального органа, ответственные исполнители в соответствии с настоящим Положением оформляют предварительный вариант разрешения до оформления его на официальном блан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уктура и содержание предварительного варианта разрешения должны соответствовать структуре и содержанию информации на официальном блан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После слова «На» заполняют стадию жизненного цикла технического устройства — выпуск, примен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од строкой «Оборудование (техническое устройство, материал)» записывают наименование объекта рассмотрения с целью принятия решения о возможности выдачи разреш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Справа от слов «Код ОКП (ТН ВЭД)» проставляют соответственно коды по классификаторам — шестизначный по общероссийскому классификатору продукции ОКП, далее в скобках девятизначный код ТН ВЭ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выдачи разрешения на оборудование комплектной поставки делается запись: «Оборудование комплектное, коды ОКП (ТН ВЭД) — в соответствии с технической документацией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«Изготовитель (поставщик)» — наименование и адре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«Основание выдачи разрешения» — указываются регистрационный номер и дата регистрации заявления, перечисляется на основании какой документации по материалам разрешения принято положительное реш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«Условия изготовления (применения)» — перечисляют условия (ограничения), соблюдение которых необходимо для безопасного ведения работ (например, наличие какой-либо конкретной эксплуатационной документации, инструкций по технике безопасности, сертификатов соответствия), конкретизируют при необходимости какие-либо требования, параметры изготовления (примене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«Срок действия разрешения». В левом нижнем углу проставляется срок действия разрешения в соответствии с установленными регламентами нормативных документов по видам надзора, утвержденных и введенных в действие в установленн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выдачи разового разрешения указывается: «Разрешение разовое на весь срок эксплуатации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Официальный бланк разреш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формление разрешения на официальном бланке в соответствии с настоящим Положением выполняется Техническим управлением центрального аппарата или подразделением территориального органа, специально назначенным ответственным за регистрацию разреш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Техническое управление центрального аппарата или подразделение территориального органа, специально назначенное ответственным за регистрацию разрешений, проставляет в правом верхнем углу порядковый регистрационный номер в соответствии со структурой номера, приведенной в приложении № 2 настоящего Поло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Госгортехнадзор Росс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sz w:val="20"/>
              </w:rPr>
              <w:t>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9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Журнал учета расходования бланков разрешений на выпуск и применение технических устройств, применяемых на опасных производственных объекта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975"/>
        <w:gridCol w:w="921"/>
        <w:gridCol w:w="2502"/>
        <w:gridCol w:w="2106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ланк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(отдел), территориальный орга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 ответственного лиц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ешение №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Госгортехнадзор России 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10</w:t>
            </w:r>
          </w:p>
        </w:tc>
      </w:tr>
    </w:tbl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труктура регистрационного номера разреш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РРС   XX ХХХХХ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1</w:t>
      </w:r>
      <w:r>
        <w:rPr>
          <w:i/>
          <w:sz w:val="20"/>
        </w:rPr>
        <w:t xml:space="preserve">      </w:t>
      </w:r>
      <w:r>
        <w:rPr>
          <w:b/>
          <w:i/>
          <w:sz w:val="20"/>
        </w:rPr>
        <w:t>2         3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1</w:t>
      </w:r>
      <w:r>
        <w:rPr>
          <w:sz w:val="20"/>
        </w:rPr>
        <w:t xml:space="preserve"> — РРС — Российская разрешительная система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2</w:t>
      </w:r>
      <w:r>
        <w:rPr>
          <w:sz w:val="20"/>
        </w:rPr>
        <w:t xml:space="preserve"> — код органа, выдавшего разрешение (приложение № 13)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3</w:t>
      </w:r>
      <w:r>
        <w:rPr>
          <w:i/>
          <w:sz w:val="20"/>
        </w:rPr>
        <w:t xml:space="preserve"> —</w:t>
      </w:r>
      <w:r>
        <w:rPr/>
        <w:t xml:space="preserve"> порядковый номер разрешения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Госгортехнадзор России 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11</w:t>
            </w:r>
          </w:p>
        </w:tc>
      </w:tr>
    </w:tbl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Журнал учета уничтожения бланков разрешений на выпуск и применение технических устройств, применяемых на опасных производственных объекта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2242"/>
        <w:gridCol w:w="1181"/>
        <w:gridCol w:w="1654"/>
        <w:gridCol w:w="2127"/>
      </w:tblGrid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бланк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(отдел), территориальный орган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дпись ответственного лиц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Госгортехнадзор России 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12</w:t>
            </w:r>
          </w:p>
        </w:tc>
      </w:tr>
    </w:tbl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оды и условные обозначения видов надзор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943"/>
        <w:gridCol w:w="1701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4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 за подъемными сооружениями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С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тлонадзо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 за изготовлением и применением электрооборудования потенциально опасных промышленных производ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Э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 за горными производствами и работ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Ш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 за взрывными работ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М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зовый надзо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С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 в нефтегазодобывающей промышленности (включая магистральный трубопроводный транспорт) и геологоразведк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Г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 в химической, нефтехимической и нефтеперерабатывающей промышл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 за предприятиями по хранению и переработке зер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П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ор за металлургическими производств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Т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Госгортехнадзор России Реестр разрешений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Приложение № 13</w:t>
            </w:r>
          </w:p>
        </w:tc>
      </w:tr>
    </w:tbl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Коды (регистрационные индексы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Начальника Госгортехнадзора России, заместителей Начальника Госгортехнадзора России, структурных подразделений центрального аппарата и территориальных органов Госгортехнадзора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30"/>
        <w:gridCol w:w="15"/>
        <w:gridCol w:w="806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Часть I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чальник Госгортехнадзора Росси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ервый заместитель Начальника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гортехнадзора Росси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меститель Начальника Госгортехнадзора Росси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меститель Начальника Госгортехнадзора Росси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Субботин А. И.)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Часть II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хническое управление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о надзору в угольной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мышленност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о надзору в горнорудной промышленности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о надзору за охраной недр и геолого-маркшейдерскому контролю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о надзору в нефтяной и газовой промышленности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о надзору в химической, нефтехимической и нефтеперерабатывающей промышленности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о котлонадзору и надзору за подъемными сооружениями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дел по надзору в металлургической промышленности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дел газового надзор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дел по надзору на предприятиях по хранению и переработке зер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дел по надзору на железнодорожном транспорте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Часть III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Алтайского округ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857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ашкирское управление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урят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Верхне-Волж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Воронеж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Западно-Сибир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Западно-Ураль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Иркут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Енисей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узнец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Курско-Белгород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урман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осковское город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ижегород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Нориль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Нижне-Волж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ренбург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ечор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риволж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имор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риамур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остов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амар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ахалин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Северн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еверо-Восточн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Северо-Западн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Северо-Кавказ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Средне-Волж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Ставрополь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абардино-Балкар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риок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Тюмен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раль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Центрального промышленн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Челябин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Читинского округа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Якут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ГТИ-16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ГТИ-70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гушская республиканская инспекция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Чукотское управление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ордовская республиканская инспекция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еверо-Осетинская республиканская горнотехническая инспекция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амчатская областная горнотехническая инспекция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5842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гестанская республиканская горнотехническая инспекция</w:t>
            </w:r>
          </w:p>
        </w:tc>
        <w:tc>
          <w:tcPr>
            <w:tcW w:w="82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Приложение № 14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object w:dxaOrig="15398" w:dyaOrig="215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35pt;height:566.25pt" filled="f" o:ole="">
            <v:imagedata r:id="rId7" o:title=""/>
          </v:shape>
          <o:OLEObject Type="Embed" ProgID="" ShapeID="ole_rId6" DrawAspect="Content" ObjectID="_695536943" r:id="rId6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firstLine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2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319" w:before="80" w:after="0"/>
      <w:ind w:left="240" w:right="7000" w:hanging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4:56:00Z</dcterms:created>
  <dc:creator>Тункин</dc:creator>
  <dc:description/>
  <cp:keywords/>
  <dc:language>en-US</dc:language>
  <cp:lastModifiedBy>Анна Николаевна</cp:lastModifiedBy>
  <dcterms:modified xsi:type="dcterms:W3CDTF">2007-03-23T08:47:00Z</dcterms:modified>
  <cp:revision>4</cp:revision>
  <dc:subject/>
  <dc:title>РД 03-247-98</dc:title>
</cp:coreProperties>
</file>