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ФЕДЕРАЛЬНЫЙ ГОРНЫЙ И ПРОМЫШЛЕННЫЙ НАДЗОР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ПОСТАНО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т 8 декабря 1997 г. N 5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Б УТВЕРЖДЕНИИ ИНСТРУКЦИИ ПО ПРОВЕД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ДЕФЕКТОСКОПИИ СТАЛЬНЫХ КАНАТОВ ПАССАЖИР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ПОДВЕСНЫХ КАНАТНЫХ ДОРОГ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едеральный горный и промышленный надзор России постановляе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твердить Инструкцию   по  проведению  дефектоскопии  ст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 пассажирских подвесных канатных доро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Первый заместитель Началь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гортех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Е.А.МАЛ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Постано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гортех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cs="Courier New" w:ascii="Courier New" w:hAnsi="Courier New"/>
          <w:lang w:val="ru-RU"/>
        </w:rPr>
        <w:t>от 8 декабря 1997 г. N 5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ИНСТРУКЦ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ПО ПРОВЕДЕНИЮ ДЕФЕКТОСКОПИИ СТАЛЬНЫХ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ПАССАЖИРСКИХ ПОДВЕСНЫХ КАНАТНЫХ ДОРОГ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Д 10-171-9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вторы  -   разработчики:   А.А.   Короткий,   М.Н.   Хальф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.Ф. Иванов,  А.С.  Логвинов,  А.С.  Липатов,  В.С.   Котельник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.Г. Жуков, В.Я. Комиссаров, К.М. Иван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рукция разработана    в    развитие   ПБ-10-39-93   Прав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ойства  и  безопасной  эксплуатации   пассажирских   подвес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ных дорог, утвержденных Госгортехнадзором России в 1993 году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одических     указаний      по      проведению      тех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видетельствований и обследований пассажирских подвесных канат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 (согласованных с Госгортехнадзором России письмом N 12-7/535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 06.10.93), и является обязательной для организаций, выполн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ю  стальных   канатов,   и   владельцев   пассажир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сных канатных доро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стоящая Инструкция является обязательной и  распростран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 работы по дефектоскопии несущих и тяговых канатов пассажир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сных канатных доро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рукция определяет   периодичность  дефектоскопии  кана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ядок   проведения   подготовительных   работ,   организацию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овательность   выполнения  дефектоскопии  канатов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ядок  расшифровки   дефектограмм   и   оформления   результ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1. Область примен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струкция распространяется на организации, имеющие на баланс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ссажирские   подвесные   канатные   дороги   (ППКД),   а 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ые   организации,   осуществляющие   дефектоскоп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льных кана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тодические указания   не   распространяются   на   подвес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ные дорог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грузовы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дно-  и  двухканатные  с  отключаемым на станциях подвиж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о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буксировочные для лыжни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дземные подвесные канатны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с  кольцевым  движением  и  постоянно закрепленными на од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ще - тяговом канате креслами (кабинами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2. Термины и определ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нительно к  настоящей  Инструкции  используются термины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ределения,  приведенные  в  ПБ-10-39-93  "Правила  устройств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й  эксплуатации  пассажирских  подвесных канатных дорог"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жденных Госгортехнадзором России в  1993  году,  Метод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ий   по   проведению   технических   освидетельствовани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едований пассажирских подвесных канатных дорог,  согласов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Госгортехнадзором России письмом N 12-7/535 от 06.10.93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3. Общие требова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ефектоскопия несущих и тяговых канатов является частью  раб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 обследованию ППКД и имеет цель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пределение фактического состояния несущих и тяговых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нятие   решения   о   соответствии   канатов  требова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й эксплуатации ППК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4. Требование к организации, выполня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дефектоскопию кана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Организации,  выполняющие дефектоскопию стальных канат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    иметь     соответствующее     разрешение     (лицензию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 России или регионального органа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Специалисты,   на    которых    возлагается    пр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и   канатов,   должны   быть   обучены  по  программ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ной с Госгортехнадзором России, и аттестованы в качест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стов  стальных канатов организацией,  имеющей лиценз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 России на подготовку таких специалис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Специалисты,   проводящие   расшифровку   дефектограм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имающие решение о возможности дальнейшей эксплуатации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одписывающие  заключение),  должны  быть  обучены  по программ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ной с Госгортехнадзором России, и аттестованы в качеств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ста  -  эксперта   по   дефектоскопии   стальных 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,   имеющей   лицензию   Госгортехнадзора   России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ку таких специалис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Комиссия по проведению дефектоскопии должна  состоять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ттестованных   специалистов   и   возглавляться   специалистом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том по дефектоскопии стальных канатов,  имеющим стаж  раб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ста - эксперта не менее 2 ле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5. Все  специалисты  - члены комиссии должны пройти провер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наний Правил и нормативных документов Госгортехнадзора Росси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 с участием инспектора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6. Специализированные  организации  по дефектоскопии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 выявляют дефекты несущих и тяговых канатов  (потерю  сеч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рывы  проволок,  локальные  очаги  коррозии  и  др.)  с  помощ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боров, рекомендованных к применению Госгортехнадзором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ефектоскоп должен  обеспечивать  контроль  каната по всей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ине на приводной,  натяжной станциях,  опорных башмаках и  межд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орами, кроме  участков,  не  доступных  для  установки   датч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а  (места  запасовки,  заделки концов тягового канат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.д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7. Организация,  осуществляющая дефектоскопию канатов  ППК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  в  установленном  законодательством  порядке страх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оей ответственности на случай возникновения аварии из-за  обрыв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  в  период,  на  который  продлен срок службы.  Страх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ости на  случай  возникновения  аварии  канатов  долж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ься   на   основании  разрабатываемых  положений  (правил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аховани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5. Периодичность проведения дефектоскоп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стальных кана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. В   соответствии  с  Правилами  устройства  и  безопа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пассажирских подвесных канатных дорог,  утвержд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ом   России   в  1993  году,  дефектоскопии 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вергаться в обязательном порядке несущие канаты. Тяговые кана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 рекомендуется контролировать  внешним  осмотром,  а  также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ощью дефектоскоп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2. Первую дефектоскопию несущего каната необходимо прово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 его навески,  следующую - через  пять  лет,  затем  -  чере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ые три года &lt;*&gt;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Рекомендуется  проводить  дефектоскопию  тяговых 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овременно с несущими канатам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3. Сроки   проведения  следующей  дефектоскопии  могут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кращены  специализированной  организацией   в   зависимости  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го состояния контролируемых несущих и тяговых канат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6. Порядок проведения дефектоскопии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 Проведение  дефектоскопии   канатов   осуществляется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ании   договора   между  организацией  -  владельцем  ППКД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,  имеющей лицензию Госгортехнадзора России на  да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д ра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 Специализированная организация, выполняющая дефектоскоп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, издает приказ о назначении комиссии, в т.ч. председател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ого  за  организацию  и  безопасность выполнения да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 Организация - владелец ППКД должна  обеспечить  на 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 дефектоскопии  вывод  ППКД  из  эксплуатации  и доступ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стов, проводящих дефектоскопию, к работам на ППКД, а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значить  ответственного  за  безопасное выполнение работ и,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, выделить электромонтеров, слесарей, проводни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 Организацией - владельцем перед проведением дефектоскоп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и должна быть  представлена  эксплуатационная  и  техническ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я ППК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 При выявлении в ходе  дефектоскопии  дефектов  несущих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яговых  канатов,  влияющих  на  безопасную  эксплуатацию  ППКД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грожающих  безопасности  лиц,  проводящих  дефектоскопию,  раб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 быть  приостановлены  и  владельцем  должна быть проведе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ена соответствующих канатов,  о чем необходимо сделать запись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журнале осмотра и ремонта ППК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6. После  проведения  дефектоскопии  председатель   коми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лает соответствующую запись в журнале осмотра и ремонта ППК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7. Последовательность выполнения работ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дефектоскопии кана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1. При дефектоскопии несущих и тяговых канатов работы долж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иться в следующей последователь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знакомление с эксплуатационной и технической  документ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 (паспортом,  инструкцией по эксплуатации, комплектом чертеж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я,  журналом  осмотра  и  ремонта,  схемами   запасов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,   профилем   трассы   дороги,   сертификатами  на  кана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идетельствами об   их  испытаниях  на  канатно  -  испыта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нции и др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оведение внешнего  осмотра  и  инструментального 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щего  состояния  несущих  и  тяговых  канатов,  включая контр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щих канатов в местах заделки (Приложение 2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дготовка дефектоскопа к работ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оведение дефектоскопии несущих (тяговых) кана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оведение расшифровки дефектограм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анализ результатов дефектоскопии и  составление  эксперт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люч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составление отчетной докумен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2. Заключение  о  техническом  состоянии  канатов  вместе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граммами передаются владельцу ППК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8. Требования к проведению дефектоскоп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несущих и тяговых канатов ППКД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1. Ознакомление    с    эксплуатационной    и    техн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ей ППКД  включает  получение  сведений:  о сроках пус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роги в эксплуатацию, ее технической характеристике, дате навес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технических  характеристиках,  о  видах  и  местах рас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в   на   канатах,   результатах   испытаний   канатов 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но - испытательных станция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2. Проведение  внешнего осмотра и инструментального контро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 на  приводной  и  натяжной  станциях,  на  оп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шмаках и по всей длине канатов (Приложения 1 &lt;*&gt; и 2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Приложение 1 не приводитс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3. Дефектоскопию  несущего  каната  следует   произвести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ей последователь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участке 1 - 2 несущего каната (рис.  1) освободить его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репл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днять канат на этом участке таким образом,  чтобы под н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ожно  было  подложить  деревянные подкладки   толщиной  не 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00 м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участке каната 1 - 2  установить  датчик  дефектоскоп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ключить  его  к  регистрирующей  аппаратуре,  произвести зап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граммы при перемещении датчика дефектоскопа вручну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закрепить канат в исходном положении на участке 1 - 2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дсоединить прицепным приспособлением датчик дефектоскопа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лежке  вагона,  в  вагоне  установить  источник электропита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истрирующую аппаратуру, произвести их коммутаци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 участке  2  -  3  произвести  запись  дефектограммы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ижении вагона вверх и  вниз  два  и  более  раз  и  убедить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торяемости  результатов  (движение вагона должно осуществлять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ремонтной скорости 0,1 - 2,0 м/с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 участке  3  -  4  ослабить крепление пружинного буфер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двинуть его в сторону линейной опор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участке 3 - 4 отсоединить башма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 месте  схода  каната  с   барабана   установить   датч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а   и   подключить   его  к  питанию  и  регистр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ппаратур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оизвести запись дефектограммы на участке 3 - 4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аналогично  произвести запись дефектограммы второго несущ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2                         3------¬            4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---------------T--T--------T--T---+-----+--T--T----T-+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г====        L---        L---   L------  L---   -+-+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¦ натяжное            опорный    буфер           L-+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¦ устройство          башмак                  барабан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¦              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cs="Courier New" w:ascii="Courier New" w:hAnsi="Courier New"/>
          <w:lang w:val="ru-RU"/>
        </w:rPr>
        <w:t>1¦ ¦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+--¬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                                                ---+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                                                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L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Рис. 1. Схема запасовки несущего канат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хвостовой                        голов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--T-T----------------------------------TT----------T-T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+-+-+-    канат                      ---L-¬канат  -+-+-+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+-+--                                ¦    ¦        L-+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вагон L-----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--T-T--------TT------------------------------------+-T-T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-+-+-+--    ---L-¬                                  ¦-+-+-+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+-+--      ¦    ¦                                  ¦ L-+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¦          L-----                                  ¦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¦                                                  ¦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¦                                        приводная +--+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¦   ¦                                        станция   ¦  ¦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+-+-+  натяжная                                       -+--+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+-+-+- станция                                         ¦  ¦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L-+--                                                  L--+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¦                 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+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Рис. 2. Схема запасовки тягового и хвостового канат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4. Дефектоскопию тягового  каната  производить  в  след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овательност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приводной станции рядом с  вагоном  (рис.  2)  установ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тчик   дефектоскопа  на  тяговый  канат,  подключить  питание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истрирующую аппаратур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 скорости  0,1  -  2,0  м/с переместить вагон до натяж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нции и записать дефектограмм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на участке окончания записи на канате нанести метк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снять датчик и  установить  его  на  канат  рядом  с  друг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агоном, подсоединить питание и регистрирующую аппаратур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еремещая вагон в сторону натяжной станции до подхода  мет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 датчику, произвести запись дефектограмм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аналогично произвести дефектоскопию  хвостового  каната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е датчика на натяжной стан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5. После проведения дефектоскопии несущих и тяговых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выполнить расшифровку дефектограм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расшифровке  дефектограмм   необходимо   указывать   мес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ки  дефектоскопа  и  начало  движения  вагона,  на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ижения вагона (от приводной станции к  натяжной  или  наоборот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ину контролируемого участ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сле выполнения   расшифровки    дефектограмм    специалис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ящие расшифровку, подписывают дефектограмм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6. Отчетная  документация   при   проведении   дефектоскоп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ущих и тяговых канатов ППКД должна включ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лан и  профиль  канатной  дороги  с  нанесенными  дефект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едомость дефектов) - (приложение 1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сертификат на  дефектоскоп,  копию  лицензии  на  пр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скопии,  копии  удостоверений персонала на право провед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бот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экспертное заключ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7. Экспертная   комиссия   должна   рассмотреть   документ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ные в п.  8.6, и вынести заключение о возможности дальнейш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несущих и тяговых кана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Экспертное заключение  с  дефектограммами должно быть переда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у и храниться с паспортом ППКД.  К заключению должны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ложены документы, указанные в п. 8.6, а также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договор на проведение дефектоскопии кана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иказ  о  назначении  комиссии  по проведению дефектоскоп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9. Указания по мерам безопасност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1. При проведении дефектоскопии несущих  и  тяговых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ны  соблюдаться  требования  Правил  устройства  и  безопа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ППКД, Инструкции по эксплуатации ППКД, Правил техни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  при   эксплуатации  электроустановок  потребител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вержденных  Главгосэнергонадзором  России  в  1984 году,  Прав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   электроустановок    потребителей,     утвержд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энергонадзором в   1992   году,  настоящих  указаний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тивных документов по  безопасности  предприятия  - 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2. Ответственность  за  организацию  и безопасное пр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их    работ    несет    председатель    комиссии,    назначенны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изированной  организацией,  и представитель владельца ППКД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значенный соответствующим приказо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3. Для  обеспечения  безопасности  труда  при  подготовке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и  дефектоскопии  канатов  издается   совместный   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  -  владельца  ППКД  и специализированной организ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яющей  дефектоскопию,  о  назначении  состава   комиссии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ых  лиц  за  безопасное выполнение работ с обеих сторо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риложение 3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4. Работы  по  дефектоскопии  канатов  ППКД  производятся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яду - допуску (Приложение  4)  бригадой,  в  составе  не  мен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2 человек, с использованием средств защи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5. Дефектоскопия  канатов  должна  выполняться в прису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ого  за  безопасное  выполнение   работ,   назнач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ьцем ППК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6. Запрещается  работа  по  дефектоскопии  канатов на ППКД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озу,  снегопад,  гололед,  туман,  сильный дождь,  темное  вре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уток, а также при скорости ветра более 10 м/с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ЕКОМЕНД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ПО ВИЗУАЛЬНОМУ ОСМОТРУ И ИНСТРУМЕНТАЛЬ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КОНТРОЛЮ НЕСУЩИХ КАНАТОВ ППКД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Визуальный  осмотр  и  инструментальный  контроль   нес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 производить ежеквартально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Визуальный  осмотр  и  инструментальный  контроль   несу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 осуществлять на приводной,  натяжной станциях,  на опор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ашмаках,  местах заделки и других участках с возможными дефект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При  визуальном  осмотре  фиксируется  наличие  на  канат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их  дефектов:  наружный  износ и коррозия,  обрыв одной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скольких  Z-образных  проволок,  выход  Z-образных  проволок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ка, деформация сечения несущего кан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По результатам визуального осмотра несущий канат бракует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есл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 длине каната в пределах длины,  равной 30 d,  одна шеста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асть проволок его верхнего слоя окажется лопнувшей (например,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 диаметром  d,  равным  45 мм,  ГОСТ 7665-73 при обрыве тр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Z-образных проволок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если в пределах длины,  равной 6 d,  имеются обрывы двух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смежных проволок  наружного  слоя  и  тем  самым  наруш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мок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если   оборванные  концы  отдельных  проволок  выступают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если поперечное сечение каната деформировано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если имеется выход из замка одной и более проволок наруж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я без ее обрыв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При инструментальном контроле производят измерения диамет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  и  шага  его  свивки.  Инструментальный контроль позволя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наружить отклонение диаметра каната  от  номинального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е шага свивки,  что косвенно подтверждает наличие в кана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фектов (внутренние обрывы, потерю сечения и др.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Измерения     диаметра    несущего    каната    произво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тангенциркулем с точностью  измерения  0,05  мм  в  двух  взаим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пендикулярных  плоскостях с интервалом 300 мм по длине участк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уменьшении диаметра каната в одной из плоскостей на  3%  кан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ракуется (например, при диаметре каната 45 мм это 1,35 м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наружении  износа  и  коррозии  наружных   проволок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личину 40%  от  первоначальной высоты Z-образной проволоки кан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 браковать  (например,  40%  соответствует  износу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озии  наружных  проволок  каната  диаметром  45  мм  с высо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Z-образной проволоки, равной 6 мм, на величину 2,4 мм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Измерение   шага   свивки   несущего   каната   производи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таллической мерной линейкой с точностью измерения  0,5  мм.  Ша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ивки каната определяют наложением линейки на проволоки наруж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оя вдоль центральной продольной оси каната с отсчетом от  нача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ой из наружных проволок такого количества проволок,  сколько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наружном слое каната (например, для каната диаметром 45 мм - 21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чало 22 проволоки является конечной отметкой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измерении шага свивки каната  производить  два  замера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ждых  двух  метрах контрольного участка каната (в начале и конц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вухметрового отрезка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наружении отклонения шага свивки каната на величину 9%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олее (что соответствует повороту  сечения  каната  на  угол  од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дус) канат бракуе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При осмотре несущего каната в местах его заделки (в муфтах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дежность  крепления каната определять отсутствием осевого сдвиг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ната относительно муфты,  коррозии и обрывов  наружных  провол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близи заделки, трещин в корпусе муфт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евой сдвиг  каната  в  муфте  контролировать  по   появл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крашенной  части  каната  между  нанесенными  после заливки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репления каната клиньями  лакокрасочным  покрытием  (меткой)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орцом   муфты.  Коррозию  наружных  проволок  -  по  характер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пучиванию краски, ржавчине, выходящей на поверхность кан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 всех  перечисленных  в  п.  8  случаях  эксплуатацию   ППК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   приостановить   и   обратиться  в  специализирова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ю по поводу возможности ее дальнейшей эксплуатац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О ПРОВЕДЕНИИ ДЕФЕКТОСКОПИИ КАНАТОВ ППК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(ДОПОЛНЕНИЕ К ПУНКТУ __ ДОГОВОРА N __ ОТ _____ 199_ Г.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Приказ по предприятию исполнител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Назначить  комиссию  по  дефектоскопии  канатов  ППКД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едующем составе: 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Возложить  ответственность   и   надзор   за  соблю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техники  безопасности  при проведении дефектоскопии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едателя комиссии 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(должность, 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Приказ по предприятию владельца ППКД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Вывести из эксплуатации на период  дефектоскопии  кан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ПКД регистрационный N 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Возложить   обязанности   по    подготовке    техн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и,   необходимой   для  работы  комиссии  (см.  п.  3)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 условий  проведения  дефектоскопии,  оказанию  помощ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и в ее работе на 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(должность, 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3. Возложить   ответственность   и   надзор  за  соблюд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 техники   безопасности  при  проведении  обследов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(должность, Ф.И.О.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Владелец ППКД обязан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Вывести ППКД из эксплуа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Представить  ППКД  в  исправном  состоянии  комиссии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дефектоскоп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Выделить   машинистов,   слесарей,   электромонтеров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астия в работах по дефектоскопии кана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4. Представить   комиссии   эксплуатационную  и  техническ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ю по ППКД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Исполнитель                             Владелец ППКД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П.     _______________                  М.П.     _______________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(Наименование организации, проводящей дефектоскопию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НАРЯД - ДОПУСК N 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НА ПРОИЗВОДСТВО РАБОТ ПОВЫШЕННОЙ 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ПРИ ПРОВЕДЕНИИ ДЕФЕКТОСКОПИИ КАНАТОВ ППКД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</w:t>
      </w:r>
      <w:r>
        <w:rPr>
          <w:rFonts w:cs="Courier New" w:ascii="Courier New" w:hAnsi="Courier New"/>
          <w:lang w:val="ru-RU"/>
        </w:rPr>
        <w:t>от "__" __________ 199_ г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НАРЯД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Ответственному исполнителю работ ________________________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ригадой  в  составе  _____  человек  произвести следующие работ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Место работы (предприятие): 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При подготовке и выполнении работ обеспечить следующие мер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:  а) по предупреждению поражения электрическим  ток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б) по  предупреждению  травмирования  работающих  механическ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рудов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) по предупреждению падения с высоты 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) особые условия 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Начало работы в __ ч __ мин. 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кончание работы в __ ч __ мин. 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ряд - допуск выдал 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(отв. руководитель работ, Ф.И.О.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ряд - допуск принял 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(отв. исполнитель работ, Ф.И.О.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Мероприятия по обеспечению  безопасности  труда  и  поряд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а работ согласованы: 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отв. лицо владельца, Ф.И.О., подпись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ДОПУСК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Инструктаж  о  мерах  безопасности  на  рабочем   месте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 с  инструкцией  по  безопасному  ведению  работ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следовании ППКД провели: ответственный руководитель работ 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 ответственное лицо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</w:t>
      </w:r>
      <w:r>
        <w:rPr>
          <w:rFonts w:cs="Courier New" w:ascii="Courier New" w:hAnsi="Courier New"/>
          <w:lang w:val="ru-RU"/>
        </w:rPr>
        <w:t>(дата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Инструктаж прошли члены бригады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T---------------------T--------------T------T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N  ¦       Фамилия,      ¦  Профессия,  ¦ Дата ¦    Подпись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п/п ¦    имя, отчество    ¦    разряд    ¦      ¦  прошедшего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¦                     ¦              ¦      ¦  инструктаж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+---------------------+--------------+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+---------------------+--------------+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+---------------------+--------------+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+---------------------+--------------+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+---------------------+--------------+------+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+---------------------+--------------+------+------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8. Рабочее место и условия труда проверены. Меры безопасност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ные в наряде - допуске, обеспечен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9. Работу начать в __ ч __ мин. 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ешаю приступить к работе 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(отв. лицо владельца, Ф.И.О.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ветственный исполнитель работ 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дата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0. Работа окончена,  материалы,  инструменты и приспособ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браны, бригада выведен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ряд закрыть в __ ч __ мин. ______________ 199_ г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ветственный исполнитель работ 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дата, подпись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ветственное лицо владельца 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(дата, подпись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1:29:00Z</dcterms:created>
  <dc:creator>Тункин</dc:creator>
  <dc:description/>
  <cp:keywords/>
  <dc:language>en-US</dc:language>
  <cp:lastModifiedBy>Анна Николаевна</cp:lastModifiedBy>
  <dcterms:modified xsi:type="dcterms:W3CDTF">2007-03-27T08:39:00Z</dcterms:modified>
  <cp:revision>4</cp:revision>
  <dc:subject/>
  <dc:title>РД 10-171-97</dc:title>
</cp:coreProperties>
</file>