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й горный и промышленный надзор России (Госгортехнадзор России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27"/>
        <w:gridCol w:w="3459"/>
      </w:tblGrid>
      <w:tr>
        <w:trPr/>
        <w:tc>
          <w:tcPr>
            <w:tcW w:w="2843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Разработаны и внесены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Управлением по надзору за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подъемными сооружениям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Утверждены постановлением</w:t>
            </w:r>
          </w:p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Госгортехнадзора России</w:t>
            </w:r>
          </w:p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от 09.02.98 № 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FR1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Методические указания по разработке инструкций и режимных карт по эксплуатации установок докотловой обработки воды и по ведению водно-химического режима паровых и водогрейных котлов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РД 10-179-98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Настоящие методические указания определяют порядок составления и использования инструкций и режимных карт по ведению водно-химического режима (ВХР) и по эксплуатации установок докотловой обработки воды (ВПУ) для котлов с рабочим давлением пара до 3,9 МПа (40 кгс/см</w:t>
      </w:r>
      <w:r>
        <w:rPr>
          <w:vertAlign w:val="superscript"/>
        </w:rPr>
        <w:t>2</w:t>
      </w:r>
      <w:r>
        <w:rPr/>
        <w:t>), на которые распространяются требования Правил устройства и безопасной эксплуатации паровых и водогрейных котлов, утвержденных Госгортехнадзором России 28.05.93.</w:t>
      </w:r>
    </w:p>
    <w:p>
      <w:pPr>
        <w:pStyle w:val="Normal"/>
        <w:ind w:firstLine="284"/>
        <w:rPr/>
      </w:pPr>
      <w:r>
        <w:rPr/>
        <w:t>1.2. Методические указания предназначены для специалистов пусконаладочных организаций, осуществляющих пусконаладочные работы котлов, предприятий и организаций, эксплуатирующих котлы, а также инспекторов Госгортехнадзора России, контролирующих безопасную эксплуатацию паровых и водогрейных котлов.</w:t>
      </w:r>
    </w:p>
    <w:p>
      <w:pPr>
        <w:pStyle w:val="Normal"/>
        <w:ind w:firstLine="284"/>
        <w:rPr/>
      </w:pPr>
      <w:r>
        <w:rPr/>
        <w:t>1.3. Владельцы котлов должны иметь в каждой котельной две отдельные инструкции с режимными картами по ВХР котлов и по ВПУ добавочной и питательной воды, разработанные специализированной организацией, имеющей разрешение (лицензию) органов Госгортехнадзора России на выполнение пусконаладочных работ по водоподготовке.</w:t>
      </w:r>
    </w:p>
    <w:p>
      <w:pPr>
        <w:pStyle w:val="Normal"/>
        <w:ind w:firstLine="284"/>
        <w:rPr/>
      </w:pPr>
      <w:r>
        <w:rPr/>
        <w:t>1.4. Режимные карты должны составляться со сроком их действия в течение трех лет. По истечении указанного срока и при нормальной эксплуатации котла режимные карты должны пересматриваться и вновь утверждаться владельцем котла. До указанного срока карты следует пересматривать в случаях аварий котлов по причинам, связанным с их ВХР, а также при реконструкции котлов, изменении вида топлива или основных параметров (давления, производительности, температуры перегрева пара), или ВХР и ВПУ, изменении требований к качеству исходной и обработанной вод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2. Требования к порядку составления и содержания инструкций по ведению ВХР паровых и водогрейных котлов и инструкций по эксплуатации установок докотловой обработки вод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Инструкции должны составляться специализированной пусконаладочной организацией, имеющей разрешение (лицензию) органов Госгортехнадзора России на проведение пусконаладочных работ по водоподготовке котлов.</w:t>
      </w:r>
    </w:p>
    <w:p>
      <w:pPr>
        <w:pStyle w:val="Normal"/>
        <w:ind w:firstLine="284"/>
        <w:rPr/>
      </w:pPr>
      <w:r>
        <w:rPr/>
        <w:t>2.2. Инструкции утверждаются руководителем предприятия-владельца котла и оборудования ВПУ.</w:t>
      </w:r>
    </w:p>
    <w:p>
      <w:pPr>
        <w:pStyle w:val="Normal"/>
        <w:ind w:firstLine="284"/>
        <w:rPr/>
      </w:pPr>
      <w:r>
        <w:rPr/>
        <w:t>2.3. Инструкции следует составлять с учетом требований правил, инструкций и паспортов предприятий-изготовителей котлов и вспомогательного оборудования, ведомственных нормативно-технических документов.</w:t>
      </w:r>
    </w:p>
    <w:p>
      <w:pPr>
        <w:pStyle w:val="Normal"/>
        <w:ind w:firstLine="284"/>
        <w:rPr/>
      </w:pPr>
      <w:r>
        <w:rPr/>
        <w:t>2.4. Инструкции должны пересматриваться не реже одного раза в три года, а также в каждом случае изменений в технологическом процессе (изменения в составе оборудования, схеме обвязки, применение другого ионообменного материала и т.д.)</w:t>
      </w:r>
    </w:p>
    <w:p>
      <w:pPr>
        <w:pStyle w:val="Normal"/>
        <w:ind w:firstLine="284"/>
        <w:rPr/>
      </w:pPr>
      <w:r>
        <w:rPr/>
        <w:t>2.5. Инструкции должны содержать:</w:t>
      </w:r>
    </w:p>
    <w:p>
      <w:pPr>
        <w:pStyle w:val="Normal"/>
        <w:ind w:firstLine="284"/>
        <w:rPr/>
      </w:pPr>
      <w:r>
        <w:rPr/>
        <w:t>сообщение о назначении инструкций и перечень должностей работников, для которых знание инструкций обязательно;</w:t>
      </w:r>
    </w:p>
    <w:p>
      <w:pPr>
        <w:pStyle w:val="Normal"/>
        <w:ind w:firstLine="284"/>
        <w:rPr/>
      </w:pPr>
      <w:r>
        <w:rPr/>
        <w:t>перечень нормативных документов, использованных при составлении инструкций;</w:t>
      </w:r>
    </w:p>
    <w:p>
      <w:pPr>
        <w:pStyle w:val="Normal"/>
        <w:ind w:firstLine="284"/>
        <w:rPr/>
      </w:pPr>
      <w:r>
        <w:rPr/>
        <w:t>сведения о технических параметрах и описание оборудования объекта, для которого разработаны инструкции;</w:t>
      </w:r>
    </w:p>
    <w:p>
      <w:pPr>
        <w:pStyle w:val="Normal"/>
        <w:ind w:firstLine="284"/>
        <w:rPr/>
      </w:pPr>
      <w:r>
        <w:rPr/>
        <w:t>перечень точек отбора проб пара, воды, конденсата, других контролируемых потоков (растворы реагентов) и описание схемы отбора проб;</w:t>
      </w:r>
    </w:p>
    <w:p>
      <w:pPr>
        <w:pStyle w:val="Normal"/>
        <w:ind w:firstLine="284"/>
        <w:rPr/>
      </w:pPr>
      <w:r>
        <w:rPr/>
        <w:t>временной график, объем и описание методов химического контроля проб (ручного и автоматизированного);</w:t>
      </w:r>
    </w:p>
    <w:p>
      <w:pPr>
        <w:pStyle w:val="Normal"/>
        <w:ind w:firstLine="284"/>
        <w:rPr/>
      </w:pPr>
      <w:r>
        <w:rPr/>
        <w:t>нормы качества добавочной, питательной и котловой воды; указания реквизитов нормативных документов;</w:t>
      </w:r>
    </w:p>
    <w:p>
      <w:pPr>
        <w:pStyle w:val="Normal"/>
        <w:ind w:firstLine="284"/>
        <w:rPr/>
      </w:pPr>
      <w:r>
        <w:rPr/>
        <w:t>допустимые значения показателей качества исходной воды в соответствии с указаниями изготовителей оборудования, органов государственного надзора, а также рекомендациями пусконаладочных организаций;</w:t>
      </w:r>
    </w:p>
    <w:p>
      <w:pPr>
        <w:pStyle w:val="Normal"/>
        <w:ind w:firstLine="284"/>
        <w:rPr/>
      </w:pPr>
      <w:r>
        <w:rPr/>
        <w:t>перечень и описание систем управления, автоматизации, измерений, сигнализации;</w:t>
      </w:r>
    </w:p>
    <w:p>
      <w:pPr>
        <w:pStyle w:val="Normal"/>
        <w:ind w:firstLine="284"/>
        <w:rPr/>
      </w:pPr>
      <w:r>
        <w:rPr/>
        <w:t>описание операций по пуску и включению в работу оборудования, по обслуживанию оборудования во время эксплуатации, при остановке оборудования и мероприятий в период плановых ремонтов;</w:t>
      </w:r>
    </w:p>
    <w:p>
      <w:pPr>
        <w:pStyle w:val="Normal"/>
        <w:ind w:firstLine="284"/>
        <w:rPr/>
      </w:pPr>
      <w:r>
        <w:rPr/>
        <w:t>перечень возможных неисправностей оборудования и мероприятий по ликвидации неисправностей;</w:t>
      </w:r>
    </w:p>
    <w:p>
      <w:pPr>
        <w:pStyle w:val="Normal"/>
        <w:ind w:firstLine="284"/>
        <w:rPr/>
      </w:pPr>
      <w:r>
        <w:rPr/>
        <w:t>правила техники безопасности при обслуживании технологического оборудования и при работе в химической лаборатории;</w:t>
      </w:r>
    </w:p>
    <w:p>
      <w:pPr>
        <w:pStyle w:val="Normal"/>
        <w:ind w:firstLine="284"/>
        <w:rPr/>
      </w:pPr>
      <w:r>
        <w:rPr/>
        <w:t>график сервисного обслуживания автоматизированных ВПУ. не имеющих постоянного обслуживающего персонала;</w:t>
      </w:r>
    </w:p>
    <w:p>
      <w:pPr>
        <w:pStyle w:val="Normal"/>
        <w:ind w:firstLine="284"/>
        <w:rPr/>
      </w:pPr>
      <w:r>
        <w:rPr/>
        <w:t>регламент сервисных работ на ВП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3. Предупреждение повреждений и аварий котлов из-за нарушений водно-химического режим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Основным назначением режимных карт по ВПУ и ВХР является обеспечение работы котла и оборудования пароконденсатного и питательного тракта котельной без повреждений их элементов из-за различных видов коррозии, коррозийно-эрозионного износа и перегрева металла вследствие образования на его внутренних поверхностях отложений в виде накипи и шлама, а также увеличения относительной щелочности котловой воды до опасных пределов.</w:t>
      </w:r>
    </w:p>
    <w:p>
      <w:pPr>
        <w:pStyle w:val="Normal"/>
        <w:ind w:firstLine="284"/>
        <w:rPr/>
      </w:pPr>
      <w:r>
        <w:rPr/>
        <w:t>Особую опасность для целостности металла представляет комбинированное воздействие нарушений нормальной циркуляции воды и термоциклического характера работы металла в сочетании с неблагоприятным составом котловой воды.</w:t>
      </w:r>
    </w:p>
    <w:p>
      <w:pPr>
        <w:pStyle w:val="Normal"/>
        <w:ind w:firstLine="284"/>
        <w:rPr/>
      </w:pPr>
      <w:r>
        <w:rPr/>
        <w:t>3.2. Специалист, составляющий режимные карты по ВПУ и ВХР, должен изучить всю имеющуюся на объекте техническую документацию, и в том числе:</w:t>
      </w:r>
    </w:p>
    <w:p>
      <w:pPr>
        <w:pStyle w:val="Normal"/>
        <w:ind w:firstLine="284"/>
        <w:rPr/>
      </w:pPr>
      <w:r>
        <w:rPr/>
        <w:t>тепловую схему котельной или. электростанции;</w:t>
      </w:r>
    </w:p>
    <w:p>
      <w:pPr>
        <w:pStyle w:val="Normal"/>
        <w:ind w:firstLine="284"/>
        <w:rPr/>
      </w:pPr>
      <w:r>
        <w:rPr/>
        <w:t>инструкции по ВХР и ВПУ;</w:t>
      </w:r>
    </w:p>
    <w:p>
      <w:pPr>
        <w:pStyle w:val="Normal"/>
        <w:ind w:firstLine="284"/>
        <w:rPr/>
      </w:pPr>
      <w:r>
        <w:rPr/>
        <w:t>характерные особенности сезонных изменений состава исходной воды;</w:t>
      </w:r>
    </w:p>
    <w:p>
      <w:pPr>
        <w:pStyle w:val="Normal"/>
        <w:ind w:firstLine="284"/>
        <w:rPr/>
      </w:pPr>
      <w:r>
        <w:rPr/>
        <w:t>характерные особенности состава производственного конденсата;</w:t>
      </w:r>
    </w:p>
    <w:p>
      <w:pPr>
        <w:pStyle w:val="Normal"/>
        <w:ind w:firstLine="284"/>
        <w:rPr/>
      </w:pPr>
      <w:r>
        <w:rPr/>
        <w:t>записи в паспорте котла, в том числе сведения о количестве пусков и остановок котла, а также о надежности консервационных мероприятий;</w:t>
      </w:r>
    </w:p>
    <w:p>
      <w:pPr>
        <w:pStyle w:val="Normal"/>
        <w:ind w:firstLine="284"/>
        <w:rPr/>
      </w:pPr>
      <w:r>
        <w:rPr/>
        <w:t>количество и состав внутрикотловых отложений и применявшиеся способы их удаления;</w:t>
      </w:r>
    </w:p>
    <w:p>
      <w:pPr>
        <w:pStyle w:val="Normal"/>
        <w:ind w:firstLine="284"/>
        <w:rPr/>
      </w:pPr>
      <w:r>
        <w:rPr/>
        <w:t>результаты проводившихся технического и экспертного диагностирований котлов;</w:t>
      </w:r>
    </w:p>
    <w:p>
      <w:pPr>
        <w:pStyle w:val="Normal"/>
        <w:ind w:firstLine="284"/>
        <w:rPr/>
      </w:pPr>
      <w:r>
        <w:rPr/>
        <w:t>оценить надежность и представительность осуществляемого химико-аналитического контроля ВХР.</w:t>
      </w:r>
    </w:p>
    <w:p>
      <w:pPr>
        <w:pStyle w:val="Normal"/>
        <w:ind w:firstLine="284"/>
        <w:rPr/>
      </w:pPr>
      <w:r>
        <w:rPr/>
        <w:t>3.3. При составлении режимных карт особое внимание следует обращать на котлы со сроком эксплуатации более 20 лет и имеющие заклепочные соединения в барабанах, а также на котлы, имевшие за период своей эксплуатации более 200 останово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4. Требования к содержанию режимной карты по ВПУ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Режимную карту по ВПУ необходимо составлять отдельно для сооружений предварительной очистки воды, фильтровальной, деаэрационной установок и установки очистки конденсата.</w:t>
      </w:r>
    </w:p>
    <w:p>
      <w:pPr>
        <w:pStyle w:val="Normal"/>
        <w:ind w:firstLine="284"/>
        <w:rPr/>
      </w:pPr>
      <w:r>
        <w:rPr/>
        <w:t>4.2. В режимной карте по ВПУ следует указать дату составления, срок действия, а также дать ссылку на документы, послужившие основанием для содержащихся в режимных картах требований. Перечень документов приведен в приложении 1.</w:t>
      </w:r>
    </w:p>
    <w:p>
      <w:pPr>
        <w:pStyle w:val="Normal"/>
        <w:ind w:firstLine="284"/>
        <w:rPr/>
      </w:pPr>
      <w:r>
        <w:rPr/>
        <w:t>4.3. Исходными данными для составления режимной карты по ВПУ должны являться материалы проекта ВПУ, результаты наладочных работ на ней в увязке с соответствующими требованиями правил,</w:t>
      </w:r>
    </w:p>
    <w:p>
      <w:pPr>
        <w:pStyle w:val="Normal"/>
        <w:ind w:firstLine="284"/>
        <w:rPr/>
      </w:pPr>
      <w:r>
        <w:rPr/>
        <w:t>4.4. В режимной карте по ВПУ должны быть указаны:</w:t>
      </w:r>
    </w:p>
    <w:p>
      <w:pPr>
        <w:pStyle w:val="Normal"/>
        <w:ind w:firstLine="284"/>
        <w:rPr/>
      </w:pPr>
      <w:r>
        <w:rPr/>
        <w:t>предельно допустимые показатели качества исходной воды: минерализация (солесодержание), жесткость общая, щелочность общая, содержание взвешенных примесей (прозрачность), окисляемость, содержание железа, значение рН и другие показатели, влияющие на работу ВПУ;</w:t>
      </w:r>
    </w:p>
    <w:p>
      <w:pPr>
        <w:pStyle w:val="Normal"/>
        <w:ind w:firstLine="284"/>
        <w:rPr/>
      </w:pPr>
      <w:r>
        <w:rPr/>
        <w:t>полный перечень этих показателей устанавливает пусконаладочная организация;</w:t>
      </w:r>
    </w:p>
    <w:p>
      <w:pPr>
        <w:pStyle w:val="Normal"/>
        <w:ind w:firstLine="284"/>
        <w:rPr/>
      </w:pPr>
      <w:r>
        <w:rPr/>
        <w:t>нормы качества воды после отдельных сооружений ВПУ, а также конденсата, возвращаемого с производства, и конденсата после подогревателя сетевой воды;</w:t>
      </w:r>
    </w:p>
    <w:p>
      <w:pPr>
        <w:pStyle w:val="Normal"/>
        <w:ind w:firstLine="284"/>
        <w:rPr/>
      </w:pPr>
      <w:r>
        <w:rPr/>
        <w:t>нормальные и предельно допустимые параметры работы ВПУ и отдельных аппаратов (количество и производительность аппаратов, температура, доза реагентов, расход воды при продувке, промывке, регенерации, условия выполнения отдельных технологических операций).</w:t>
      </w:r>
    </w:p>
    <w:p>
      <w:pPr>
        <w:pStyle w:val="Normal"/>
        <w:ind w:firstLine="284"/>
        <w:rPr/>
      </w:pPr>
      <w:r>
        <w:rPr/>
        <w:t>Перечень показателей для включения в РК по ВПУ приведен в приложениях 2, 3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5. Требования к содержанию режимной карты по ВХР котл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В режимной карте по ВХР котла следует указать дату ее составления, срок действия, а также дать ссылку на документы, послужившие основанием для содержащихся в карте требований.</w:t>
      </w:r>
    </w:p>
    <w:p>
      <w:pPr>
        <w:pStyle w:val="Normal"/>
        <w:ind w:firstLine="284"/>
        <w:rPr/>
      </w:pPr>
      <w:r>
        <w:rPr/>
        <w:t>5.2. Исходными данными для составления режимной карты по ВХР котла должны являться соответствующие материалы завода-изготовителя котла, проект котельной в увязке с требованиями правил и рекомендациями пусконаладочной организации.</w:t>
      </w:r>
    </w:p>
    <w:p>
      <w:pPr>
        <w:pStyle w:val="Normal"/>
        <w:ind w:firstLine="284"/>
        <w:rPr/>
      </w:pPr>
      <w:r>
        <w:rPr/>
        <w:t>5.3. В режимной карте по ВХР котла должны быть указаны:</w:t>
      </w:r>
    </w:p>
    <w:p>
      <w:pPr>
        <w:pStyle w:val="Normal"/>
        <w:ind w:firstLine="284"/>
        <w:rPr/>
      </w:pPr>
      <w:r>
        <w:rPr/>
        <w:t>все необходимые режимы коррекционной обработки питательной и котловой воды;</w:t>
      </w:r>
    </w:p>
    <w:p>
      <w:pPr>
        <w:pStyle w:val="Normal"/>
        <w:ind w:firstLine="284"/>
        <w:rPr/>
      </w:pPr>
      <w:r>
        <w:rPr/>
        <w:t>рекомендуемые дозы корректирующих реагентов, места их ввода в тракт котла и способ контроля соответствующих процессов;</w:t>
      </w:r>
    </w:p>
    <w:p>
      <w:pPr>
        <w:pStyle w:val="Normal"/>
        <w:ind w:firstLine="284"/>
        <w:rPr/>
      </w:pPr>
      <w:r>
        <w:rPr/>
        <w:t>нормы качества котловой воды и пара как рекомендованные заводом-изготовителем котла, так и установленные на основании специальных тепло-химических испытаний, а также основные параметры режима непрерывной и периодической продувки, рекомендованные специалистами, проводившими тепло-химические испытания;</w:t>
      </w:r>
    </w:p>
    <w:p>
      <w:pPr>
        <w:pStyle w:val="Normal"/>
        <w:ind w:firstLine="284"/>
        <w:rPr/>
      </w:pPr>
      <w:r>
        <w:rPr/>
        <w:t>основные показатели противокоррозионного режима питательной и котловой воды.</w:t>
      </w:r>
    </w:p>
    <w:p>
      <w:pPr>
        <w:pStyle w:val="Normal"/>
        <w:ind w:firstLine="284"/>
        <w:rPr/>
      </w:pPr>
      <w:r>
        <w:rPr/>
        <w:t>5.4. В режимной карте по ВХР в зависимости от особенностей конструкции котла, условий его предшествующей эксплуатации и отмеченных отклонений от норм ВХР следует дать указания, на какие элементы внутрикотловых устройств должно быть обращено особое внимание при очередной остановке котла с вскрытием его барабанов, в том числе:</w:t>
      </w:r>
    </w:p>
    <w:p>
      <w:pPr>
        <w:pStyle w:val="Normal"/>
        <w:ind w:firstLine="284"/>
        <w:rPr/>
      </w:pPr>
      <w:r>
        <w:rPr/>
        <w:t>состояние узла ввода питательной воды в барабан;</w:t>
      </w:r>
    </w:p>
    <w:p>
      <w:pPr>
        <w:pStyle w:val="Normal"/>
        <w:ind w:firstLine="284"/>
        <w:rPr/>
      </w:pPr>
      <w:r>
        <w:rPr/>
        <w:t>герметичность паросепарационных устройств;</w:t>
      </w:r>
    </w:p>
    <w:p>
      <w:pPr>
        <w:pStyle w:val="Normal"/>
        <w:ind w:firstLine="284"/>
        <w:rPr/>
      </w:pPr>
      <w:r>
        <w:rPr/>
        <w:t>наличие повреждений входных змеевиков стальных экономайзеров (в необходимых случаях — вырезка образцов);</w:t>
      </w:r>
    </w:p>
    <w:p>
      <w:pPr>
        <w:pStyle w:val="Normal"/>
        <w:ind w:firstLine="284"/>
        <w:rPr/>
      </w:pPr>
      <w:r>
        <w:rPr/>
        <w:t>состояние парогенерируюших труб в зоне с максимальным теплонапряжением (при необходимости — вырезка образцов).</w:t>
      </w:r>
    </w:p>
    <w:p>
      <w:pPr>
        <w:pStyle w:val="Normal"/>
        <w:ind w:firstLine="284"/>
        <w:rPr/>
      </w:pPr>
      <w:r>
        <w:rPr/>
        <w:t>5.5. В режимной карте по ВХР должно быть указано предельное удельное количество отложений (г/м</w:t>
      </w:r>
      <w:r>
        <w:rPr>
          <w:vertAlign w:val="superscript"/>
        </w:rPr>
        <w:t>2</w:t>
      </w:r>
      <w:r>
        <w:rPr/>
        <w:t>), допускаемое по условиям надежности для дальнейшей эксплуатации котла. Перечень показателей, которые следует включить в режимную карту по ВХР, приведен в приложении 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6. Требования к содержанию режимной карты по объему и методам химического контроля за ВХР и ВПУ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1. Основой для составления режимной карты по объему и методам химического контроля являются требования государственных и ведомственных нормативных документов и инструкций предприятий-изготовителей оборудования, а также результаты наладочных работ и тепло-химических испытаний, проведенных пусконаладочной организацией в данной котельной.</w:t>
      </w:r>
    </w:p>
    <w:p>
      <w:pPr>
        <w:pStyle w:val="Normal"/>
        <w:ind w:firstLine="284"/>
        <w:rPr/>
      </w:pPr>
      <w:r>
        <w:rPr/>
        <w:t>6.2. В режимной карте по химическому контролю за ВХР и ВПУ должны быть указаны:</w:t>
      </w:r>
    </w:p>
    <w:p>
      <w:pPr>
        <w:pStyle w:val="Normal"/>
        <w:ind w:firstLine="284"/>
        <w:rPr/>
      </w:pPr>
      <w:r>
        <w:rPr/>
        <w:t>перечень точек контроля за работой ВПУ и за состоянием ВХР котлов с указанием условий оснащения их устройствами для отбора и подготовки пробы;</w:t>
      </w:r>
    </w:p>
    <w:p>
      <w:pPr>
        <w:pStyle w:val="Normal"/>
        <w:ind w:firstLine="284"/>
        <w:rPr/>
      </w:pPr>
      <w:r>
        <w:rPr/>
        <w:t>наименование контролируемых показателей работы ВПУ и ВХР;</w:t>
      </w:r>
    </w:p>
    <w:p>
      <w:pPr>
        <w:pStyle w:val="Normal"/>
        <w:ind w:firstLine="284"/>
        <w:rPr/>
      </w:pPr>
      <w:r>
        <w:rPr/>
        <w:t>единицы измерения контролируемых показателей работы ВПУ и ВХР;</w:t>
      </w:r>
    </w:p>
    <w:p>
      <w:pPr>
        <w:pStyle w:val="Normal"/>
        <w:ind w:firstLine="284"/>
        <w:rPr/>
      </w:pPr>
      <w:r>
        <w:rPr/>
        <w:t>методы определения (автоматические приборы, инструментальные, ручные, аналитические методы) контролируемых показателей;</w:t>
      </w:r>
    </w:p>
    <w:p>
      <w:pPr>
        <w:pStyle w:val="Normal"/>
        <w:ind w:firstLine="284"/>
        <w:rPr/>
      </w:pPr>
      <w:r>
        <w:rPr/>
        <w:t>погрешности применяемых методов определения с указанием правил округления результатов измерений;</w:t>
      </w:r>
    </w:p>
    <w:p>
      <w:pPr>
        <w:pStyle w:val="Normal"/>
        <w:ind w:firstLine="284"/>
        <w:rPr/>
      </w:pPr>
      <w:r>
        <w:rPr/>
        <w:t>периодичность выполнения химических анализов;</w:t>
      </w:r>
    </w:p>
    <w:p>
      <w:pPr>
        <w:pStyle w:val="Normal"/>
        <w:ind w:firstLine="284"/>
        <w:rPr/>
      </w:pPr>
      <w:r>
        <w:rPr/>
        <w:t>условия, при которых производятся дополнительные или повторные химические анализы.</w:t>
      </w:r>
    </w:p>
    <w:p>
      <w:pPr>
        <w:pStyle w:val="Normal"/>
        <w:ind w:firstLine="284"/>
        <w:rPr/>
      </w:pPr>
      <w:r>
        <w:rPr/>
        <w:t>6.3. В режимную карту по объему и методам химического контроля необходимо включать основные требования по безопасным методам труда, охране труда и окружающей сред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firstLine="284"/>
        <w:jc w:val="right"/>
        <w:rPr/>
      </w:pPr>
      <w:r>
        <w:rPr/>
        <w:t>Обязательно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нормативных и иных документов, используемых при составлении РК по ВХР и ВПУ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«Правила устройства и безопасной эксплуатации паровых и водогрейных котлов». Утверждены Госгортехнадзором России 28.05.93.</w:t>
      </w:r>
    </w:p>
    <w:p>
      <w:pPr>
        <w:pStyle w:val="Normal"/>
        <w:ind w:firstLine="284"/>
        <w:rPr/>
      </w:pPr>
      <w:r>
        <w:rPr/>
        <w:t>2. ГОСТ 20995—75. Котлы паровые стационарные с давлением до 3,9 МПа. Показатели качества питательной воды и пара. — М., Изд-во стандартов, 1989.</w:t>
      </w:r>
    </w:p>
    <w:p>
      <w:pPr>
        <w:pStyle w:val="Normal"/>
        <w:ind w:firstLine="284"/>
        <w:rPr/>
      </w:pPr>
      <w:r>
        <w:rPr/>
        <w:t>3. ГОСТ 2874—82. Вода питьевая. Гигиенические требования и контроль за качеством. — М., Изд-во стандартов, 1996.</w:t>
      </w:r>
    </w:p>
    <w:p>
      <w:pPr>
        <w:pStyle w:val="Normal"/>
        <w:ind w:firstLine="284"/>
        <w:rPr/>
      </w:pPr>
      <w:r>
        <w:rPr/>
        <w:t>4. РТМ 108.030.114—77. Котлы паровые стационарные низкого и среднего давления. Организация водно-химического режима. — Л., НПО ЦКТИ, 1978.</w:t>
      </w:r>
    </w:p>
    <w:p>
      <w:pPr>
        <w:pStyle w:val="Normal"/>
        <w:ind w:firstLine="284"/>
        <w:rPr/>
      </w:pPr>
      <w:r>
        <w:rPr/>
        <w:t>5. РТМ 24.030.24—72. Котлы паровые низкого и среднего давления. Организация и методы химического контроля за водно-химическим режимом. — Л., НПО ЦКТИ, 1973.</w:t>
      </w:r>
    </w:p>
    <w:p>
      <w:pPr>
        <w:pStyle w:val="Normal"/>
        <w:ind w:firstLine="284"/>
        <w:rPr/>
      </w:pPr>
      <w:r>
        <w:rPr/>
        <w:t>6. Дополнения к инструкции «Паровые котлы ДКВР. Особенности эксплуатации котлов ДКВР-20». — Бийск, БиКЗ,1972.</w:t>
      </w:r>
    </w:p>
    <w:p>
      <w:pPr>
        <w:pStyle w:val="Normal"/>
        <w:ind w:firstLine="284"/>
        <w:rPr/>
      </w:pPr>
      <w:r>
        <w:rPr/>
        <w:t>7. РТМ 108.030.21—78. Расчет и проектирование термических деаэраторов. — Л., НПО ЦКТИ, 1979.</w:t>
      </w:r>
    </w:p>
    <w:p>
      <w:pPr>
        <w:pStyle w:val="Normal"/>
        <w:ind w:firstLine="284"/>
        <w:rPr/>
      </w:pPr>
      <w:r>
        <w:rPr/>
        <w:t>8. РД 24.031.121—91. Методические указания. Оснащение паровых стационарных котлов устройствами для отбора проб пара и воды. — С.-Пб., ОАО НПО ЦКТИ, 1993.</w:t>
      </w:r>
    </w:p>
    <w:p>
      <w:pPr>
        <w:pStyle w:val="Normal"/>
        <w:ind w:firstLine="284"/>
        <w:rPr/>
      </w:pPr>
      <w:r>
        <w:rPr/>
        <w:t>9. ГОСТ 16860—88*. Деаэраторы термические. — М., Изд-во стандартов, 198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right"/>
        <w:rPr/>
      </w:pPr>
      <w:r>
        <w:rPr/>
        <w:t xml:space="preserve">Обязательное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5529"/>
        <w:rPr/>
      </w:pPr>
      <w:r>
        <w:rPr/>
        <w:t xml:space="preserve">УТВЕРЖДАЮ </w:t>
      </w:r>
    </w:p>
    <w:p>
      <w:pPr>
        <w:pStyle w:val="Normal"/>
        <w:ind w:firstLine="5529"/>
        <w:rPr/>
      </w:pPr>
      <w:r>
        <w:rPr/>
        <w:t>Главный инженер предприятия</w:t>
      </w:r>
    </w:p>
    <w:p>
      <w:pPr>
        <w:pStyle w:val="Normal"/>
        <w:ind w:firstLine="5529"/>
        <w:rPr/>
      </w:pPr>
      <w:r>
        <w:rPr/>
        <w:t>__________________________</w:t>
      </w:r>
    </w:p>
    <w:p>
      <w:pPr>
        <w:pStyle w:val="Normal"/>
        <w:ind w:firstLine="5529"/>
        <w:rPr/>
      </w:pPr>
      <w:r>
        <w:rPr/>
        <w:t>" ___ " _____________ 19     г;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right"/>
        <w:rPr/>
      </w:pPr>
      <w:r>
        <w:rPr/>
        <w:t xml:space="preserve">Таблица 1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жимная карта по эксплуатации установки натрий-катионитных фильтров</w:t>
      </w:r>
    </w:p>
    <w:p>
      <w:pPr>
        <w:pStyle w:val="Normal"/>
        <w:ind w:firstLine="284"/>
        <w:jc w:val="center"/>
        <w:rPr/>
      </w:pPr>
      <w:r>
        <w:rPr/>
        <w:t>(Срок действия три года)</w:t>
      </w:r>
    </w:p>
    <w:p>
      <w:pPr>
        <w:pStyle w:val="Normal"/>
        <w:ind w:firstLine="284"/>
        <w:rPr/>
      </w:pPr>
      <w:r>
        <w:rPr/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1265"/>
      </w:tblGrid>
      <w:tr>
        <w:trPr/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е или рекомендуемые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анные показатели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 Качество воды на входе в установку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1. Минерализация (солесодержание, сухой остаток), мг/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2. Жесткость общая, ммоль/л (мг-экв/л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3. Щелочность общая, ммоль/л (мг-экв/л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4. Прозрачность по шрифту (содержание взвешенных примесей), см (мг/л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.5. Содержание соединений железа (в пересчете на </w:t>
            </w:r>
            <w:r>
              <w:rPr>
                <w:lang w:val="en-US"/>
              </w:rPr>
              <w:t>F</w:t>
            </w:r>
            <w:r>
              <w:rPr/>
              <w:t>е), мг/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6. Окисляемость, мгО/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 Технические характеристики фильтра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1. Тип фильт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2. Диаметр фильтра, 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3. Площадь фильтров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4. Тип, марка катионит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5. Высота слоя катионита, 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6. Объем катионита в фильтр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тролируемые величины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 Умягчение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1. Количество работающих фильтров, шт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2. Скорость фильтрования, м/ч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орм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ним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ксим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3. Производительность фильтра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ч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орм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ним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ксим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4. Рабочая обменная емкость катионита, г-моль/м</w:t>
            </w:r>
            <w:r>
              <w:rPr>
                <w:vertAlign w:val="superscript"/>
              </w:rPr>
              <w:t>3</w:t>
            </w:r>
            <w:r>
              <w:rPr/>
              <w:t xml:space="preserve"> (г-экв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5. Жесткость умягченной воды, ммоль/л (мг-экв/л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6. Жесткость умягченной воды при отключении фильтра на регенерацию, ммоль/л (мг-экв/л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работы фильтра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7. Количество умягченной воды за фильтроцикл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3.8. Гидравлическое сопротивление фильтра при нормальной производительности,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МПа </w:t>
            </w:r>
            <w:r>
              <w:rPr>
                <w:lang w:val="en-US"/>
              </w:rPr>
              <w:t>(</w:t>
            </w:r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 Взрыхляющая промывка фильтра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1. Скорость воды (показания расходомера), м/ч (м</w:t>
            </w:r>
            <w:r>
              <w:rPr>
                <w:vertAlign w:val="superscript"/>
              </w:rPr>
              <w:t>3</w:t>
            </w:r>
            <w:r>
              <w:rPr/>
              <w:t>ч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2. Продолжительность промывки, 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3. Давление воды в фильтр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4. Расход воды на одну промывку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 Пропуск регенерационного раствора соли NаС</w:t>
            </w:r>
            <w:r>
              <w:rPr>
                <w:lang w:val="en-US"/>
              </w:rPr>
              <w:t>l</w:t>
            </w:r>
            <w:r>
              <w:rPr/>
              <w:t xml:space="preserve"> через фильтр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. Давление в фильтр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2. Содержание активного вещества (</w:t>
            </w:r>
            <w:r>
              <w:rPr>
                <w:lang w:val="en-US"/>
              </w:rPr>
              <w:t>N</w:t>
            </w:r>
            <w:r>
              <w:rPr/>
              <w:t>аС</w:t>
            </w:r>
            <w:r>
              <w:rPr>
                <w:lang w:val="en-US"/>
              </w:rPr>
              <w:t>l</w:t>
            </w:r>
            <w:r>
              <w:rPr/>
              <w:t>) в технической соли, %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3. Расход технической соли на одну регенерацию, кг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4. Расход насыщенного (26 %) раствора соли на одну регенерацию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5.5. Температура регенерациомного раство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6. Концентрация регенерационного раствора соли, %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7. Расход регенерационного раствора соли на одну регенерацию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8. Скорость пропуска раствора соли через фильтр, м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9. Продолжительность пропуска раствора соли через фильтр, 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 Отмывка фильтра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1. Скорость отмывки в дренаж, м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2. Продолжительность отмывки в дренаж, 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3. Скорость отмывки в бак взрыхления, м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4. Продолжительность отмывки в бак взрыхления, 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5. Общая продолжительность отмывки, ми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6. Удельный расход отмывочной воды на один кубический метр катионит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7. Общий расход воды на отмывку фильт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8. Жесткость отмывочной воды, при которой отмывка заканчивается, мкмоль/л (мкг-экв/л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7. Общая продолжительность регенерации фильтра, 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 Периодичность химического контроля работы установки натрий-катионитных фильтр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иведена в</w:t>
            </w:r>
          </w:p>
          <w:p>
            <w:pPr>
              <w:pStyle w:val="Normal"/>
              <w:ind w:hanging="0"/>
              <w:rPr/>
            </w:pPr>
            <w:r>
              <w:rPr/>
              <w:t>табл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Примечание.</w:t>
      </w:r>
      <w:r>
        <w:rPr/>
        <w:t xml:space="preserve"> При наличии двухступенчатого натрий-катионирования графы 2 и 3 делить на две граф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иодичность химического контроля работы установки натрий-катионитных фильтр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709"/>
        <w:gridCol w:w="567"/>
        <w:gridCol w:w="567"/>
        <w:gridCol w:w="851"/>
        <w:gridCol w:w="425"/>
        <w:gridCol w:w="283"/>
        <w:gridCol w:w="968"/>
      </w:tblGrid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нализируемая среда, точки отбора проб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озрачность (содержание взвешенных примес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Щелоч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Жестк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лор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олесодержание (минерализац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Желез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Н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кисляемость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ходная вода на входе в филь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 ступе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мягченная вода после фильтр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тупе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мягченная вода после фильтр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I ступе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ежимная карта составлена на основании РД 10-179-98. Методические указания по разработке инструкций и режимных карт по эксплуатации установокдокотловой обработки воды и по ведению водно-химического режима паровых и водогрейных котлов.</w:t>
      </w:r>
    </w:p>
    <w:p>
      <w:pPr>
        <w:pStyle w:val="Normal"/>
        <w:ind w:firstLine="284"/>
        <w:rPr/>
      </w:pPr>
      <w:r>
        <w:rPr/>
        <w:t>Режимную карту составил_______________________</w:t>
      </w:r>
    </w:p>
    <w:p>
      <w:pPr>
        <w:pStyle w:val="Normal"/>
        <w:ind w:firstLine="2552"/>
        <w:rPr/>
      </w:pPr>
      <w:r>
        <w:rPr/>
        <w:t>(должность, фамилия, и.о.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5529"/>
        <w:rPr/>
      </w:pPr>
      <w:r>
        <w:rPr/>
        <w:t xml:space="preserve">УТВЕРЖДАЮ </w:t>
      </w:r>
    </w:p>
    <w:p>
      <w:pPr>
        <w:pStyle w:val="Normal"/>
        <w:ind w:firstLine="5529"/>
        <w:rPr/>
      </w:pPr>
      <w:r>
        <w:rPr/>
        <w:t>Главный инженер предприятия</w:t>
      </w:r>
    </w:p>
    <w:p>
      <w:pPr>
        <w:pStyle w:val="Normal"/>
        <w:ind w:firstLine="5529"/>
        <w:rPr/>
      </w:pPr>
      <w:r>
        <w:rPr/>
        <w:t>__________________________</w:t>
      </w:r>
    </w:p>
    <w:p>
      <w:pPr>
        <w:pStyle w:val="Normal"/>
        <w:ind w:firstLine="5529"/>
        <w:rPr/>
      </w:pPr>
      <w:r>
        <w:rPr/>
        <w:t>" __ " ________________ 19   г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Режимная карт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эксплуатации деаэрационной установки с деаэратором атмосферного типа ________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становленного в котельной __________</w:t>
      </w:r>
    </w:p>
    <w:p>
      <w:pPr>
        <w:pStyle w:val="Normal"/>
        <w:ind w:firstLine="284"/>
        <w:jc w:val="center"/>
        <w:rPr/>
      </w:pPr>
      <w:r>
        <w:rPr/>
        <w:t>(Срок действия три года)</w:t>
      </w:r>
    </w:p>
    <w:p>
      <w:pPr>
        <w:pStyle w:val="Normal"/>
        <w:ind w:firstLine="284"/>
        <w:rPr/>
      </w:pPr>
      <w:r>
        <w:rPr/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268"/>
        <w:gridCol w:w="2541"/>
      </w:tblGrid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е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бочие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 Заданные параметры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1. Производительность, т/ч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ормальн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нимальн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ксимальн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2. Допускаемое давление (избыточное) в деаэраторе при срабатывании защитного устройства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3. Пробное гидравлическое давление (избыточное)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4. Удельный расход выпара, (кг пара)/(т воды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 Регулируемые параметры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1. Рабочее давление (избыточное) в деаэраторе, МПа (кгс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2.2. Температура поступающей в деаэратор вод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нимальная максимальн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2.3. Температура деаэрированной вод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4. Уровень воды в баке деаэратора (поддерживается автоматически), м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реднее значение колебания уровня от среднего знач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5. Расход выпара (открытие вентиля на линии отбора выпара, в оборотах маховика, или диаметр ограничительной шайбы), количество оборотов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ормальн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нимальн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ксимальный 3. Контролируемые параметры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1. Качество деаэрироваиной воды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держание растворенного кислорода, мкг/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начение рН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 Периодичность химического контроля работы деаэрационной устан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иведена в табл. 2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2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иодичность химического контроля работы деаэрационной установк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0"/>
        <w:gridCol w:w="1533"/>
        <w:gridCol w:w="2700"/>
      </w:tblGrid>
      <w:tr>
        <w:trPr>
          <w:trHeight w:val="260" w:hRule="exac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нализируемая среда, точки отбора проб в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и, число анализов в сут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растворенного кислород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р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Деаэрированная вода*:</w:t>
      </w:r>
    </w:p>
    <w:p>
      <w:pPr>
        <w:pStyle w:val="Normal"/>
        <w:ind w:firstLine="284"/>
        <w:rPr/>
      </w:pPr>
      <w:r>
        <w:rPr/>
        <w:t>на выходе из деаэратора после охладителя деаэрированной воды</w:t>
      </w:r>
    </w:p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 xml:space="preserve">* Отбор проб должен проводиться через охладитель; температура пробы воды должна быть пределах 20-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rPr/>
      </w:pPr>
      <w:r>
        <w:rPr/>
        <w:t>Режимную карту составил _______________________</w:t>
      </w:r>
    </w:p>
    <w:p>
      <w:pPr>
        <w:pStyle w:val="Normal"/>
        <w:ind w:firstLine="2552"/>
        <w:rPr/>
      </w:pPr>
      <w:r>
        <w:rPr/>
        <w:t>(должность, фамилия, и.о.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ind w:firstLine="284"/>
        <w:jc w:val="right"/>
        <w:rPr/>
      </w:pPr>
      <w:r>
        <w:rPr/>
        <w:t xml:space="preserve">Обязательное </w:t>
      </w:r>
    </w:p>
    <w:p>
      <w:pPr>
        <w:pStyle w:val="Normal"/>
        <w:ind w:firstLine="5529"/>
        <w:rPr/>
      </w:pPr>
      <w:r>
        <w:rPr/>
        <w:t xml:space="preserve">УТВЕРЖДАЮ </w:t>
      </w:r>
    </w:p>
    <w:p>
      <w:pPr>
        <w:pStyle w:val="Normal"/>
        <w:ind w:firstLine="5529"/>
        <w:rPr/>
      </w:pPr>
      <w:r>
        <w:rPr/>
        <w:t>Главный инженер предприятия</w:t>
      </w:r>
    </w:p>
    <w:p>
      <w:pPr>
        <w:pStyle w:val="Normal"/>
        <w:ind w:firstLine="5529"/>
        <w:rPr/>
      </w:pPr>
      <w:r>
        <w:rPr/>
        <w:t>__________________________</w:t>
      </w:r>
    </w:p>
    <w:p>
      <w:pPr>
        <w:pStyle w:val="Normal"/>
        <w:ind w:firstLine="5529"/>
        <w:rPr/>
      </w:pPr>
      <w:r>
        <w:rPr/>
        <w:t>" __ " _______________ 19   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Карта водно-химического режима парового котла (тип, рег. номер),</w:t>
      </w:r>
    </w:p>
    <w:p>
      <w:pPr>
        <w:pStyle w:val="Normal"/>
        <w:ind w:firstLine="284"/>
        <w:jc w:val="center"/>
        <w:rPr/>
      </w:pPr>
      <w:r>
        <w:rPr/>
        <w:t>установленного в котельной __________</w:t>
      </w:r>
    </w:p>
    <w:p>
      <w:pPr>
        <w:pStyle w:val="Normal"/>
        <w:ind w:firstLine="284"/>
        <w:jc w:val="center"/>
        <w:rPr/>
      </w:pPr>
      <w:r>
        <w:rPr/>
        <w:t>(Срок действия три года)</w:t>
      </w:r>
    </w:p>
    <w:p>
      <w:pPr>
        <w:pStyle w:val="Normal"/>
        <w:ind w:firstLine="284"/>
        <w:rPr/>
      </w:pPr>
      <w:r>
        <w:rPr/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18"/>
        <w:gridCol w:w="1134"/>
        <w:gridCol w:w="1832"/>
      </w:tblGrid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е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бочие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Заданные параметры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Паропроизводительность, т/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 Рабочее давление пара (избыточное)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 Накипь и отложения на поверхностях нагрева, не более,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. Шлам в котл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Регулируемые параметры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 Непрерывная продувка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вление перед диафрагмой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ли</w:t>
            </w:r>
          </w:p>
          <w:p>
            <w:pPr>
              <w:pStyle w:val="Normal"/>
              <w:ind w:hanging="0"/>
              <w:rPr/>
            </w:pPr>
            <w:r>
              <w:rPr/>
              <w:t>открытие регулирующего вентиля (в оборотах маховика), количество оборо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 Периодическая продувка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иодичность, раз/су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должительность, 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. Уровень воды в барабане (поддерживается автоматически)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отношению к геометрической оси барабана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Контролируемые параметры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. Качество котловой воды первой ступени испарения (чистого отсека)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ерализация (солесодержание)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по фенолфталеину, ммоль/л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общая, ммоль/л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хлоридов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ряется при отсутствии определения солесодержания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фосфатов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чение р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Качество котловой воды второй ступени испарения (солевого отсека), продувочной воды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ерализация (солесодержание)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по фенолфталеину, ммоль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общая, ммоль/л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хлоридов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ряется при отсутствии определения солесодержания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фосфатов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чение р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3. Значение продувки котла, %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4. Относительная щелочность котловой воды, %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5. Качество насыщенного и перегретого пара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20995-75*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ловное солесодержание по </w:t>
            </w:r>
            <w:r>
              <w:rPr>
                <w:lang w:val="en-US"/>
              </w:rPr>
              <w:t>N</w:t>
            </w:r>
            <w:r>
              <w:rPr/>
              <w:t>аС1****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ряется один из этих показателей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л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натрия****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свободной углекислоты (СО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)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чение р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Условия работы котла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Качество питательной воды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зрачность по шрифту, с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есткость общая, мкмоль/л (мк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по фенолфталеину, ммоль/л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общая, ммоль/л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ерализация (солесодержание)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растворенного кислорода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чение р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железа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меди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нитритов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нефтепродуктов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Качество конденсата подогревательной сетевой воды, конденсата с производства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зрачность (солесодержание взвешенных примесей), см по шрифту (мг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есткость общая, мкмоль/л (мк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ость общая, ммоль/л (мг-экв/л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чение р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железа, мк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ржание нефтепродуктов, мг/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*</w:t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Периодичность химического контроля за водно-химическим режим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ведена в табл. 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* Значения, разрешенные Госгортехнадзором России.</w:t>
      </w:r>
    </w:p>
    <w:p>
      <w:pPr>
        <w:pStyle w:val="Normal"/>
        <w:ind w:firstLine="284"/>
        <w:rPr/>
      </w:pPr>
      <w:r>
        <w:rPr/>
        <w:t xml:space="preserve">** По данным теплохимических испытаний. </w:t>
      </w:r>
    </w:p>
    <w:p>
      <w:pPr>
        <w:pStyle w:val="Normal"/>
        <w:ind w:firstLine="284"/>
        <w:rPr/>
      </w:pPr>
      <w:r>
        <w:rPr/>
        <w:t>*** По данным инструкций изготовителя котла.</w:t>
      </w:r>
    </w:p>
    <w:p>
      <w:pPr>
        <w:pStyle w:val="Normal"/>
        <w:ind w:firstLine="284"/>
        <w:rPr/>
      </w:pPr>
      <w:r>
        <w:rPr/>
        <w:t>**** Для котлов без подогревателя допускается влажность пара до 1 %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Примечания.</w:t>
      </w:r>
    </w:p>
    <w:p>
      <w:pPr>
        <w:pStyle w:val="Normal"/>
        <w:ind w:firstLine="284"/>
        <w:rPr/>
      </w:pPr>
      <w:r>
        <w:rPr/>
        <w:t>1. Графу «Наименование показателей» уточняет пусконаладочная организация, выполняющая теплохимические испытания, с учетом условий работы котла, его водно-химического режима и требований РТМ 24.030.24—72 и РТМ 108.030.114—77, а также инструкции изготовителя котла.</w:t>
      </w:r>
    </w:p>
    <w:p>
      <w:pPr>
        <w:pStyle w:val="Normal"/>
        <w:ind w:firstLine="284"/>
        <w:rPr/>
      </w:pPr>
      <w:r>
        <w:rPr/>
        <w:t>2. При наличии в циркуляционной схеме котла III ступени испарения показатели работы ее должны быть включены в таблицу аналогично показателям II ступени испар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  <w:t>Периодичность химического контроля за водно-химическим режимом котла</w:t>
      </w:r>
    </w:p>
    <w:p>
      <w:pPr>
        <w:pStyle w:val="Normal"/>
        <w:ind w:firstLine="284"/>
        <w:rPr/>
      </w:pPr>
      <w:r>
        <w:rPr/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709"/>
        <w:gridCol w:w="567"/>
        <w:gridCol w:w="595"/>
        <w:gridCol w:w="425"/>
        <w:gridCol w:w="851"/>
        <w:gridCol w:w="425"/>
        <w:gridCol w:w="283"/>
        <w:gridCol w:w="426"/>
        <w:gridCol w:w="425"/>
        <w:gridCol w:w="425"/>
        <w:gridCol w:w="709"/>
        <w:gridCol w:w="709"/>
        <w:gridCol w:w="708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нализируемая среда</w:t>
            </w:r>
          </w:p>
        </w:tc>
        <w:tc>
          <w:tcPr>
            <w:tcW w:w="72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тели, число анализов в сутки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озрач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жесткост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щелоч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лор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олесодерж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ислоро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желез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ед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итри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ефтепроду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глекисл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три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rPr/>
      </w:pPr>
      <w:r>
        <w:rPr/>
        <w:t>Питательная вода</w:t>
      </w:r>
    </w:p>
    <w:p>
      <w:pPr>
        <w:pStyle w:val="Normal"/>
        <w:ind w:hanging="0"/>
        <w:rPr/>
      </w:pPr>
      <w:r>
        <w:rPr/>
        <w:t>Котловая вода:</w:t>
      </w:r>
    </w:p>
    <w:p>
      <w:pPr>
        <w:pStyle w:val="Normal"/>
        <w:ind w:hanging="0"/>
        <w:rPr/>
      </w:pPr>
      <w:r>
        <w:rPr>
          <w:lang w:val="en-US"/>
        </w:rPr>
        <w:t>I</w:t>
      </w:r>
      <w:r>
        <w:rPr/>
        <w:t xml:space="preserve"> ступень испарения</w:t>
      </w:r>
    </w:p>
    <w:p>
      <w:pPr>
        <w:pStyle w:val="Normal"/>
        <w:ind w:hanging="0"/>
        <w:rPr>
          <w:lang w:val="en-US"/>
        </w:rPr>
      </w:pPr>
      <w:r>
        <w:rPr/>
        <w:t>II ступень испарения</w:t>
      </w:r>
    </w:p>
    <w:p>
      <w:pPr>
        <w:pStyle w:val="Normal"/>
        <w:ind w:hanging="0"/>
        <w:rPr/>
      </w:pPr>
      <w:r>
        <w:rPr/>
        <w:t>Пар насыщенный и перегретый</w:t>
      </w:r>
    </w:p>
    <w:p>
      <w:pPr>
        <w:pStyle w:val="Normal"/>
        <w:ind w:hanging="0"/>
        <w:rPr/>
      </w:pPr>
      <w:r>
        <w:rPr/>
        <w:t>Конденсат подогревателей сетевой воды</w:t>
      </w:r>
    </w:p>
    <w:p>
      <w:pPr>
        <w:pStyle w:val="Normal"/>
        <w:ind w:hanging="0"/>
        <w:rPr/>
      </w:pPr>
      <w:r>
        <w:rPr/>
        <w:t>Конденсат производственных потребителей пара</w:t>
      </w:r>
    </w:p>
    <w:p>
      <w:pPr>
        <w:pStyle w:val="Normal"/>
        <w:ind w:firstLine="284"/>
        <w:rPr>
          <w:lang w:val="en-US"/>
        </w:rPr>
      </w:pPr>
      <w:r>
        <w:rPr/>
        <w:t>Периодичность отбора проб устанавливается с учетом рекомендаций РТМ 24.030.24—72 и результатов теплохимических испытаний котла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Режимную карту составил _________________</w:t>
      </w:r>
      <w:r>
        <w:rPr>
          <w:lang w:val="en-US"/>
        </w:rPr>
        <w:t>______</w:t>
      </w:r>
    </w:p>
    <w:p>
      <w:pPr>
        <w:pStyle w:val="Normal"/>
        <w:ind w:firstLine="2552"/>
        <w:rPr/>
      </w:pPr>
      <w:r>
        <w:rPr/>
        <w:t>(должность, фамилия, и.о.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ind w:firstLine="284"/>
        <w:jc w:val="right"/>
        <w:rPr>
          <w:lang w:val="en-US"/>
        </w:rPr>
      </w:pPr>
      <w:r>
        <w:rPr/>
        <w:t>Обязательное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5529"/>
        <w:rPr/>
      </w:pPr>
      <w:r>
        <w:rPr/>
        <w:t>УТВЕРЖДАЮ</w:t>
      </w:r>
    </w:p>
    <w:p>
      <w:pPr>
        <w:pStyle w:val="Normal"/>
        <w:ind w:firstLine="5529"/>
        <w:rPr/>
      </w:pPr>
      <w:r>
        <w:rPr/>
        <w:t>Главный инженер предприятия</w:t>
      </w:r>
    </w:p>
    <w:p>
      <w:pPr>
        <w:pStyle w:val="Normal"/>
        <w:ind w:firstLine="5529"/>
        <w:rPr>
          <w:lang w:val="en-US"/>
        </w:rPr>
      </w:pPr>
      <w:r>
        <w:rPr>
          <w:lang w:val="en-US"/>
        </w:rPr>
        <w:t>__________________________</w:t>
      </w:r>
    </w:p>
    <w:p>
      <w:pPr>
        <w:pStyle w:val="Normal"/>
        <w:ind w:firstLine="5529"/>
        <w:rPr>
          <w:lang w:val="en-US"/>
        </w:rPr>
      </w:pPr>
      <w:r>
        <w:rPr/>
        <w:t>" __ " ________________ 19   г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Режимная карта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по эксплуатации сооружений предварительной очистки воды (осветление с коагулированном, известкованием, содоизвесткованием, флокулированием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08"/>
      </w:tblGrid>
      <w:tr>
        <w:trPr/>
        <w:tc>
          <w:tcPr>
            <w:tcW w:w="5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е или рекомендуемые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 Количество осветлителей, шт.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 Нагрузка (производительность) осветлителя (каждого отдельно, если нагрузки осветлителей различны)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 Продувка осветлителя (грязевика)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 Продувка шламоуплотнителя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 Качество воды на входе в осветлитель;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. Прозрачность по шрифту или по кольцу, или по кресту (указать), см или содержание взвешенных примесей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2. Жесткость общ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3. Жесткость карбонатн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4. Щелочность общ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5. Щелочность по фенолфталеину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6. Минерализация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7. Окисляемость перманганатная, мгО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8. Цветность по платиново-кобальтовой шкале, градус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9. Содержание соединений железа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0. Содержание кальция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1. Содержание магния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2. Содержание кремнесоединений (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)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3. Содержание растворенного кислорода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14. Содержание углекислоты свободной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 Температура воды на входе в осветлитель, °С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7. Количество взвеси, удаляемой в осветлителе (в расчете на исходную воду)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 Качество воды из зоны смешивания воды и реагентов в осветлителе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1 .Содержание шлама по объему, %, и по массе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2. Прозрачность по шрифту или по кресту, или по кольцу, см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3. Щелочность общ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4. Щелочность гидратн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.5. Водородный показатель (рН)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. Качество воды из зоны реакции в осветлителе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.1. Содержание шлама по объему, %, и по массе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.2. Щелочность общ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.3. Щелочность гидратн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.4. Водородный показатель (рН)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. Качество воды из зоны осветления в осветлителе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.1. Содержание взвеси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.2. Прозрачность по шрифту, см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1. Качество воды из шламоуплотнителя осветлителя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1.1. Содержание взвеси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11.2. Прозрачность по шрифту, см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2. Качество воды после осветлителя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2.1.Щелочность общ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2.2. Щелочность гидратная, ммоль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2.3. Окисляемость перманганатная, мгО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2.4. Содержание взвешенных примесей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3. Качество шлама после шламоуплотнителя, осветлителя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3.1. Прозрачность по шрифту или по кресту, или по кольцу, см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3.2. Содержание твердых веществ по объему, %, и по массе, 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. Качество шлама после грязевика осветлителя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.1. Прозрачность по шрифту или по кресту, или по кольцу, см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.2. Содержание твердых веществ по объему, %, и по массе, 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5. Данные о растворе коагулянта на входе в осветлитель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5.1. Тип, марка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5.2. Доза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5.3. Концентрация активного вещества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5.4. Содержание примесей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6. Данные об известковом молоке на входе в осветлитель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6.1. Тип, марка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6.2. Доза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6.3. Концентрация по СаО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6.4. Содержание примесей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7. Данные о растворе флокулянта на входе в осветлитель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7.1. Тип, марка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7.2. Доза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7.3. Концентрация активного вещества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7.4. Содержание примесей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8. Данные о растворе натрий карбоната (соды) на входе в осветлитель: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8.1. Тип, марка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8.2. Доза, мг/л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8.3. Концентрация по Nа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8.4. Содержание примесей, %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9. Сведения о других реагентах, вводимых в осветлитель (аналогично пп. 15-18)</w:t>
            </w:r>
          </w:p>
        </w:tc>
        <w:tc>
          <w:tcPr>
            <w:tcW w:w="31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b/>
        </w:rPr>
        <w:t>Примечание.</w:t>
      </w:r>
      <w:r>
        <w:rPr/>
        <w:t xml:space="preserve"> Состав контролируемых показателей качества потоков в осветлителе (из указанного выше перечня) и периодичность контроля показателей должны быть установлены пусконаладочной организацией на основе пусконаладочных испытаний осветлителя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Режимную карту составил _______________________</w:t>
      </w:r>
    </w:p>
    <w:p>
      <w:pPr>
        <w:pStyle w:val="Normal"/>
        <w:ind w:firstLine="2552"/>
        <w:rPr/>
      </w:pPr>
      <w:r>
        <w:rPr/>
        <w:t>(должность, фамилия, и.о.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00" w:after="0"/>
      <w:ind w:left="880" w:right="8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7:47:00Z</dcterms:created>
  <dc:creator>Тункин</dc:creator>
  <dc:description/>
  <cp:keywords/>
  <dc:language>en-US</dc:language>
  <cp:lastModifiedBy>Анна Николаевна</cp:lastModifiedBy>
  <dcterms:modified xsi:type="dcterms:W3CDTF">2007-03-27T08:40:00Z</dcterms:modified>
  <cp:revision>46</cp:revision>
  <dc:subject/>
  <dc:title>РД 10-179-98</dc:title>
</cp:coreProperties>
</file>