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ИПОВАЯ ИНСТРУКЦИЯ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О БЕЗОПАСНОМУ ВЕДЕНИЮ РАБОТ ДЛЯ РАБОЧИХ ЛЮЛЬКИ, НАХОДЯЩИХСЯ НА ПОДЪЕМНИКЕ (ВЫШКЕ) 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Д 10-198-98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  <w:t>Утверждена постановлением Госгортехнадзора России от 02.04.98 №21</w:t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1. ОБЩИЕ ПОЛОЖЕНИЯ</w:t>
      </w:r>
    </w:p>
    <w:p>
      <w:pPr>
        <w:pStyle w:val="FR2"/>
        <w:ind w:firstLine="284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Настоящая Типовая инструкция по безопасному ведению работ для рабочих люльки, находящихся на подъемнике (вышке)*,устанавливает требования по безопасному ведению работ для рабочих люльки подъемников (вышек)** и разработана на основе Правил устройства и безопасной эксплуатации подъемников (вышек), проектов производства работ и технологических кар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* Далее по тексту - Инструкц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** Далее по тексту - подъем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.2. Для выполнения обязанностей рабочих люльки назначаются лица, прошедшие обучение, аттестацию в комиссии предприятия или учебном комбинате и получившие удостоверение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вторная проверка знаний проводится комиссией предприят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) периодически, не реже одного раза в 12 мес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при переходе с одного предприятия на друго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по требованию инспектора госгортехнадзора или инженерно-технического работника по надзору за безопасной эксплуатацией подъемн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Рабочие люльки должны иметь медицинское заключение, подтверждающее право на работу на высоте, и удостовер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Допуск рабочих люльки к работе на подъемнике должен оформляться приказом по предприятию с выдачей производственной инструкции (под расписку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В случаях, когда зона обслуживания подъемником не видна с поста управления машиниста и нет радио- или телефонной связи между машинистом подъемника и находящимися в люльке рабочими, не имеющими права на управление движениями подъемника из люльки, для передачи сигналов лицо, ответственное за безопасное производство работ подъемниками, должно назначить сигнальщ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6. Сигнальщиком может быть назначен аттестованный стропальщик или рабочий люль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7. Число рабочих люльки определяется грузоподъемностью подъемника и площадью пола люльки (не менее 0,5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на человека). При назначении для работы на подъемнике двух и более рабочих люльки один из них должен быть назначен старшим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2. ОБЯЗАННОСТИ РАБОЧЕГО ЛЮЛЬКИ ПЕРЕД НАЧАЛОМ РАБОТЫ ПОДЪЕМН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Рабочий люльки должен быть ознакомлен с проектом производства работ или технологическими картами (с подписью в журнале по технике безопасност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 Перед входом в люльку рабочий люльки должен убедиться в следующе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) подъемник правильно установлен на площа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подъемник установлен на все опоры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3) уклон подъемника не превышает 3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Times New Roman" w:ascii="Times New Roman" w:hAnsi="Times New Roman"/>
          <w:color w:val="000000"/>
          <w:sz w:val="20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) в зоне работы подъемника нет посторонних люд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при установке подъемника около котлована расстояние от крайних опор до откоса котлована соответствует значениям, указанным в Правилах устройства и безопасной эксплуатации подъемников (вышек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) при установке подъемника в зоне линии электропередачи люлька подъемника или колено стрелы при выдвижении не касаются проводов линии электропередач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) при установке подъемника около здания, штабеля или строения расстояние между ними и поворотной платформой составляет не менее 1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 Перед началом работы рабочий люльки обязан надеть соответствующие средства защиты (каски, предохранительные пояса, очки) и погрузить необходимые инструменты и другие груз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4. После входа в люльку следует закрыть вход в нее, пристегнуться к скобе для крепления карабина предохранительного пояса и доложить машинисту о готовности к подъему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3. ОБЯЗАННОСТИ РАБОЧЕГО ЛЮЛЬКИ ВО ВРЕМЯ РАБОТЫ ПОДЪЕМН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 время работы подъемника рабочий люльки обяза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) входить и выходить из люльки только через посадочные площадки при полной остановке подъемника в положении «Посадка»; при работе подъемника вход в люльку должен быть защищен съемным ограждением или запирающейся дверью (защелкой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не садиться и не вставать на перила люльки, не перевешиваться за перила, внимательно наблюдать за верхними и боковыми препятст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не устанавливать на пол люльки предметы для увеличения зоны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) следить за тем, чтобы масса груза в люльке не превышала номинальную грузоподъемность подъемни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пользоваться аварийным спуском и остановкой двигателя только в аварийных (экстренных) случа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) работать на безопасном расстоянии (не менее 0,5 м) и без дополнительных нагрузок на колено стре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) прекращать работу при неисправных приборах безопасности (ограничитель предельного груза, концевые выключатели, следящая система ориентации люльки в горизонтальном положении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) не работать при грозе, дожде, тумане и снегопаде, затрудняющих видимость, а также при температуре окружающей среды ниже указанной в паспорте подъемни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) не работать при недостаточном освещении (менее 20 лк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) следить за безопасным перемещением и в случае опасности сигнализировать машинисту или производить остановку двигателя с пульта управления, установленного в люль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) работать только по наряду-допуску при установке подъемника на расстоянии менее 30 м от максимально выступающей части стрелы до крайнего провода линии электропередачи напряжением более 42 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2) не сбрасывать из люльки, находящейся на высоте, инструменты и гру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3) не переезжать с одного места на другое на подъемнике, если это не предусмотрено руководством по эксплуатаци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4. ОБЯЗАННОСТИ РАБОЧЕГО ЛЮЛЬКИ ПОСЛЕ ОКОНЧАНИЯ РАБОТ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. После окончания работы рабочий люльки обяза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) подать сигнал на опускание люль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при опускании люльки соблюдать все меры предосторожности и наблюдать за безопасным снижением люль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после снижения люльки в положение «Посадка» отстегнуть предохранительный пояс и выйти из люльк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5. ОТВЕТСТВЕННО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бочие люльки, обученные и аттестованные в установленном порядке, имеющие на руках производственную инструкцию, несут ответственность за нарушение требований этой инструкции.</w:t>
      </w:r>
    </w:p>
    <w:p>
      <w:pPr>
        <w:pStyle w:val="FR2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к Типовой инструкции </w:t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  <w:t>(ОБЯЗАТЕЛЬНОЕ)</w:t>
      </w:r>
    </w:p>
    <w:p>
      <w:pPr>
        <w:pStyle w:val="FR2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Форма вахтенного журнала для рабочих люльки, работающих на подъемнике</w:t>
      </w:r>
    </w:p>
    <w:p>
      <w:pPr>
        <w:pStyle w:val="FR2"/>
        <w:ind w:firstLine="284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ПОДЪЕМНИК РЕГ. №</w:t>
      </w:r>
    </w:p>
    <w:p>
      <w:pPr>
        <w:pStyle w:val="FR2"/>
        <w:ind w:firstLine="284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1570"/>
        <w:gridCol w:w="1124"/>
        <w:gridCol w:w="1417"/>
        <w:gridCol w:w="1418"/>
        <w:gridCol w:w="12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ен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илии и инициалы рабочих люльки, специально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структаж получил, подпис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илия и инициалы проводившего инструктаж,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пись инженерно-технического работника, проводившего инструкт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16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6:45:00Z</dcterms:created>
  <dc:creator>Тункин</dc:creator>
  <dc:description/>
  <cp:keywords/>
  <dc:language>en-US</dc:language>
  <cp:lastModifiedBy>Анна Николаевна</cp:lastModifiedBy>
  <dcterms:modified xsi:type="dcterms:W3CDTF">2007-03-27T08:41:00Z</dcterms:modified>
  <cp:revision>8</cp:revision>
  <dc:subject/>
  <dc:title>РД 10-198-98</dc:title>
</cp:coreProperties>
</file>