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ТИПОВАЯ ИНСТРУКЦИЯ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ДЛЯ НАЛАДЧИКОВ ПРИБОРОВ БЕЗОПАСНОСТИ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ГРУЗОПОДЪЕМНЫХ КРАНОВ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0-208-98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ТВЕРЖДЕНА постановлением Госгортехнадзора России от 28.05.98 № 33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НЕСЕНО Изменение № 1 (РДИ 10-474(208)-02), утвержденное Постановлением Госгортехнадзора России от 19.07.02 № 45. Введено в действие с 01.10.02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1.1. Настоящая Типовая инструкция разработана с учетом требований Правил применения технических устройств на опасных производственных объектах, утвержденных Постановлением Правительства Российской Федерации от 25.12.98 № 1540 (Собрание законодательства Российской Федерации. 1999. № 1. С. 191)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№ 263 (Собрание законодательства Российской Федерации. 1999. № 11. С. 1305), Правил устройства и безопасной эксплуатации грузоподъемных кранов (ПБ 10-382-00)**, утвержденных постановлением Госгортехнадзора России от 31.12.99 № 98, и устанавливает обязанности наладчиков приборов безопасности грузоподъемных кранов***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1.2. Производственные инструкции для наладчиков разрабатываются на основании настоящей Типовой инструкции и могут содержать дополнительные требования, вытекающие из местных условий эксплуатации грузоподъемных кранов, указаний по техническому обслуживанию и ремонту приборов и устройств безопасности****, изложенные в руководствах по эксплуатации кранов и приборов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ля удобства чтения по просьбе владельцев кранов текст Изменений № 1 внесен в Типовую инструкцию и выделен курсивом.</w:t>
      </w:r>
    </w:p>
    <w:p>
      <w:pPr>
        <w:pStyle w:val="Normal"/>
        <w:spacing w:lineRule="auto" w:line="240"/>
        <w:ind w:firstLine="284"/>
        <w:rPr/>
      </w:pPr>
      <w:r>
        <w:rPr>
          <w:sz w:val="18"/>
        </w:rPr>
        <w:t>** Далее— Правила.</w:t>
      </w:r>
    </w:p>
    <w:p>
      <w:pPr>
        <w:pStyle w:val="Normal"/>
        <w:spacing w:lineRule="auto" w:line="240"/>
        <w:ind w:firstLine="284"/>
        <w:rPr/>
      </w:pPr>
      <w:r>
        <w:rPr>
          <w:sz w:val="18"/>
        </w:rPr>
        <w:t>** Далее— наладчик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** Далее— приборы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1.3. Наладчики могут производить обслуживание и ремонт приборов безопасности после обучения по соответствующей программе и проверки знаний квалификационной комиссией (экзамена). </w:t>
      </w:r>
      <w:r>
        <w:rPr>
          <w:i/>
          <w:sz w:val="20"/>
        </w:rPr>
        <w:t>Подготовка и проверка знаний наладчиков должны осуществляться в учебных центрах (пунктах), располагающих базой для теоретического и производственного обучения.</w:t>
      </w:r>
      <w:r>
        <w:rPr>
          <w:sz w:val="20"/>
        </w:rPr>
        <w:t xml:space="preserve"> Там же наладчики должны проходить ежегодную повторную проверку знаний с соответствующей отметкой в удостовер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Подготовка и проверка знаний (повторная проверка) наладчиков должны осуществляться по типовым программам и экзаменационным билетам, согласованным с Госгортехнадзором России. Программы рассчитаны на обучение рабочих, имеющих подготовку по меньшей мере по одной из специальностей электротехнического профиля (электрослесарь, электро- и радиомонтажник, наладчик приборов и средств автоматики и др.) в объеме программы профессионально-технических училищ и других учебных заведений, при наличии у них опыта работы не менее одного г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ттестацию наладчиков проводит квалификационная комиссия при участии представителя органов госгортехнадзор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.5. После проверки знаний наладчику выдается удостоверение установленной формы, подписанное председателем квалификационной комиссии и представителем органов госгортехнадзора. В удостоверении наладчика указывается тип приборов безопасности, к обслуживанию и ремонту которых он допущен. В удостоверение должна быть вклеена фотокарточка. Во время работы наладчик должен иметь удостоверение при себе. Наладчик, прошедший обучение и имеющий удостоверение, перед допуском к самостоятельной работе должен пройти стажировку в течение не менее трех месяцев под наблюдением наладчика, имеющего стаж практической работы не менее двух лет. Перед переводом на обслуживание приборов безопасности, не указанных в его удостоверении, наладчик должен быть обучен по соответствующей программе и аттестован в указанном выше порядке. В этом случае обучение может проводиться по сокращенной програм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Повторная проверка знаний наладчиков квалификационной комиссией без участия представителя органов госгортехнадзора должна проводи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ически (не реже одного раза в 12 мес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рыве в работе более 6 мес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срочно по требованию инженерно-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повторной проверки знаний должны оформляться протоколом с отметкой в удостоверении. Допуск к работе наладчика должен оформляться приказом (распоряжением) руководителя организации (предприятия).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1.7. Перед допуском к работе руководитель организации (предприятия) обязан выдать наладчику (под расписку) производственную инструкц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Наладчик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блюдать требования производственной инструк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) осуществлять техническое обслуживание, ремонт, установку и наладку приборов безопасности в соответствии с требованиями Правил и руководств по эксплуатации в установленные сроки в пределах своей квалификационной характеристи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выполнять требования Правил и руководств по эксплуатации кранов (запрещается управлять кранами и производить строповку грузов при выполнении работ на кранах);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4) соблюдать требования промышленной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Наладчик должен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оизводственную инструк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эксплуатационную документацию на грузоподъемные краны и приборы безопасности, разработанную и утвержденную предприятиями — изготовителями кранов и предприятиями — изготовителям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тройство, принцип действия и правила эксплуатации механических, электрических, электронных и микроэлектронных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устройство, принцип действия и правила эксплуатации электрических и электрогидравлических усилительных устройств в системе «прибор безопасности — исполнительный механизм крана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особенности установки на краны и сдачи в эксплуатацию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содержание и периодичность всех видов технического обслуживания и ремонта приборов безопасности в процессе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орядок оформления результатов работ по установке, наладке, обслуживанию и ремонту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орядок применения технических средств контроля, наладки и диагностирования приборов безопасности, правила их использования и проверки;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9) общие принципы устройства и работы стреловых, башенных, мостовых, козловых и портальных кр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общие принципы построения и функционирования электрических и гидравлических схем грузоподъемных кр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основы электрослесарного, электромонтажного и радиомонтажного дела;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12) требования промышленной безопасност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3) установленную Правилами систему знаковой и звуковой сигнализации, применяемую при подъеме и перемещени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4) </w:t>
      </w:r>
      <w:r>
        <w:rPr>
          <w:i/>
          <w:sz w:val="20"/>
        </w:rPr>
        <w:t>требования по электробезопасности*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Наладчик должен иметь группу по электробезопасности не ниже III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0. Наладчик должен уме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существлять пусконаладочные работы, техническое обслуживание и ремонт приборов безопасности в соответствии с эксплуатационной документацией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2) определять правильность монтажа и работы приборов безопасности, выявлять и устранять неисправности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3) пользоваться измерительными приборами, специальными контрольно-диагностическим оборудованием и техническими средствами для проверки, наладки и ремонта приборов безопасности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4) делать записи в журнале наладчика по результатам обслуживания и ремонта приборов безопасности, оформлять протоколы (акты) их монтажа и ремонта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2. ОБЯЗАННОСТИ НАЛАДЧИКА ПРИ ПРОВЕРКЕ СОСТОЯНИЯ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Наладчик обязан проводить проверку состояния приборов безопасности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еред регистрацией кран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очередном полном техническом освидетельствовании кран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освидетельствовании крана с истекшим нормативным сроком служ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еред заключением договора на обслуживание и ремонт приборов безопасности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5) после ремонта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сле замены приборов безопасности одного типа на приборы другого тип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и расследовании аварии грузоподъемного крана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8) в других случаях, предусмотренных руководствами по эксплуатации кранов и приборов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проверке состояния приборов безопасности наладчик должен определить, что приборы безопасности и их установка соответствуют требованиям Правил и эксплуатационной документации, а также что приборы находятся в исправном состоянии, обеспечивающем безопасную работу кр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осмотре приборов безопасности наладчик должен провер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аличие эксплуатационной документаци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оответствие приборов безопасности, установленных на кране, проекту и эксплуатационной докумен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комплектность, техническое состояние и правильность монтажа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качество установки (крепления) приборов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Наладчик должен проверить наличие и состояние пломб на приборах безопасности, оценить состояние прибора и его исправность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тсутствии пломбы на приборе безопасности наладчик должен поставить в известность инженерно-технического работника, ответственного за содержание грузоподъемных машин в исправном состоянии, и сделать соответствующую запись в </w:t>
      </w:r>
      <w:r>
        <w:rPr>
          <w:i/>
          <w:sz w:val="20"/>
        </w:rPr>
        <w:t>журнале наладчика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осле наладки и проверки работоспособности прибора безопасности наладчик должен произвести его опломбирование, о чем сделать запись в </w:t>
      </w:r>
      <w:r>
        <w:rPr>
          <w:i/>
          <w:sz w:val="20"/>
        </w:rPr>
        <w:t>журнале наладчика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проведении пусконаладочных работ наладчик должен использовать следующее оборудовани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проверке ограничителей грузоподъемности — контрольные грузы или стационарные и переносные специализирован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проверке приборов защиты от опасного напряжения и сигнализаторов опасного напряжения — макеты линий электропередачи или стационарные и перенос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проверке анемометров — аэродинамические трубы или специаль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наладке креномеров (сигнализаторов угла наклона) непосредственно на кране — измерительные инструменты (рейки, рулетки, уровни), в лабораторных условиях — стационарные стен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проверке устройства защиты при обрыве фаз питающей электрической сети — электроизмерительные прибор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настройке предохранительных гидравлических клапанов — специальные гидравлические стенд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ОБЯЗАННОСТИ НАЛАДЧИКА ПРИ ПРОВЕДЕНИИ ТЕХНИЧЕСКОГО ОБСЛУЖИВАНИЯ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3.1. Наладчик должен выполнять все виды технического обслуживания приборов безопасности, предусмотренные эксплуатационной документацией, с занесением результатов в </w:t>
      </w:r>
      <w:r>
        <w:rPr>
          <w:i/>
          <w:sz w:val="20"/>
        </w:rPr>
        <w:t>журнал наладчика</w:t>
      </w:r>
      <w:r>
        <w:rPr>
          <w:sz w:val="20"/>
        </w:rPr>
        <w:t xml:space="preserve"> или составлением отдельных протоко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Наладчик должен выполнять следующие виды технического обслуживания приборов безопаснос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вое техническое обслуживание (ТО-1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торое техническое обслуживание (ТО-2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езонное обслуживание (СО);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техническое обслуживание до консервации и транспортирования крана, а также после его расконсервирования и транспорт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обслуживание приборов безопасности рекомендуется проводить одновременно с техническим обслуживанием кран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1. При выполнении ТО-1 наладчик должен произвести внешний осмотр приборов безопасности и проверить качество их монтажа на кране, состояние и подключение соединительных проводов, при необходимости очистить приборы от пыли и грязи, проверить целостность пломб, а также исправность и работоспособность приб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Наладчик должен производить настройку прибора безопасности и выполнять другие работы, предусмотренные руководством по эксплуатации. 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 проведенном ТО-1 наладчик должен сделать запись в </w:t>
      </w:r>
      <w:r>
        <w:rPr>
          <w:i/>
          <w:sz w:val="20"/>
        </w:rPr>
        <w:t>журнале наладчика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2. При ТО-2 наладчик должен произвести все работы, предусмотренные ТО-1, и при необходимости выполнить мелкий ремонт. Ограничители грузоподъемности проверяются при помощи контрольных грузов, а в необходимых случаях — с применением специальных стендов, приборы защиты от опасного напряжения (сигнализаторы опасного напряжения) — с применением макета линии электропередач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3. При выполнении СО наладчик должен произвести все работы, входящие в ТО-2, обращая особое внимание на подготовку приборов к очередному сезону — летнему или зимнему. При этом следует проверить состояние уплотнений, смазки, лакокрасочных покрытий, изоляции проводов и качество разъемов и соединений, а также обратить внимание на состояние кабин кранов и их обогревателей, защитных кожухов электрооборудова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3.3. Наладчик должен выполнять также другие виды технического обслуживания, предусмотренные </w:t>
      </w:r>
      <w:r>
        <w:rPr>
          <w:i/>
          <w:sz w:val="20"/>
        </w:rPr>
        <w:t>руководствами по эксплуатации кранов и приборов безопасности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ОБЯЗАННОСТИ НАЛАДЧИК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 РЕМОНТЕ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4.1. Ремонт приборов безопасности наладчики должны производить в соответствии с требованиями нормативных документов, руководств по эксплуатации, инструкций по ремонту и других эксплуатационных документов по кранам и приборам безопасности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>4.2. Наладчику запрещается производить ремонт приборов безопасности в период гарантийного срока их эксплуатации. Ремонта таких приборов производится в специализированных организациях или на предприятиях — изготовителях приборов безопасности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5. ОБЯЗАННОСТИ НАЛАДЧИКА ПРИ МОНТАЖЕ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5.1. Монтаж приборов безопасности наладчик должен выполнять по заданию работника, ответственного за монтаж, и в соответствии с нормативными документами, инструкцией по монтажу и другими эксплуатационными документами кранов и приборов безопасности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  <w:t xml:space="preserve">5.2. После монтажа) прибора безопасности или отдельных его узлов наладчик должен произвести настройку и проверку работоспособности прибора на кране. 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5.3. О проведенном монтаже приборов безопасности, настройке и проверке их работоспособности на кране наладчик должен уведомить работника, ответственного за монтаж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чики несут ответственность в соответствии с действующим законодательством за допущенные ими нарушения производственной инструкции, руководств по эксплуатации приборов безопасности и руководств по эксплуатации грузоподъемных кран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язанности наладчика при проверке состояния приборов безопас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Обязанности наладчика при проведении технического обслуживания приборов безопас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4. Обязанности наладчика при ремонте приборов безопасности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Обязанности наладчика при монтаже приборов безопас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500" w:after="0"/>
      <w:ind w:right="10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6:36:00Z</dcterms:created>
  <dc:creator>Тункин</dc:creator>
  <dc:description/>
  <cp:keywords/>
  <dc:language>en-US</dc:language>
  <cp:lastModifiedBy>Анна Николаевна</cp:lastModifiedBy>
  <dcterms:modified xsi:type="dcterms:W3CDTF">2007-03-27T08:41:00Z</dcterms:modified>
  <cp:revision>4</cp:revision>
  <dc:subject/>
  <dc:title>РД 10-208-98</dc:title>
</cp:coreProperties>
</file>