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ИЕ УКАЗАНИЯ ПО ПРОВЕДЕНИЮ ТЕХНИЧЕСКОГО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ОСВИДЕТЕЛЬСТВОВАНИЯ МЕТАЛЛОКОНСТРУКЦИ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АРОВЫХ И ВОДОГРЕЙНЫХ КОТЛО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РД 10-210-98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ТВЕРЖДЕНЫ постановлением Госгортехнадзора России от 05.03.98 № 1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Настоящие Методические указания определяют порядок проведения технического освидетельствования металлоконструкций паровых и водогрейных котлов, на которые распространяются "Правила устройства и безопасной эксплуатации паровых и водогрейных котлов", утвержденные Госгортехнадзором России 28.05.93 (далее по тексту - Правил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Методические указания разработаны в развитие требований ст.10.2.20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Целью технического освидетельствования является определение технического состояния металлоконструкций котла для обеспечения его надежной и безопасной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Техническому освидетельствованию подлежа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сущие элементы каркаса и потолочного перекрытия, обеспечивающие прочность и жесткость конструкции (колонны, ригели, связи, хребтовые балки, обвязочные балки потолочного перекрыти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ветственные расчетные элементы, повреждение одного из которых может вызвать аварийную ситуац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ругие расчетные элементы, повреждения одного из которых не отражаются на безопасной эксплуатации котла в целом; пояса жесткости, элементы обшивки и бункера, фасонки фер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Сменный (обслуживающий) персонал котла обязан отмечать в сменном журнале или журнале дефектов и неполадок все обнаруженные повреждения металлоконструкций и обмуровки кот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6. Владельцем котла должны быть приняты меры для устранения выявленных повреждений металлоконструкций и причин воздействия высоких температур на металлоконструкции котла. Владелец котла обязан самостоятельно устранять повреждения помостов, настилов, лестниц, кронштейнов и ограждений площадок, второстепенных и нерасчетных элементов металло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Примечание</w:t>
      </w:r>
      <w:r>
        <w:rPr>
          <w:rFonts w:cs="Times New Roman" w:ascii="Times New Roman" w:hAnsi="Times New Roman"/>
          <w:color w:val="000000"/>
        </w:rPr>
        <w:t>. Температура наружных поверхностей металлоконструкций на работающем котле не должна превышать значений, обусловленных Правилами и проектн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7. Техническое освидетельствование металлоконструкций проводи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вичное - до пуска котла в работу после монтаж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иодически - не реже одного раза в 8 лет одновременно с освидетельствованием элементов, работающих под давлением; по истечении срока службы котла при его техническом диагностирова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срочно - в случаях взрывов (хлопков) в топке и (или) газоходах; в результате воздействия высоких температур на металлоконструкции вследствие неисправности обмуровки или при пожаре; после землетряс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8. Техническое освидетельствование металлоконструкций проводится организацией, имеющей лицензию Госгортехнадзора России на проведение технического освидетельствования котлов. Эта организация несет ответственность за качество выполнения работ по техническому освидетельств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9. О предстоящем освидетельствовании владелец котла обязан уведомить организацию, имеющую лицензию Госгортехнадзора России на проведение технических освидетельствований, не позднее чем за 5 дней до его прове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0. Перечень нормативно-технической документации по техническому освидетельствованию и диагностированию приведен в приложении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ТРЕБОВАНИЯ К ОРГАНИЗАЦИИ РАБОТ, ИСПОЛНИТЕЛЯМ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РЕДСТВАМ И ОБЪЕКТУ ТЕХНИЧЕСКОГО ОСВИДЕТЕЛЬСТВ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Организация работ по техническому освидетельствованию металлоконструкций, а также обеспечение безопасности персонала возлагаются на владельца кот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 Специалисты организации, проводящей освидетельствование металлоконструкций котлов, должны быть обучены, пройти проверку знаний «Правил устройства и безопасной эксплуатации паровых и водогрейных котлов», настоящих Методических указаний, а также норм и инструкций в порядке, установленном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ециалисты, выполняющие работы по неразрушающему контролю при техническом освидетельствовании металлоконструкций котлов, должны быть аттестованы в соответствии с «Правилами аттестации специалистов по неразрушающему контролю» и иметь квалификационный уровень не ниже второг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 Аппаратура и средства, применяемые для контроля диагностических параметров при техническом освидетельствовании, должны позволять надежно выявлять недопустимые дефек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 допускается применение аппаратуры, подлежащей госпроверке и не прошедшей е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1. Чувствительность аппаратуры неразрушающего контроля должна обеспечивать уверенное выявление дефектов, размер которых составляет половину от предельно допустим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2. При измерении прогиба и других линейных размеров должны использоваться стандартные и специальные методы и приборы измерения, позволяющие получить точность не менее 1 мм; при замерах толщины стенки - точность не менее 0,1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3. Определение механических свойств металла и сварных соединений должно проводиться в соответствии с требованиями стандартов на эти виды испыт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4. Паровой или водогрейный котел, подлежащий техническому освидетельствованию, должен быть выведен из работы и охлажд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5. Периодическое и досрочное техническое освидетельствование металлоконструкций котлов с накаркасной обмуровкой проводится при демонтированной обмуровке в наиболее теплонапряженны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6. При периодическом или досрочном техническом освидетельствовании специалист, проводящий освидетельствование, имеет право потребовать вскрытия башмаков колонн и удаления обмуровки. Необходимость выполнения указанных работ определяется в зависимости от технического состояния металлоконструкций и результатов предыдущего освидетельствования или технического диагностир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7. Поверхности металлоконструкций котла, подлежащие техническому освидетельствованию, должны быть очищены от загрязнений. Качество подготовки поверхностей определяется требованиями применяемого метода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8. На выполнение при техническом освидетельствовании работы организация, их проводившая, составляет первичную документацию (акты, протоколы, заключения и т.п.), на основании которой оформляется заключение о возможности и условиях дальнейшей эксплуатации кот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вичная документация хранится в архиве организации, проводившей освидетельствование металлоконструкций кот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3. АЛГОРИТМ ОЦЕНКИ ТЕХНИЧЕСКОГО СОСТОЯ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1. Алгоритм оценки технического состояния металлоконструкций котлов предусматривает содержание и последовательность проведения работ в целя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установления возможности безопасной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пределения ресурса безопасной эксплуатации в случае обнаружения неустранимых дефек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ановления возможности и условий дальнейшей эксплуатации после аварии или стихийных бедств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 Алгоритм оценки технического состояния металлоконструкций котлов при их техническом освидетельствовании включает в себ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знакомление с технической документацией и анализ конструктивных особенностей металлоконструкций кот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анализ условий эксплуатации и составление плана (программы) работ по техническому освидетельствова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аружный осмотр, измерения и контроль элементов металло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ставление заклю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ОЗНАКОМЛЕНИЕ С ТЕХНИЧЕСКОЙ ДОКУМЕНТАЦИЕЙ, АНАЛИЗ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ОНСТРУКТИВНЫХ ОСОБЕННОСТЕЙ МЕТАЛЛОКОНСТРУКЦИ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ОТЛА И УСЛОВИЙ ЭКСПЛУАТАЦ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. При первичном техническом освидетельствовании необходимо ознакомиться с особенностями конструкции каркаса котла, приемосдаточными документами на выполненные фундаментные, скрытые и монтажные работы, монтажным формуляром, объемами и методами выполнения работ по исправлению допущенных при монтаже деф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 При периодических и досрочных технических освидетельствованиях следует ознакомиться с ранее сделанными записями в паспорте котла и ремонтном журнале, проверить соблюдение требований нормативно-технических документов при ремонтных, восстановительных или реконструктивных работах (примененные основные и сварочные материалы, технология выполнения и контроль качества работ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1. На конструктивной схеме металлоконструкций котла отмечают элементы (участки), которые в результате особенностей конструктивного исполнения представляются наиболее предрасположенными к разруш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2. По данным эксплуатационной документации определяют длительность эксплуатации элементов металлоконструкций в аномальных условиях, тщательно анализируют обстоятельства и причины аварийных остановов и определяют участки конструкции, которые могли подвергнуться негативному воздействию. Эти участки также отмечают на конструктивной схеме металло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3. По записям в ремонтном журнале на конструктивной схеме металлоконструкций котла отмечают элементы (участки), подвергнутые ремонту с применением свар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4. На основе анализа ремонтной документации уточняют представления о наиболее слабых участках конструкции, об интенсивности развития дефектов и определяют узлы и элементы металлоконструкций, требующие повышенного внимания при наружном осмот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НАРУЖНЫЙ ОСМОТР, ИЗМЕРЕНИЯ И КОНТРОЛ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1. При первичном техническом освидетельствовании наружным осмотром проверяется соответствие металлических конструкций котла с проектной документацией и представленным при регистрации документам, а также отсутствие (или наличие) повреждений каркаса и его эле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2. При периодических и внеочередных освидетельствованиях наружным осмотром устанавливается исправность металлоконструкций котла, возможность и условия их дальнейшей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3. При наружном осмотре металлоконструкций котла (особенно элементов, подвергавшихся воздействию высоких температур) должно быть обращено внимание на выявление возможных нарушений геометрии по сечению и длине элементов, трещин и разрывов по основному металлу и сварным швам, следов коррозии и окалинообраз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4. Наружный осмотр рекомендуется начинать с потолочного перекрытия, далее осматривать металлоконструкции котла по ярусам сверху вниз в следующей последователь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5.4.1. </w:t>
      </w:r>
      <w:r>
        <w:rPr>
          <w:rFonts w:cs="Times New Roman" w:ascii="Times New Roman" w:hAnsi="Times New Roman"/>
          <w:i/>
          <w:color w:val="000000"/>
          <w:sz w:val="20"/>
        </w:rPr>
        <w:t>Обследование элементов потолочного перекрытия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обследовании хребтовых балок прежде всего следует обратить внимание на следующ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явления местной потери устойчивости (выпучины и впадины в стенке балки, деформацию поперечных ребер и полок балк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коррозионный износ нижней полки и нижней части стенки балки (при подогреве балк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формацию продольной оси балки в горизонтальной и вертикальной плоскост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закручивание балки при одностороннем приложении нагру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обвязочных и перекрестных балках, находящихся в зоне повышенных температур, следует обратить внимание на коррозионный износ, особенно с внутренней стороны обвязочных бал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местах приложения сосредоточенных сил (узлы опирания подвесок, места расположения опор барабанов), необходимо проверить состояние опорных поверхностей и обратить внимание на возможную местную потерю устойчивости вертикальных стен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обходимо также проверить целостность узлов соединения элементов между собой, особенно при обнаружении искривления продольной оси элементов потолочного перекрыт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5.4.2. </w:t>
      </w:r>
      <w:r>
        <w:rPr>
          <w:rFonts w:cs="Times New Roman" w:ascii="Times New Roman" w:hAnsi="Times New Roman"/>
          <w:i/>
          <w:color w:val="000000"/>
          <w:sz w:val="20"/>
        </w:rPr>
        <w:t>Обследование колонн, ригелей, связей и поясов жесткости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указанных элементах следует обратить внимание на возможное искривление продольной оси из плоскости наружу от котла и проверить целостность узлов соединения эле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наличии накаркасной обмуровки нужно проверить внутренние полки колонн и ригелей, которые могут быть подвергнуты сильному коррозийному износу, вплоть до полного разру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налогичным образом проверяются второстепенные стойки и балки каркаса, несущие щиты накаркасной обмур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ашмаки колонн необходимо проверить (очистить от бетона, включая опорную плиту) в следующих случа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выявлении сильных следов коррозии на стволе колонны вблизи опорной ча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наличии канав для стока воды вблизи опорных узлов колонн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постоянном наличии воды (лужи, мокрая зола и т.п.) в районе опорных узлов колон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5.4.3. </w:t>
      </w:r>
      <w:r>
        <w:rPr>
          <w:rFonts w:cs="Times New Roman" w:ascii="Times New Roman" w:hAnsi="Times New Roman"/>
          <w:i/>
          <w:color w:val="000000"/>
          <w:sz w:val="20"/>
        </w:rPr>
        <w:t>Обследование каркаса после взрыва в топке или газоходе котла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обое внимание следует обратить на целостность опорных узлов колонн и узлов их соединения с горизонтальными элементами каркаса, в том числе с обвязочными балками потолочного перекры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алее проверяется целостность узлов соединения наклонных связей между собой и с колоннами карка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обходимо обратить внимание на деформацию продольных осей элементов каркаса: для горизонтальных элементов изогнутая ось обычно представляет плавную пологую кривую, на оси колонн возможно образование точек перегиб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5.5. При наружном осмотре необходимо учитывать, что передача на каркас увеличенных нерасчетных нагрузок может привести к деформации отдельных элементов и всего каркаса в целом. Перегрузка может возникнуть, например, при увеличении нагрузок на площадки обслуживания по сравнению с нормативным значением 2,5 кПа (250 кгс/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) или при передаче на каркас каких-либо дополнительных нагруз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6. Исследования по определению состояния металла проводятся для основных несущих элементов каркаса и поясов жесткости в случаях обнаружения остаточной деформации, превышающей допустимые значения, коррозионного и эрозионного износа и длительного воздействия высоких температу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Объем исследований и места вырезок образцов определяет организация, проводящая освидетельствование. Исследования состояния металла проводятся по следующим направле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6.1. Магнитно-порошковую дефектоскопию выполняют в местах коррозионного или эрозионного износа для выявления возможных трещин, а также в местах максимальных остаточных деформаций элементов металло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6.2. Ультразвуковые или магнитные толщиномеры применяют для определения степени износа элементов металлоконструкций котла, а также для определения их остаточной толщ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6.3. Измерение твердости металла выполняют для косвенной оценки характеристик механических свойств металла и сварочных соедин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6.4. Испытание на разрыв образцов, изготовленных из вырезок металла на элементах металлоконструкций котла, проводят для определения фактических характеристик механических свойств метал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6.5. Исследования микроструктуры металла проводят для установления происшедших в результате воздействия высоких температур структурных изменений и негативного их влияния на несущую способность элементов металло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7. В случае выявления нарушений геометрии формы основных несущих элементов каркаса и поясов жесткости должен быть составлен формуляр деформаций, фиксирующий отклонения продольной оси элемента от проектного положения в двух взаимно перпендикулярных направл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8. При выявлении нарушений геометрии каркаса без видимых внешних причин необходимо провести нивелировку фундаментов и ознакомиться с результатами замеров осадки фундаментов под опорами каркаса за прошедшие г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ОЦЕНКА ТЕХНИЧЕСКОГО СОСТОЯ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МЕТАЛЛОКОНСТРУКЦИЙ КОТ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. Основанием для оценки технического состояния металлоконструкций котлов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личие в металле, неразъемных и разъемных соединениях дефектов, возникших при изготовлении, монтаже, ремонте, реконструкции или эксплуатации, развитие которых может привести к разрушению элементов металлоконструкций кот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менения геометрических размеров и формы элементов (в результате пластической деформации, коррозионного и эрозионного износа и т.д.) по отношению к первоначальным, вызывающие превышение действующих в материале напряжений над расчетны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менения структуры и механических свойств металла в результате воздействия высоких температур, которые могут привести к снижению конструктивной прочности элементов металлоконструкций кот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менение прочностных и жесткостных характеристик всей конструкции (в результате нерасчетных воздействий типа взрыва в топке или газоходе котла, высоких температур вследствие разрушения обмуровки или при пожаре и т.п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6.2. </w:t>
      </w:r>
      <w:r>
        <w:rPr>
          <w:rFonts w:cs="Times New Roman" w:ascii="Times New Roman" w:hAnsi="Times New Roman"/>
          <w:i/>
          <w:color w:val="000000"/>
          <w:sz w:val="20"/>
        </w:rPr>
        <w:t>Нормируемые показатели для оценки технического состояния каркаса, потолочного перекрытия и поясов жесткости котла приведены ниже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1. Отклонения от вертикали каркаса котла не должны превышать по колоннам в горизонтальном направлении на высоте от обреза фундамента и поэтажно следующих значений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ля котлов производительностью до 800 т/ч и высотой каркаса менее 50 м -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</w:rPr>
        <w:t xml:space="preserve">/400, где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</w:rPr>
        <w:t xml:space="preserve"> - высота от обреза фундамента или высота этаж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ля всех остальных котлов -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</w:rPr>
        <w:t>/50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2.2. Просадка одного конца горизонтального несущего элемента относительно другого не должна превышать значения 0,003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 xml:space="preserve">, где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 xml:space="preserve"> - длина элемен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2.3. Просадка фундамента под опорами каркаса не должна превышать 0,001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 xml:space="preserve">, где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 xml:space="preserve"> - расстояние между колоннами по горизонта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4. Относительные прогибы элементов каркаса не должны превышать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/370 - для хребтовых балок и ригелей потолочного перекрытия;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игелей, несущих барабаны котла, при двухопор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/270 - для ригелей и балок водяного экономайзера; ригелей рам, несущих обмуровку, в вертикальном направлении; для поясов жесткости топки и конвективной шах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/230 - для второстепенных балок потолочного перекрытия; ригелей рам, несущих обмуровку, в горизонтальном направле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/180 - для ригелей рам, не несущих обмуровки; ригелей и балок трубчатых воздухонагрева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5. Допускаемое утонение металла определяется из соотнош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W</w:t>
      </w:r>
      <w:r>
        <w:rPr>
          <w:rFonts w:cs="Times New Roman" w:ascii="Times New Roman" w:hAnsi="Times New Roman"/>
          <w:color w:val="000000"/>
          <w:sz w:val="20"/>
        </w:rPr>
        <w:t xml:space="preserve"> - момент сопротивления реального сечения эле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lang w:val="en-US"/>
        </w:rPr>
        <w:t>W</w:t>
      </w:r>
      <w:r>
        <w:rPr>
          <w:rFonts w:cs="Times New Roman" w:ascii="Times New Roman" w:hAnsi="Times New Roman"/>
          <w:i/>
          <w:color w:val="000000"/>
          <w:sz w:val="20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0"/>
        </w:rPr>
        <w:t xml:space="preserve"> - момент сопротивления проектного сечения эле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толщине стенки прокатного профиля до 10 мм утонение стенки более 1 мм не допускает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6.2.6. Выпучивание стенки несущих балок с вертикальными ребрами жесткости (высота стенки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</w:rPr>
        <w:t>) не должно превышать значения 0,006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</w:rPr>
        <w:t>; то же без вертикальных ребер жесткости - 0,003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7. Винтообразность цельных или составных сварных несущих элементов, измеряемая по отвесу, не должна превышать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при высоте сечения не более 3 м - 0,001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>, но не более 10 м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при высоте сечения более 3 м - 0,0012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>, но не более 12 мм, где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lang w:val="en-US"/>
        </w:rPr>
        <w:t>L</w:t>
      </w:r>
      <w:r>
        <w:rPr>
          <w:rFonts w:cs="Times New Roman" w:ascii="Times New Roman" w:hAnsi="Times New Roman"/>
          <w:color w:val="000000"/>
          <w:sz w:val="20"/>
        </w:rPr>
        <w:t xml:space="preserve"> - длина эле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8. Для подвесных котельных агрегатов, опирающихся на каркас здания, горизонтальные перемещения (в продольном и поперечном направлениях конструкций здания) на уровне потолочного перекрытия не должны превышать 1/700 значения длины колонны; прогиб хребтовых балок не должен превышать 0,002 значения длины пролета; просадка одного конца хребтовой балки относительно другого не должна превышать 0,003 значения длины бал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3. Для каркасов и металлоконструкций котлов, поврежденных в результате нерасчетных воздействий и (или) имеющих деформацию несущих и (или) расчетных элементов, превышающую нормируемые показатели (см. пп.6.1. и 6.2), должны быть выполнены расчеты на проч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Примечание</w:t>
      </w:r>
      <w:r>
        <w:rPr>
          <w:rFonts w:cs="Times New Roman" w:ascii="Times New Roman" w:hAnsi="Times New Roman"/>
          <w:color w:val="000000"/>
        </w:rPr>
        <w:t>. Расчеты на прочность выполняются специализированной (головной) организацией - АООТ НПО ЦКТИ им. И.И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олзунова или должны быть с ней согласованы (см. приложение 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7. РЕКОМЕНДАЦИИ ПО ОФОРМЛЕНИЮ РЕЗУЛЬТАТОВ ТЕХНИЧЕСКОГО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СВИДЕТЕЛЬСТВОВАНИЯ МЕТАЛЛОКОНСТРУКЦИЙ КОТ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1. Результаты технического освидетельствования металлоконструкций котла оформляются в виде Заключения, которое составляет организация, его проводивша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Заключении должен содержаться вывод о возможности и условиях дальнейшей эксплуатации котла; при выявлении отклонений нормируемых показателей сверх допустимых значений дополнительно должна быть определена необходимость технического диагностирования элементов, работающих под дав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Заключению прилага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едомость повреждений с указанием обнаруженных поврежденных элементов, характера и места расположения деф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муляр деформаций, включающий схемы расположения поврежденных элементов и эпюры деформаций продольной оси элемента в двух взаимно перпендикулярных плоскост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лабораторного исследования состояния метал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расчета на прочность и перечень мероприятий по восстановлению несущей способности каркаса (при наличии отступлений от допустимых норм по настоящим Методическим указания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ключение прилагается к паспорту кот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Примечания</w:t>
      </w:r>
      <w:r>
        <w:rPr>
          <w:rFonts w:cs="Times New Roman" w:ascii="Times New Roman" w:hAnsi="Times New Roman"/>
          <w:color w:val="000000"/>
        </w:rPr>
        <w:t>. 1. В приложениях 1 и 2 приведены формы ведомости повреждений и формуляра деформа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2. При составлении Заключения в затруднительных случаях рекомендуется обращаться в АООТ НПО ЦКТИ им. И.И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олзун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2. При проведении внеочередного освидетельствования должна быть указана причина, вызвавшая необходимость в таком освидетельствова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3. Результаты технического освидетельствования должны записываться в паспорт котла лицом, производящим освидетельствование, с  указанием разрешенных параметров работы и сроков следующих освидетельствов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4. Если в результате технического освидетельствования возникает необходимость в запрещении эксплуатации объекта или снижении параметров эксплуатации, в паспорте должна быть сделана соответствующая мотивированная запис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5. Пуск объекта в работу после технического освидетельствования производится по письменному распоряжению владельца кот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Методическим указания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образец заполнения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ВЕДОМОСТЬ ПОВРЕЖДЕНИЙ КАРКАСА КОТЛ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тип котла, место установки, станционный номер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134"/>
        <w:gridCol w:w="1276"/>
        <w:gridCol w:w="2993"/>
        <w:gridCol w:w="131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элемен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ид сеч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ав сечения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 повреждения, характер повреждения и его протяженность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онна К-1 п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952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-12х6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 - 30х300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метка: 24.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ная потеря устойчивости обеих полок со стороны кот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учины на стенке колонны наружу от котла, максимальная выпуклость 12 мм; протяженность от отм. 24.500: +400 минус 3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Балка БП-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00050" cy="590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- 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№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- 20х260</w:t>
            </w:r>
          </w:p>
        </w:tc>
        <w:tc>
          <w:tcPr>
            <w:tcW w:w="2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деформация всей балки (см. схему деформаций); макс. стрела прогиба 170 мм; на расстоянии 3000 мм от лев. боковой стены каркаса местная потеря устойчивости всего сечения; протяженность 400 мм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зел соединения хребтовой балки с колонной К-2л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2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ушен узел соединения, хребтовая балка в узле соединения просела на 150 мм, оголовок колонны деформирован (см. схему деформаций колонны К-2л и ХБ-1)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Методическим указания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образец заполнения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ФОРМУЛЯР ДЕФОРМАЦИЙ КАРКАСА КОТЛ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тип котла, место установки, станционный номер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хема расположения колонн каркас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354393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Эпюра деформаций оси колонны К-1л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object w:dxaOrig="385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.75pt;height:225pt" filled="f" o:ole="">
            <v:imagedata r:id="rId6" o:title=""/>
          </v:shape>
          <o:OLEObject Type="Embed" ProgID="" ShapeID="ole_rId5" DrawAspect="Content" ObjectID="_1572413972" r:id="rId5"/>
        </w:objec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8214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1"/>
        <w:gridCol w:w="4253"/>
      </w:tblGrid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ордината замер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личина деформации</w:t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хема расположения балок потолочного перекрытия топочной части котл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тип котла, место установки, станционный номер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290576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Эпюра деформаций продольной оси балки БП-3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object w:dxaOrig="1155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68.25pt" filled="f" o:ole="">
            <v:imagedata r:id="rId9" o:title=""/>
          </v:shape>
          <o:OLEObject Type="Embed" ProgID="" ShapeID="ole_rId8" DrawAspect="Content" ObjectID="_1717922674" r:id="rId8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4761865" cy="285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633"/>
        <w:gridCol w:w="633"/>
        <w:gridCol w:w="633"/>
        <w:gridCol w:w="633"/>
        <w:gridCol w:w="633"/>
        <w:gridCol w:w="633"/>
        <w:gridCol w:w="633"/>
        <w:gridCol w:w="592"/>
        <w:gridCol w:w="633"/>
        <w:gridCol w:w="63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ордината замера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личина деформации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меч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 графе «Координата замера» указыв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колонн и других вертикальных элементов - отметка измерения или номер замера при указании на рис. "Эпюра деформаций" интервала между точками измерения и номера заме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горизонтальных элементов - расстояние от какого-либо конца балки (показать на рис.) или номер замера при указании на рис. "Эпюра деформаций" интервала между точками измерения и номера заме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меры производить с интервало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горизонтальных элементов 700-100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вертикальных - 500-80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еличину деформации указывать с точностью до 1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Для горизонтальных элементов, имеющих винтообразность, деформация указывается для каждой кромки полки (А и Б) или по одной стороне балки для верхней и нижней полок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Формуляр деформаций подписывается лицом, проводившим измерения, с указанием должности и номера удостоверения, заверяется подписью и печатью руководителя организации-исполн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Методическим указания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кументов, передаваемых в специализированну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(головную) организацию АООТ НПО ЦКТИ им. И.И. Ползунова*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АООТ НПО ЦКТИ им. И.И. Ползунова (Акционерное общество открытого типа Научно-производственное объединение по исследованию и проектированию энергетического оборудования им. И.И. Ползуно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Сопроводительное письмо с указанием наименования организации, проводившей техническое освидетельствование; наименования организации - владельца котла; типа котла; завода-изготовителя и заводского номера котла; станционного номера котла; года ввода котла в эксплуата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Техническая документация на поврежденные металлоконструкц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овреждении одного элемента - общий вид (или конструктивная схема) стены каркаса, содержащий поврежденный элемент, с указанием вида сечений и размеров основных несущих и расчетных элемен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овреждении двух и более элементов - общий вид (или конструктивная схема) каркаса с указанием вида сечений и размеров основных несущих и расчетных элемен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о же, для потолочного перекрытия и поясов жестк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Ведомость повреждений (по форме приложения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Формуляр деформаций (по форме приложения 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Методическим указания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нормативно-технической документации по техническому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свидетельствованию и диагностированию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Правила устройства и безопасной эксплуатации паровых и водогрейных котлов. Утверждены Госгортехнадзором России 28.05.9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Правила аттестации сварщиков. Утверждены Госгортехнадзором России 16.03.9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Правила аттестации специалистов неразрушающего контроля. Утверждены Госгортехнадзором России. 18.08.9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ГОСТ 12.2.003-91. ССБТ. Оборудование производственное. Общие требования безопасности. Утвержден Государственным комитетом СССР по управлению качеством продукции и стандартам 06.06.9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ГОСТ 9.908-85. Методы определения показателей коррозии и коррозионной стойкости. Утвержден Государственным комитетом СССР по стандартам 31.10.8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ОСТ 108.030.30-79. Котлы стационарные. Стальные конструкции. Общие технические условия. Утвержден Министерством энергетического машиностроения 30.10.7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РТМ 108.031.09-83. Каркасы стальные паровых стационарных котлов. Нормы расчета. Утверждено Министерством энергетического машиностроения 18.02.8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РД 24.031.15-88. Методические указания. Проектирование стальных конструкций стационарных котлов. Утверждены Министерством тяжелого, энергетического и транспортного машиностроения 27.12.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СНиП 2.01.07-85. Нагрузки и воздействия. Утверждены Госстроем СССР 29.08.8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. ОСТ 108.031.107-78. Котлы паровые стационарные. Стальные конструкции. Нормы нагрузок на каркас. Утверждены Министерством энергетического машиностроения 10.11.7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rFonts w:ascii="Arial" w:hAnsi="Arial" w:cs="Arial"/>
      <w:i/>
      <w:sz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59:00Z</dcterms:created>
  <dc:creator>Тункин</dc:creator>
  <dc:description/>
  <cp:keywords/>
  <dc:language>en-US</dc:language>
  <cp:lastModifiedBy>Анна Николаевна</cp:lastModifiedBy>
  <dcterms:modified xsi:type="dcterms:W3CDTF">2007-03-27T08:42:00Z</dcterms:modified>
  <cp:revision>6</cp:revision>
  <dc:subject/>
  <dc:title>РД 10-210-98</dc:title>
</cp:coreProperties>
</file>