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835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новлением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от 19.03.99 № 2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ТИПОВАЯ ИНСТРУКЦИЯ ДЛЯ ЛИЦ,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ОТВЕТСТВЕННЫХ ЗА БЕЗОПАСНОЕ ПРОИЗВОДСТВО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 КРАНАМИ-ТРУБОУКЛАДЧИКАМ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10-274-9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инструкция является типовой, на основании которой каждая организация, эксплуатирующая краны-трубоукладчики, обязана разработать и утвердить должностную инструкцию для лица, ответственного за безопасное производство работ кранами-трубоукладч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кранов-трубоукладчиков, и указания о взаимоподчиненности должностных лиц, связанных с эксплуатацией кранов-трубоукладч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В соответствии с Правилами устройства и безопасной эксплуатации кранов-трубоукладчиков, утвержденными Госгортехнадзором России 20.11.97*, ответственность за безопасное производство работ кранами-трубоукладчиками владелец совместно с организацией, эксплуатирующей краны-трубоукладчики, должны возложить на лиц из числа мастеров, прорабов, начальников участков, а также на бригадиров-монтажников изоляционных колонн и бригад перех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Лицо, ответственное за безопасное производство работ кранами-трубоукладчиками, назначается после проверки знания им соответствующих разделов Правил, производственных инструкций для крановщиков и стропальщиков аттестационной комиссией с участием инспектора Госгортехнадзора и выдачи ему соответствующего удостоверения и должностной инструкции. Периодическая проверка знаний ответственного лица проводится один раз в год комиссией без участия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Ответственность за обеспечение безопасного производства работ кранами-трубоукладчиками на каждом участке работ в течение каждой смены должна быть возложена только на одного работника. Фамилии этих лиц должны быть указаны на табличке, вывешенной на видном месте на постоянном участке работ. Копия приказа о назначении ответственных лиц должна находиться на участке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На время отпуска, командировки, болезни и в других случаях отсутствия ответственного лица исполнение его обязанностей должно быть возложено приказом на другого работника в порядке, установленном Правил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Лицо, ответственное за безопасное производство работ кранами-трубоукладчиками, должно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ответствующие разделы Прави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требования электробезопасности при организации и ведении строительно-монтажных и погрузочно-разгрузочных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должностную инструкцию для лица, ответственного за безопасное производство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оизводственные инструкции для крановщиков (машинистов) и стропальщ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инструкцию по осмотру строп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требования к проектам производства строительно-монтажных работ и технологическим картам погрузочно-разгрузочных работ с применением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способы строповки и зацепк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требования к съемным грузозахватным приспособлениям, порядок их выбора и примен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ормы браковки съемных грузозахватных приспособлений, стальных канатов и цеп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орядок организации и производства строительно-монтажных и погрузочно-разгрузочных работ с применением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порядок складирова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требования к установке кранов-трубоукладчиков на рабочей площадке и полосе отвода под строящийся или ремонтируемый трубопровод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общие сведения по устройству кранов-трубоукладчиков (их параметры и грузовые характеристики, назначение приборов безопасности, устойчивость крана-трубоукладчика при работе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требования к организации и обеспечению безопасного производства работ кранами-трубоукладчиками вблизи линии электропередачи и действующих трубопров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) знаковую сигнализацию, применяемую при перемещении грузов кранами-трубоукладч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) организацию технического надзора и безопасного обслуживания кранов-трубоукладчиков на предприят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) информационные письма и указания органов Госгортехнадзора, в которых изложены меры по предупреждению аварий и несчастных случаев при производстве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) порядок оформления и выдачи нарядов-допусков в случаях, предусмотренных Правил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Обязаннос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Лицо, ответственное за безопасное производство работ кранами-трубоукладчиками, обяза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едоставлять обслуживающему персоналу (крановщикам, стропальщикам) время, необходимое для приема и сдачи сме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беспечивать стропальщиков отличительными знаками и защитными средств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рганизовать ведение работ кранами-трубоукладчиками в соответствии с Правилами, проектами производства работ, техническими условиями и технологическими регламент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инструктировать крановщиков (машинистов) и стропальщиков по безопасному выполнению предстоящей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 допускать к обслуживанию кранов-трубоукладчиков необученный и неаттестованный персонал, определять число стропальщиков, а также необходимость назначения сигнальщиков при работе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не допускать к использованию немаркированные, неисправные или не соответствующие характеру и массе грузов съемные грузозахватные приспособления, удалять с места работы бракованные приспособ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указывать крановщикам (машинистам) и стропальщикам место, порядок и габариты складирова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непосредственно руководить работами при загрузке и разгрузке специализированных транспортных средств, при перемещении груза несколькими кранами-трубоукладчиками, вблизи линии электропередачи, при работе в составе изоляционно-укладочной колонны, при врезке арматуры, катушек и др., при перемещении груза, на который не разработаны схемы строповки, а также в других случаях, предусмотренных проектами производства работ или технологическими регламент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е допускать производство работ без наряда-допуска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обеспечивать рабочих необходимыми средствами и приспособлениями для безопасного производства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следить за выполнением крановщиками (машинистами) и стропальщиками производственных инструкций, проектов производства работ и технологических регламентов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2) не допускать установки кранов-трубоукладчиков на площадках с уклоном, превышающим паспортную величину для данного крана-трубоукладчика, на свеженасыпанном неутрамбованном грунте, а также вблизи откосов траншей на расстоянии, не соответствующем регламентированному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вывешивать на месте производства работ список перемещаемых краном-трубоукладчиком грузов с указанием их массы. Крановщикам (машинистам) и стропальщикам при ведении строительно-монтажных работ такой список должен быть выдан на руки; в случае отсутствия в списке отдельных грузов следует давать крановщику сведения об их масс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определять места складирования грузов, обеспечивать их необходимой технологической оснасткой и приспособлениями (кассетами, пирамидами, стеллажами, лестницами, подставками, подкладками, прокладками, оттяжками и т.п.) и инструктировать крановщиков (машинистов) и стропальщиков относительно порядка, и габаритов складирова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) не допускать работу крана-трубоукладчика при отсутствии в вахтенном журнале записи о его исправ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) следить, чтобы на местах производства работ кранами-трубоукладчиками были вывешены или выданы на руки крановщикам (машинистам) и стропальщикам графические изображения способов обвязки и зацепки грузов (схемы строповки грузо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) не допускать нахождения людей в кабине и кузове автомашины при ее загрузке и разгруз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) выполнять предписания инспектора Госгортехнадзора и инженерно-технического работника по надзору за безопасной эксплуатацией кранов-трубоукладч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При работе кранов-трубоукладчиков вблизи линии электропередачи, действующего трубопровода или ремонтируемого под давлением трубопровода лицо, ответственное за безопасное производство работ кранами-трубоукладчиками, долж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указать крановщику (машинисту) место установки крана-трубоукладчика для выполнения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рганизовать работу в соответствии с проектом, технологической картой и нарядом-допуск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беспечить выполнение мероприятий по безопасному ведению работ, указанных в наряде-допус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оинформировать крановщика (машиниста) и стропальщиков (под расписку в наряде-допуске) о мерах безопасности при работе крана-трубоукладчика вблизи линии электропередачи или вблизи действующего, ремонтируемого под давлением труб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и каждой перестановке крана-трубоукладчика проверить правильность его установки, выполнение мероприятий, изложенных в наряде-допуске, и выдать разрешение крановщику (машинисту) на работу крана с записью в вахтенном журнал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стоянно (не отлучаясь с места ведения работ) контролировать соблюдение крановщиком (машинистом) и стропальщиками мер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и инструктаже крановщиков (машинистов) и стропальщиков лицо, ответственное за безопасное производство работ кранами-трубоукладчиками, должно обратить особое внимание н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едопустимость нахождения людей под перемещаемым грузом и травмирования их груз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необходимость строгого соблюдения схем строповки и зацепки грузов и правильного применения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недопустимость перемещения краном-трубоукладчиком людей или груза с находящимися на нем людь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опасность подтаскивания грузов по земле, полу или рельсам крюком крана-трубоукладчика, а также перемещения грузов при наклонном положении грузовых кана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допустимость подъема краном-трубоукладчиком груза, засыпанного землей или примерзшего к земле, подвергнутого сильному всасыванию, заложенного другими грузами, укрепленного болтами или залитого бетон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авильность установки кранов-трубоукладчиков (требования к площадкам, габаритам и т.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недопустимость перегруза кранов-трубоукладч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необходимость строгого соблюдения требований безопасности при производстве работ кранами-трубоукладчиками вблизи линии электропередачи, запрещение установки кранов-трубоукладчиков для работы под проводами действующей линии электропередач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еобходимость строгого соблюдения требований проектов производства работ и технологических процессов перемеще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опасность нахождения между перемещаемым грузом и сооружениями, оборудованием, штабелями грузов и т.п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Лицо, ответственное за безопасное производство работ кранами-трубоукладчиками, обязано прекратить работу крана-трубоукладчика пр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выявлении в техническом состоянии крана-трубоукладчика опасных дефектов, неисправностей (повреждение и разрушение металлоконструкций, неисправность тормозов и приборов безопасности, повреждение канатов, блоков, барабано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тсутствии обученных и аттестованных крановщиков (машинистов) и стропальщ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тсутствии необходим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температуре воздуха ниже допустимой, указанной в паспорте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достаточной освещенности места производства работ краном-трубоукладчик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обнаружении утечки газа или нефтегазопродук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оявлении других причин, влияющих на безопасность ведения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и возникновении аварии или несчастного случая при работе кранов-трубоукладчиков лицо, ответственное за безопасное производство работ кранами-трубоукладчиками, должно сообщить о происшествии руководителю предприятия и обеспечить сохранность обстановки на месте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Прав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Лицо, ответственное за безопасное производство работ кранами-трубоукладчиками, имеет прав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тстранить от выполнения работы с применением кранов-трубоукладчиков персонал (крановщиков и стропальщиков), нарушающий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оставить вопрос перед руководством организации, эксплуатирующей краны-трубоукладчики, или владельцем о наказании крановщиков (машинистов) и стропальщиков, нарушающих производственные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Лицо, ответственное за безопасное производство работ кранами-трубоукладчиками, несет ответственность в соответствии с действующим законодательством з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допущенные им нарушения Правил и должностной инструкции независимо от того, привело это к аварии или несчастному случаю или не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нарушение производственных инструкций подчиненным ему персонал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выдачу им указаний или распоряжений, принуждающих подчиненных ему работников нарушать правила безопасности и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непринятие им мер по устранению нарушений требований безопасности, изложенных в производственных инструкциях, руководствах по эксплуатации кранов-трубоукладчиков, проектах производства работ и технологических карт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2. Обязанности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3. Права</w:t>
      </w:r>
    </w:p>
    <w:p>
      <w:pPr>
        <w:pStyle w:val="Normal"/>
        <w:tabs>
          <w:tab w:val="clear" w:pos="720"/>
          <w:tab w:val="left" w:pos="220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4. Ответственность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02:00Z</dcterms:created>
  <dc:creator> Тункин</dc:creator>
  <dc:description/>
  <cp:keywords/>
  <dc:language>en-US</dc:language>
  <cp:lastModifiedBy>Анна Николаевна</cp:lastModifiedBy>
  <dcterms:modified xsi:type="dcterms:W3CDTF">2007-03-27T10:45:00Z</dcterms:modified>
  <cp:revision>5</cp:revision>
  <dc:subject/>
  <dc:title>РД 10-274-99</dc:title>
</cp:coreProperties>
</file>