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69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тановлением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гортехнадзора России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от 19.03.99 № 23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ДЛЯ КРАНОВЩИКОВ (МАШИНИСТОВ) ПО БЕЗОПАСНОЙ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ЭКСПЛУАТАЦИИ КРАНОВ-ТРУБОУКЛАДЧИКОВ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Д 10-276-99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раны-трубоукладчики относятся к грузоподъемным машинам повышенной опасности, поэтому их должны обслуживать высококвалифицированные и опытные крановщики (машинисты)*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гласно требованиям Правил устройства и безопасной эксплуатации кранов-трубоукладчиков, утвержденных Госгортехнадзором России 22.11.97**, для управления кранами-трубоукладчиками и их обслуживания организация, эксплуатирующая краны-трубоукладчики, обязана назначить крановщиков и выдать им производственную инструкцию, разработанную на основании настоящей Типовой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Выполнять обязанности крановщика могут лица не моложе 18 лет, не имеющие противопоказаний по состоянию здоровья, что должно быть подтверждено результатами медицинского освидетельств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Подготовка и аттестация крановщиков должны проводиться в профессионально-технических учебных заведениях, а также на курсах и в технических школах обучения рабочих указанным специальностям, создаваемых на предприятиях, располагающих соответствующей нормативной базой, базой для теоретического и производственного обучения и имеющих специальное разрешение (лицензию) органов Госгортехнадз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готовка рабочих указанных специальностей должна осуществляться по программам, разработанным учебными центрами и согласованным с Госгортехнадзором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Аттестацию (экзамен) крановщиков проводит аттестационная комиссия при обязательном участии представителя органа Госгортехнадз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ттестованным рабочим выдаются удостоверения установленной формы за подписью председателя комиссии и представителя органа Госгортехнадзора. В удостоверении крановщика обязательно указываются тип и конструкция крана-трубоукладчика, к управлению которым он допущен. В удостоверение крановщика должна быть вклеена фотокарточка. Это удостоверение во время работы крановщик должен иметь при себ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пуск к работе крановщика должен оформляться приказом владельца крана-трубоукладч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Крановщики, переводимые с крана-трубоукладчика одной модели и конструкции (с механическим приводом лебедки) на другой (с гидромеханическим или гидравлическим приводом лебедки), а также на кран-трубоукладчик, изготовленный на другом предприятии, перед назначением на работу на кране-трубоукладчике должны быть обучены по соответствующим программам и аттестованы в порядке, установленном Правилами. Обучение в этом случае может проводиться по сокращенной программе, согласованной с органами Госгортехнадз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ереводе крановщиков с одного крана-трубоукладчика на другой той же конструкции, но другой, модернизированной модели владелец крана-трубоукладчика обязан ознакомить их с особенностями устройства и обслуживания такого крана-трубоукладчика и обеспечить стажировку. После проверки практических навыков они могут быть допущены к самостоятельной работе. Порядок проведения стажировки и проверки практических навыков устанавливается владельцем.</w:t>
      </w:r>
    </w:p>
    <w:p>
      <w:pPr>
        <w:pStyle w:val="Normal"/>
        <w:spacing w:lineRule="auto" w:line="240"/>
        <w:ind w:firstLine="284"/>
        <w:rPr/>
      </w:pPr>
      <w:r>
        <w:rPr>
          <w:sz w:val="18"/>
        </w:rPr>
        <w:t>________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 Далее по тексту — крановщики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* Далее по тексту — Прави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. Крановщики после перерыва в работе по специальности более одного года должны пройти проверку знаний в аттестационной комиссии и при удовлетворительных результатах могут быть допущены к стажировке для восстановления необходимых навы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6. Повторная проверка знаний крановщиков должна проводить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иодически, не реже одного раза в год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ереходе на другое место рабо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требованию инженерно-технического работника по надзору за безопасной эксплуатацией грузоподъемных машин или инспектора Госгортехнадз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вторная проверка знаний должна проводиться комиссией в объеме производственных инструкций. Участие представителя Госгортехнадзора в повторной проверке знаний обслуживающего персонала не обязательн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аттестации и периодической проверки знаний обслуживающего персонала должны оформляться протоколом с отметкой в удостовере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7. Допуск к работе крановщиков должен оформляться приказом (распоряжением) владельца крана-трубоукладчика. Перед допуском к работе владелец обязан выдать (под расписку) каждому крановщику производственную инструкцию по безопасной эксплуатации крана-трубоукладчика, утвержденную в установленном порядке, и ознакомить его с приказом о порядке работы кранов-трубоукладчиков вблизи линии электропередачи, вблизи действующих трубопроводов, находящихся под давлени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изводственная инструкция разрабатывается владельцем крана-трубоукладчика на основании настоящей Типовой инструкции с учетом требований руководства по безопасной эксплуатации крана-трубоукладчика, а также специфики местных условий эксплуатации крана-трубоукладч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8. Крановщик, прошедший обучение и имеющий на руках удостоверение на право управления краном-трубоукладчиком и его обслуживания, должен зн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оизводственную инструкцию, руководство по эксплуатации крана-трубоукладчика, параметры и техническую характеристику крана-трубоукладчика (грузоподъемность крана указана в его паспорте и руководстве по эксплуатаци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устройство крана-трубоукладчика, расположение механизмов и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факторы, влияющие на устойчивость крана-трубоукладчика, и причины потери устойчивости при движении с грузом, в составе колонны и т.д.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ассортимент и назначение смазочных материалов, применяемых для смазки трущихся частей крана-трубоукладч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установленный на предприятии порядок обмена сигналами со стропальщи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безопасные способы строповки и зацепки грузов. Необходимо также уметь определять пригодность к работе канатов, съемных грузозахватных приспособлений (стропов, клещей, траверс, тары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установленный Правилами порядок производства работ краном-трубоукладчиком вблизи линии электропередачи, вблизи действующих трубопроводов, при ремонте и обслуживании трубопроводов под давлением, действия при обнаружении утечки газа, нефти, нефтепродуктов, при работе в топкой местности, на водных переправах, косогорах и уклона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установленный на предприятии порядок выделения и направления кранов-трубоукладчиков на объекты производства раб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приемы освобождения от действия электрического тока лиц, попавших под напряжение, и способы оказания им первой помощ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инженерно-технических работников по надзору за безопасной эксплуатацией кранов-трубоукладчиков и ответственных за содержание грузоподъемных кранов-трубоукладчиков в исправном состоянии, а также лиц, ответственных за безопасное производство работ кранами-трубоукладчик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9. Крановщик координирует работу стропальщика (бригадира-монтажника), отвечает за действия прикрепленного к нему для прохождения стажировки ученика и за нарушение указаний по управлению краном-трубоукладчиком и его обслуживанию, изложенных в производственной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2. Обязанности крановщика перед началом работы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крана-трубоукладчик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Прежде чем приступить к работе, крановщик обязан убедиться в исправности всех механизмов, металлоконструкций и других частей крана-трубоукладчика. При этом он долже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осмотреть механизмы крана-трубоукладчика, их крепление и тормоза, а также ходовую часть, тяговые устройств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оверить наличие и исправность ограждений механизм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роверить смазку передач, подшипников и канатов, а также состояние смазочных приспособлений и сальн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осмотреть в доступных местах металлоконструкции и соединения секций стрелы и элементы ее подвески (канаты, растяжки, блоки, серьги и т.п.), а также металлоконструкции и сварные соединения ходовой рамы (трактора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осмотреть в доступных местах состояние канатов и их крепление на барабане, стреле, а также укладку канатов в ручьях блоков и барабан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осмотреть крюк и его крепление в обойме, а также цепи и кольца подвески крю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проверить исправность выносных опор (выдвижных балок, домкратов), стабилизатор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проверить комплектность противовеса и надежность его крепл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проверить наличие и исправность приборов и устройств безопасности на кране-трубоукладчике (концевых выключателей, указателя грузоподъемности в зависимости от вылета, указателя наклона крана-трубоукладчика, сигнального прибора, ограничителя грузоподъемности и др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проверить исправность освещения крана-трубоукладчика, буферных фонарей и фар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осмотреть систему привода, гибких шлангов, если они применяются, насосов и предохранительных клапанов, распределителей, гидромоторов, тормозных цилиндров, управляющих и регулирующих блоков, панелей, клапан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Крановщик обязан вместе со стропальщиком проверить соответствие съемных грузозахватных приспособлений массе и характеру груза, их исправность и наличие на них клейм или бирок с указанием грузоподъемности, даты испытания и номе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При приемке работающего крана-трубоукладчика осмотр должен производиться совместно с крановщиком, сдающим смену. Для осмотра крана-трубоукладчика лицо, ответственное за безопасное производство работ кранами-трубоукладчиками, обязано выделить крановщику в начале смены необходимое врем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Осмотр крана-трубоукладчика должен осуществляться только при неработающих механизмах с проверкой необходимых блокирово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При осмотре крана-трубоукладчика крановщик должен пользоваться переносной лампой напряжением не более 24 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6. После осмотра крана-трубоукладчика перед его пуском в работу крановщик, убедившись в соблюдении требуемых габаритов приближения, обязан опробовать все механизмы на холостом ходу и проверить при этом исправность действ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механизмов крана-трубоукладч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иборов и устройств безопасности, имеющихся на кране-трубоукладчик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тормо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гидросистем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ротивовес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7. При обнаружении во время осмотра и опробования крана-трубоукладчика неисправностей или недостатков в его состоянии, препятствующих безопасной работе, и невозможности их устранения своими силами крановщик, не приступая к работе, должен доложить об этом инженерно-техническому работнику, ответственному за содержание крана-трубоукладчика в исправном состоянии, и поставить в известность лицо, ответственное за безопасное производство работ кранами-трубоукладчик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8. Крановщик не должен приступать к работе на кране-трубоукладчике, если имеются следующие неисправност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трещины или деформации в металлоконструкции крана-трубоукладч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трещины в элементах подвески стрелы (серьгах, тягах и т.п.), отсутствие шплинтов и ранее имевшихся зажимов в местах крепления канатов или ослабление крепл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число обрывов проволочек стрелового или грузового каната или поверхностный износ, превышающие установленную руководством по эксплуатации норму, а также оборванная прядь или другие поврежд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дефекты механизма подъема груза или механизма подъема стрелы, угрожающие безопасности работы, в том числе при значительных утечках в гидросистеме, отсутствии масла в гидробаке, попадании воздуха в гидросистему, повреждении шлангов, цилиндров, клапан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овреждения деталей тормоза механизма подъема груза или стрел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износ крюков в зеве, превышающий 10% от первоначальной высоты сечения, неисправность устройства, замыкающего зев крюка, нарушение крепления крюка в обойм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повреждение канатных блоков и устройств, исключающих выход каната из ручьев бло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9. Перед началом работы крановщик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ознакомиться с проектом строительно-монтажных работ, технологическими картами погрузки, разгрузки и складирования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оверить состояние площадки для установки крана-трубоукладч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убедиться в том, что на месте производства работ отсутствует линия электропередачи или она находится на расстоянии более 30 м, отсутствует действующий трубопровод под давление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олучить наряд-допуск на работу крана-трубоукладчика на расстоянии менее 30 м от линии электропередачи или на ремонт и обслуживание трубопровода под давление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роверить достаточность освещенности рабочей зон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убедиться в наличии удостоверений и отличительных знаков у стропальщи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0. Произведя приемку крана-трубоукладчика, крановщик делает соответствующую запись, в вахтенном журнале и после получения задания и разрешения на работу от лица, ответственного за безопасное производство работ кранами, приступает к работ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1. Разрешение на пуск в работу кранов-трубоукладчиков после перестановки их на новый объект выдается инженерно-техническим работникам по надзору за безопасной эксплуатацией грузоподъемных машин с записью в вахтенном журнал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3. Обязанности крановщика во время работы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крана-трубоукладчик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При работе крана-трубоукладчика крановщик должен соблюдать требования, изложенные в производственной инструкции и руководстве по эксплуатации крана-трубоукладч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Крановщик во время работы механизмов крана-трубоукладчика не должен отвлекаться от своих прямых обязанностей, а также производить чистку, смазку и ремонт механизм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При обслуживании крана-трубоукладчика двумя работниками (при наличии стажера) ни один из них не должен отходить от крана-трубоукладчика даже на короткое время, не предупредив об этом остающегося на кране-трубоукладчи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еобходимости ухода с крана-трубоукладчика крановщик обязан остановить двигатель, приводящий в движение механизмы крана-трубоукладчика, и заблокировать механизм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отсутствие крановщика стажеру и другим лицам управлять краном не разрешае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4. Крановщик не должен входить на кран-трубоукладчик и сходить с него во время работы механизмов передвижения, вращения или подъем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3.5. Прежде чем осуществить какое-либо движение краном-трубоукладчиком, крановщик обязан убедиться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</w:rPr>
        <w:t>том, что стажер находится в безопасном месте, а в зоне работы крана-трубоукладчика нет посторонних люд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6. Если в работе механизмов крана-трубоукладчика был перерыв, то перед их включением крановщик обязан дать предупредительный сигна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7. Во время перемещения крана с грузом положение стрелы и грузоподъемность крана следует устанавливать в соответствии с указаниями, содержащимися в руководстве по эксплуатации крана-трубоукладч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8. Установка для работы одного крана-трубоукладчика на краю откоса траншеи допускается при условии соблюдения расстояний от основания откоса траншеи до опорной части гусеницы не менее указанных в таблице. При невозможности соблюдения этих расстояний откос должен быть укреплен. Условия установки крана-трубоукладчика на краю откоса траншеи должны быть указаны в проекте производства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Минимальное расстояние (в м)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от основания откоса траншеи до ближайшей опоры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рана-трубоукладчика при ненасыпном грунте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382"/>
        <w:gridCol w:w="1453"/>
        <w:gridCol w:w="1276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убина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н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тлована (канавы)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счаный и гравийны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песчаный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глинист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инист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ссовый сухой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0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30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0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9. Для работы группы кранов-трубоукладчиков в составе колонны расстояние до края откоса определяется по проекту производства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0. Устанавливать краны-трубоукладчики для выполнения строительно-монтажных работ следует в соответствии с проектом производства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1. Установка кранов-трубоукладчиков должна производиться на спланированной и подготовленной площадке с учетом категории и характера грунта. При работе на свеженасыпанных грунтах слабой несущей способности, на уклонах необходимо следить, чтобы угол наклона крана-трубоукладчика не превысил значений, указанных в проекте производства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2. Устанавливать краны-трубоукладчики следует так, чтобы при работе расстояние между поворотной частью крана-трубоукладчика при любом его положении и строениями, штабелями грузов и другими предметами было не менее 1 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3.13. Крановщик не должен самовольно устанавливать кран-трубоукладчик для работы вблизи линии электропередачи (до получения задания от лица, ответственного за безопасное производство работ кранами-трубоукладчиками), а также переезжать через действующий трубопрово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4. Крановщик должен работать под непосредственным руководством лица, ответственного за безопасное производство работ кранами-трубоукладчиками, при загрузке и разгрузке специализированных транспортных средств, при перемещении груза несколькими кранами-трубоукладчиками, вблизи линии электропередачи, при работе в составе изоляционно-укладочной колонны, при врезке арматуры, катушек и т.д., при перемещении груза, на который не разработана схема строповки, а также в других случаях, предусмотренных проектами или технологическими регламент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5. Совместная работа по перемещению груза двумя или несколькими кранами-трубоукладчиками должна осуществляться в соответствии с проектом или технологической картой, в которых должны быть приведены схемы строповки и перемещения груза с указанием последовательности выполнения операций, положения грузовых канатов, а также содержаться требования к подготовке площадки и другие указания по безопасному перемещению груз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6. При перемещении грузов крановщик должен руководствоваться следующими правилам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работать краном-трубоукладчиком можно только по сигналу стропальщика. Если стропальщик подает сигнал, действуя в нарушение требований производственной инструкции, то крановщик по такому сигналу не должен производить требуемого маневра крана-трубоукладчика. Обмен сигналами между стропальщиком и крановщиком должен производиться по установленному на предприятии (в организации) порядку. В аварийных случаях сигнал «Стоп» крановщик обязан выполнять независимо от того, кто его подае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необходимо определять грузоподъемность крана-трубоукладчика для каждого вылета по указателю грузоподъем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еред подъемом груза следует предупреждать звуковым сигналом стропальщика и всех работающих, находящихся около крана-трубоукладчика, о необходимости уйти из опасной зоны (зона перемещаемого груза, зона возможного падения груза и зона опускания стрелы). Перемещать груз можно при отсутствии людей в опасной зоне. Стропальщик может находиться рядом с грузом во время его подъема или опускания, если груз находится на высоте не более 1 м от уровня площад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загружать и разгружать автомашины и прицепы к ним разрешается только при отсутствии людей на транспортных средствах, в чем крановщик должен предварительно убедитьс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устанавливать крюк подъемного механизма над грузом следует так, чтобы при подъеме груза исключалось косое натяжение грузового кана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ри подъеме груза необходимо предварительно поднять его на высоту не более 200—300 мм, чтобы убедиться в правильности строповки, устойчивости крана-трубоукладчика и исправности действия тормозов, после чего можно поднимать его на нужную высоту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при подъеме груза расстояние между обоймой крюка и блоками на стреле должно быть не менее 500 м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перемещаемые в горизонтальном направлении грузы (грузозахватные приспособления) следует предварительно приподнять на 500 мм выше встречающихся на пути предмет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при подъеме стрелы необходимо следить, чтобы она не поднималась выше положения, соответствующего наименьшему рабочему вылету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при перемещении груза, находящегося вблизи стены, агрегатов, крановых задвижек, арматуры, колонны, штабеля, автомашины, станка или другого оборудования, следует предварительно убедиться в отсутствии стропальщика и других работающих между перемещаемым грузом и указанными частями здания, транспортными средствами или оборудованием, а также в невозможности задевания стрелой или перемещаемым грузом за стены, колонны, сооружения и т.п.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перемещение мелкоштучных грузов должно производиться в специально предназначенной для этого таре; при этом должна исключаться возможность выпадения отдельных грузов. Подъем изолировочных материалов на поддонах без ограждения разрешается производить только при загрузке и разгрузке (на землю) автомашин и прицеп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) перед подъемом груза из траншеи и перед опусканием груза в траншею следует предварительно убедиться путем опускания свободного (ненагруженного) крюка в том, что при его низшем положении на барабане остается не менее полутора витков каната, не считая витков, находящихся под зажимным устройств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) укладывать и разбирать груз следует равномерно, не нарушая установленные для складирования грузов габариты и не загромождая проход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) необходимо внимательно следить за канатами, в случае спадания их с барабанов или блоков, образования петель или обнаружения повреждений канатов следует прекратить работу крана-трубоукладч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5) строповка грузов должна производиться в соответствии со схемами строповки. Для строповки должны применяться стропы, соответствующие массе и характеру поднимаемого груза, с учетом числа ветвей и угла их наклона; стропы общего назначения подбираются так, чтобы угол между их ветвями не превышал 90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6) опускание груза или стрелы должно осуществляться только от работающего двигател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7) опускать перемещаемый груз разрешается только на предназначенное для этого место, где исключается возможность падения, опрокидывания или сползания устанавливаемого груза. На место установки груза должны быть предварительно уложены подкладки соответствующей проч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7. Производство работ кранами-трубоукладчиками на расстоянии менее 30 м от подъемной части крана-трубоукладчика (стрелы) в любом ее положении, а также от груза до вертикальной плоскости, образуемой проекцией на землю ближайшего провода воздушной линии электропередачи напряжением 42 В и более, должно выполняться по наряду-допуску, определяющему безопасные условия работы. Порядок организации производства работ вблизи линии электропередачи, выдачи наряда-допуска и инструктажа рабочих устанавливается приказом владельца крана-трубоукладчика. Безопасные расстояния от частей крана-трубоукладчика или груза в любом их положении до ближайшего провода линии электропередачи составляют при напряжении до 1 кВ — 1,5 м, от 1 до 20 кВ — не менее 2 м, от 35 до 110 кВ — не менее 4 м, от 150 до 220 кВ — не менее 5м, до 330 кВ — не менее 6 м, от 500 до 750 кВ — не менее 9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8. В случае производственной необходимости, если невозможно выдержать указанные расстояния, работа краном-трубоукладчиком в запретной зоне может производиться при отключенной линии электропередачи по наряду-допуску, в котором указывается время проведения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9. Крановщик не должен приступать к работе, если лицо, ответственное за безопасное производство работ кранами-трубоукладчиками, не обеспечило выполнение предусмотренных нарядом-допуском условий работы, не указало место установки крана и не сделало следующую запись в вахтенном журнале: «Установку крана на указанном мною месте проверил. Работы разрешаю» (дата, время, подпись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0. При работе кранов-трубоукладчиков на линиях электропередачи, подстанциях, компрессорных и насосных станциях, если работы с применением кранов-трубоукладчиков ведутся персоналом, эксплуатирующим электроустановки, насосы, турбокомпрессоры, а крановщики находятся в, штате энергопредприятия, насосной или компрессорной станции, наряд-допуск выдается крановщику лицом, ответственным за безопасное производство работ кранами-трубоукладчик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1. Работа кранов-трубоукладчиков под неотключенными контактными проводами городского транспорта может производиться при соблюдении расстояния между стрелой крана-трубоукладчика и контактными проводами не менее 1 м при установке ограничителя (упора), не позволяющего уменьшить указанное расстояние при подъеме стрел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2. К выполнению работ во взрывопожароопасных зонах или с ядовитыми, едкими грузами крановщик может приступить только после получения специального (письменного) указания от лица, ответственного за безопасное производство работ "кранами-трубоукладчик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3. При производстве работ крановщик не долже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допускать к обвязке или зацепке грузов случайных лиц, не имеющих прав стропальщика, а также применять грузозахватные приспособления, не соответствующие массе и характеру груза, без бирок или клейм. В этих случаях крановщик должен прекратить работу краном-трубоукладчиком и поставить в известность лицо, ответственное за безопасное производство работ кранами-трубоукладчи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однимать или кантовать груз, масса которого превышает грузоподъемность крана-трубоукладчика для данного вылета. Если крановщик не знает массы груза, то он должен получить в письменном виде сведения о фактической массе груза у лица, ответственного за безопасное производство работ кранами-трубоукладчи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опускать стрелу с грузом до вылета, при котором грузоподъемность крана-трубоукладчика будет меньше массы поднимаемого груз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оизводить резкий поворот или резкое торможение при повороте крана с груз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одтаскивать груз по земле, рельсам и лагам крюком крана-трубоукладчика при наклонном положении канатов, а также передвигать железнодорожные вагоны, платформы, вагонетки или тележки при помощи крю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отрывать крюком груз, засыпанный землей или примерзший к земле, подвергнутый сильному всасыванию в грунт, заложенный другими грузами, укрепленный болтами, залитый бетоном и т.п.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освобождать краном-трубоукладчиком защемленные грузом съемные грузозахватные приспособления (стропы, цепи, клещи и т.п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поднимать железобетонные изделия с поврежденными петлями, неправильно застропованный (обвязанный) груз, находящийся в неустойчивом положении, а также в таре, заполненной выше борт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укладывать груз на электрические кабели и трубопроводы, а также на краю откоса или транше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поднимать груз с находящимися на нем людьми, а также груз, поддерживаемый ру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передавать управление краном-трубоукладчиком лицам, не имеющим право на управление краном-трубоукладчиком, а также допускать к самостоятельному управлению учеников и стажеров без своего наблюдения за ни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) производить погрузку и разгрузку автомашин при нахождении водителя или других людей в кабин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) поднимать баллоны со сжатым или сжиженным газом, не уложенные в специальные контейнер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) подавать груз в проемы и без специальных приемных площадок или специальных приспособл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5) поднимать груз непосредственно с места его установки (с земли, площадки, штабеля и т.п.) стреловой лебедко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6) работать при выведенных из действия или неисправных приборах безопасности и тормоз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4. При возникновении неисправностей крановщик обязан опустить груз, прекратить работу крана-трубоукладчика и сообщить об этом лицу, ответственному за безопасное производство работ кранами-трубоукладчиками. Так же должен действовать крановщик в следующих случаях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и приближении грозы, сильном ветре, скорость которого превышает допустимую для данного крана-трубоукладчика и указанную в его паспорт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и недостаточной освещенности места работы крана-трубоукладчика, сильном снегопаде или тумане, а также в других случаях, когда крановщик плохо различает сигналы стропальщика или перемещаемый груз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ри температуре воздуха ниже допустимой минусовой, указанной в паспорте крана-трубоукладч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и закручивании канатов грузового полиспас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4. Обязанности крановщика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в аварийных ситуациях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При потере устойчивости крана-трубоукладчика, работающего вне колонны, вследствие проседания грунта, перегруза и т.п. крановщик должен немедленно прекратить подъем груза, подать предупредительный сигнал, опустить груз на землю или площадку и выяснить причину аварийной ситу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2. Если элементы крана-трубоукладчика (стрела, канаты) оказались под напряжением, крановщик должен предупредить работающих об опасности и отвести стрелу от проводов линии электропередачи. Если это выполнить невозможно, крановщик должен покинуть кабину крана-трубоукладчика, не касаясь металлоконструкций и соблюдая меры личной безопасности от поражения электрическим ток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3. Если во время работы крана-трубоукладчика работающий соприкоснулся с токоведущими частями, крановщик прежде всего должен принять меры по освобождению пострадавшего от действия электрического тока, соблюдая меры личной безопасности, и оказать необходимую первую помощ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 При возникновении на кране-трубоукладчике пожара крановщик обязан немедленно вызвать пожарную охрану, прекратить работу и приступить к тушению пожара, пользуясь имеющимися на кране средствами пожаротуш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5. При возникновении стихийных природных явлений (ураган, землетрясение и т.п.) крановщик должен прекратить работу, опустить груз на землю, покинуть кабину и уйти в безопасное мест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6. При возникновении других аварийных ситуаций крановщик должен выполнять требования безопасности, изложенные в руководстве по эксплуатации крана-трубоукладчика и производственной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7. Если во время работы крана-трубоукладчика имели место авария или несчастный случай, то крановщик должен немедленно поставить в известность об этом лицо, ответственное за безопасное производство работ кранами-трубоукладчиками, и обеспечить сохранность обстановки аварии или несчастного случая, если это не представляет опасности для жизни и здоровья люд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8. Обо всех аварийных ситуациях крановщик обязан сделать запись в вахтенном журнале и поставить в известность инженерно-технического работника, ответственного за содержание кранов-трубоукладчиков в исправном состоя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5. Обязанности крановщика но окончании работы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крана-трубоукладчик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 По окончании работы крана-трубоукладчика крановщик обязан соблюдать следующие требован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не оставлять груз в подвешенном состоян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оставить кран-трубоукладчик в предназначенное для стоянки место, затормозить его и закрыть кабину на замок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установить стрелу и крюк в положение, указанное в руководстве по эксплуатации крана-трубоукладч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занести в вахтенный журнал сведения о выявленных дефектах и неисправностях узлов и элементов крана-трубоукладч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 При работе крана-трубоукладчика в несколько смен крановщик, сдающий смену, должен сообщить своему сменщику обо всех неполадках в работе крана и сдать смену, сделав в вахтенном журнале соответствующую запис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6. Обслуживание крана-трубоукладчика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и уход за ним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1. При обслуживании крана-трубоукладчика крановщик должен выполнять требования, изложенные в руководстве по эксплуатации крана-трубоукладч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2. Крановщик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содержать механизмы и оборудование крана-трубоукладчика в чистоте и исправ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своевременно производить смазку всех механизмов крана-трубоукладчика и канат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знать сроки и результаты проведенных технических освидетельствований и технических обслуживании (ТО-1, ТО-2, ТО-3, СО) крана-трубоукладч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знать сроки и результаты проведенных слесарями профилактических периодических осмотров крана-трубоукладчика и его отдельных механизмов и узлов по записям в журнале периодических осмотр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3. Устранение неисправностей, возникающих во время работы крана-трубоукладчика, производится по заявке крановщика. Другие виды ремонта производятся согласно графику планово-предупредительного ремон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7. Ответственность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рановщик крана-трубоукладчика несет ответственность за нарушение требований производственной инструкции и руководства по эксплуатации крана-трубоукладчика в установленном законодательством поряд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2. Обязанности крановщика перед началом работы крана-трубоукладчика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3. Обязанности крановщика во время работы крана-трубоукладчика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Обязанности крановщика в аварийных ситуациях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5. Обязанности крановщика по окончании работы крана-трубоукладчика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Обслуживание крана-трубоукладчика и уход за ним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7. Ответственность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48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2:41:00Z</dcterms:created>
  <dc:creator> Тункин</dc:creator>
  <dc:description/>
  <cp:keywords/>
  <dc:language>en-US</dc:language>
  <cp:lastModifiedBy>Анна Николаевна</cp:lastModifiedBy>
  <dcterms:modified xsi:type="dcterms:W3CDTF">2007-03-27T10:46:00Z</dcterms:modified>
  <cp:revision>5</cp:revision>
  <dc:subject/>
  <dc:title>РД 10-276-99</dc:title>
</cp:coreProperties>
</file>