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ы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и от 09.02.01 № 7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Введены в действие 01.03.01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ТРЕБОВАНИЯ К РЕГИСТРАТОРАМ ПАРАМЕТРОВ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ГРУЗОПОДЪЕМНЫХ КРАНОВ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Д 10-399-01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1. Настоящий нормативный документ (НД) разработан в соответствии с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 г. и Правилами устройства и безопасной эксплуатации грузоподъемных кранов (ПБ 10-382—00)*, утвержденными Госгортехнадзором России 31.12.99 г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2. Настоящий НД регламентирует требования к проектированию, устройству, изготовлению, монтажу и эксплуатации регистраторов параметров (РП) грузоподъемных кранов, а также к устройствам считывания и обработки информ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3. Основные термины и определения, применяемые в тексте настоящего НД, приведены в приложении 1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_________</w:t>
      </w:r>
    </w:p>
    <w:p>
      <w:pPr>
        <w:pStyle w:val="Normal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* Далее — Правил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НАЗНАЧЕНИЕ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1. РП выполняет функции регистрации, первичной обработки, накопления и хранения оперативной (обновляемой) и долговременной (длительного хранения) информации о параметрах работы крана в течение установленного срок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2. Оперативная информация должна содержать основные сведения о работе крана в определенный промежуток времени (не менее 10 циклов работы), в том числе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ату и время в период регистрации оперативной информации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нагрузки на грузозахватных органах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координаты груза относительно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состояние и работоспособность узлов и механизмов крана (срабатывание ограничителей грузоподъемности и др.)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показатели, предусмотренные техническим заданием на проектирование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3. Долговременная информация должна содержать основные сведения о работе крана или его механизмов за определенный срок службы, в том числе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общую наработку крана или его механизмов в моточасах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суммарное число рабочих цикло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массы поднятых грузо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показатели, предусмотренные техническим заданием на проектирование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4. Применение РП позволит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лучать объективную информацию о режимах работы кранов и данные для анализа причин отказов их узлов и механизмо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родлевать срок службы кранов и снижать расходы на их обслуживание на основании оценки выработанного ресурс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роводить работы по техническому обслуживанию и ремонта в зависимости от фактической наработки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использовать информацию, как оперативную, так и долговременную, для оценки наработки крана в моточасах, в том числе при сдаче его в аренду или лизинг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 xml:space="preserve">не устанавливать на краны счетчики моточасов. 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РОЕКТИРОВАНИЕ И ИЗГОТОВЛЕНИЕ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. РП должны отвечать требованиям Правил и настоящего НД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. Разработку проектов на изготовление РП должны выполнять специализированные организации, имеющие лицензию (разрешение)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3.Требования к конструкции РП (с указанием конкретного перечня регистрируемых параметров и алгоритмов их обработки для кранов мостового типа, стреловых, башенных, портальных, железнодорожных и др.) определяются техническим заданием с учетом типов грузоподъемных кранов и их приборов безопасности. Техническое задание должно быть согласовано с головными организациями по краностроению, предприятиями-изготовителями кранов и другими организациями в установленном порядк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4. РП должны проектироваться и изготовляться в виде отдельных приборов (автономных РП) или узлов, встроенных в приборы безопасности кранов (встроенных РП). Для встроенных РП допускается использование элементов (индикаторы, процессоры и т. п.) прибора безопасности, в состав которого они входят. В качестве датчиков РП допускается использование датчиков других приборов безопасности, установленных на кране, по согласованию с разработчиком их проектов или с предприятием — изготовителем приборов безопасност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5. РП должен быть оснащен часами, календарем и счетчиком, фиксирующим время включенного состояния РП с момента установки (первоначальной настройки) на кран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6. РП должны быть оборудованы автономным источником питания. Запись параметров должна осуществляться РП постоянно в течение всего времени работы крана. При отключении питания записанные параметры должны сохраняться в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7. РП должен содержать устройство для индикации следующих показателей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календарной даты и времени (часы, минуты)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суммарного числа циклов работы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наработки крана или его механизмов в моточасах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кодов неисправностей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х показателей, предусмотренных техническим заданием на проектирование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РП должен обеспечивать сохранность оперативной информации не менее 10 дней, а информации длительного хранения — не менее 3 лет с момента последнего отключения электропит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8. РП должен регистрировать параметры работы крана при проведении его испытаний и технических освидетельствований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9. В конструкции РП должна быть предусмотрена возможность считывания информации с помощью прибора считывания без вскрытия и демонтажа РП. Прибор считывания (ПС) и программный модуль для вторичной обработки информации поставляются по заявке специализированной организации или владельца кран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0. Электронный блок РП должен быть защищен от несанкционированного доступа. Места защиты и опломбирования  РП должны быть указаны в эксплуатационных документа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1. РП должны изготовляться на предприятиях, располагающих техническими средствами и квалифицированными специалистами. Эти предприятия должны иметь лицензию (разрешение) территориальных органов Госгортехнадзора России (далее — органы Госгортехнадзора)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2. При комплектовании РП из элементов и узлов, изготовленных несколькими предприятиями, за качество изготовления РП в целом, за соответствие его нормативным документам, а также за оформление эксплуатационных документов отвечает в установленном порядке предприятие, выпускающее РП в собранном вид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3. Для проверки качества изготовления РП, соответствия его проекту, техническим условиям, настоящему НД и другим нормативным документам предприятие-изготовитель должно проводить предварительные (заводские), приемочные, периодические и приемосдаточные испытания, а также испытания для целей сертифик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4. Предварительные (заводские) испытания организует и приводит предприятие — изготовитель опытного образца РП по программе и методике, составленным разработчиком проект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5. Приемочные испытания опытного образца РП должны проводиться по программе, составленной разработчиком проекта и согласованной с Госгортехнадзором России. Приемочные испытания РП должны проводиться комиссией с участием представителей проектной организации, головных организаций по краностроению и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6. Периодические испытания серийно изготавливаемых РП проводит предприятие-изготовитель по разработанной им программе и согласованной с головными организациями по краностроению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7. Испытания для сертификации РП проводятся органами по сертификации по программе, согласованной с головными организациями по краностроению в установленном порядк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8. Каждый изготовленный РП должен подвергаться приемосдаточным испытаниям на предприятии-изготовителе по разработанной им программ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</w:rPr>
        <w:t>3.19. Каждый изготовленный РП должен быть снабжен паспортом (формуляром) и руководством по эксплуатации. Предприятие — изготовитель РП должно поставлять изготовителям и владельцам кранов, а также специализированным организациям по их заявкам инструкцию по монтажу и наладке, инструкцию по ремонту РП, инструкцию по считыванию и оформлению информации РП. Предприятие — изготовитель РП должно поставлять другую документацию, предусмотренную проектом на его изготовлени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0. В паспорте (формуляре) РП помимо других сведений должны содержаться свидетельство о приемке изделия, его упаковке, гарантии предприятия-изготовителя, а также сведения о сертификации. На титульном листе паспорта (формуляра) должны быть указаны номера и срок действия лицензии на изготовление регистраторов, а также наименование органа Госгортехнадзора, выдавшего разрешительные документ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1. Руководство по эксплуатации РП должно быть разработано в соответствии с требованиями настоящего НД и ГОСТ 2.601. В руководстве по эксплуатации наряду с другими требованиями должны быть указаны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ериодичность и перечень работ по техническому обслуживанию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рки РП при техническом освидетельствовании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рки РП в необходимых случаях, в том числе после ремонта РП, замены датчиков и др.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выдачи информаци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обслуживанию РП с учетом его конструктивного исполнения и взаимодействия с приборами безопасности кран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2. Инструкция по монтажу и наладке РП должна содержать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входного контроля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установки и наладк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дения технического обслуживания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монтажу и наладке РП, в том числе по оформлению документ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3. Инструкция по ремонту РП должна содержать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рки поступающих в ремонт РП и указания по необходимому оборудованию и инструменту для ремонта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возможные неисправности и способы их устранения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оформление результатов ремонта с указанием о гарантиях ремонтного предприятия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ремонту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4. Инструкция по считыванию и оформлению информации РП должна содержать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одключения ПС и считывания информаци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указания по обработке информации РП с применением компьютерных и программных технических средст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оформления результатов обработки информаци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считыванию и оформлению результатов обработки информации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5. Руководство по эксплуатации РП и инструкции, указанные в пп. 3.21-3.24, должны быть одобрены приемочной комиссией при проведении приемочных испытаний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6. Автономный РП должен снабжаться табличкой с указанием предприятия-изготовителя, типа, заводского номера и даты изготовления согласно техническим условиям. Размеры таблички должны соответствовать требованиям ГОСТ 12969—67 или ГОСТ 12970—67. Табличка должна сохраняться в течение всего срока службы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4. МОНТАЖ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1. Монтаж РП должен выполняться в соответствии с настоящим НД, инструкцией по монтажу и наладке РП, эксплуатационными документами крана. Работы по монтажу РП должны выполнять специализированные организ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2. Монтаж РП должны выполнять наладчики приборов безопасности, прошедшие обучение по соответствующей программе и аттестованные в порядке, установленном Правилам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3. Проверка правильности монтажа и работы РП должна осуществляться в соответствии с эксплуатационными документами крана и РП, инструкцией по монтажу и наладке РП, инструкцией по считыванию и оформлению информации РП. Результаты проверки оформляются протоколом и прикладываются к акту приемки-сдачи работ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4. Документы, подтверждающие качество монтажа РП, должны храниться наравне с паспортом крана. Сведения о произведенном монтаже должны быть занесены в паспорт (формуляр) РП специалистом, отвечающим за содержание приборов безопасности в исправном состоянии и назначенным руководителем организ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5. ЭКСПЛУАТАЦИЯ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1. РП кранов должны эксплуатироваться в соответствии с требованиями Правил, настоящего НД, эксплуатационных документов кранов и их приборов безопасност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2. Наладчики, допущенные к обслуживанию, монтажу и ремонту РП, должны быть обучены по соответствующей программе. В удостоверении наладчика указывается тип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3. Считывание и оформление информации РП должны проводить специалисты предприятия — владельца крана или специализированной организации согласно Инструкции по считыванию и оформлению информации РП. При авариях крана считывание и оформление информации РП должна осуществлять специализированная организация по предложению комисс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4. Неисправности и другие дефекты РП, выявленные в процессе эксплуатации, должны отражаться в журнале ремонта крана инженерно-техническим работником, ответственным за содержание грузоподъемных кранов в исправном состоян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5. Работы по техническому обслуживанию и ремонту РП выполняют наладчики приборов безопасности грузоподъемных кран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6. Внеочередная проверка РП должна проводиться после его ремонта либо замены или ремонта датчиков, а также в других случаях, предусмотренных эксплуатационными документам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6. ЗАКЛЮЧИТЕЛЬНЫЕ ПОЛОЖЕНИЯ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6.1. В связи с введением в действие настоящего НД необходимость и сроки оборудования кранов РП устанавливаются владельцами кранов по согласованию с предприятиями — изготовителями кранов и РП, специализированными организациями и органами Госгортехнадзор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6.2. Если ранее изготовленные краны по конструктивному исполнению невозможно оборудовать РП, то владельцами кранов совместно со специализированной организацией проводится их обследование. Материалы обследования кранов и обращения об эксплуатации кранов без РП направляются в органы Госгортехнадзора для рассмотре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1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ТЕРМИНЫ И ОПРЕДЕЛЕНИЯ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Регистратор параметров работы крана (РП)</w:t>
      </w:r>
      <w:r>
        <w:rPr>
          <w:sz w:val="20"/>
        </w:rPr>
        <w:t xml:space="preserve"> — прибор безопасности, осуществляющий регистрацию, первичную обработку, накопление и хранение оперативной (обновляемой) и долговременной (длительного хранения) информации о параметрах работы крана в течение установленного срок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Автономный РП—</w:t>
      </w:r>
      <w:r>
        <w:rPr>
          <w:sz w:val="20"/>
        </w:rPr>
        <w:t xml:space="preserve"> регистратор параметров работы крана, выполненный в виде отдельного (автономного) прибора. В составе автономного РП могут использоваться датчики других приборов безопасности грузоподъемного кран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Встроенный РП—</w:t>
      </w:r>
      <w:r>
        <w:rPr>
          <w:sz w:val="20"/>
        </w:rPr>
        <w:t xml:space="preserve"> регистратор параметров работы крана, входящий в состав другого прибора безопасности и являющийся его неотъемлемой частью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Прибор считывания (ПС)</w:t>
      </w:r>
      <w:r>
        <w:rPr>
          <w:i/>
          <w:sz w:val="20"/>
        </w:rPr>
        <w:t xml:space="preserve"> —</w:t>
      </w:r>
      <w:r>
        <w:rPr>
          <w:sz w:val="20"/>
        </w:rPr>
        <w:t xml:space="preserve"> портативный или стационарный прибор, предназначенный для вывода (считывания) информации, хранящейся в РП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Первичная обработка информации</w:t>
      </w:r>
      <w:r>
        <w:rPr>
          <w:i/>
          <w:sz w:val="20"/>
        </w:rPr>
        <w:t xml:space="preserve"> —</w:t>
      </w:r>
      <w:r>
        <w:rPr>
          <w:sz w:val="20"/>
        </w:rPr>
        <w:t xml:space="preserve"> обработка информации о параметрах работы крана, выполняемая непосредственно в РП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Вторичная обработка информации</w:t>
      </w:r>
      <w:r>
        <w:rPr>
          <w:sz w:val="20"/>
        </w:rPr>
        <w:t xml:space="preserve"> — обработка информации, выведенной (считанной) из РП, выполненная с использованием программного модуля и компьютерного технического средства в целях получения необходимых данных о параметрах работы кран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Программный модуль для вторичной обработки информации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пециализированная программа для обработки на компьютерных технических средствах информации, выведенной (считанной) из РП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Организация по считыванию и оформлению информации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пециализированная организация, имеющая положительное заключение головной организации о возможности проведения работ по выводу (считыванию) информации из РП, выполнения обработки этой информации и оформления документов о параметрах работы кранов. Организация по считыванию и оформлению информации должна иметь специалистов, аттестованных на право проведения указанных работ, а также аппаратные и программные технические средства, необходимые для вывода (считывания) информации, хранящейся в РП, ее вторичной обработки и оформления документов о параметрах работы кран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34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9:13:00Z</dcterms:created>
  <dc:creator> Тункин</dc:creator>
  <dc:description/>
  <cp:keywords/>
  <dc:language>en-US</dc:language>
  <cp:lastModifiedBy>Анна Николаевна</cp:lastModifiedBy>
  <dcterms:modified xsi:type="dcterms:W3CDTF">2007-03-27T10:48:00Z</dcterms:modified>
  <cp:revision>5</cp:revision>
  <dc:subject/>
  <dc:title>РД 10-399-01</dc:title>
</cp:coreProperties>
</file>