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ЕДЕРАЛЬНЫЙ ГОРНЫЙ И ПРОМЫШЛЕННЫЙ НАДЗОР РОСС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НОВЛ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4 марта 2003 г. № 5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регистрировано в Минюсте РФ 28 марта 2003 г. № 4345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 УТВЕРЖДЕНИИ ПОЛО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/>
      </w:pPr>
      <w:r>
        <w:rPr>
          <w:rFonts w:cs="Times New Roman" w:ascii="Times New Roman" w:hAnsi="Times New Roman"/>
          <w:color w:val="000000"/>
        </w:rPr>
        <w:t>ПО ПРОВЕДЕНИЮ ЭКСПЕРТИЗЫ ПРОМЫШЛЕННОЙ БЕЗОПАСНОСТИ ОПАСНЫХ ПРОИЗВОДСТВЕННЫХ ОБЪЕКТОВ, НА КОТОРЫХ ИСПОЛЬЗУЮТСЯ ПОДЪЕМНЫЕ СООРУ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сгортехнадзор России постановляе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Утвердить Положение по проведению экспертизы промышленной безопасности опасных производственных объектов, на которых эксплуатируются подъемные сооруж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2. Направить Положение по проведению экспертизы промышленной безопасности на опасных производственных объектах, на которых эксплуатируются подъемные сооружения, на государственную регистрацию в Минюст Росс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чальни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сгортехнадзора Росс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М.КУЛЬЕЧЕ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вержде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новл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сгортехнадзора Росс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right"/>
        <w:rPr/>
      </w:pPr>
      <w:r>
        <w:rPr>
          <w:rFonts w:cs="Times New Roman" w:ascii="Times New Roman" w:hAnsi="Times New Roman"/>
          <w:color w:val="000000"/>
        </w:rPr>
        <w:t>от 04.03.2003 № 5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ЛОЖ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/>
      </w:pPr>
      <w:r>
        <w:rPr>
          <w:rFonts w:cs="Times New Roman" w:ascii="Times New Roman" w:hAnsi="Times New Roman"/>
          <w:b/>
          <w:color w:val="000000"/>
        </w:rPr>
        <w:t>ПО ПРОВЕДЕНИЮ ЭКСПЕРТИЗЫ ПРОМЫШЛЕННОЙ БЕЗОПАСНОСТИ ОПАСНЫХ ПРОИЗВОДСТВЕННЫХ ОБЪЕКТОВ, НА КОТОРЫХ ИСПОЛЬЗУЮТСЯ ПОДЪЕМНЫЕ СООРУ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Д 10-528-03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/>
      </w:pPr>
      <w:r>
        <w:rPr>
          <w:rFonts w:cs="Times New Roman" w:ascii="Times New Roman" w:hAnsi="Times New Roman"/>
          <w:b/>
          <w:color w:val="000000"/>
        </w:rPr>
        <w:t>1. Область приме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. "Положение по проведению экспертизы промышленной безопасности опасных производственных объектов, на которых используются подъемные сооружения" (далее Положение) устанавливает условия проведения экспертизы промышленной безопасности (далее экспертизы), оформления и утверждения заключений экспертизы промышленной безопас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2. Настоящее Положение обязательно для выполнения всеми юридическими лицами, независимо от организационно-правовой формы, осуществляющими экспертизу промышленной безопасности опасных производственных объектов, на которых используются подъемные сооружени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грузоподъемные краны всех тип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лифты и системы связи, контроля за их работо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канатные дорог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эскалатор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дъемники (вышки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фуникулер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троительные подъемник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латформы подъемные для инвалид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1.3. Положение разработано в соответствии с Правилами проведения экспертизы промышленной безопасности (ПБ 03-246-98), утвержденными Постановлением Госгортехнадзора России от 06.11.98 № 64, зарегистрированными Минюстом России 08.12.98 № 1656 (Бюллетень нормативных актов федеральных органов исполнительной власти от 14 декабря 1998 г. № 35-36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 Основные понятия и опреде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настоящем Положении применяются следующие понятия и определени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кспертиза промышленной безопасности - оценка соответствия объекта экспертизы предъявляемым к нему требованиям промышленной безопасности, результатом которой является заключе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ъекты экспертизы - проектно-конструкторская документация на подъемные сооружения, здания на опасном производственном объекте, а также иные документы, связанные с эксплуатацией опасного производственного объек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истема экспертизы промышленной безопасности - совокупность участников экспертизы промышленной безопасности, а также норм, правил, методик, условий, критериев и процедур, в рамках которых организуется и осуществляется экспертная деятельность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ицензия - специальное разрешение на осуществление конкретного вида деятельности при обязательном соблюдении лицензионных требований и условий, выданное лицензирующим органом юридическому лицу или индивидуальному предпринимателю в соответствии с Федеральным законом "О лицензировании отдельных видов деятельности" от 08.08.2001 № 128-ФЗ (Собрание законодательства Российской Федерации, 2001, № 33, ст. 3430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кспертная организация - организация, имеющая лицензию Госгортехнадзора России на проведение экспертизы промышленной безопасности в соответствии с действующим законодательств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лючение экспертизы - документ, содержащий обоснованные выводы о соответствии или несоответствии объекта экспертизы требованиям промышленной безопас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ксперт - специалист, осуществляющий проведение экспертизы промышленной безопас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Заказчик - организация, обратившаяся с заявкой на проведение экспертизы промышленной безопас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3. Общие поло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ятельность по проведению экспертизы промышленной безопасности в соответствии с настоящим Положением включает в себя проведение экспертизы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. Зданий и сооружений на опасном производственном объекте, на котором используются подъемные сооруж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. Подъемных сооружений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.1. Документации на изготовление, монтаж, реконструкцию, ремонт и эксплуатацию подъемных сооружений, а также проектов производства работ кран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.2. Конструкции вновь изготавливаемых подъемных сооружений, приборов, устройств безопасности к ни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.3. Подъемные сооружения, находящиеся в эксплуатации, на которых проводится техническое диагностирование неразрушающими методами контрол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хническое диагностирование проводится в следующих случаях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 окончании расчетного срока служб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и аварии подъемных сооруже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- при выявлении в процессе эксплуатации подъемных сооружений дефектов, вызывающих сомнение в прочности конструкции, или дефектов, причину которых установить затруднительн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. Требования к экспертным организация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. Экспертиза промышленной безопасности проводится экспертными организациями, имеющими статус юридического лица и лицензию Госгортехнадзора России на осуществление деятельности по проведению экспертизы промышленной безопас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2. Лицензия на осуществление деятельности по проведению экспертизы промышленной безопасности выдается Госгортехнадзором России в соответствии с Федеральным законом "О лицензировании отдельных видов деятельности" от 08.08.2002 № 128-ФЗ, а также нормативными правовыми актами Правительства Российской Федерации и Госгортехнадзора России, регламентирующими лицензионную деятельность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3. Организация, а также ее персонал не должны подвергаться коммерческому, финансовому, административному или другому давлению, способному оказать влияние на выводы и оценки экспертной организ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4. Экспертная организация может проводить экспертизу промышленной безопасности при наличи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аттестованных в установленном порядке экспертов, специалистов по визуальному, измерительному и другим видам неразрушающего контроля, механическим и другим видам испытаний, по расчетам на прочность, по металловедению, в т.ч. по сварочным и наплавочным материалам, технологии производства сварочных работ и т.д.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лаборатории неразрушающего контроля, аттестованной в соответствии с Правилами аттестации и основными требованиями к лабораториям неразрушающего контроля (ПБ 03-372-00), утвержденными Постановлением Госгортехнадзора России от 02.06.2000 № 29 и зарегистрированными Минюстом России 25.07.2000 № 2324, оснащенной исправными и поверенными контрольными приборами и испытательным оборудованием, паспортизованными эталонами и образцами, а также необходимыми приспособлениями и расходными материалами, или договора о проведении неразрушающего контроля с лабораторией, отвечающей указанным требования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методик, технических условий, а также других нормативно-технических и методических документов, соблюдение требований которых обязательно при проведении экспертиз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отоколов и удостоверений, подтверждающих проверку знаний по промышленной безопасности у руководителей и специалистов экспертных организаций, в соответствии с Положением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 (РД 03-444-02), утвержденным Постановлением Госгортехнадзора России от 30.04.2002 № 21 и зарегистрированным Минюстом России 31.05.2002 № 3489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истемы регистрации, протоколирования и хранения результатов экспертизы, форм первичной и отчетной документации по результатам проведения экспертизы промышленной безопаснос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- системы качества выполняемых экспертной организацией работ, Руководства по качеств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5. Требования к порядку проведения экспертиз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5.1. Экспертиза промышленной безопасности опасных производственных объектов, на которых используются подъемные сооружения, и оформление заключения экспертизы осуществляются в соответствии с Правилами проведения экспертизы промышленной безопасности (ПБ 03-246-98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0:20:00Z</dcterms:created>
  <dc:creator>Тункин</dc:creator>
  <dc:description/>
  <cp:keywords/>
  <dc:language>en-US</dc:language>
  <cp:lastModifiedBy>Анна Николаевна</cp:lastModifiedBy>
  <dcterms:modified xsi:type="dcterms:W3CDTF">2007-03-23T08:17:00Z</dcterms:modified>
  <cp:revision>4</cp:revision>
  <dc:subject/>
  <dc:title>РД 10-528-03</dc:title>
</cp:coreProperties>
</file>