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75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Утверждены постановлением Госгортехнадзо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</w:rPr>
            </w:pPr>
            <w:r>
              <w:rPr>
                <w:i/>
                <w:sz w:val="18"/>
              </w:rPr>
              <w:t>России от 20.12.96 № 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рок введения в действие с 01.01.97</w:t>
            </w:r>
          </w:p>
        </w:tc>
      </w:tr>
    </w:tbl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FR1"/>
        <w:spacing w:lineRule="auto" w:line="240" w:before="0" w:after="0"/>
        <w:ind w:left="0" w:right="0" w:firstLine="284"/>
        <w:rPr>
          <w:sz w:val="22"/>
        </w:rPr>
      </w:pPr>
      <w:r>
        <w:rPr>
          <w:sz w:val="22"/>
        </w:rPr>
        <w:t xml:space="preserve">Методические рекомендации по организации и </w:t>
      </w:r>
    </w:p>
    <w:p>
      <w:pPr>
        <w:pStyle w:val="FR1"/>
        <w:spacing w:lineRule="auto" w:line="240" w:before="0" w:after="0"/>
        <w:ind w:left="0" w:right="0" w:firstLine="284"/>
        <w:rPr>
          <w:sz w:val="22"/>
        </w:rPr>
      </w:pPr>
      <w:r>
        <w:rPr>
          <w:sz w:val="22"/>
        </w:rPr>
        <w:t xml:space="preserve">осуществлению контроля за обеспечением безопасной эксплуатации </w:t>
      </w:r>
    </w:p>
    <w:p>
      <w:pPr>
        <w:pStyle w:val="FR1"/>
        <w:spacing w:lineRule="auto" w:line="240" w:before="0" w:after="0"/>
        <w:ind w:left="0" w:right="0" w:firstLine="284"/>
        <w:rPr>
          <w:sz w:val="22"/>
        </w:rPr>
      </w:pPr>
      <w:r>
        <w:rPr>
          <w:sz w:val="22"/>
        </w:rPr>
        <w:t>зданий и сооружений на подконтрольных металлургических и коксохимических производствах</w:t>
      </w:r>
    </w:p>
    <w:p>
      <w:pPr>
        <w:pStyle w:val="FR1"/>
        <w:spacing w:lineRule="auto" w:line="240" w:before="0" w:after="0"/>
        <w:ind w:left="0" w:right="0" w:firstLine="284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РД 11-126-96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Настоящие Методические рекомендации включают основные положения и порядок организации и осуществления контроля органами металлургического надзора Госгортехнадзора за обеспечением безопасной эксплуатации производственных зданий и сооружений действующих металлургических и коксохимических производств и объектов независимо от форм собственности и принадлежности (Приложение 1).</w:t>
      </w:r>
    </w:p>
    <w:p>
      <w:pPr>
        <w:pStyle w:val="Normal"/>
        <w:spacing w:lineRule="auto" w:line="240"/>
        <w:ind w:firstLine="284"/>
        <w:rPr/>
      </w:pPr>
      <w:r>
        <w:rPr/>
        <w:t>1.2. Контроль осуществляется с целью проверки соблюдения эксплуатационным персоналом требований нормативных документов по эксплуатации и ремонтам строительных конструкций производственных зданий и сооружений металлургических и коксохимических производств и объектов.</w:t>
      </w:r>
    </w:p>
    <w:p>
      <w:pPr>
        <w:pStyle w:val="Normal"/>
        <w:spacing w:lineRule="auto" w:line="240"/>
        <w:ind w:firstLine="284"/>
        <w:rPr/>
      </w:pPr>
      <w:r>
        <w:rPr/>
        <w:t>1.3. Порядок эксплуатации и технического обслуживания производственных зданий и сооружений металлургических и коксохимических производств и объектов должен отвечать требованиям Общих правил безопасности для предприятий и организаций металлургической промышленности (ОПБ—87), утвержденных Госгортехнадзором СССР 13.05.87 с Изменениями и дополнениями № 1, утвержденными Госгортехнадзором России Постановлением от 25.09.95 № 47; Положения о проведении планово-предупредительных ремонтов производственных зданий и сооружений, утвержденного Госстроем СССР 29.12.73; Руководства по эксплуатации строительных конструкций производственных зданий промышленных предприятий (ЦНИИпромзданий, М., 1995 г.), а также отраслевых нормативных документов, позволяющих учитывать специфические условия производства.</w:t>
      </w:r>
    </w:p>
    <w:p>
      <w:pPr>
        <w:pStyle w:val="Normal"/>
        <w:spacing w:lineRule="auto" w:line="240"/>
        <w:ind w:firstLine="284"/>
        <w:rPr/>
      </w:pPr>
      <w:r>
        <w:rPr/>
        <w:t>1.4. Контроль за выполнением требований по безопасной эксплуатации промышленных зданий и сооружений, предназначенных для выполнения производственных (технологических) процессов (Приложение 1), осуществляется государственными инспекторами металлургического надзора округов.</w:t>
      </w:r>
    </w:p>
    <w:p>
      <w:pPr>
        <w:pStyle w:val="Normal"/>
        <w:spacing w:lineRule="auto" w:line="240"/>
        <w:ind w:firstLine="284"/>
        <w:rPr/>
      </w:pPr>
      <w:r>
        <w:rPr/>
        <w:t>Безопасная эксплуатация промышленных зданий и сооружений обеспечивается путем организации надзора за их техническим состоянием и выполнения их ремонта.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2. Содержание и надзор за техническим состоянием промышленных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зданий и сооружений на поднадзорных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оизводствах и объектах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.1. В каждой организации должна быть организована и действовать служба технического надзора за техническим обслуживанием, безопасной эксплуатацией и своевременным ремонтом промышленных зданий и сооружений. Приказом по организации все производственные здания и сооружения должны быть закреплены за цехами и производствами, руководители которых должны участвовать в планировании, организационной подготовке ремонта и контроля его качества.</w:t>
      </w:r>
    </w:p>
    <w:p>
      <w:pPr>
        <w:pStyle w:val="Normal"/>
        <w:spacing w:lineRule="auto" w:line="240"/>
        <w:ind w:firstLine="284"/>
        <w:rPr/>
      </w:pPr>
      <w:r>
        <w:rPr/>
        <w:t>2.2. На каждое производственное здание и сооружение должен быть составлен паспорт, содержащий важнейшие технические характеристики, данные о среде и сроке эксплуатации и о его состоянии. В паспорте должны быть отметки о дате ввода в эксплуатацию, проведении ремонтов и обо всех конструктивных изменениях.</w:t>
      </w:r>
    </w:p>
    <w:p>
      <w:pPr>
        <w:pStyle w:val="Normal"/>
        <w:spacing w:lineRule="auto" w:line="240"/>
        <w:ind w:firstLine="284"/>
        <w:rPr/>
      </w:pPr>
      <w:r>
        <w:rPr/>
        <w:t>В процессе эксплуатации изменение конструктивных схем несущего каркаса здания и сооружения не допускается без согласования с автором проекта.</w:t>
      </w:r>
    </w:p>
    <w:p>
      <w:pPr>
        <w:pStyle w:val="Normal"/>
        <w:spacing w:lineRule="auto" w:line="240"/>
        <w:ind w:firstLine="284"/>
        <w:rPr/>
      </w:pPr>
      <w:r>
        <w:rPr/>
        <w:t>2.3. В каждом цехе и производстве должен быть обеспечен контроль за состоянием производственных зданий и сооружений и их конструктивных элементов путем проведения систематического наблюдения, текущих, периодических, внеочередных и общих периодических осмотров, обследования специализированными организациями.</w:t>
      </w:r>
    </w:p>
    <w:p>
      <w:pPr>
        <w:pStyle w:val="Normal"/>
        <w:spacing w:lineRule="auto" w:line="240"/>
        <w:ind w:firstLine="284"/>
        <w:rPr/>
      </w:pPr>
      <w:r>
        <w:rPr/>
        <w:t>Систематические наблюдения осуществляются лицом, назначенным начальником цеха.</w:t>
      </w:r>
    </w:p>
    <w:p>
      <w:pPr>
        <w:pStyle w:val="Normal"/>
        <w:spacing w:lineRule="auto" w:line="240"/>
        <w:ind w:firstLine="284"/>
        <w:rPr/>
      </w:pPr>
      <w:r>
        <w:rPr/>
        <w:t>Текущие периодические осмотры производственных зданий и сооружений цеха проводит цеховая комиссия, назначаемая начальником цеха, по графику, разрабатываемому службой технического надзора и утверждаемому главным инженером (техническим директором) организации.</w:t>
      </w:r>
    </w:p>
    <w:p>
      <w:pPr>
        <w:pStyle w:val="Normal"/>
        <w:spacing w:lineRule="auto" w:line="240"/>
        <w:ind w:firstLine="284"/>
        <w:rPr/>
      </w:pPr>
      <w:r>
        <w:rPr/>
        <w:t>Общие периодические осмотры зданий и сооружений проводит комиссия 2 раза в год (весной и осенью) по графику, составленному службой технического надзора, утвержденному главным инженером организации и согласованному с цехом.</w:t>
      </w:r>
    </w:p>
    <w:p>
      <w:pPr>
        <w:pStyle w:val="Normal"/>
        <w:spacing w:lineRule="auto" w:line="240"/>
        <w:ind w:firstLine="284"/>
        <w:rPr/>
      </w:pPr>
      <w:r>
        <w:rPr/>
        <w:t>2.4. Внеочередные осмотры зданий и сооружений проводятся после стихийных бедствий (ураганного ветра, ливня, снегопада, землетрясения и т.п.), пожаров, взрывов и аварий, в том числе аварий, происшедших на аналогичных предприятиях, а также по требованию органов надзора.</w:t>
      </w:r>
    </w:p>
    <w:p>
      <w:pPr>
        <w:pStyle w:val="Normal"/>
        <w:spacing w:lineRule="auto" w:line="240"/>
        <w:ind w:firstLine="284"/>
        <w:rPr/>
      </w:pPr>
      <w:r>
        <w:rPr/>
        <w:t>2.5. В случае выявления при осмотрах дефектов строительных конструкций, истечения нормативных сроков их обследования (Приложения 2, 3, 4), а также после стихийных бедствий, аварий, пожаров, воздействия на конструкции после резкого изменения технологического процесса и т.д. проводится обследование их состояния специализированными организациями, имеющими разрешение (лицензию) Госгортехнадзора России на данный вид деятельности, с последующей периодичностью в 5 лет.</w:t>
      </w:r>
    </w:p>
    <w:p>
      <w:pPr>
        <w:pStyle w:val="Normal"/>
        <w:spacing w:lineRule="auto" w:line="240"/>
        <w:ind w:firstLine="284"/>
        <w:rPr/>
      </w:pPr>
      <w:r>
        <w:rPr/>
        <w:t>2.6. Геодезические съемки конструкций, определяющих устойчивость здания (стен, колонн, балок, ферм и т. д.), проводятся не реже одного раза в 3 года, а конструкций, в которых обнаружены деформации, трещины или другие повреждения, — немедленно.</w:t>
      </w:r>
    </w:p>
    <w:p>
      <w:pPr>
        <w:pStyle w:val="Normal"/>
        <w:spacing w:lineRule="auto" w:line="240"/>
        <w:ind w:firstLine="284"/>
        <w:rPr/>
      </w:pPr>
      <w:r>
        <w:rPr/>
        <w:t>Геодезическая съемка проверки положения подкрановых конструкций в плане и по высоте</w:t>
      </w:r>
    </w:p>
    <w:p>
      <w:pPr>
        <w:pStyle w:val="Normal"/>
        <w:spacing w:lineRule="auto" w:line="240"/>
        <w:ind w:firstLine="284"/>
        <w:rPr/>
      </w:pPr>
      <w:r>
        <w:rPr/>
        <w:t>проводится в зданиях с тяжелым и весьма тяжелым режимом работы кранов не реже одного раза в год, а с легким и средним режимом работы — не реже одного раза в 3 года.</w:t>
      </w:r>
    </w:p>
    <w:p>
      <w:pPr>
        <w:pStyle w:val="Normal"/>
        <w:spacing w:lineRule="auto" w:line="240"/>
        <w:ind w:firstLine="284"/>
        <w:rPr/>
      </w:pPr>
      <w:r>
        <w:rPr/>
        <w:t>2.7. Результаты работ по надзору за состоянием строительных конструкций оформляются:</w:t>
      </w:r>
    </w:p>
    <w:p>
      <w:pPr>
        <w:pStyle w:val="Normal"/>
        <w:spacing w:lineRule="auto" w:line="240"/>
        <w:ind w:firstLine="284"/>
        <w:rPr/>
      </w:pPr>
      <w:r>
        <w:rPr/>
        <w:t>систематических наблюдений и текущих периодических осмотров зданий и сооружений — в журнале по эксплуатации, в котором отмечаются обнаруженные повреждения, указываются меры для их устранения, сроки выполнения работ;</w:t>
      </w:r>
    </w:p>
    <w:p>
      <w:pPr>
        <w:pStyle w:val="Normal"/>
        <w:spacing w:lineRule="auto" w:line="240"/>
        <w:ind w:firstLine="284"/>
        <w:rPr/>
      </w:pPr>
      <w:r>
        <w:rPr/>
        <w:t>общих периодических и внеочередных осмотров — актами комиссий;</w:t>
      </w:r>
    </w:p>
    <w:p>
      <w:pPr>
        <w:pStyle w:val="Normal"/>
        <w:spacing w:lineRule="auto" w:line="240"/>
        <w:ind w:firstLine="284"/>
        <w:rPr/>
      </w:pPr>
      <w:r>
        <w:rPr/>
        <w:t>комплексных обследований специализированными организациями —заключениями о возможности дальнейшей безопасной эксплуатации промышленного здания, сооружения и рекомендациями по ее обеспечению, которые заносятся в паспорт здания, и устанавливается дата следующего обследования.</w:t>
      </w:r>
    </w:p>
    <w:p>
      <w:pPr>
        <w:pStyle w:val="Normal"/>
        <w:spacing w:lineRule="auto" w:line="240"/>
        <w:ind w:firstLine="284"/>
        <w:rPr/>
      </w:pPr>
      <w:r>
        <w:rPr/>
        <w:t>Порядок проведения и оформления результатов обследования определяется нормативным документом «Технические требования к оценке безопасности производственных зданий и сооружении металлургических производств и объектов».</w:t>
      </w:r>
    </w:p>
    <w:p>
      <w:pPr>
        <w:pStyle w:val="Normal"/>
        <w:spacing w:lineRule="auto" w:line="240"/>
        <w:ind w:firstLine="284"/>
        <w:rPr/>
      </w:pPr>
      <w:r>
        <w:rPr/>
        <w:t>2.8. Специалисты служб технического надзора организации должны периодически (раз в 3 года) проходить проверку знаний в комиссиях организаций с участием представителей региональных органов Госгортехнадзора России согласно требованиям Общих правил безопасности для предприятий и организаций металлургической промышленности.</w:t>
      </w:r>
    </w:p>
    <w:p>
      <w:pPr>
        <w:pStyle w:val="Normal"/>
        <w:spacing w:lineRule="auto" w:line="240"/>
        <w:ind w:firstLine="284"/>
        <w:rPr/>
      </w:pPr>
      <w:r>
        <w:rPr/>
        <w:t>2.9. При невозможности иметь службу технического надзора может быть заключен договор со специализированными организациями (имеющими лицензии на данный вид деятельности) на проведение соответствующего контроля за состоянием зданий и сооружений.</w:t>
      </w:r>
    </w:p>
    <w:p>
      <w:pPr>
        <w:pStyle w:val="Normal"/>
        <w:spacing w:lineRule="auto" w:line="240"/>
        <w:ind w:firstLine="284"/>
        <w:rPr/>
      </w:pPr>
      <w:r>
        <w:rPr/>
        <w:t>В этом случае руководитель организации назначает лицо, ответственное за безопасную эксплуатацию зданий и сооружений, взаимодействующее со специализированной организацией.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3. Осуществление проверок обеспечения безопасной эксплуатации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омышленных зданий и сооружений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Проверка обеспечения безопасной эксплуатации промышленных зданий и сооружений, предназначенных для выполнения производственных металлургических и коксохимических процессов, проводится государственными инспекторами металлургнадзора округов Госгортехнадзора России по плану работы. При этом проверяется:</w:t>
      </w:r>
    </w:p>
    <w:p>
      <w:pPr>
        <w:pStyle w:val="Normal"/>
        <w:spacing w:lineRule="auto" w:line="240"/>
        <w:ind w:firstLine="284"/>
        <w:rPr/>
      </w:pPr>
      <w:r>
        <w:rPr/>
        <w:t>3.1. Наличие в цехах, производствах и организациях подразделений или должностных лиц по эксплуатации (содержание, техническое обслуживание, надзор) и ремонту зданий и сооружений.</w:t>
      </w:r>
    </w:p>
    <w:p>
      <w:pPr>
        <w:pStyle w:val="Normal"/>
        <w:spacing w:lineRule="auto" w:line="240"/>
        <w:ind w:firstLine="284"/>
        <w:rPr/>
      </w:pPr>
      <w:r>
        <w:rPr/>
        <w:t>3.2. Выполнение утвержденных главным инженером (техническим директором) организации графиков текущих и общих периодических осмотров, проведение обследования экспертной организацией конструкций по истечению сроков обследования зданий и сооружений и геодезической съемки конструкций, определяющих устойчивость здания, а также графиков проведения их ремонтов.</w:t>
      </w:r>
    </w:p>
    <w:p>
      <w:pPr>
        <w:pStyle w:val="Normal"/>
        <w:spacing w:lineRule="auto" w:line="240"/>
        <w:ind w:firstLine="284"/>
        <w:rPr/>
      </w:pPr>
      <w:r>
        <w:rPr/>
        <w:t>3.3. Своевременность проведения специализированными организациями обследований в случае выявления аварийного состояния строительных конструкций при внеочередных осмотрах специальными комиссиями (предприятия, производства, цеха) после стихийных бедствий (землетрясений, снегопадов и др.), пожаров и аварий.</w:t>
      </w:r>
    </w:p>
    <w:p>
      <w:pPr>
        <w:pStyle w:val="Normal"/>
        <w:spacing w:lineRule="auto" w:line="240"/>
        <w:ind w:firstLine="284"/>
        <w:rPr/>
      </w:pPr>
      <w:r>
        <w:rPr/>
        <w:t>3.4. Наличие записей в журналах технической эксплуатации здания по результатам наблюдений и текущих периодических осмотров.</w:t>
      </w:r>
    </w:p>
    <w:p>
      <w:pPr>
        <w:pStyle w:val="Normal"/>
        <w:spacing w:lineRule="auto" w:line="240"/>
        <w:ind w:firstLine="284"/>
        <w:rPr/>
      </w:pPr>
      <w:r>
        <w:rPr/>
        <w:t>3.5. Наличие актов специальных комиссий по результатам проведения общих периодических и внеочередных осмотров, а также результатов геодезической проверки.</w:t>
      </w:r>
    </w:p>
    <w:p>
      <w:pPr>
        <w:pStyle w:val="Normal"/>
        <w:spacing w:lineRule="auto" w:line="240"/>
        <w:ind w:firstLine="284"/>
        <w:rPr/>
      </w:pPr>
      <w:r>
        <w:rPr/>
        <w:t>3.6. Наличие заключения специализированной организации об условиях дальнейшей безопасной эксплуатации промышленного здания, сооружения с установкой даты следующего обследования.</w:t>
      </w:r>
    </w:p>
    <w:p>
      <w:pPr>
        <w:pStyle w:val="Normal"/>
        <w:spacing w:lineRule="auto" w:line="240"/>
        <w:ind w:firstLine="284"/>
        <w:rPr/>
      </w:pPr>
      <w:r>
        <w:rPr/>
        <w:t>3.7. Выполнение в установленные сроки мероприятий, изложенных в актах соответствующих комиссий, проводивших общие, периодические и внеочередные осмотры, а также рекомендаций специализированной организации по дальнейшей безопасной эксплуатации промышленных зданий и сооружений.</w:t>
      </w:r>
    </w:p>
    <w:p>
      <w:pPr>
        <w:pStyle w:val="Normal"/>
        <w:spacing w:lineRule="auto" w:line="240"/>
        <w:ind w:firstLine="284"/>
        <w:rPr/>
      </w:pPr>
      <w:r>
        <w:rPr/>
        <w:t>3.8. По результатам целевых проверок содержания, технического обслуживания и надзора за состоянием зданий и сооружений в организации составляется акт и выдается предписание руководителю организации для устранения выявленных нарушений в установленные сроки вплоть до запрещения эксплуатации поднадзорных объектов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 xml:space="preserve">Перечень производственных зданий и сооружений, подлежащих </w:t>
      </w:r>
    </w:p>
    <w:p>
      <w:pPr>
        <w:pStyle w:val="FR1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 xml:space="preserve">контролю за их безопасной эксплуатацией на поднадзорных </w:t>
      </w:r>
    </w:p>
    <w:p>
      <w:pPr>
        <w:pStyle w:val="FR1"/>
        <w:spacing w:lineRule="auto" w:line="240" w:before="0" w:after="0"/>
        <w:ind w:left="0" w:right="0" w:firstLine="284"/>
        <w:rPr>
          <w:sz w:val="20"/>
        </w:rPr>
      </w:pPr>
      <w:r>
        <w:rPr>
          <w:sz w:val="20"/>
        </w:rPr>
        <w:t>производствах и объектах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/>
        <w:t>Здания и сооружения, в которых расположены агрегаты и оборудование для выполнения производственных и технологических процессов:</w:t>
      </w:r>
    </w:p>
    <w:p>
      <w:pPr>
        <w:pStyle w:val="Normal"/>
        <w:spacing w:lineRule="auto" w:line="240"/>
        <w:ind w:firstLine="284"/>
        <w:rPr/>
      </w:pPr>
      <w:r>
        <w:rPr/>
        <w:t>по производству железорудного сырья, кокса (углеобогащение, углеподготовка, коксирование, улавливание и переработка химических продуктов коксования), чугуна, стали (включая прямое получение стали и железа), люнкеритов и экзотермических смесей, ферросплавов, горячего и холодного проката, труб, метизов, обожженной извести, гранулированных и дробленных шлаков, огнеупоров (на предприятиях черной металлургии);</w:t>
      </w:r>
    </w:p>
    <w:p>
      <w:pPr>
        <w:pStyle w:val="Normal"/>
        <w:spacing w:lineRule="auto" w:line="240"/>
        <w:ind w:firstLine="284"/>
        <w:rPr/>
      </w:pPr>
      <w:r>
        <w:rPr/>
        <w:t>по производству глинозема (спекание и кальцинация на алюминиевых заводах), алюминия (включая флотацию и регенерацию криолита), кристаллического кремния, электротермического силумина, никеля, кобальта, меди, цинка, свинца, олова, губчатого титана, магния, молибдена, ртути, полупроводниковых материалов</w:t>
      </w:r>
    </w:p>
    <w:p>
      <w:pPr>
        <w:pStyle w:val="Normal"/>
        <w:spacing w:lineRule="auto" w:line="240"/>
        <w:ind w:firstLine="284"/>
        <w:rPr/>
      </w:pPr>
      <w:r>
        <w:rPr/>
        <w:t>(кремния, германия), твердых сплавов, благородных металлов, серы, порошков (железа, марганца, алюминия, магния, вольфрама, молибдена, ниобия, тантала, никеля, кобальта, цинка, титана, циркония);</w:t>
      </w:r>
    </w:p>
    <w:p>
      <w:pPr>
        <w:pStyle w:val="Normal"/>
        <w:spacing w:lineRule="auto" w:line="240"/>
        <w:ind w:firstLine="284"/>
        <w:rPr/>
      </w:pPr>
      <w:r>
        <w:rPr/>
        <w:t>по получению расплавов черных и цветных металлов и сплавов на их основе для литья и других переделов;</w:t>
      </w:r>
    </w:p>
    <w:p>
      <w:pPr>
        <w:pStyle w:val="Normal"/>
        <w:spacing w:lineRule="auto" w:line="240"/>
        <w:ind w:firstLine="284"/>
        <w:rPr/>
      </w:pPr>
      <w:r>
        <w:rPr/>
        <w:t>по хранению, распределению и отгрузке готовой продукции, шихтовых материалов и топлива, транспортерные галереи;</w:t>
      </w:r>
    </w:p>
    <w:p>
      <w:pPr>
        <w:pStyle w:val="Normal"/>
        <w:spacing w:lineRule="auto" w:line="240"/>
        <w:ind w:firstLine="284"/>
        <w:rPr/>
      </w:pPr>
      <w:r>
        <w:rPr/>
        <w:t>по получению, переработке, распределению, хранению и применению продуктов разделения воздуха, водорода, хлора, аммиака, используемых в вышеперечисленных производствах.</w:t>
      </w:r>
    </w:p>
    <w:p>
      <w:pPr>
        <w:pStyle w:val="Normal"/>
        <w:spacing w:lineRule="auto" w:line="240"/>
        <w:ind w:firstLine="284"/>
        <w:rPr/>
      </w:pPr>
      <w:r>
        <w:rPr/>
        <w:t>Здания и сооружения газокомпрессорных и газоповысительных станций, газоочистных, пылеулавливающих, аспирационных и вентиляционных систем и установок, дымовых труб во всех вышеперечисленных производствах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роки обследования стальных конструкций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00"/>
        <w:gridCol w:w="1661"/>
        <w:gridCol w:w="1246"/>
        <w:gridCol w:w="124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нструкции и их элементы,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ок эксплуатации, после которого производится первое обследование (лет)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лежащ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зданиях с </w:t>
            </w:r>
          </w:p>
        </w:tc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еда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следованию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жимом работ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агрессивная и слабоагрессивна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еднеагрес-сивна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ильноагрес-сивна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Стропильные 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гким и средним</w:t>
            </w:r>
          </w:p>
        </w:tc>
        <w:tc>
          <w:tcPr>
            <w:tcW w:w="166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одстропильные фермы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Тяжелым 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обо тяжелым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онны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гким и средним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яжелым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обо тяжелым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дкрановые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егким и средним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нструкции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яжелым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собо тяжелым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альная кровл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се режимы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элементы производственных зданий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нспортерные галереи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</w:t>
            </w:r>
          </w:p>
        </w:tc>
        <w:tc>
          <w:tcPr>
            <w:tcW w:w="16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роки обследования железобетонных конструкций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1378"/>
        <w:gridCol w:w="1272"/>
        <w:gridCol w:w="117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нструкции, подлежащ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Тип зданий и режим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ок эксплуатации, после которого производится первое обследование (лет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следованию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боты кранов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ед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агрессивная и слабоагрес-сивна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еднеагрес-сивна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ильноагрес-сивна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ундаменты монолит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се типы зданий и все режим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ундаменты со сборны-ми элементами, сваями, фундаментные балки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о же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еновые панели и блоки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«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онны и стойки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ескрановые здания и здания с легким и средним режимо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обо 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одкрановые конструк-ции (балки, консоли 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Легкий и средний режим 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лонн) зданий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собо 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тропильные и подстропильные фермы, балки, ригели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Бескрановые здания и здания с легким и средним режимом 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яжелый и особо тяжелый режим</w:t>
            </w:r>
          </w:p>
        </w:tc>
        <w:tc>
          <w:tcPr>
            <w:tcW w:w="137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иты покрытий и перекрыт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се типы зданий и все режимы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роки плановых обследований промышленных труб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559"/>
        <w:gridCol w:w="1843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д конструкции тру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ок эксплуатации (л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ок обследований в коррозионно-пассивных условиях (ле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рок обследований в коррозионно-активных условиях (лет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еталлические дымовые труб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-30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Кирпичные и армокаменные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—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Железобетонные дымовые трубы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убы с газоотводящими стволами  или футеровкой из пластмасс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>
                <w:b/>
              </w:rPr>
              <w:t>Внимание.</w:t>
            </w:r>
            <w:r>
              <w:rPr/>
              <w:t xml:space="preserve"> Первичное (начальное) обследование труб производится через один год 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  <w:t>после их пуска в эксплуатацию.</w:t>
            </w:r>
          </w:p>
          <w:p>
            <w:pPr>
              <w:pStyle w:val="Normal"/>
              <w:spacing w:lineRule="auto" w:line="240"/>
              <w:ind w:firstLine="284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460" w:after="0"/>
      <w:ind w:left="1000" w:right="10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5:25:00Z</dcterms:created>
  <dc:creator> Тункин</dc:creator>
  <dc:description/>
  <cp:keywords/>
  <dc:language>en-US</dc:language>
  <cp:lastModifiedBy>Анна Николаевна</cp:lastModifiedBy>
  <dcterms:modified xsi:type="dcterms:W3CDTF">2007-03-27T12:50:00Z</dcterms:modified>
  <cp:revision>5</cp:revision>
  <dc:subject/>
  <dc:title>РД 11-126-96</dc:title>
</cp:coreProperties>
</file>