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Федеральный горный и промышленный надзор России</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Госгортехнадзор России)</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Документы, регламентирующие деятельность надзора в металлургической промышленности </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ЕТОДИКА ОПРЕДЕЛЕНИЯ ТЕХНИЧЕСКОГО СОСТОЯНИЯ КОЖУХОВ ДОМЕННЫХ ПЕЧЕЙ И ВОЗДУХОНАГРЕВАТЕЛЕЙ </w:t>
      </w:r>
    </w:p>
    <w:p>
      <w:pPr>
        <w:pStyle w:val="Normal"/>
        <w:ind w:firstLine="284"/>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РД 11-288-99 </w:t>
      </w:r>
    </w:p>
    <w:p>
      <w:pPr>
        <w:pStyle w:val="Normal"/>
        <w:ind w:firstLine="284"/>
        <w:jc w:val="right"/>
        <w:rPr>
          <w:rFonts w:ascii="Times New Roman" w:hAnsi="Times New Roman" w:cs="Times New Roman"/>
          <w:b/>
          <w:b/>
          <w:i/>
          <w:i/>
          <w:color w:val="000000"/>
          <w:sz w:val="20"/>
          <w:lang w:val="en-US"/>
        </w:rPr>
      </w:pPr>
      <w:r>
        <w:rPr>
          <w:rFonts w:cs="Times New Roman" w:ascii="Times New Roman" w:hAnsi="Times New Roman"/>
          <w:b/>
          <w:i/>
          <w:color w:val="000000"/>
          <w:sz w:val="20"/>
          <w:lang w:val="en-US"/>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 xml:space="preserve">Срок введения в  действие с 1999 г </w:t>
      </w:r>
    </w:p>
    <w:p>
      <w:pPr>
        <w:pStyle w:val="Normal"/>
        <w:ind w:firstLine="284"/>
        <w:jc w:val="both"/>
        <w:rPr>
          <w:rFonts w:ascii="Times New Roman" w:hAnsi="Times New Roman" w:cs="Times New Roman"/>
          <w:i/>
          <w:i/>
          <w:color w:val="000000"/>
          <w:sz w:val="20"/>
          <w:lang w:val="en-US"/>
        </w:rPr>
      </w:pPr>
      <w:r>
        <w:rPr>
          <w:rFonts w:cs="Times New Roman" w:ascii="Times New Roman" w:hAnsi="Times New Roman"/>
          <w:i/>
          <w:color w:val="000000"/>
          <w:sz w:val="20"/>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Разработана Отделом по надзору в металлургической промышленности, ЦНИИПСК им. Мельникова. </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Внесена Отделом по надзору в металлургической промышленности </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Утверждена Постановлением Госгортехнадзора России от 02.06.99 г. N35 </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Методика определения технического состояния кожухов доменных печей и воздухонагревателей” разработана АОЗТ “ЦНИИПСК им.Мельникова” по Постановлению Госгортехнадзора России от 27.11.97 г. N 46 (пункт 6.1).</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ллектив авторов:</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Доктор технических наук Горицкий В.М., кандидат технических наук Кандаков Г.П., инженеры: Шнейдеров Г.Р., Щербаков Е.А., Тиков А.В., Евдокимова Э.В., Пешков В.Р., Черников А.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разработке приняли участ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дел по надзору в металлургической промышленности Госгортехнадзора России, Управление Северного округа, Уральское и Кузнецкое управления  Госгортехнадзора России, ООО “Экспертиза металлоконструкций” (г. Москва), АО “Северсталь” (г. Череповец), ОАО “Центрдомна-ремонт” (г. Тула), ОАО “Уралдомнаремонт” (г. Ектеринбург), ОАО “Домнаремонт” (г. Череповец), Государственный проектный институт “Сибпроект-стальконструкция” (г. Новокузнецк).</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Введение </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нструкционная прочность и надежность  доменных печей и воздухонагревателей обеспечивается правильным подбором материалов с учетом объема печи, температуры и давления дутья, обогащения дутья кислородом, вдувания мазутного и пылеугольного топлива, применения природного газа, применения различных руд, физико-механических свойств материалов футеровки, типом холодильников, соблюдением технологических инструкций, постоянством технологического режима, своевременным выполнением капитальных и текущих ремонтов  агрега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достаточная степень контроля в процессе эксплуатации фактического состояния кожуха агрегата из-за отсутствия вмонтированных средств контроля температуры и расчетной нагрузки не обеспечивает гарантийной надежности без постоянных осмотров службой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редний статистический ресурс работоспособного состояния кожуха агрегата определяется  мировой практикой на основании многочисленных исследований и по доменным печам составля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4" w:type="dxa"/>
        <w:jc w:val="left"/>
        <w:tblInd w:w="-2" w:type="dxa"/>
        <w:tblLayout w:type="fixed"/>
        <w:tblCellMar>
          <w:top w:w="0" w:type="dxa"/>
          <w:left w:w="75" w:type="dxa"/>
          <w:bottom w:w="0" w:type="dxa"/>
          <w:right w:w="75" w:type="dxa"/>
        </w:tblCellMar>
      </w:tblPr>
      <w:tblGrid>
        <w:gridCol w:w="2552"/>
        <w:gridCol w:w="1559"/>
        <w:gridCol w:w="1418"/>
        <w:gridCol w:w="1417"/>
        <w:gridCol w:w="1418"/>
      </w:tblGrid>
      <w:tr>
        <w:trPr/>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траны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ША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Германия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Япония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оссия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Ресурс работоспособного состояния ДП (годы)</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4*1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2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7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 </w:t>
            </w:r>
          </w:p>
        </w:tc>
      </w:tr>
    </w:tbl>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_____</w:t>
      </w:r>
      <w:r>
        <w:rPr>
          <w:rFonts w:cs="Times New Roman" w:ascii="Times New Roman" w:hAnsi="Times New Roman"/>
          <w:color w:val="000000"/>
          <w:sz w:val="20"/>
          <w:lang w:val="en-US"/>
        </w:rPr>
        <w:t>_____</w:t>
      </w:r>
    </w:p>
    <w:p>
      <w:pPr>
        <w:pStyle w:val="Normal"/>
        <w:ind w:firstLine="284"/>
        <w:jc w:val="both"/>
        <w:rPr>
          <w:rFonts w:ascii="Times New Roman" w:hAnsi="Times New Roman" w:cs="Times New Roman"/>
          <w:color w:val="000000"/>
          <w:szCs w:val="18"/>
          <w:lang w:val="en-US"/>
        </w:rPr>
      </w:pPr>
      <w:r>
        <w:rPr>
          <w:rFonts w:cs="Times New Roman" w:ascii="Times New Roman" w:hAnsi="Times New Roman"/>
          <w:color w:val="000000"/>
          <w:szCs w:val="18"/>
        </w:rPr>
        <w:t>*1. Медные холодильники охлаждения, компьютерная система контроля кожуха.</w:t>
      </w:r>
    </w:p>
    <w:p>
      <w:pPr>
        <w:pStyle w:val="Normal"/>
        <w:ind w:firstLine="284"/>
        <w:jc w:val="both"/>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сурс работоспособного состояния воздухонагревателей - 25-30 л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кумент “Методика определения технического состояния кожухов доменных печей и воздухонагревателей” подготовлен на основе обобщения практического опыта специализированных организаций, а также с учетом результатов последних лет исследований по действительной работе вышеуказанных сооружений и устанавливает порядок и требования для определения их технического состояния.</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 Общие положения </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Настоящая “Методика определения технического состояния кожухов доменных печей и воздухонагревателей” (далее Методика) разработана в соответствии с Федеральным Законом “О промышленной безопасности опасных производственных объектов” 1997г, со СНиП II-23-81*, ГОСТ 19281-89, Правилами безопасности в доменном производстве (ПБ II-80-94), Временным положением о техническом обслуживании и ремонтах (ТОиР) механического оборудования предприятий системы Министерства черной металлургии СССР, 1982 г, Методическими указаниями по определению остаточного ресурса потенциально опасных объектов, поднадзорных Госгортехнадзору России (РД 09-102-95), методиками базового института ЦНИИПСК им. Мельникова, и устанавливает порядок и организацию проведения обследования кожухов доменных печей и воздухонагреват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Данная Методика распространяется на все организации, независимо от их организационно-правовых форм и форм собственности, осуществляющих проектирование, эксплуатацию, ремонт, наладку и обследование доменных печей и их воздухонагреват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Обследование данных сооружений выполняется Специализированной проектной организацией (далее Специализированная организация), имеющей соответствующий опыт осуществления экспертизы специальных инженерных сооружений и лицензии Госгортехнадзора России и Госстроя России на данный вид деятель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пециализированная организация обязана иметь учтенные экземпляры данной Методики и “Руководства по расчету стальных конструкций доменных печей большого объема” (ЦНИИПСК им. Мельнико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Обследование кожухов доменных печей и воздухонагревателей производится в сроки, указанные в табл.N1. Виды обследования: первичное, вторичное, внеочередно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1. Цель первичного обследования состоит в проверке нормируемого ресурса работоспособного состояния кожуха в действующих эксплуатационных услови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2. Цель вторичного обследования состоит в выявлении возможностей остаточного ресурса кожуха сооружения и определения срока его вывода из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3. Внеочередное обследование или экспертная оценка проводится в случае выявления при эксплуатационных осмотрах необъяснимого роста повреждений (Приложение N1) и опасности общего разрушения кожуха, а также в случа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сле аварии в цехе, связанной с огневым (пожар) или механическим (обрушение конструкций) воздействием на кожух печ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 предписанию органов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намечаемой реконструкции печ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увеличении нормируемых проектных показателей и (или) климатических воздействий (рост районной сейсмики, рост рабочего давления, переход на цинкосодержащие ру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страхован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Эксплуатация кожухов доменных печей после 16 лет, а воздухонагревателей - после 25 лет возможна только при положительном техническом заключении Специализированной проектной организ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2. Подготовительные работы к обследованию сооружения </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u w:val="single"/>
        </w:rPr>
        <w:t>По доменной печ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Подготовительные работы к проведению обследования выполняются Специализированной организацией на основании письменного обращения к ней руководителя Предприятия (далее Заказчика) на выполнение данной работы с оформлением догово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ращение высылается не менее чем за 1 месяц до предполагаемого срока начала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Подготовительные работы, проводимые Специализированной организацией включаю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 Изучение сооружения и имеющейся на него технической докумен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2. Установление  и согласование с Заказчиком  необходимых технических данных. К ним относя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установление фактических температур при работе различных зон кожуха (При отсутствии данных руководствоваться Приложением N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б) показания контрольно-измерительных приборов агрегата (давление, температура и другие);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 анализ произошедших авар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 сведения о приборах и методах контроля состояния кожуха и другие необходимые данн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Анализ Технического задания Заказчика (Приложение N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Составление проекта Программы обследования по Техническому заданию Заказчика (Приложение N4).</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2.5. Оформление договора с необходимыми приложениям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u w:val="single"/>
        </w:rPr>
        <w:t>По воздухонагревателю</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2.6. Подготовительные работы по воздухонагревателю выполняются аналогично пунктам 2.1. и 2.2. (частично), 2.3, 2.4, 2.5, кроме того, проводится общий осмотр всех воздухонагревателей, работающих в системе доменной печ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роки обследования кожухов доменных печей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и воздухонагревателей</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1016"/>
        <w:gridCol w:w="1046"/>
        <w:gridCol w:w="1548"/>
        <w:gridCol w:w="1486"/>
        <w:gridCol w:w="1549"/>
        <w:gridCol w:w="1667"/>
      </w:tblGrid>
      <w:tr>
        <w:trPr/>
        <w:tc>
          <w:tcPr>
            <w:tcW w:w="101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w:t>
            </w:r>
          </w:p>
        </w:tc>
        <w:tc>
          <w:tcPr>
            <w:tcW w:w="154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реднеста-</w:t>
            </w:r>
          </w:p>
        </w:tc>
        <w:tc>
          <w:tcPr>
            <w:tcW w:w="470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ериодичность освидетельствования </w:t>
            </w:r>
          </w:p>
        </w:tc>
      </w:tr>
      <w:tr>
        <w:trPr/>
        <w:tc>
          <w:tcPr>
            <w:tcW w:w="101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ание </w:t>
            </w:r>
          </w:p>
        </w:tc>
        <w:tc>
          <w:tcPr>
            <w:tcW w:w="1046"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техничес.</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характ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истики </w:t>
            </w:r>
          </w:p>
        </w:tc>
        <w:tc>
          <w:tcPr>
            <w:tcW w:w="154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истический ресурс работо- способного </w:t>
            </w:r>
          </w:p>
        </w:tc>
        <w:tc>
          <w:tcPr>
            <w:tcW w:w="148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Осмотр комиссией</w:t>
            </w:r>
          </w:p>
        </w:tc>
        <w:tc>
          <w:tcPr>
            <w:tcW w:w="321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роки обследования Специализированными организациями </w:t>
            </w:r>
          </w:p>
        </w:tc>
      </w:tr>
      <w:tr>
        <w:trPr/>
        <w:tc>
          <w:tcPr>
            <w:tcW w:w="1016"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лезный</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объем),</w:t>
            </w:r>
            <w:r>
              <w:rPr>
                <w:rFonts w:cs="Times New Roman" w:ascii="Times New Roman" w:hAnsi="Times New Roman"/>
                <w:color w:val="000000"/>
                <w:sz w:val="20"/>
                <w:lang w:val="en-US"/>
              </w:rPr>
              <w:t xml:space="preserve"> </w:t>
            </w:r>
            <w:r>
              <w:rPr>
                <w:rFonts w:cs="Times New Roman" w:ascii="Times New Roman" w:hAnsi="Times New Roman"/>
                <w:color w:val="000000"/>
                <w:sz w:val="20"/>
              </w:rPr>
              <w:t>м</w:t>
            </w:r>
            <w:r>
              <w:rPr>
                <w:rFonts w:cs="Times New Roman" w:ascii="Times New Roman" w:hAnsi="Times New Roman"/>
                <w:color w:val="000000"/>
                <w:sz w:val="20"/>
                <w:vertAlign w:val="superscript"/>
                <w:lang w:val="en-US"/>
              </w:rPr>
              <w:t>3</w:t>
            </w:r>
          </w:p>
        </w:tc>
        <w:tc>
          <w:tcPr>
            <w:tcW w:w="154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ояния  (лет)</w:t>
            </w:r>
          </w:p>
        </w:tc>
        <w:tc>
          <w:tcPr>
            <w:tcW w:w="1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вично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обследование (лет)</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Вторичное обследование (через</w:t>
            </w:r>
            <w:r>
              <w:rPr>
                <w:rFonts w:cs="Times New Roman" w:ascii="Times New Roman" w:hAnsi="Times New Roman"/>
                <w:color w:val="000000"/>
                <w:sz w:val="20"/>
                <w:lang w:val="en-US"/>
              </w:rPr>
              <w:t xml:space="preserve"> .</w:t>
            </w:r>
            <w:r>
              <w:rPr>
                <w:rFonts w:cs="Times New Roman" w:ascii="Times New Roman" w:hAnsi="Times New Roman"/>
                <w:color w:val="000000"/>
                <w:sz w:val="20"/>
              </w:rPr>
              <w:t xml:space="preserve">.. лет)*1 </w:t>
            </w:r>
          </w:p>
        </w:tc>
      </w:tr>
      <w:tr>
        <w:trPr/>
        <w:tc>
          <w:tcPr>
            <w:tcW w:w="1016"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 750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4 </w:t>
            </w:r>
          </w:p>
        </w:tc>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раза в месяц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101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Кожух </w:t>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30-1386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 </w:t>
            </w:r>
          </w:p>
        </w:tc>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раза в месяц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101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менной </w:t>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13-1719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 </w:t>
            </w:r>
          </w:p>
        </w:tc>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раза в месяц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101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ечи </w:t>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0-2700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 </w:t>
            </w:r>
          </w:p>
        </w:tc>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раза в месяц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1016"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3200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 </w:t>
            </w:r>
          </w:p>
        </w:tc>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раза в месяц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1016"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580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ет данных </w:t>
            </w:r>
          </w:p>
        </w:tc>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раза в месяц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10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оздухо-</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нагрева-</w:t>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лощадь</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нагрева, м</w:t>
            </w:r>
            <w:r>
              <w:rPr>
                <w:rFonts w:cs="Times New Roman" w:ascii="Times New Roman" w:hAnsi="Times New Roman"/>
                <w:color w:val="000000"/>
                <w:sz w:val="20"/>
                <w:vertAlign w:val="superscript"/>
                <w:lang w:val="en-US"/>
              </w:rPr>
              <w:t>2</w:t>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6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01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ль</w:t>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 4800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 </w:t>
            </w:r>
          </w:p>
        </w:tc>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раз в месяц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1016"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800-6500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 </w:t>
            </w:r>
          </w:p>
        </w:tc>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раз в месяц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 </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r>
        <w:trPr/>
        <w:tc>
          <w:tcPr>
            <w:tcW w:w="1016"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выше 6500 </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 </w:t>
            </w:r>
          </w:p>
        </w:tc>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 раз в месяц </w:t>
            </w:r>
          </w:p>
        </w:tc>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 </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r>
    </w:tbl>
    <w:p>
      <w:pPr>
        <w:pStyle w:val="Normal"/>
        <w:ind w:firstLine="284"/>
        <w:rPr/>
      </w:pPr>
      <w:r>
        <w:rPr>
          <w:rFonts w:cs="Times New Roman" w:ascii="Times New Roman" w:hAnsi="Times New Roman"/>
          <w:color w:val="000000"/>
          <w:sz w:val="20"/>
          <w:lang w:val="en-US"/>
        </w:rPr>
        <w:t>________</w:t>
      </w:r>
      <w:r>
        <w:rPr>
          <w:rFonts w:cs="Times New Roman" w:ascii="Times New Roman" w:hAnsi="Times New Roman"/>
          <w:color w:val="000000"/>
          <w:sz w:val="20"/>
        </w:rPr>
        <w:t>_____</w:t>
      </w:r>
    </w:p>
    <w:p>
      <w:pPr>
        <w:pStyle w:val="Normal"/>
        <w:ind w:firstLine="284"/>
        <w:rPr>
          <w:rFonts w:ascii="Times New Roman" w:hAnsi="Times New Roman" w:cs="Times New Roman"/>
          <w:color w:val="000000"/>
          <w:szCs w:val="18"/>
          <w:lang w:val="en-US"/>
        </w:rPr>
      </w:pPr>
      <w:r>
        <w:rPr>
          <w:rFonts w:cs="Times New Roman" w:ascii="Times New Roman" w:hAnsi="Times New Roman"/>
          <w:color w:val="000000"/>
          <w:szCs w:val="18"/>
        </w:rPr>
        <w:t>*1 - срок может быть скорректирован Специализированной организацией по согласованию с эксплуатирующей организацией.</w:t>
      </w:r>
    </w:p>
    <w:p>
      <w:pPr>
        <w:pStyle w:val="Normal"/>
        <w:ind w:firstLine="284"/>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3. Проведение обследования </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 Выполнение работ по обследованию сооружения осуществляется перед капитальным ремонтом или в сроки, указанные в табл. N 1. Работы осуществляются по наряду-допуску, выданному ответственным работником Заказчика. Наряд-допуск утверждается главным инженером организации Заказч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 всем участкам обследуемого сооружения должен быть обеспечен доступ.</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2. Во избежание отравления газами, которые могут быть занесены от действующих доменных печей, воздухонагревателей, пылеуловителей и газопроводов в место проведения обследования, Заказчик организует систематический контроль за безопасностью воздушной сре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3. В рабочую группу обследования, кроме Специализированной организации, включаю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пециалисты доменного це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 решению Заказчика - специалисты его проектного отде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едставитель Ремонтной организации, осуществляющей капитальные ремонты сооружения и имеющий лицензию на данный вид деятель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ругие специалисты по необходим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 Обследование кожуха доменной печи включа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1. Анализ данных, полученных при работе агрегата (п. 2.2.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2. Детальный визуальный осмотр сооружения, включая узлы выхода наклонного газохода грязного газа из кожуха, непосредственно весь кожух. При осмот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точняется конструктивная схема кожуха и соответствие ее проек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аносятся все повреждения на схему развертки кожуха, включая монтажные проемы, выполненные при капитальных ремон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аносятся на развертку участки кожуха с воздействиями температур выше 150°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обходим также тщательный осмотр всех монтажных проемов, выполненных при капитальных ремонтах для производства демонтажных и монтажных работ внутри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3. Специальные измерения и диагност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проводится толщинометрия основных зон кожуха и монтажных вставок, выполненных при ремонтах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проводится дефектоскопия сварных швов кожуха (ремонтных, монтажных и заводских). Объем контроля устанавливается по результатам анализа технической документации и осмот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выполняется твердометрия  мест с установленными фактами нарушения работы холодильников, а также в зоне чугунных и шлаковых ле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 проводится взятие микропроб стали в местах тепловых воздействий - свыше 150°С, ремонтных вставок, в местах повреждений (Приложение N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4. При внутреннем осмотре сооружения уточня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характер разрушения огнеупорной  футеро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аличие пустот в зазоре между огнеупорной кладкой и кожухом печи по местам перегрева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аличие “настылей”, цинка в футеро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характер движения потока горячего дутья (при возмож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характер коррозионных повреждений стали с внутренней стороны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тепень истирания кожуха шихтовыми материалами в местах их конта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ругие данные, выявляющиеся в процессе разборки огнеупорной клад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5. При изучении документации, предъявленной Заказчиком, согласно п. 2.2.2. необходим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изучить условия фактической работы металлоконструкций кожуха по записям показаний приборов КИПи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ановить, каким образом контролируется состояние кожуха в процессе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оанализировать записи в агрегатном журнал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изучить произошедшие аварии, связанные с кожухом или воздействиями на нег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ановить соответствие чертежей КМД (завода-изготовителя металлоконструкций) чертежам КМ (автора проекта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5. Повреждения кожуха доменной печ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5.1. Повреждения кожухов доменной печи (Рис.1) представляют по своему характеру следующие тип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1.</w:t>
      </w:r>
      <w:r>
        <w:rPr>
          <w:rFonts w:cs="Times New Roman" w:ascii="Times New Roman" w:hAnsi="Times New Roman"/>
          <w:color w:val="000000"/>
          <w:sz w:val="20"/>
        </w:rPr>
        <w:t xml:space="preserve"> Трещины возникают в районе горна, имеют вертикальный характер, идут вверх до фурменных отверстий и вниз до лещади. Ширина их раскрытия доходит до 60-80мм. Возникают после ремонтов II-III разря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ти трещины образуются от радиального давления огнеупорной кладки на холодильники при затвердевании массы в компенсационном зазоре между футеровкой и холодильными плитами. Заварка их часто не дает результатов, разрывы появляются вновь. Ветвление трещин свидетельствует об охрупчивании  металла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2.</w:t>
      </w:r>
      <w:r>
        <w:rPr>
          <w:rFonts w:cs="Times New Roman" w:ascii="Times New Roman" w:hAnsi="Times New Roman"/>
          <w:color w:val="000000"/>
          <w:sz w:val="20"/>
        </w:rPr>
        <w:t xml:space="preserve"> Трещины различного направления в районе горна около чугунной летки, а также в фурменной зоне. Длина их - 1,5-2 м.</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Причина - высокая цикличность температуры кожуха в зоне чугунной летки, отсутствие компенсационного слоя между кладкой и холодильникам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drawing>
          <wp:inline distT="0" distB="0" distL="0" distR="0">
            <wp:extent cx="4610100" cy="609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10100" cy="6093460"/>
                    </a:xfrm>
                    <a:prstGeom prst="rect">
                      <a:avLst/>
                    </a:prstGeom>
                  </pic:spPr>
                </pic:pic>
              </a:graphicData>
            </a:graphic>
          </wp:inline>
        </w:drawing>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1. Повреждения кожуха доменной печи.</w:t>
      </w:r>
    </w:p>
    <w:p>
      <w:pPr>
        <w:pStyle w:val="Normal"/>
        <w:ind w:firstLine="284"/>
        <w:jc w:val="both"/>
        <w:rPr>
          <w:rFonts w:ascii="Times New Roman" w:hAnsi="Times New Roman" w:cs="Times New Roman"/>
          <w:color w:val="000000"/>
          <w:sz w:val="20"/>
          <w:u w:val="single"/>
          <w:lang w:val="en-US"/>
        </w:rPr>
      </w:pPr>
      <w:r>
        <w:rPr>
          <w:rFonts w:cs="Times New Roman" w:ascii="Times New Roman" w:hAnsi="Times New Roman"/>
          <w:color w:val="000000"/>
          <w:sz w:val="20"/>
          <w:u w:val="single"/>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3.</w:t>
      </w:r>
      <w:r>
        <w:rPr>
          <w:rFonts w:cs="Times New Roman" w:ascii="Times New Roman" w:hAnsi="Times New Roman"/>
          <w:color w:val="000000"/>
          <w:sz w:val="20"/>
        </w:rPr>
        <w:t xml:space="preserve"> Вертикальные трещины, начинающиеся от линии сопряжения заплечиков с мораторным кольцом. Возникают в результате выхода из строя холодильников заплечиков. Ремонт кожуха в этом районе обычно не дает положительных результатов до замены холодильни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4.</w:t>
      </w:r>
      <w:r>
        <w:rPr>
          <w:rFonts w:cs="Times New Roman" w:ascii="Times New Roman" w:hAnsi="Times New Roman"/>
          <w:color w:val="000000"/>
          <w:sz w:val="20"/>
        </w:rPr>
        <w:t xml:space="preserve"> Горизонтальные трещины в кожухе шахты длиной 2-3 метра. Причины возникновения трещин: недостаточная толщина компенсационного слоя между кожухом и огнеупорной кладкой; недостаточная толщина компенсационного слоя под защитными сегментами колошника и под жестко закрепленными к кожуху и заходящими в кладку кронштейновыми холодильниками, вследствие чего в кожухе возникают большие меридиональные растягивающие напряжения от вертикального роста футеро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5.</w:t>
      </w:r>
      <w:r>
        <w:rPr>
          <w:rFonts w:cs="Times New Roman" w:ascii="Times New Roman" w:hAnsi="Times New Roman"/>
          <w:color w:val="000000"/>
          <w:sz w:val="20"/>
        </w:rPr>
        <w:t xml:space="preserve"> Трещины в охлаждаемой части шахты различного направления. Протяженность от 1 до 2 метров. Возникают в результате местных перегревов металла вследствие выхода из строя холодильников или из-за некачественного образования отверстий в кожухе печи для болтов крепления холодильных плит. Их появлению способствует наличие концентраторов напряжений в металле сварного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6.</w:t>
      </w:r>
      <w:r>
        <w:rPr>
          <w:rFonts w:cs="Times New Roman" w:ascii="Times New Roman" w:hAnsi="Times New Roman"/>
          <w:color w:val="000000"/>
          <w:sz w:val="20"/>
        </w:rPr>
        <w:t xml:space="preserve"> Трещины вдоль вставок кожуха и под углом к ним возникают вследствие некачественного выполнения заварки швов вставки или из-за нарушения ее технологии. Длина их зависит от размеров вставки и обычно достигает 1-2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7.</w:t>
      </w:r>
      <w:r>
        <w:rPr>
          <w:rFonts w:cs="Times New Roman" w:ascii="Times New Roman" w:hAnsi="Times New Roman"/>
          <w:color w:val="000000"/>
          <w:sz w:val="20"/>
        </w:rPr>
        <w:t xml:space="preserve"> Трещины различного направления в местах износа футеровки в неохлаждаемой зоне шахты протяженностью до 2м появляются в области местных перегревов металла. Возникают они вследствие его соприкосновения с высокотемпературными газами в местах дефектов футеро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8.</w:t>
      </w:r>
      <w:r>
        <w:rPr>
          <w:rFonts w:cs="Times New Roman" w:ascii="Times New Roman" w:hAnsi="Times New Roman"/>
          <w:color w:val="000000"/>
          <w:sz w:val="20"/>
        </w:rPr>
        <w:t xml:space="preserve"> Выпучивания в неохлаждаемой зоне шахты возникают в результате разрушения футеровки. Иногда сопровождаются трещинами. </w:t>
      </w:r>
      <w:r>
        <w:rPr>
          <w:rFonts w:cs="Times New Roman" w:ascii="Times New Roman" w:hAnsi="Times New Roman"/>
          <w:color w:val="000000"/>
          <w:sz w:val="20"/>
          <w:u w:val="single"/>
        </w:rPr>
        <w:t>Особенно опасно кольцевое выпучивание,</w:t>
      </w:r>
      <w:r>
        <w:rPr>
          <w:rFonts w:cs="Times New Roman" w:ascii="Times New Roman" w:hAnsi="Times New Roman"/>
          <w:color w:val="000000"/>
          <w:sz w:val="20"/>
        </w:rPr>
        <w:t xml:space="preserve"> являющееся следствием перегрева металла по всему периметру кожуха до потери им несущей способности. Кожух уже не может воспринимать нагрузку и “садится” с образованием волн. Нарушается работа засыпного аппара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9.</w:t>
      </w:r>
      <w:r>
        <w:rPr>
          <w:rFonts w:cs="Times New Roman" w:ascii="Times New Roman" w:hAnsi="Times New Roman"/>
          <w:color w:val="000000"/>
          <w:sz w:val="20"/>
        </w:rPr>
        <w:t xml:space="preserve"> Трещины на куполе печи возникают вследствие местного перегрева его участков при выходе из строя теплоизоляции или повышения температуры газов в подкупольном пространстве в результате нарушения ведения технологического процесс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10.</w:t>
      </w:r>
      <w:r>
        <w:rPr>
          <w:rFonts w:cs="Times New Roman" w:ascii="Times New Roman" w:hAnsi="Times New Roman"/>
          <w:color w:val="000000"/>
          <w:sz w:val="20"/>
        </w:rPr>
        <w:t xml:space="preserve"> Трещины в местах примыкания газоходов к куполу печи возникают в результате повышения температуры газов, а также вследствие низкого качества швов при плохой подгонке раструба газоотводов к куполу печи или из-за низкого качества самих изоляционных материалов.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11.</w:t>
      </w:r>
      <w:r>
        <w:rPr>
          <w:rFonts w:cs="Times New Roman" w:ascii="Times New Roman" w:hAnsi="Times New Roman"/>
          <w:color w:val="000000"/>
          <w:sz w:val="20"/>
        </w:rPr>
        <w:t xml:space="preserve"> Трещины в месте примыкания колошникового фланца возникают вследствие неравномерного его нагрева и примыкающих участков кожуха при резких повышениях температуры отходящих газов. Причиной их возникновения может быть и неравномерная тепловая защита этих конструкций, неправильный выбор марки стали фланца, а также плохое выполнение шва с недостаточным сечением и без плавного перехода к фланц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12.</w:t>
      </w:r>
      <w:r>
        <w:rPr>
          <w:rFonts w:cs="Times New Roman" w:ascii="Times New Roman" w:hAnsi="Times New Roman"/>
          <w:color w:val="000000"/>
          <w:sz w:val="20"/>
        </w:rPr>
        <w:t xml:space="preserve"> Изгиб и кольцевые трещины в мораторном кольце возникают при недостаточной величине зазора между кожухом и кладкой шахты или при жесткой связи между футеровкой и кожухом. При вертикальном росте кладка действует как клин, подымает кожух и, отрывая его от колонн горна, изгибает мораторное кольц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5.2. По данным анализа причин трещинообразования в кожухах доменных печей распределение трещин по кожуху доменной печи составля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она горна и чугунных леток - 6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плечики - 16%,</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шахта печи - 19%.</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u w:val="single"/>
        </w:rPr>
        <w:t>По воздухонагревател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6. Выполнение работ по обследованию воздухонагревателя осуществляется с выполнением п.п. 3.1, 3.2, 3.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 Обследование кожуха воздухонагревателя включа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1. Анализ данных, полученных при работающем аппарате (рабочее давление, температура внутренних зон воздухонагревателя, участков перегрева кожуха, другие необходимые данн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2. Детальный осмотр сооружения. При осмотре уточня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онструктивная схема кожуха и соответствие ее проек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аносятся все повреждения на схему развертки кожуха, включая заваренные накладки и монтажные проемы, выполненные при капитальных ремон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оздействие участка воздухопровода горячего дутья на кожух воздухонагревателя (зона штуцера горячего дуть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3. Проводятся специальные измерения и диагност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толщинометрия и твердометрия намеченных участ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ыборочная дефектоскопия в местах осмотра сварных шв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зятие проб стали в местах тепловых воздействий свыше 150°С и местах наличия трещ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4. При доступе внутрь сооружения выполня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осмотр купола изнутри при частичной разборке футеровки на наличие трещин и степени коррозионного поражения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остояние огнеупорной кладки, принципиальные отклонения при ее выполнении от технических услов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аличие и состояние компенсационного зазора между кладкой и кожухом воздухонагреват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остояние камеры гор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ругие данные, выявляющиеся в процессе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5. Уточнить соответствие чертежей КМД чертежам К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6. Основные повреждения кожуха воздухонагревателя (Рис. 2) представляют по своему характеру следующие типы:</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409950" cy="534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3409950" cy="5346700"/>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2. Повреждения кожуха воздухонагревателя</w:t>
      </w:r>
    </w:p>
    <w:p>
      <w:pPr>
        <w:pStyle w:val="Normal"/>
        <w:ind w:firstLine="284"/>
        <w:jc w:val="both"/>
        <w:rPr>
          <w:rFonts w:ascii="Times New Roman" w:hAnsi="Times New Roman" w:cs="Times New Roman"/>
          <w:color w:val="000000"/>
          <w:sz w:val="20"/>
          <w:u w:val="single"/>
          <w:lang w:val="en-US"/>
        </w:rPr>
      </w:pPr>
      <w:r>
        <w:rPr>
          <w:rFonts w:cs="Times New Roman" w:ascii="Times New Roman" w:hAnsi="Times New Roman"/>
          <w:color w:val="000000"/>
          <w:sz w:val="20"/>
          <w:u w:val="single"/>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1.</w:t>
      </w:r>
      <w:r>
        <w:rPr>
          <w:rFonts w:cs="Times New Roman" w:ascii="Times New Roman" w:hAnsi="Times New Roman"/>
          <w:color w:val="000000"/>
          <w:sz w:val="20"/>
        </w:rPr>
        <w:t xml:space="preserve"> Трещины у штуцеров воздухопровода горячего дутья и газовых горелок. Причины - перегрев металла из-за разрушения футеровки, влияние воздухопроводов (при отсутствии в них компенсаторов), от несоблюдения технологии свар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2.</w:t>
      </w:r>
      <w:r>
        <w:rPr>
          <w:rFonts w:cs="Times New Roman" w:ascii="Times New Roman" w:hAnsi="Times New Roman"/>
          <w:color w:val="000000"/>
          <w:sz w:val="20"/>
        </w:rPr>
        <w:t xml:space="preserve"> Вертикальные трещины образуются из-за некачественной сварки, отступлений при сборке, превышающих нормативные, при большой величине кольцевых напряжений от радиального температурного роста футеровки, при недостаточной величине компенсационного зазора или  малой компенсирующей способности его запол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3</w:t>
      </w:r>
      <w:r>
        <w:rPr>
          <w:rFonts w:cs="Times New Roman" w:ascii="Times New Roman" w:hAnsi="Times New Roman"/>
          <w:color w:val="000000"/>
          <w:sz w:val="20"/>
        </w:rPr>
        <w:t>. Кольцевые горизонтальные трещины - возникают как при недостаточной величине зазора под куполом (компенсирующего рост кладки), так и при повышенных силах сцепления между кладкой и кожухом из-за непроектного заполнения компенсационного зазора или оставленных внутри несрезанных монтажных приспособ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4.</w:t>
      </w:r>
      <w:r>
        <w:rPr>
          <w:rFonts w:cs="Times New Roman" w:ascii="Times New Roman" w:hAnsi="Times New Roman"/>
          <w:color w:val="000000"/>
          <w:sz w:val="20"/>
        </w:rPr>
        <w:t xml:space="preserve"> Разрывы вдоль кольцевых швов кожуха возникают в зонах высоких напряжений, от их концентрации в местах перепадов сеч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5.</w:t>
      </w:r>
      <w:r>
        <w:rPr>
          <w:rFonts w:cs="Times New Roman" w:ascii="Times New Roman" w:hAnsi="Times New Roman"/>
          <w:color w:val="000000"/>
          <w:sz w:val="20"/>
        </w:rPr>
        <w:t xml:space="preserve"> Перегревы и выпучины возникают чаще в верхней части кожуха в случае проникновения горячего газа к поверхности металла, а также от просыпания или выдувания заполнителя компенсационного зазо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6.</w:t>
      </w:r>
      <w:r>
        <w:rPr>
          <w:rFonts w:cs="Times New Roman" w:ascii="Times New Roman" w:hAnsi="Times New Roman"/>
          <w:color w:val="000000"/>
          <w:sz w:val="20"/>
        </w:rPr>
        <w:t xml:space="preserve"> Разрыв анкерных креп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7.</w:t>
      </w:r>
      <w:r>
        <w:rPr>
          <w:rFonts w:cs="Times New Roman" w:ascii="Times New Roman" w:hAnsi="Times New Roman"/>
          <w:color w:val="000000"/>
          <w:sz w:val="20"/>
        </w:rPr>
        <w:t xml:space="preserve"> Кольцевые разрывы вблизи швов приварки днища к кожуху происходят при отсутствии свободного вертикального температурного роста кольцевой кладки воздухонагреват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ип 8.</w:t>
      </w:r>
      <w:r>
        <w:rPr>
          <w:rFonts w:cs="Times New Roman" w:ascii="Times New Roman" w:hAnsi="Times New Roman"/>
          <w:color w:val="000000"/>
          <w:sz w:val="20"/>
        </w:rPr>
        <w:t xml:space="preserve"> Трещины на внутренней поверхности кожуха. Часто начинаются от сварных швов. Их появление связано с повышением температуры нагрева и наличием с внутренней стороны кожуха агрессивной среды (воздействие окислов азота, щелоч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4. Анализ действующих нагрузок и технологических факторов </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u w:val="single"/>
        </w:rPr>
        <w:t>По доменной печ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 Кожух доменной печи находится под воздействием трех основных видов нагрузок: внутреннего давления газовой  среды, термических расширений футеровки и холодильников, давления массы шихтовых материалов и продуктов пла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1. Давление внутри кожуха может бы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изким - 0,01-0,02 МПа (0,1-0,2 а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вышенным - 0,05-0,07 МПа (0,5-0,7 а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соким - 0,15-0,25 МПа (1,5-2,5 а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быточное давление в кожухе составляет от 2 до 5 а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показаниям приборов КИП анализируются факторы повышения рабочего давления при нарушениях технологических режим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2. Механическое давление на кожух от шихтовых материалов и продуктов плавки при необходимости уточняется при обследовании, особенно случаи “обрывов шихты” и производства внутри кожуха взрывны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3. Нагрузки от термического расширения футеровки и холодильников на кожух достигают величины 1-2,0 МПа (10-20 ати). Величина их зависит  от качества огнеупорных материалов, качества выполнения работ и особенно от качества заполнения компенсационных зазо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4. Технологические факторы и аварии за кампанию печи рассматриваются только те, которые влияют на прочность кожуха: цинкосодержащие руды, периферийный ход газового потока в печи, динамические  удары, взрывы газовой смеси в печи, прорывы чугуна, ускоренный разгар кладки, выход из строя автоматического управления, переход на цинкосодержащие руды и другие факто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5. Выявление конструкций, опирающихся на кожух и сверка их с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6. На развертке кожуха доменной печи наносятся повреждения, влияющие  на прочность кожуха, а также места диагностики состояния сталей, включая стали монтажных вставок и точки толщинометри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4.1.7. Специализированной организацией проверяется районная  сейсмичность и ее учет при проектировании кожуха.</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u w:val="single"/>
        </w:rPr>
        <w:t>По воздухонагревател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4.2. Кожух воздухонагревателя работает в условиях двухосного напряженного состояния под воздействием внутреннего давления газовой среды до 0,5 МПа (5 ати) и термического расширения футеровк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3. Основные нагрузки на кожух воздухонагреват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авление футеровки и насадки при их тепловом расширен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циклическое давление горячего дуть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агрузки от примыкающих конструкций штуцеров клапанов горячего дутья, газовой горелки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локальные температурные воздействия при разрушении футеро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лиматические (температурные и ветровые) воздейств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аварийные воздействия от обрушения футеровки, взрыва газов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Диагностика технического состояния стале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кожуха и оценка качества сварных соединений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 Стали кожуха, не испытывающие значительных перегревов, не снижают своих служебных свойств: прочности, пластичности, ударной вязкости, трещиностой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 Характер и степень изменения механических свойств стали при перегреве (кратковременном 700-850°С, длительном 250-850°С) зависит от марки стали, технологии ее производства, условий эксплуатации соо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 Степень и объем развития тепловой хрупкости диагностируется взятием микропроб *1 металла в намеченных зонах кожуха.</w:t>
      </w:r>
    </w:p>
    <w:p>
      <w:pPr>
        <w:pStyle w:val="Normal"/>
        <w:ind w:firstLine="284"/>
        <w:jc w:val="both"/>
        <w:rPr/>
      </w:pPr>
      <w:r>
        <w:rPr>
          <w:rFonts w:cs="Times New Roman" w:ascii="Times New Roman" w:hAnsi="Times New Roman"/>
          <w:color w:val="000000"/>
          <w:sz w:val="20"/>
          <w:lang w:val="en-US"/>
        </w:rPr>
        <w:t>______</w:t>
      </w:r>
      <w:r>
        <w:rPr>
          <w:rFonts w:cs="Times New Roman" w:ascii="Times New Roman" w:hAnsi="Times New Roman"/>
          <w:color w:val="000000"/>
          <w:sz w:val="20"/>
        </w:rPr>
        <w:t>_____</w:t>
      </w:r>
    </w:p>
    <w:p>
      <w:pPr>
        <w:pStyle w:val="Normal"/>
        <w:ind w:firstLine="284"/>
        <w:jc w:val="both"/>
        <w:rPr>
          <w:rFonts w:ascii="Times New Roman" w:hAnsi="Times New Roman" w:cs="Times New Roman"/>
          <w:color w:val="000000"/>
          <w:szCs w:val="18"/>
        </w:rPr>
      </w:pPr>
      <w:r>
        <w:rPr>
          <w:rFonts w:cs="Times New Roman" w:ascii="Times New Roman" w:hAnsi="Times New Roman"/>
          <w:color w:val="000000"/>
          <w:szCs w:val="18"/>
        </w:rPr>
        <w:t>*1. Микропроба - см. "Термины и определения". Приложение N9.</w:t>
      </w:r>
    </w:p>
    <w:p>
      <w:pPr>
        <w:pStyle w:val="Normal"/>
        <w:ind w:firstLine="284"/>
        <w:jc w:val="both"/>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 Зоны вероятного изменения механических свойств стали кожуха под воздействием перегревов выполняется переносными твердомер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 Оценка качества сварных соединений кожуха проводится в зависимости от их вида: сварных швов завода - изготовителя царг кожуха, сварных швов, выполненных при монтаже кожуха, ремонтных швов, выполненных в процессе текущих ремонтов или ликвидации авар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 Сплошному визуальному контролю подлежат по всей протяженности все виды шв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 Измерительный неразрушающий контроль качества сварных соединений выполняется согласно ГОСТ 3242-79 одним из следующих видов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технический осмотр (визуальный и измерительны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магнитный (магнитопорошковы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капиллярный (цветной, люминисцентный, люминисцентно-цветн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 акустический (ультразвуков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 радиационный (радиографическ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е) метод магнитной памяти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1. Заводские сварные швы подвергаются ультразвуковому контрол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в местах обнаружения трещин, для определения их грани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в зонах перегрева кожуха в процессе эксплуатации более 300°С, что приводит к охрупчиванию металла и зарождению трещ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в зонах пересечения сварных швов, у переломов очертания кожуха, вблизи рёбер, стесняющих свободную деформацию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2. Монтажные сварные швы, монтажный проем, вырезки, сварные швы в зоне примыкания патрубка воздухопровода горячего дутья и газовых горелок к кожуху воздухонагревателя, сварные швы примыкания газоотвода к куполу печи, сварные швы примыкания колошникового фланца, подвергаются выборочному УЗ контролю в объеме 25%.  В первую очередь контролю подлежат вертикальные швы, как наиболее нагруженные. В случае обнаружения недопустимых дефектов, объем контроля следует увеличить до 50%, а в случае повторного обнаружения дефектов, объем следует довести до 10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3. Ремонтные сварные швы подвергаются 100% контрол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6. Основы проверочного расчета на прочность и расчет ресурса </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u w:val="single"/>
        </w:rPr>
        <w:t>Доменная печ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 Расчет стальных конструкций кожуха доменной печи производится в соответствии с “Руководством по расчету стальных конструкций доменных печей большого объема (объем более 1000м</w:t>
      </w:r>
      <w:r>
        <w:rPr>
          <w:rFonts w:cs="Times New Roman" w:ascii="Times New Roman" w:hAnsi="Times New Roman"/>
          <w:color w:val="000000"/>
          <w:sz w:val="20"/>
          <w:vertAlign w:val="superscript"/>
        </w:rPr>
        <w:t>3</w:t>
      </w:r>
      <w:r>
        <w:rPr>
          <w:rFonts w:cs="Times New Roman" w:ascii="Times New Roman" w:hAnsi="Times New Roman"/>
          <w:color w:val="000000"/>
          <w:sz w:val="20"/>
        </w:rPr>
        <w:t>) (ЦНИИПСК им. Мельникова) по предельному состоянию в 2 стад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асчет при проектной футеровки печ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асчет при частично выгоревшей футеровке печ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 Расчет учитывает воздействия  температур, давления газов, шихты, шлака и жидкого чугу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3. Расчет производится на следующее сочетание нагруз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основное, к которому относятся постоянные и длительные временные нагрузки, регулярно действующие во время эксплуатации соо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ополнительное - к упомянутым выше нагрузкам добавляются нерегулярно действующие кратковременные нагру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лучайное - с добавлением нагрузок, носящих  аварийный характер (взрывы), или нагрузок, появляющихся из-за недопустимых нарушений режимов работы (прогар кладки холодильников, отрыв шихты, застревание конусов и т.д.). Динамическое воздействие учитывают умножением величин нагрузок на динамический коэффициен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4. Напряжениями от собственной массы конструкций пренебрегают из-за незначительности их по сравнению с напряжениями от давления кладки, газа, продуктов пла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5. Для расчета кожух доменной печи разбивается на отдельные участки (Рис. 3).</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834765" cy="566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834765" cy="5667375"/>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3. Расчетные сечения кожуха доменной печи.</w:t>
      </w:r>
    </w:p>
    <w:tbl>
      <w:tblPr>
        <w:tblW w:w="5892" w:type="dxa"/>
        <w:jc w:val="center"/>
        <w:tblInd w:w="0" w:type="dxa"/>
        <w:tblLayout w:type="fixed"/>
        <w:tblCellMar>
          <w:top w:w="0" w:type="dxa"/>
          <w:left w:w="28" w:type="dxa"/>
          <w:bottom w:w="0" w:type="dxa"/>
          <w:right w:w="28" w:type="dxa"/>
        </w:tblCellMar>
      </w:tblPr>
      <w:tblGrid>
        <w:gridCol w:w="5892"/>
      </w:tblGrid>
      <w:tr>
        <w:trPr/>
        <w:tc>
          <w:tcPr>
            <w:tcW w:w="5892" w:type="dxa"/>
            <w:tcBorders/>
          </w:tcPr>
          <w:p>
            <w:pPr>
              <w:pStyle w:val="Normal"/>
              <w:ind w:firstLine="284"/>
              <w:rPr>
                <w:rFonts w:ascii="Times New Roman" w:hAnsi="Times New Roman" w:cs="Times New Roman"/>
                <w:color w:val="000000"/>
                <w:sz w:val="20"/>
              </w:rPr>
            </w:pPr>
            <w:r>
              <w:rPr>
                <w:rFonts w:cs="Times New Roman" w:ascii="Times New Roman" w:hAnsi="Times New Roman"/>
                <w:color w:val="000000"/>
                <w:sz w:val="20"/>
              </w:rPr>
              <w:t>1. Высокоглиноземистый кирпич или углеродистые блоки.</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2. Металлическое дно.</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3. Углеродистые блоки.</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4. Углеродистые набойки.</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5. Плитовые холодильники.</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6. Кожух печи.</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7. Засыпка (по проекту).</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8. Шамотный кирпич.</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9. Заполнение по проекту.</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10. Защитные сегменты.</w:t>
            </w:r>
          </w:p>
          <w:p>
            <w:pPr>
              <w:pStyle w:val="Normal"/>
              <w:ind w:firstLine="284"/>
              <w:rPr/>
            </w:pPr>
            <w:r>
              <w:rPr>
                <w:rFonts w:cs="Times New Roman" w:ascii="Times New Roman" w:hAnsi="Times New Roman"/>
                <w:color w:val="000000"/>
                <w:sz w:val="20"/>
                <w:u w:val="single"/>
              </w:rPr>
              <w:t>2</w:t>
            </w:r>
            <w:r>
              <w:rPr>
                <w:rFonts w:cs="Times New Roman" w:ascii="Times New Roman" w:hAnsi="Times New Roman"/>
                <w:color w:val="000000"/>
                <w:sz w:val="20"/>
              </w:rPr>
              <w:t xml:space="preserve">, </w:t>
            </w:r>
            <w:r>
              <w:rPr>
                <w:rFonts w:cs="Times New Roman" w:ascii="Times New Roman" w:hAnsi="Times New Roman"/>
                <w:color w:val="000000"/>
                <w:sz w:val="20"/>
                <w:u w:val="single"/>
              </w:rPr>
              <w:t>4</w:t>
            </w:r>
            <w:r>
              <w:rPr>
                <w:rFonts w:cs="Times New Roman" w:ascii="Times New Roman" w:hAnsi="Times New Roman"/>
                <w:color w:val="000000"/>
                <w:sz w:val="20"/>
              </w:rPr>
              <w:t xml:space="preserve">, </w:t>
            </w:r>
            <w:r>
              <w:rPr>
                <w:rFonts w:cs="Times New Roman" w:ascii="Times New Roman" w:hAnsi="Times New Roman"/>
                <w:color w:val="000000"/>
                <w:sz w:val="20"/>
                <w:u w:val="single"/>
              </w:rPr>
              <w:t>6</w:t>
            </w:r>
            <w:r>
              <w:rPr>
                <w:rFonts w:cs="Times New Roman" w:ascii="Times New Roman" w:hAnsi="Times New Roman"/>
                <w:color w:val="000000"/>
                <w:sz w:val="20"/>
              </w:rPr>
              <w:t>... - расчетные сечения</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 xml:space="preserve">3  5  7 </w:t>
            </w:r>
          </w:p>
        </w:tc>
      </w:tr>
    </w:tbl>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6.6. Нормативные температуры металла кожуха доменной печи принимают: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основном сочетании нагрузок - 100°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дополнительном - 120°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случайном - 150°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7. Проектные нагрузки на кожух доменной печи от температурного распора наклонного газопровода грязного газа, нагрузки при подрыве настылей принимаются в расчете с корректировкой  полученной при обследовании (Рис. 4).</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589020" cy="7372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 r="-8" b="-4"/>
                    <a:stretch>
                      <a:fillRect/>
                    </a:stretch>
                  </pic:blipFill>
                  <pic:spPr bwMode="auto">
                    <a:xfrm>
                      <a:off x="0" y="0"/>
                      <a:ext cx="3589020" cy="7372985"/>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4. Расчетная схема кожуха.</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авление газа, чугуна (слева).</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асчетная температура внутренней поверхности кладки (справа).</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8. Коррозия кожуха до - 7% поперечного сечения - не принимается во внимание. Свыше 7% - проверяется расче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9. Замена материалов футеровки при ремонтах или реконструкциях недопустима без расчета. При расчете учитываются фактические физико-механические свойства футеровочных материалов в функции от температу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0. Расчет ресурса кожуха проводится по отдельным участкам печи (п. 6.9.) с учетом следующих факто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ыявленных дефектов и поврежд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фактически установленных толщин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корости коррозии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корости повреждения металла, оцениваемой по скорости охрупчивания или снижения трещиностой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корости распространения поверхностных трещ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ругими выявленными данным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6.11. Ресурс кожуха, исчисляемый в календарном времени, указывается в Техническом заключении (Приложение N5).</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u w:val="single"/>
        </w:rPr>
        <w:t>Воздухонагреватель</w:t>
      </w: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2. Расчет кожуха воздухонагревателя на прочность производится в соответствии с вышеуказанным Руководством, и учитывает воздействия распора температур футеровки и внутреннего давления газа (п. 6.1.). Для этого  цилиндрическая часть воздухонагревателя  разбивается  по высоте на отдельные участки с одинаковой конструкцией, размерами и материалами футеровки кожуха, как показано на Рис. 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3. Расчетными величинами для проверки прочности кожуха воздухонагревателя являю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цикличность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избыточное давление возд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температура под купол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температура отходящих газ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летняя температура наружного возд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зимняя температура наружного возд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коростной напор вет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корость вет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4. Для каждого участка обязательно рассчитываются два сечения - верхнее и нижнее. Между этими сечениями напряженное состояние кожуха и слоев футеровки считается изменяющимся по линейному закону. Расчет начинается с верхнего се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5. Напряжение от собственной массы конструкций не учитывается из-за их незначительности по сравнению с напряжениями от температуры футеровки и давления дутья.</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418965" cy="4263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418965" cy="4263390"/>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График изменения температуры воздуха внутри воздухонагревателя по высоте.</w:t>
      </w:r>
    </w:p>
    <w:p>
      <w:pPr>
        <w:pStyle w:val="Normal"/>
        <w:ind w:firstLine="284"/>
        <w:jc w:val="center"/>
        <w:rPr/>
      </w:pPr>
      <w:r>
        <w:rPr>
          <w:rFonts w:cs="Times New Roman" w:ascii="Times New Roman" w:hAnsi="Times New Roman"/>
          <w:color w:val="000000"/>
          <w:sz w:val="20"/>
        </w:rPr>
        <w:t>Т</w:t>
      </w:r>
      <w:r>
        <w:rPr>
          <w:rFonts w:cs="Times New Roman" w:ascii="Times New Roman" w:hAnsi="Times New Roman"/>
          <w:color w:val="000000"/>
          <w:sz w:val="20"/>
        </w:rPr>
        <w:drawing>
          <wp:inline distT="0" distB="0" distL="0" distR="0">
            <wp:extent cx="9525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9" t="-237" r="-379" b="-237"/>
                    <a:stretch>
                      <a:fillRect/>
                    </a:stretch>
                  </pic:blipFill>
                  <pic:spPr bwMode="auto">
                    <a:xfrm>
                      <a:off x="0" y="0"/>
                      <a:ext cx="95250" cy="152400"/>
                    </a:xfrm>
                    <a:prstGeom prst="rect">
                      <a:avLst/>
                    </a:prstGeom>
                  </pic:spPr>
                </pic:pic>
              </a:graphicData>
            </a:graphic>
          </wp:inline>
        </w:drawing>
      </w:r>
      <w:r>
        <w:rPr>
          <w:rFonts w:cs="Times New Roman" w:ascii="Times New Roman" w:hAnsi="Times New Roman"/>
          <w:color w:val="000000"/>
          <w:sz w:val="20"/>
        </w:rPr>
        <w:t xml:space="preserve"> - температура отходящих газов.</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5. Расчетные сечения воздухонагревателя.</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6. Для определения остаточного ресурса ведется проверка каждого участка с учетом цикличности работы, накопленных повреждений металла  и учетом развития поверхностных трещин по сечению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7. Купол воздухонагревателя проверяется дополнительно на действие агрессивной сре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8. Степень охрупчивания стали под воздействием эксплуатационных факторов определяется исследованиями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7. Отчет по обследованию сооружения</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u w:val="single"/>
        </w:rPr>
        <w:t>Доменная печь</w:t>
      </w: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 Результаты обследования оформляются в виде “Отчета по обследованию сооружения - кожуха ДП N...”. Отчет состоит из основной части, приложений и включает следующие раздел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1. Титульный лис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ется краткая информация о Специализированной организации и о привлеченных ею других организациях и экспертах. Указывается цель обследования соо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2. Оглавл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ключается перечень разделов отче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3. Ксерокопия лицензии. Ксерокопии лицензий  других организаций, привлеченных к обследова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4. Пояснительная запис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ней приводятся необходимые инженерные данные по сооружению, кто проектировал кожух, кто проводил капитальные ремонты по металлоконструкциям и огнеупорным работам, марки сталей, сведения об имеющейся документации, данные о методическом и приборном оснащении, применяемом при обследован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5. Результаты обследования соо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водятся следующие данн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проектные и фактические контролируемые технологические параметры - рабочее давление внутри, контроль температуры кожуха, контроль состояния огнеупорной кладки, контроль агрессивности среды, анализ работы системы охлаждения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фактические нагрузки, отличающиеся от проектны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дается развертка кожуха с указанием фактических температур на поверхности кожуха в период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 на отдельную развертку кожуха наносятся обнаруженные дефекты (перешедшие в повреждения) и повреждения, представляющие при групповом их развитии опасность разрушения кожуха, а также повторяющиеся повреждения, несмотря на их сварку и ремонт в процессе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ней же указываются места контроля толщинометрии и твердометрии стали, места взятия проб стали, места дефектоскопии сварных шв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6. Оцениваются качество выполнения  монтажных проемов и возможное влияние на прочность соо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7. Приводятся данные по свойствам сталей кожуха и их изменения в процессе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8. Оценивается состояние огнеупорной кладки и ее влияние на прочность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9. Приводятся результаты проверочных расчетов по сечениям кожуха. Данные даются через дробь: числитель - проектные напряжения, знаменатель - фактические. Аттестация пригодности кожуха проводится отдельными зон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10. На развертке кожуха указываются зоны теплового охрупчивания металла и критическая температура хрупкости металла на момент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11. Дается оценка технического состояния сооружения. Приводится краткий анализ имеющейся эксплуатационно-технической документации у Заказчика, связанной с контролем состояния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12. Техническое заключение является отдельным разделом отчета о состоянии сооружения  и по объему не должно превышать 7 станиц машинописного текста (структура дана в Приложении N5). Построение отчета должно предусматривать возможность снятия ксерокопии с технического заключения, как отдельного докуме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техническом заключении указыва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наименование сооружения, кем проводилось обследование, кем выдана лицензия и срок ее действ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вид обследования: первичное, вторичное или внеочередное в соответствии с п. 1.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выводы по состоянию соо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 условия дальнейшей эксплуатации или вывода из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 срок следующего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е) кому дана информация по состоянию сооружения (при обнаружении его аварийного состоя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нный перечень может быть дополнен в зависимости от причин и задач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лючение подписывается лицами, проводившими обследование, и утверждается руководителем Специализированной организ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последнем листе заключения после подписей лиц, проводивших обследование, вносится запись: “Заключение получил” с указанием должности, Ф.И.О. руководителя организации, где проводилось обследование, личной его подписью и датой получения заклю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13. В Приложения к отчету обязательно вносятся: необходимые чертежи сооружения, результаты замеров повреждений (в случае необходимости), результаты проверочных расчетов (в табличной форме), материалы исследования стали, копии сдаточных актов при последних капитальных ремонтах сооружения, другие документы, подтверждающие ресурс соо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2. Экспертная оценка сооружения (сокращенная форма обследования) проводится при специально поставленных Заказчиком задачах. К ним относя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возникновение неожиданных повреждений, не объяснимых техническими службами Заказч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кратковременное продление указанного ресурса эксплуатации сооружения;</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в) авария (пожар, прорыв чугунной летки) в сооружени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u w:val="single"/>
        </w:rPr>
        <w:t>Воздухонагреватель</w:t>
      </w: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7.3. Отчет по обследованию выполняется по п.п. 7.1.1.-7.1.13. по параметрам воздухонагревателя.  </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8. Экспертиза материалов обследования</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1. Экспертиза материалов обследования кожуха доменной печи, как опасного промышленного объекта, проводится в случа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еконструкции доменной печ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техническом перевооружен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есогласии Заказчика с материалами технического заклю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ходы по экспертизе технического заключения несет Заказч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2. Организация, проводящая экспертизу должна быть аккредитована на данный вид деятельности в Системе экспертизы промышленной безопасности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3. При отрицательном заключении экспертизы, с обязательным ознакомлением Специализированной организации с материалами экспертизы, органы Госгортехнадзора могут приостанавливать действие лиценз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9. Разработка ремонтной документации по восстановлению работоспособного состояния сооружения (при необходимости)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9.1. Для разработки Ремонтной документации проводятся необходимые подготовительные работы и заключается отдельный договор Специализированной проектной организации с Заказчиком. </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1 </w:t>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rPr>
        <w:t xml:space="preserve"> </w:t>
      </w:r>
      <w:r>
        <w:rPr>
          <w:rFonts w:cs="Times New Roman" w:ascii="Times New Roman" w:hAnsi="Times New Roman"/>
          <w:color w:val="000000"/>
          <w:sz w:val="20"/>
        </w:rPr>
        <w:t>(обязательное)</w:t>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еречень повреждений, дефектов конструкций кожух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и которых производится его внеочередное обследование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Кожух доменной печ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азрыв кожуха в районе горна или лещади с прорывом чугу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1,2, п. 3.5.1. Методи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Разрыв кожуха в районе горна или лещади, когда при принятых ремонтных решениях в установленных вставках вновь возникают трещ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1,2, п. 3.5.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Вертикальный разрыв шахты печи с выбросом ших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6, п. 3.5.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Перегрев кожуха с образованием зон выпучивания и переход их в кольцевой характер по периметру кожуха с вероятностью потери его несущей способ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8, п. 3.5.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Постоянный выход из работы холодильников охлаждения лещади и гор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6. п. 3.5.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Неперывный рост трещин по всему кожуху, грозящий его полному разруш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1-12, п. 3.5.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Коррозийный износ свыше 7% царг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Использование при ремонтах зарубежных огнеупорных материалов с отличными от требований ГОСТов и ТУ физико-механическими характеристик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 При других факторах разрушения кожуха, разрушения футеровки, холодильников, характер которых технически необъясним для службы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По кожуху воздухонагреват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аскрытие кожуха воздухонагревателя в результате взрыва газа (образование гремучей смеси) или при испытани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Пучковые образования трещин на кожух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2, п. 3.7.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Разрушение анкерных соединений (до 40% от общего количе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6, п. 3.7.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Массовые перегревы и выпучины, переходящие в кольцевой характ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5, п. 3.7.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Использование при ремонтах зарубежных огнеупорных материалов с отличными от отечественных физико-механическими характеристик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При других факторах разрушения кожуха, характер которых необъясним для службы эксплуатации.</w:t>
      </w:r>
    </w:p>
    <w:p>
      <w:pPr>
        <w:pStyle w:val="Heading"/>
        <w:ind w:firstLine="284"/>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2 </w:t>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рекомендуемое) </w:t>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Оценка воздействия высоких температур на сталь </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bl>
      <w:tblPr>
        <w:tblW w:w="5000" w:type="pct"/>
        <w:jc w:val="left"/>
        <w:tblInd w:w="-30" w:type="dxa"/>
        <w:tblLayout w:type="fixed"/>
        <w:tblCellMar>
          <w:top w:w="0" w:type="dxa"/>
          <w:left w:w="28" w:type="dxa"/>
          <w:bottom w:w="0" w:type="dxa"/>
          <w:right w:w="28" w:type="dxa"/>
        </w:tblCellMar>
      </w:tblPr>
      <w:tblGrid>
        <w:gridCol w:w="2274"/>
        <w:gridCol w:w="1825"/>
        <w:gridCol w:w="1264"/>
        <w:gridCol w:w="1544"/>
        <w:gridCol w:w="1405"/>
      </w:tblGrid>
      <w:tr>
        <w:trPr/>
        <w:tc>
          <w:tcPr>
            <w:tcW w:w="2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нешние  признаки </w:t>
            </w:r>
          </w:p>
        </w:tc>
        <w:tc>
          <w:tcPr>
            <w:tcW w:w="18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ежим температурного  воздействия </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Результаты испытания на твердость </w:t>
            </w:r>
          </w:p>
        </w:tc>
        <w:tc>
          <w:tcPr>
            <w:tcW w:w="1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Заключение об использовании </w:t>
            </w:r>
          </w:p>
        </w:tc>
        <w:tc>
          <w:tcPr>
            <w:tcW w:w="1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роверка твердости </w:t>
            </w:r>
          </w:p>
        </w:tc>
      </w:tr>
      <w:tr>
        <w:trPr/>
        <w:tc>
          <w:tcPr>
            <w:tcW w:w="227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часток мало деформирован и имеет на поверхности легко очищаемый нагар и обгоревшую кромку </w:t>
            </w:r>
          </w:p>
        </w:tc>
        <w:tc>
          <w:tcPr>
            <w:tcW w:w="182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продолжительное при температуре 400-600°С </w:t>
            </w:r>
          </w:p>
        </w:tc>
        <w:tc>
          <w:tcPr>
            <w:tcW w:w="1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вердость соответствует марке стали </w:t>
            </w:r>
          </w:p>
        </w:tc>
        <w:tc>
          <w:tcPr>
            <w:tcW w:w="154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Используется  без ограничения </w:t>
            </w:r>
          </w:p>
        </w:tc>
        <w:tc>
          <w:tcPr>
            <w:tcW w:w="140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опускается не производить </w:t>
            </w:r>
          </w:p>
        </w:tc>
      </w:tr>
      <w:tr>
        <w:trPr/>
        <w:tc>
          <w:tcPr>
            <w:tcW w:w="227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часток мало деформирован  и имеет на поверхности нагар и тонкий  трудно счищаемый слой окалины </w:t>
            </w:r>
          </w:p>
        </w:tc>
        <w:tc>
          <w:tcPr>
            <w:tcW w:w="182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продолжительное при температуре 700-900°С </w:t>
            </w:r>
          </w:p>
        </w:tc>
        <w:tc>
          <w:tcPr>
            <w:tcW w:w="1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вердость соответствует марке стали </w:t>
            </w:r>
          </w:p>
        </w:tc>
        <w:tc>
          <w:tcPr>
            <w:tcW w:w="154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Используется  без ограничения с запрещением горячей обработки </w:t>
            </w:r>
          </w:p>
        </w:tc>
        <w:tc>
          <w:tcPr>
            <w:tcW w:w="140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оверяется в сомнительных случаях </w:t>
            </w:r>
          </w:p>
        </w:tc>
      </w:tr>
      <w:tr>
        <w:trPr/>
        <w:tc>
          <w:tcPr>
            <w:tcW w:w="227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часток мало деформирован и имеет отслаивающийся местами слой окалины </w:t>
            </w:r>
          </w:p>
        </w:tc>
        <w:tc>
          <w:tcPr>
            <w:tcW w:w="182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продолжительное при температуре св. 900°С </w:t>
            </w:r>
          </w:p>
        </w:tc>
        <w:tc>
          <w:tcPr>
            <w:tcW w:w="1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вердость снижена на  15 %</w:t>
            </w:r>
          </w:p>
        </w:tc>
        <w:tc>
          <w:tcPr>
            <w:tcW w:w="154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ользуется с ограничением несущей способности (не более  75%)</w:t>
            </w:r>
          </w:p>
        </w:tc>
        <w:tc>
          <w:tcPr>
            <w:tcW w:w="140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бязательна </w:t>
            </w:r>
          </w:p>
        </w:tc>
      </w:tr>
      <w:tr>
        <w:trPr/>
        <w:tc>
          <w:tcPr>
            <w:tcW w:w="227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Участок  сильно деформирован  и  имеет толстый слой окалины.</w:t>
            </w:r>
          </w:p>
        </w:tc>
        <w:tc>
          <w:tcPr>
            <w:tcW w:w="182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лительное, при температуре  св. 900°С </w:t>
            </w:r>
          </w:p>
        </w:tc>
        <w:tc>
          <w:tcPr>
            <w:tcW w:w="1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вердость снижена на 30% и более.</w:t>
            </w:r>
          </w:p>
        </w:tc>
        <w:tc>
          <w:tcPr>
            <w:tcW w:w="154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 использованию не пригоден </w:t>
            </w:r>
          </w:p>
        </w:tc>
        <w:tc>
          <w:tcPr>
            <w:tcW w:w="1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7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часток  сильно деформирован  и  имеет изломы,  надрывы,  оплавленные и пережженные  участки </w:t>
            </w:r>
          </w:p>
        </w:tc>
        <w:tc>
          <w:tcPr>
            <w:tcW w:w="182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лительное, при температуре около  1400°С </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54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 использованию не пригоден </w:t>
            </w:r>
          </w:p>
        </w:tc>
        <w:tc>
          <w:tcPr>
            <w:tcW w:w="1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Cs w:val="18"/>
          <w:u w:val="single"/>
        </w:rPr>
        <w:t>Примечание</w:t>
      </w:r>
      <w:r>
        <w:rPr>
          <w:rFonts w:cs="Times New Roman" w:ascii="Times New Roman" w:hAnsi="Times New Roman"/>
          <w:color w:val="000000"/>
          <w:szCs w:val="18"/>
        </w:rPr>
        <w:t>. После длительного воздействия температур около 1400°С на поверхности стальных элементов появляются твердая и хрупкая пленка серо-синего или черного цвета, а также участки с губчатой структурой, что свидетельствует о пережоге стали.</w:t>
      </w:r>
    </w:p>
    <w:p>
      <w:pPr>
        <w:pStyle w:val="Normal"/>
        <w:ind w:firstLine="284"/>
        <w:jc w:val="both"/>
        <w:rPr>
          <w:rFonts w:ascii="Times New Roman" w:hAnsi="Times New Roman" w:cs="Times New Roman"/>
          <w:color w:val="000000"/>
          <w:sz w:val="20"/>
          <w:szCs w:val="18"/>
          <w:lang w:val="en-US"/>
        </w:rPr>
      </w:pPr>
      <w:r>
        <w:rPr>
          <w:rFonts w:cs="Times New Roman" w:ascii="Times New Roman" w:hAnsi="Times New Roman"/>
          <w:color w:val="000000"/>
          <w:sz w:val="20"/>
          <w:szCs w:val="18"/>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3 </w:t>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rPr>
        <w:t>(обязательное)</w:t>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СОГЛАСОВАНО:</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Исполнител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843" w:type="dxa"/>
            <w:tcBorders/>
          </w:tcPr>
          <w:p>
            <w:pPr>
              <w:pStyle w:val="Norma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843" w:type="dxa"/>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УТВЕРЖДАЮ:</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Заказчик</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_____________</w:t>
            </w:r>
          </w:p>
        </w:tc>
      </w:tr>
    </w:tbl>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К договору N___от___</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Техническое задание</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pPr>
      <w:r>
        <w:rPr>
          <w:rFonts w:cs="Times New Roman" w:ascii="Times New Roman" w:hAnsi="Times New Roman"/>
          <w:color w:val="000000"/>
          <w:sz w:val="20"/>
        </w:rPr>
        <w:t xml:space="preserve">на выполнение работ по оценке технического состояния металлоконструкций кожуха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оменной печи N, воздухонагревателя N)</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Основание для проведения работ 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аличие технической документации 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Срок эксплуатации металлоконструкций кожуха ____________________________________</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 (лет, краткая характеристика)</w:t>
      </w:r>
    </w:p>
    <w:p>
      <w:pPr>
        <w:pStyle w:val="Normal"/>
        <w:ind w:firstLine="284"/>
        <w:jc w:val="both"/>
        <w:rPr/>
      </w:pPr>
      <w:r>
        <w:rPr>
          <w:rFonts w:cs="Times New Roman" w:ascii="Times New Roman" w:hAnsi="Times New Roman"/>
          <w:color w:val="000000"/>
          <w:sz w:val="20"/>
        </w:rPr>
        <w:t xml:space="preserve">4. Обследовались ли металлоконструкции кожуха раньше, какой организацией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lang w:val="en-US"/>
        </w:rPr>
        <w:t>_________________________________________</w:t>
      </w:r>
      <w:r>
        <w:rPr>
          <w:rFonts w:cs="Times New Roman" w:ascii="Times New Roman" w:hAnsi="Times New Roman"/>
          <w:color w:val="000000"/>
          <w:sz w:val="20"/>
        </w:rPr>
        <w:t>_______________________________________</w:t>
      </w:r>
    </w:p>
    <w:p>
      <w:pPr>
        <w:pStyle w:val="Normal"/>
        <w:ind w:firstLine="284"/>
        <w:jc w:val="both"/>
        <w:rPr/>
      </w:pPr>
      <w:r>
        <w:rPr>
          <w:rFonts w:cs="Times New Roman" w:ascii="Times New Roman" w:hAnsi="Times New Roman"/>
          <w:color w:val="000000"/>
          <w:sz w:val="20"/>
        </w:rPr>
        <w:t>5. Вид обследования</w:t>
      </w:r>
      <w:r>
        <w:rPr>
          <w:rFonts w:cs="Times New Roman" w:ascii="Times New Roman" w:hAnsi="Times New Roman"/>
          <w:color w:val="000000"/>
          <w:sz w:val="20"/>
          <w:lang w:val="en-US"/>
        </w:rPr>
        <w:t xml:space="preserve"> ______________________</w:t>
      </w:r>
      <w:r>
        <w:rPr>
          <w:rFonts w:cs="Times New Roman" w:ascii="Times New Roman" w:hAnsi="Times New Roman"/>
          <w:color w:val="000000"/>
          <w:sz w:val="20"/>
        </w:rPr>
        <w:t>________________________________________</w:t>
      </w:r>
    </w:p>
    <w:p>
      <w:pPr>
        <w:pStyle w:val="Normal"/>
        <w:ind w:firstLine="2127"/>
        <w:jc w:val="center"/>
        <w:rPr>
          <w:rFonts w:ascii="Times New Roman" w:hAnsi="Times New Roman" w:cs="Times New Roman"/>
          <w:color w:val="000000"/>
          <w:sz w:val="20"/>
        </w:rPr>
      </w:pPr>
      <w:r>
        <w:rPr>
          <w:rFonts w:cs="Times New Roman" w:ascii="Times New Roman" w:hAnsi="Times New Roman"/>
          <w:color w:val="000000"/>
          <w:sz w:val="20"/>
        </w:rPr>
        <w:t>(первичное, вторичное, внеочередное)</w:t>
      </w:r>
    </w:p>
    <w:p>
      <w:pPr>
        <w:pStyle w:val="Normal"/>
        <w:ind w:firstLine="284"/>
        <w:jc w:val="both"/>
        <w:rPr/>
      </w:pPr>
      <w:r>
        <w:rPr>
          <w:rFonts w:cs="Times New Roman" w:ascii="Times New Roman" w:hAnsi="Times New Roman"/>
          <w:color w:val="000000"/>
          <w:sz w:val="20"/>
        </w:rPr>
        <w:t xml:space="preserve">6. Произвести обследование и дать оценку технического состояния кожуха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lang w:val="en-US"/>
        </w:rPr>
        <w:t>_________________________________________</w:t>
      </w:r>
      <w:r>
        <w:rPr>
          <w:rFonts w:cs="Times New Roman" w:ascii="Times New Roman" w:hAnsi="Times New Roman"/>
          <w:color w:val="000000"/>
          <w:sz w:val="20"/>
        </w:rPr>
        <w:t>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 Заказч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лжность__________</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___________________</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Дата_______________</w:t>
            </w:r>
          </w:p>
        </w:tc>
        <w:tc>
          <w:tcPr>
            <w:tcW w:w="2843" w:type="dxa"/>
            <w:tcBorders/>
          </w:tcPr>
          <w:p>
            <w:pPr>
              <w:pStyle w:val="Norma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843"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 Исполнит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лжность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 xml:space="preserve">Дата________________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4 </w:t>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rPr>
        <w:t xml:space="preserve"> </w:t>
      </w:r>
      <w:r>
        <w:rPr>
          <w:rFonts w:cs="Times New Roman" w:ascii="Times New Roman" w:hAnsi="Times New Roman"/>
          <w:color w:val="000000"/>
          <w:sz w:val="20"/>
        </w:rPr>
        <w:t>(обязательное)</w:t>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СОГЛАСОВАНО: </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 xml:space="preserve">Заказчик </w:t>
            </w:r>
          </w:p>
        </w:tc>
        <w:tc>
          <w:tcPr>
            <w:tcW w:w="2843" w:type="dxa"/>
            <w:tcBorders/>
          </w:tcPr>
          <w:p>
            <w:pPr>
              <w:pStyle w:val="Norma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843" w:type="dxa"/>
            <w:tcBorders/>
          </w:tcPr>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УТВЕРЖДАЮ:</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Исполнитель</w:t>
            </w:r>
          </w:p>
        </w:tc>
      </w:tr>
    </w:tbl>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ограмма обследования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технического состояния металлоконструкций кожуха</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оменной печи, воздухонагревателя)</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рганиз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Вид обследования металлоконструкций кожуха 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ервичное, вторичное, внеочередное)</w:t>
      </w:r>
    </w:p>
    <w:p>
      <w:pPr>
        <w:pStyle w:val="Normal"/>
        <w:ind w:firstLine="284"/>
        <w:jc w:val="both"/>
        <w:rPr/>
      </w:pPr>
      <w:r>
        <w:rPr>
          <w:rFonts w:cs="Times New Roman" w:ascii="Times New Roman" w:hAnsi="Times New Roman"/>
          <w:color w:val="000000"/>
          <w:sz w:val="20"/>
        </w:rPr>
        <w:t>2. Цель обследования _____________________________________________________________</w:t>
      </w:r>
    </w:p>
    <w:p>
      <w:pPr>
        <w:pStyle w:val="Normal"/>
        <w:ind w:firstLine="2127"/>
        <w:jc w:val="center"/>
        <w:rPr>
          <w:rFonts w:ascii="Times New Roman" w:hAnsi="Times New Roman" w:cs="Times New Roman"/>
          <w:color w:val="000000"/>
          <w:sz w:val="20"/>
        </w:rPr>
      </w:pPr>
      <w:r>
        <w:rPr>
          <w:rFonts w:cs="Times New Roman" w:ascii="Times New Roman" w:hAnsi="Times New Roman"/>
          <w:color w:val="000000"/>
          <w:sz w:val="20"/>
        </w:rPr>
        <w:t>(по Техническому заданию Заказч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Состав работ:</w:t>
      </w:r>
    </w:p>
    <w:p>
      <w:pPr>
        <w:pStyle w:val="Normal"/>
        <w:ind w:firstLine="284"/>
        <w:jc w:val="both"/>
        <w:rPr/>
      </w:pPr>
      <w:r>
        <w:rPr>
          <w:rFonts w:cs="Times New Roman" w:ascii="Times New Roman" w:hAnsi="Times New Roman"/>
          <w:color w:val="000000"/>
          <w:sz w:val="20"/>
        </w:rPr>
        <w:t xml:space="preserve">3.1. Изучение сооружения и имеющейся на него технической документации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_</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3.2. Установление необходимых для обследования параметров при работающем агрегате:</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3. Обследование состояния металлоконструкций кожуха соо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визуальный осмот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инструментальное обследование металло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толщинометрия ста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твердометрия ста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изменение состава и механических свойств ста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дефектоскоп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оценка влияния футеровки на кожу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анализ повреждений и степени охрупчивания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 анализ действующих нагрузок и технологических факто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 проверочный расчет на про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расчет остаточного ресурса кожух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Составление отчета, технического заключения _____________________________________</w:t>
      </w:r>
    </w:p>
    <w:p>
      <w:pPr>
        <w:pStyle w:val="Normal"/>
        <w:ind w:firstLine="284"/>
        <w:jc w:val="both"/>
        <w:rPr/>
      </w:pPr>
      <w:r>
        <w:rPr>
          <w:rFonts w:cs="Times New Roman" w:ascii="Times New Roman" w:hAnsi="Times New Roman"/>
          <w:color w:val="000000"/>
          <w:sz w:val="20"/>
        </w:rPr>
        <w:t>5. Отчет представляется __________________________________________________________</w:t>
      </w:r>
    </w:p>
    <w:p>
      <w:pPr>
        <w:pStyle w:val="Normal"/>
        <w:ind w:firstLine="2410"/>
        <w:jc w:val="center"/>
        <w:rPr>
          <w:rFonts w:ascii="Times New Roman" w:hAnsi="Times New Roman" w:cs="Times New Roman"/>
          <w:color w:val="000000"/>
          <w:sz w:val="20"/>
        </w:rPr>
      </w:pPr>
      <w:r>
        <w:rPr>
          <w:rFonts w:cs="Times New Roman" w:ascii="Times New Roman" w:hAnsi="Times New Roman"/>
          <w:color w:val="000000"/>
          <w:sz w:val="20"/>
        </w:rPr>
        <w:t>(кому, при каких условиях)</w:t>
      </w:r>
    </w:p>
    <w:p>
      <w:pPr>
        <w:pStyle w:val="Normal"/>
        <w:ind w:firstLine="284"/>
        <w:jc w:val="both"/>
        <w:rPr/>
      </w:pPr>
      <w:r>
        <w:rPr>
          <w:rFonts w:cs="Times New Roman" w:ascii="Times New Roman" w:hAnsi="Times New Roman"/>
          <w:color w:val="000000"/>
          <w:sz w:val="20"/>
        </w:rPr>
        <w:t>6.Специальные мероприятия _______________________________________________________</w:t>
      </w:r>
    </w:p>
    <w:p>
      <w:pPr>
        <w:pStyle w:val="Normal"/>
        <w:ind w:left="2835" w:hanging="0"/>
        <w:jc w:val="center"/>
        <w:rPr>
          <w:rFonts w:ascii="Times New Roman" w:hAnsi="Times New Roman" w:cs="Times New Roman"/>
          <w:color w:val="000000"/>
          <w:sz w:val="20"/>
        </w:rPr>
      </w:pPr>
      <w:r>
        <w:rPr>
          <w:rFonts w:cs="Times New Roman" w:ascii="Times New Roman" w:hAnsi="Times New Roman"/>
          <w:color w:val="000000"/>
          <w:sz w:val="20"/>
        </w:rPr>
        <w:t>(при выявлении  ограниченно-работоспособного, предаварийного состоя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Сроки выполнения работы</w:t>
      </w:r>
      <w:r>
        <w:rPr>
          <w:rFonts w:cs="Times New Roman" w:ascii="Times New Roman" w:hAnsi="Times New Roman"/>
          <w:color w:val="000000"/>
          <w:sz w:val="20"/>
          <w:lang w:val="en-US"/>
        </w:rPr>
        <w:t xml:space="preserve"> ____________________</w:t>
      </w:r>
      <w:r>
        <w:rPr>
          <w:rFonts w:cs="Times New Roman" w:ascii="Times New Roman" w:hAnsi="Times New Roman"/>
          <w:color w:val="000000"/>
          <w:sz w:val="20"/>
        </w:rPr>
        <w:t>____________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писи:</w:t>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5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обязательно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УТВЕРЖДАЮ: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 специализированной организаци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Техническое заключение </w:t>
      </w:r>
    </w:p>
    <w:p>
      <w:pPr>
        <w:pStyle w:val="Normal"/>
        <w:ind w:firstLine="284"/>
        <w:jc w:val="center"/>
        <w:rPr/>
      </w:pPr>
      <w:r>
        <w:rPr>
          <w:rFonts w:cs="Times New Roman" w:ascii="Times New Roman" w:hAnsi="Times New Roman"/>
          <w:color w:val="000000"/>
          <w:sz w:val="20"/>
        </w:rPr>
        <w:t>о состоянии металлоконструкций кожуха</w:t>
      </w:r>
      <w:r>
        <w:rPr>
          <w:rFonts w:cs="Times New Roman" w:ascii="Times New Roman" w:hAnsi="Times New Roman"/>
          <w:color w:val="000000"/>
          <w:sz w:val="20"/>
          <w:lang w:val="en-US"/>
        </w:rPr>
        <w:t xml:space="preserve"> </w:t>
      </w:r>
      <w:r>
        <w:rPr>
          <w:rFonts w:cs="Times New Roman" w:ascii="Times New Roman" w:hAnsi="Times New Roman"/>
          <w:color w:val="000000"/>
          <w:sz w:val="20"/>
        </w:rPr>
        <w:t>______________________</w:t>
      </w:r>
    </w:p>
    <w:p>
      <w:pPr>
        <w:pStyle w:val="Normal"/>
        <w:ind w:firstLine="5103"/>
        <w:jc w:val="both"/>
        <w:rPr>
          <w:rFonts w:ascii="Times New Roman" w:hAnsi="Times New Roman" w:cs="Times New Roman"/>
          <w:color w:val="000000"/>
          <w:sz w:val="20"/>
        </w:rPr>
      </w:pPr>
      <w:r>
        <w:rPr>
          <w:rFonts w:cs="Times New Roman" w:ascii="Times New Roman" w:hAnsi="Times New Roman"/>
          <w:color w:val="000000"/>
          <w:sz w:val="20"/>
        </w:rPr>
        <w:t>(структура заклю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оружение 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рганизация 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пециализированная организация 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ицензия N ____________ выдана 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рок действия до _________________________________</w:t>
      </w:r>
      <w:r>
        <w:rPr>
          <w:rFonts w:cs="Times New Roman" w:ascii="Times New Roman" w:hAnsi="Times New Roman"/>
          <w:color w:val="000000"/>
          <w:sz w:val="20"/>
          <w:lang w:val="en-US"/>
        </w:rPr>
        <w:t>_______________________</w:t>
      </w:r>
      <w:r>
        <w:rPr>
          <w:rFonts w:cs="Times New Roman" w:ascii="Times New Roman" w:hAnsi="Times New Roman"/>
          <w:color w:val="000000"/>
          <w:sz w:val="20"/>
        </w:rPr>
        <w:t>_________</w:t>
      </w:r>
    </w:p>
    <w:p>
      <w:pPr>
        <w:pStyle w:val="Normal"/>
        <w:ind w:firstLine="284"/>
        <w:jc w:val="both"/>
        <w:rPr/>
      </w:pPr>
      <w:r>
        <w:rPr>
          <w:rFonts w:cs="Times New Roman" w:ascii="Times New Roman" w:hAnsi="Times New Roman"/>
          <w:color w:val="000000"/>
          <w:sz w:val="20"/>
        </w:rPr>
        <w:t>произвела:</w:t>
      </w:r>
      <w:r>
        <w:rPr>
          <w:rFonts w:cs="Times New Roman" w:ascii="Times New Roman" w:hAnsi="Times New Roman"/>
          <w:color w:val="000000"/>
          <w:sz w:val="20"/>
          <w:lang w:val="en-US"/>
        </w:rPr>
        <w:t xml:space="preserve"> _____________________</w:t>
      </w:r>
      <w:r>
        <w:rPr>
          <w:rFonts w:cs="Times New Roman" w:ascii="Times New Roman" w:hAnsi="Times New Roman"/>
          <w:color w:val="000000"/>
          <w:sz w:val="20"/>
        </w:rPr>
        <w:t>_________________________________________________</w:t>
      </w:r>
    </w:p>
    <w:p>
      <w:pPr>
        <w:pStyle w:val="Normal"/>
        <w:ind w:firstLine="1276"/>
        <w:jc w:val="center"/>
        <w:rPr>
          <w:rFonts w:ascii="Times New Roman" w:hAnsi="Times New Roman" w:cs="Times New Roman"/>
          <w:color w:val="000000"/>
          <w:sz w:val="20"/>
        </w:rPr>
      </w:pPr>
      <w:r>
        <w:rPr>
          <w:rFonts w:cs="Times New Roman" w:ascii="Times New Roman" w:hAnsi="Times New Roman"/>
          <w:color w:val="000000"/>
          <w:sz w:val="20"/>
        </w:rPr>
        <w:t>(вид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таллоконструкций кожуха 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чина обследования 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ояние футеровки 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ояние системы охлаждения 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таллоконструкции кожуха ______________________________________________________</w:t>
      </w:r>
    </w:p>
    <w:p>
      <w:pPr>
        <w:pStyle w:val="Normal"/>
        <w:ind w:firstLine="2835"/>
        <w:jc w:val="center"/>
        <w:rPr>
          <w:rFonts w:ascii="Times New Roman" w:hAnsi="Times New Roman" w:cs="Times New Roman"/>
          <w:color w:val="000000"/>
          <w:sz w:val="20"/>
        </w:rPr>
      </w:pPr>
      <w:r>
        <w:rPr>
          <w:rFonts w:cs="Times New Roman" w:ascii="Times New Roman" w:hAnsi="Times New Roman"/>
          <w:color w:val="000000"/>
          <w:sz w:val="20"/>
        </w:rPr>
        <w:t>(сооружение)</w:t>
      </w:r>
    </w:p>
    <w:p>
      <w:pPr>
        <w:pStyle w:val="Normal"/>
        <w:ind w:firstLine="284"/>
        <w:jc w:val="both"/>
        <w:rPr/>
      </w:pPr>
      <w:r>
        <w:rPr>
          <w:rFonts w:cs="Times New Roman" w:ascii="Times New Roman" w:hAnsi="Times New Roman"/>
          <w:color w:val="000000"/>
          <w:sz w:val="20"/>
        </w:rPr>
        <w:t>находятся в _____________________________________________________________________</w:t>
      </w:r>
    </w:p>
    <w:p>
      <w:pPr>
        <w:pStyle w:val="Normal"/>
        <w:ind w:firstLine="1276"/>
        <w:jc w:val="center"/>
        <w:rPr>
          <w:rFonts w:ascii="Times New Roman" w:hAnsi="Times New Roman" w:cs="Times New Roman"/>
          <w:color w:val="000000"/>
          <w:sz w:val="20"/>
        </w:rPr>
      </w:pPr>
      <w:r>
        <w:rPr>
          <w:rFonts w:cs="Times New Roman" w:ascii="Times New Roman" w:hAnsi="Times New Roman"/>
          <w:color w:val="000000"/>
          <w:sz w:val="20"/>
        </w:rPr>
        <w:t>(работоспособном, ограниченно-работоспособном, аварийном)</w:t>
      </w:r>
    </w:p>
    <w:p>
      <w:pPr>
        <w:pStyle w:val="Normal"/>
        <w:ind w:firstLine="284"/>
        <w:jc w:val="both"/>
        <w:rPr/>
      </w:pPr>
      <w:r>
        <w:rPr>
          <w:rFonts w:cs="Times New Roman" w:ascii="Times New Roman" w:hAnsi="Times New Roman"/>
          <w:color w:val="000000"/>
          <w:sz w:val="20"/>
        </w:rPr>
        <w:t xml:space="preserve">Обосновано материалами обследования, исследованиями свойств сталей и расчета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сурс эксплуатации кожуха _________________________________________________ (го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ребования к дальнейшей экплуатации 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w:t>
      </w:r>
      <w:r>
        <w:rPr>
          <w:rFonts w:cs="Times New Roman" w:ascii="Times New Roman" w:hAnsi="Times New Roman"/>
          <w:color w:val="000000"/>
          <w:sz w:val="20"/>
          <w:lang w:val="en-US"/>
        </w:rPr>
        <w:t>_____________________</w:t>
      </w:r>
      <w:r>
        <w:rPr>
          <w:rFonts w:cs="Times New Roman" w:ascii="Times New Roman" w:hAnsi="Times New Roman"/>
          <w:color w:val="000000"/>
          <w:sz w:val="20"/>
        </w:rPr>
        <w:t>___</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Срок следующего обследования</w:t>
      </w:r>
      <w:r>
        <w:rPr>
          <w:rFonts w:cs="Times New Roman" w:ascii="Times New Roman" w:hAnsi="Times New Roman"/>
          <w:color w:val="000000"/>
          <w:sz w:val="20"/>
          <w:lang w:val="en-US"/>
        </w:rPr>
        <w:t xml:space="preserve"> ____________</w:t>
      </w:r>
      <w:r>
        <w:rPr>
          <w:rFonts w:cs="Times New Roman" w:ascii="Times New Roman" w:hAnsi="Times New Roman"/>
          <w:color w:val="000000"/>
          <w:sz w:val="20"/>
        </w:rPr>
        <w:t>_______________________________</w:t>
      </w:r>
      <w:r>
        <w:rPr>
          <w:rFonts w:cs="Times New Roman" w:ascii="Times New Roman" w:hAnsi="Times New Roman"/>
          <w:color w:val="000000"/>
          <w:sz w:val="20"/>
          <w:lang w:val="en-US"/>
        </w:rPr>
        <w:t>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Информация о состоянии металлоконструкций кожуха дана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 случае ограниченно-работоспособного, аварийного состояния)</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ОЛНИТЕЛ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лючение получил:</w:t>
      </w:r>
    </w:p>
    <w:p>
      <w:pPr>
        <w:pStyle w:val="Normal"/>
        <w:ind w:firstLine="284"/>
        <w:jc w:val="both"/>
        <w:rPr/>
      </w:pPr>
      <w:r>
        <w:rPr>
          <w:rFonts w:cs="Times New Roman" w:ascii="Times New Roman" w:hAnsi="Times New Roman"/>
          <w:color w:val="000000"/>
          <w:sz w:val="20"/>
        </w:rPr>
        <w:t>____________________</w:t>
      </w:r>
      <w:r>
        <w:rPr>
          <w:rFonts w:cs="Times New Roman" w:ascii="Times New Roman" w:hAnsi="Times New Roman"/>
          <w:color w:val="000000"/>
          <w:sz w:val="20"/>
          <w:lang w:val="en-US"/>
        </w:rPr>
        <w:t>__</w:t>
      </w:r>
      <w:r>
        <w:rPr>
          <w:rFonts w:cs="Times New Roman" w:ascii="Times New Roman" w:hAnsi="Times New Roman"/>
          <w:color w:val="000000"/>
          <w:sz w:val="20"/>
        </w:rPr>
        <w:t>_______                     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Должность, ФИО руководителя)                          </w:t>
      </w:r>
      <w:r>
        <w:rPr>
          <w:rFonts w:cs="Times New Roman" w:ascii="Times New Roman" w:hAnsi="Times New Roman"/>
          <w:color w:val="000000"/>
          <w:sz w:val="20"/>
          <w:lang w:val="en-US"/>
        </w:rPr>
        <w:t xml:space="preserve">   </w:t>
      </w:r>
      <w:r>
        <w:rPr>
          <w:rFonts w:cs="Times New Roman" w:ascii="Times New Roman" w:hAnsi="Times New Roman"/>
          <w:color w:val="000000"/>
          <w:sz w:val="20"/>
        </w:rPr>
        <w:t>Подпись</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где проводилось обследование</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_____”______________199  г</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6 </w:t>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rPr>
        <w:t xml:space="preserve"> </w:t>
      </w:r>
      <w:r>
        <w:rPr>
          <w:rFonts w:cs="Times New Roman" w:ascii="Times New Roman" w:hAnsi="Times New Roman"/>
          <w:color w:val="000000"/>
          <w:sz w:val="20"/>
        </w:rPr>
        <w:t>(Рекомендуемое)</w:t>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еречень</w:t>
      </w:r>
    </w:p>
    <w:p>
      <w:pPr>
        <w:pStyle w:val="Heading"/>
        <w:ind w:firstLine="284"/>
        <w:jc w:val="center"/>
        <w:rPr/>
      </w:pPr>
      <w:r>
        <w:rPr>
          <w:rFonts w:cs="Times New Roman" w:ascii="Times New Roman" w:hAnsi="Times New Roman"/>
          <w:color w:val="000000"/>
          <w:sz w:val="20"/>
        </w:rPr>
        <w:t>основных приборов для проведения неразрушающей технической диагностики и измерений по кожухам ДП и ВН</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523"/>
        <w:gridCol w:w="3109"/>
        <w:gridCol w:w="4680"/>
      </w:tblGrid>
      <w:tr>
        <w:trPr/>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31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именование </w:t>
            </w:r>
          </w:p>
        </w:tc>
        <w:tc>
          <w:tcPr>
            <w:tcW w:w="46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олучаемые данные </w:t>
            </w:r>
          </w:p>
        </w:tc>
      </w:tr>
      <w:tr>
        <w:trPr/>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31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Дистанционный инфракрасный термометр с лазерной наводкой.</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Дистанционное измерение температуры во время работы сооружения для установления зон перегрева.</w:t>
            </w:r>
          </w:p>
        </w:tc>
      </w:tr>
      <w:tr>
        <w:trPr/>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31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вердомер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переносной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змерение твердости сталей.</w:t>
            </w:r>
          </w:p>
        </w:tc>
      </w:tr>
      <w:tr>
        <w:trPr/>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31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ртативный </w:t>
            </w:r>
          </w:p>
          <w:p>
            <w:pPr>
              <w:pStyle w:val="Normal"/>
              <w:rPr>
                <w:rFonts w:ascii="Times New Roman" w:hAnsi="Times New Roman" w:cs="Times New Roman"/>
                <w:color w:val="000000"/>
                <w:sz w:val="20"/>
              </w:rPr>
            </w:pPr>
            <w:r>
              <w:rPr>
                <w:rFonts w:cs="Times New Roman" w:ascii="Times New Roman" w:hAnsi="Times New Roman"/>
                <w:color w:val="000000"/>
                <w:sz w:val="20"/>
              </w:rPr>
              <w:t>газоанализатор.</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нтроль по безопасности района работ.</w:t>
            </w:r>
          </w:p>
        </w:tc>
      </w:tr>
      <w:tr>
        <w:trPr/>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31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льтразвуковой толщиномер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Установление фактической толщины стали кожуха.</w:t>
            </w:r>
          </w:p>
        </w:tc>
      </w:tr>
      <w:tr>
        <w:trPr/>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31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ртативный опытно-эмиссионный спектрометр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пределение химсостава стали непосредственно на объекте.</w:t>
            </w:r>
          </w:p>
        </w:tc>
      </w:tr>
      <w:tr>
        <w:trPr/>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31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Ультразвуковой дефектоскоп.</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бнаружение скрытых трещин в металле, а также дефектов в сварных соединениях.</w:t>
            </w:r>
          </w:p>
        </w:tc>
      </w:tr>
      <w:tr>
        <w:trPr/>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3109"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20"/>
              </w:rPr>
              <w:t xml:space="preserve">Металлографическое оборудование специализированной организации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следования изменения структуры сталей в процессе эксплуатации, выявление остаточного ресурса.</w:t>
            </w:r>
          </w:p>
        </w:tc>
      </w:tr>
      <w:tr>
        <w:trPr/>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31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епловизор - прибор визуализации теплового поля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Диагностика теплового воздействия на стали кожуха.</w:t>
            </w:r>
          </w:p>
        </w:tc>
      </w:tr>
    </w:tbl>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t>Приложение 7</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справоч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еречень показателей контрольно-измерительных</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иборов доменной печ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 ПБ 11-80-94)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АСУ ТП должны входить следующие подсистемы автоматики на базе современной дисплейной микропроцессорной техни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контроля и управления запасами ших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весового дозирования ших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программного управления механизмами шихтоподачи и загрузочного устрой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контроля массы шихты в промежуточных бункерах и регулирования перепадов давления в загрузочном устройств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контроля и регулирования уровня засыпи шихты в печ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контроля и регулирования высокого и низкого давления колошникового га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контроля состава, температуры и выхода колошникового га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контрля статистических перепадов давления в печ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 диагностика параметров охлаждающей во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 диагностика температуры кожуха и разгара кладки горна и лещад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диагностика прогара воздушных фур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диагностика уровня накопления жидких продуктов и графика их выпус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диагностика состояния леток и заполнения их глин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контроля и управления оборудованием очистки колошникового газа, сбрасываемого  из загрузочного устройства печ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контроля и регулирования расхода холодного дуть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контроля и регулирования по фурмам расходов газа, мазута, эмульсии и угольной пы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контроля и регулирования температуры, влажности дутья и содержания в нем кислород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8) контроля и регулирования температуры подкупольной зоны и камеры горения воздухонагреват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9) контроля и регулирования параметров отопительного газа и воздуха гор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0) диагностики наличия факела в горелк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контроля состава и температуры отходящих газов воздухонагреват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контроля и регулирования параметров установки при доменной грануля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диагностики экологической обстановки на рабочих местах печ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Приложение 8</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Ц.З.Л.</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механич. лаборат.</w:t>
      </w:r>
    </w:p>
    <w:p>
      <w:pPr>
        <w:pStyle w:val="Heading"/>
        <w:ind w:firstLine="284"/>
        <w:jc w:val="center"/>
        <w:rPr/>
      </w:pPr>
      <w:r>
        <w:rPr>
          <w:rFonts w:cs="Times New Roman" w:ascii="Times New Roman" w:hAnsi="Times New Roman"/>
          <w:color w:val="000000"/>
          <w:sz w:val="20"/>
        </w:rPr>
        <w:t>СВИДЕТЕЛЬСТВО №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механических испытаний</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Заказ N____ от ______199__г                              Кому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452"/>
        <w:gridCol w:w="1108"/>
        <w:gridCol w:w="563"/>
        <w:gridCol w:w="704"/>
        <w:gridCol w:w="704"/>
        <w:gridCol w:w="704"/>
        <w:gridCol w:w="704"/>
        <w:gridCol w:w="845"/>
        <w:gridCol w:w="842"/>
        <w:gridCol w:w="582"/>
        <w:gridCol w:w="400"/>
        <w:gridCol w:w="704"/>
      </w:tblGrid>
      <w:tr>
        <w:trPr/>
        <w:tc>
          <w:tcPr>
            <w:tcW w:w="4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Cs w:val="18"/>
              </w:rPr>
            </w:pPr>
            <w:r>
              <w:rPr>
                <w:rFonts w:cs="Times New Roman" w:ascii="Times New Roman" w:hAnsi="Times New Roman"/>
                <w:color w:val="000000"/>
                <w:szCs w:val="18"/>
              </w:rPr>
              <w:t xml:space="preserve">№ </w:t>
            </w:r>
            <w:r>
              <w:rPr>
                <w:rFonts w:cs="Times New Roman" w:ascii="Times New Roman" w:hAnsi="Times New Roman"/>
                <w:color w:val="000000"/>
                <w:szCs w:val="18"/>
              </w:rPr>
              <w:t>иссл.</w:t>
            </w:r>
          </w:p>
        </w:tc>
        <w:tc>
          <w:tcPr>
            <w:tcW w:w="110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Cs w:val="18"/>
              </w:rPr>
              <w:t>Наименова-</w:t>
            </w:r>
          </w:p>
          <w:p>
            <w:pPr>
              <w:pStyle w:val="Normal"/>
              <w:jc w:val="center"/>
              <w:rPr/>
            </w:pPr>
            <w:r>
              <w:rPr>
                <w:rFonts w:cs="Times New Roman" w:ascii="Times New Roman" w:hAnsi="Times New Roman"/>
                <w:color w:val="000000"/>
                <w:szCs w:val="18"/>
              </w:rPr>
              <w:t>ние детали,</w:t>
            </w:r>
          </w:p>
        </w:tc>
        <w:tc>
          <w:tcPr>
            <w:tcW w:w="56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7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7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Cs w:val="18"/>
              </w:rPr>
            </w:pPr>
            <w:r>
              <w:rPr>
                <w:rFonts w:cs="Times New Roman" w:ascii="Times New Roman" w:hAnsi="Times New Roman"/>
                <w:color w:val="000000"/>
                <w:szCs w:val="18"/>
              </w:rPr>
              <w:t>Предел</w:t>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t>проч-</w:t>
            </w:r>
          </w:p>
        </w:tc>
        <w:tc>
          <w:tcPr>
            <w:tcW w:w="7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Cs w:val="18"/>
              </w:rPr>
            </w:pPr>
            <w:r>
              <w:rPr>
                <w:rFonts w:cs="Times New Roman" w:ascii="Times New Roman" w:hAnsi="Times New Roman"/>
                <w:color w:val="000000"/>
                <w:szCs w:val="18"/>
              </w:rPr>
              <w:t>Предел</w:t>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t>теку-</w:t>
            </w:r>
          </w:p>
        </w:tc>
        <w:tc>
          <w:tcPr>
            <w:tcW w:w="704"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Cs w:val="18"/>
              </w:rPr>
              <w:t>Относи-</w:t>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t xml:space="preserve">тельн. </w:t>
            </w:r>
          </w:p>
        </w:tc>
        <w:tc>
          <w:tcPr>
            <w:tcW w:w="845"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Cs w:val="18"/>
              </w:rPr>
              <w:t>Относи-</w:t>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t xml:space="preserve">тельн. </w:t>
            </w:r>
          </w:p>
        </w:tc>
        <w:tc>
          <w:tcPr>
            <w:tcW w:w="84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Cs w:val="18"/>
              </w:rPr>
            </w:pPr>
            <w:r>
              <w:rPr>
                <w:rFonts w:cs="Times New Roman" w:ascii="Times New Roman" w:hAnsi="Times New Roman"/>
                <w:color w:val="000000"/>
                <w:szCs w:val="18"/>
              </w:rPr>
              <w:t>Ударная</w:t>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t xml:space="preserve">вязкость </w:t>
            </w:r>
          </w:p>
        </w:tc>
        <w:tc>
          <w:tcPr>
            <w:tcW w:w="9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Cs w:val="18"/>
              </w:rPr>
            </w:pPr>
            <w:r>
              <w:rPr>
                <w:rFonts w:cs="Times New Roman" w:ascii="Times New Roman" w:hAnsi="Times New Roman"/>
                <w:color w:val="000000"/>
                <w:szCs w:val="18"/>
              </w:rPr>
              <w:t xml:space="preserve">Твердость по Бринелю </w:t>
            </w:r>
          </w:p>
        </w:tc>
        <w:tc>
          <w:tcPr>
            <w:tcW w:w="70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r>
        <w:trPr/>
        <w:tc>
          <w:tcPr>
            <w:tcW w:w="45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0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Cs w:val="18"/>
              </w:rPr>
            </w:pPr>
            <w:r>
              <w:rPr>
                <w:rFonts w:cs="Times New Roman" w:ascii="Times New Roman" w:hAnsi="Times New Roman"/>
                <w:color w:val="000000"/>
                <w:szCs w:val="18"/>
              </w:rPr>
              <w:t xml:space="preserve">номер плавки партии </w:t>
            </w:r>
          </w:p>
        </w:tc>
        <w:tc>
          <w:tcPr>
            <w:tcW w:w="563"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Cs w:val="18"/>
              </w:rPr>
              <w:t>Мате-</w:t>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t xml:space="preserve">риал </w:t>
            </w:r>
          </w:p>
        </w:tc>
        <w:tc>
          <w:tcPr>
            <w:tcW w:w="7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Cs w:val="18"/>
              </w:rPr>
            </w:pPr>
            <w:r>
              <w:rPr>
                <w:rFonts w:cs="Times New Roman" w:ascii="Times New Roman" w:hAnsi="Times New Roman"/>
                <w:color w:val="000000"/>
                <w:szCs w:val="18"/>
              </w:rPr>
              <w:t xml:space="preserve">Размер </w:t>
            </w:r>
          </w:p>
        </w:tc>
        <w:tc>
          <w:tcPr>
            <w:tcW w:w="7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Cs w:val="18"/>
              </w:rPr>
            </w:pPr>
            <w:r>
              <w:rPr>
                <w:rFonts w:cs="Times New Roman" w:ascii="Times New Roman" w:hAnsi="Times New Roman"/>
                <w:color w:val="000000"/>
                <w:szCs w:val="18"/>
              </w:rPr>
              <w:t>ности кг/мм</w:t>
            </w:r>
            <w:r>
              <w:rPr>
                <w:rFonts w:cs="Times New Roman" w:ascii="Times New Roman" w:hAnsi="Times New Roman"/>
                <w:color w:val="000000"/>
                <w:szCs w:val="18"/>
                <w:vertAlign w:val="superscript"/>
              </w:rPr>
              <w:t>2</w:t>
            </w:r>
          </w:p>
        </w:tc>
        <w:tc>
          <w:tcPr>
            <w:tcW w:w="7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Cs w:val="18"/>
              </w:rPr>
            </w:pPr>
            <w:r>
              <w:rPr>
                <w:rFonts w:cs="Times New Roman" w:ascii="Times New Roman" w:hAnsi="Times New Roman"/>
                <w:color w:val="000000"/>
                <w:szCs w:val="18"/>
              </w:rPr>
              <w:t>чести кг/мм</w:t>
            </w:r>
            <w:r>
              <w:rPr>
                <w:rFonts w:cs="Times New Roman" w:ascii="Times New Roman" w:hAnsi="Times New Roman"/>
                <w:color w:val="000000"/>
                <w:szCs w:val="18"/>
                <w:vertAlign w:val="superscript"/>
              </w:rPr>
              <w:t>2</w:t>
            </w:r>
          </w:p>
        </w:tc>
        <w:tc>
          <w:tcPr>
            <w:tcW w:w="704"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Cs w:val="18"/>
              </w:rPr>
              <w:t>удлин. в %</w:t>
            </w:r>
          </w:p>
        </w:tc>
        <w:tc>
          <w:tcPr>
            <w:tcW w:w="845"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Cs w:val="18"/>
              </w:rPr>
              <w:t>сужен. в %</w:t>
            </w:r>
          </w:p>
        </w:tc>
        <w:tc>
          <w:tcPr>
            <w:tcW w:w="8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Cs w:val="18"/>
              </w:rPr>
            </w:pPr>
            <w:r>
              <w:rPr>
                <w:rFonts w:cs="Times New Roman" w:ascii="Times New Roman" w:hAnsi="Times New Roman"/>
                <w:color w:val="000000"/>
                <w:szCs w:val="18"/>
              </w:rPr>
              <w:t>кг/см</w:t>
            </w:r>
            <w:r>
              <w:rPr>
                <w:rFonts w:cs="Times New Roman" w:ascii="Times New Roman" w:hAnsi="Times New Roman"/>
                <w:color w:val="000000"/>
                <w:szCs w:val="18"/>
                <w:vertAlign w:val="superscript"/>
              </w:rPr>
              <w:t>2</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Cs w:val="18"/>
              </w:rPr>
            </w:pPr>
            <w:r>
              <w:rPr>
                <w:rFonts w:cs="Times New Roman" w:ascii="Times New Roman" w:hAnsi="Times New Roman"/>
                <w:color w:val="000000"/>
                <w:szCs w:val="18"/>
              </w:rPr>
              <w:t>Д-опт</w:t>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t xml:space="preserve">мм </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Cs w:val="18"/>
              </w:rPr>
            </w:pPr>
            <w:r>
              <w:rPr>
                <w:rFonts w:cs="Times New Roman" w:ascii="Times New Roman" w:hAnsi="Times New Roman"/>
                <w:color w:val="000000"/>
                <w:szCs w:val="18"/>
              </w:rPr>
              <w:t>Нв</w:t>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r>
          </w:p>
        </w:tc>
        <w:tc>
          <w:tcPr>
            <w:tcW w:w="704"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Cs w:val="18"/>
              </w:rPr>
              <w:t>Приме-</w:t>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t xml:space="preserve">чание </w:t>
            </w:r>
          </w:p>
        </w:tc>
      </w:tr>
      <w:tr>
        <w:trPr/>
        <w:tc>
          <w:tcPr>
            <w:tcW w:w="4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5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bl>
    <w:p>
      <w:pPr>
        <w:pStyle w:val="Normal"/>
        <w:ind w:firstLine="284"/>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Ц.З.Л.</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Спектральная</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лаборатор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ОТОКОЛ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пределения химсостава  N____от_____199__года</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Заказчик________________________________________________________________________</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561"/>
        <w:gridCol w:w="1435"/>
        <w:gridCol w:w="1108"/>
        <w:gridCol w:w="863"/>
        <w:gridCol w:w="774"/>
        <w:gridCol w:w="358"/>
        <w:gridCol w:w="370"/>
        <w:gridCol w:w="481"/>
        <w:gridCol w:w="357"/>
        <w:gridCol w:w="358"/>
        <w:gridCol w:w="403"/>
        <w:gridCol w:w="403"/>
        <w:gridCol w:w="437"/>
        <w:gridCol w:w="404"/>
      </w:tblGrid>
      <w:tr>
        <w:trPr/>
        <w:tc>
          <w:tcPr>
            <w:tcW w:w="561"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ата </w:t>
            </w:r>
          </w:p>
        </w:tc>
        <w:tc>
          <w:tcPr>
            <w:tcW w:w="86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71"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держание  элементов,  %</w:t>
            </w:r>
          </w:p>
        </w:tc>
      </w:tr>
      <w:tr>
        <w:trPr/>
        <w:tc>
          <w:tcPr>
            <w:tcW w:w="5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3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 xml:space="preserve">получение образца </w:t>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 xml:space="preserve">анализ образца </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образца </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сплава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C </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Si </w:t>
            </w:r>
          </w:p>
        </w:tc>
        <w:tc>
          <w:tcPr>
            <w:tcW w:w="4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Mn </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P </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S </w:t>
            </w:r>
          </w:p>
        </w:tc>
        <w:tc>
          <w:tcPr>
            <w:tcW w:w="4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Cr </w:t>
            </w:r>
          </w:p>
        </w:tc>
        <w:tc>
          <w:tcPr>
            <w:tcW w:w="4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Ni </w:t>
            </w:r>
          </w:p>
        </w:tc>
        <w:tc>
          <w:tcPr>
            <w:tcW w:w="4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Cu </w:t>
            </w:r>
          </w:p>
        </w:tc>
        <w:tc>
          <w:tcPr>
            <w:tcW w:w="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Al </w:t>
            </w:r>
          </w:p>
        </w:tc>
      </w:tr>
      <w:tr>
        <w:trPr/>
        <w:tc>
          <w:tcPr>
            <w:tcW w:w="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t>Приложение 9</w:t>
      </w:r>
    </w:p>
    <w:p>
      <w:pPr>
        <w:pStyle w:val="Heading"/>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 xml:space="preserve">Термины и определения *1 </w:t>
      </w:r>
    </w:p>
    <w:p>
      <w:pPr>
        <w:pStyle w:val="Normal"/>
        <w:ind w:firstLine="284"/>
        <w:rPr>
          <w:rFonts w:ascii="Times New Roman" w:hAnsi="Times New Roman" w:cs="Times New Roman"/>
          <w:color w:val="000000"/>
          <w:sz w:val="20"/>
        </w:rPr>
      </w:pPr>
      <w:r>
        <w:rPr>
          <w:rFonts w:cs="Times New Roman" w:ascii="Times New Roman" w:hAnsi="Times New Roman"/>
          <w:b/>
          <w:color w:val="000000"/>
          <w:sz w:val="20"/>
        </w:rPr>
        <w:t>_____________</w:t>
      </w:r>
    </w:p>
    <w:p>
      <w:pPr>
        <w:pStyle w:val="Normal"/>
        <w:ind w:firstLine="284"/>
        <w:rPr>
          <w:rFonts w:ascii="Times New Roman" w:hAnsi="Times New Roman" w:cs="Times New Roman"/>
          <w:color w:val="000000"/>
          <w:szCs w:val="18"/>
        </w:rPr>
      </w:pPr>
      <w:r>
        <w:rPr>
          <w:rFonts w:cs="Times New Roman" w:ascii="Times New Roman" w:hAnsi="Times New Roman"/>
          <w:color w:val="000000"/>
          <w:szCs w:val="18"/>
        </w:rPr>
        <w:t>*1. По надежности термины по ГОСТ 27.002-89. Надежность в технике. Основные понятия. Термины и определения.</w:t>
      </w:r>
    </w:p>
    <w:p>
      <w:pPr>
        <w:pStyle w:val="Normal"/>
        <w:ind w:firstLine="284"/>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Агрегат</w:t>
      </w:r>
      <w:r>
        <w:rPr>
          <w:rFonts w:cs="Times New Roman" w:ascii="Times New Roman" w:hAnsi="Times New Roman"/>
          <w:color w:val="000000"/>
          <w:sz w:val="20"/>
        </w:rPr>
        <w:t xml:space="preserve"> - совокупность ряда машин, механизмов, устройств и сооружений, связанных единым технологическим процессом и предназначенных для совместной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Воздухонагреватель</w:t>
      </w:r>
      <w:r>
        <w:rPr>
          <w:rFonts w:cs="Times New Roman" w:ascii="Times New Roman" w:hAnsi="Times New Roman"/>
          <w:color w:val="000000"/>
          <w:sz w:val="20"/>
        </w:rPr>
        <w:t xml:space="preserve"> - аппарат регенеративного типа (использование тепла отходящих газообразных продуктов для подогрева воздуха). В качестве топлива используется очищенный доменный колошниковый газ в смеси с коксовым или природным газом. Рабочее давление - 0,29-0,49 МПа (2,9-4,9 а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Гарнисаж</w:t>
      </w:r>
      <w:r>
        <w:rPr>
          <w:rFonts w:cs="Times New Roman" w:ascii="Times New Roman" w:hAnsi="Times New Roman"/>
          <w:color w:val="000000"/>
          <w:sz w:val="20"/>
        </w:rPr>
        <w:t xml:space="preserve"> - твердый защитный слой, образующийся в процессе плавки сплавлением огнеупорного материала и проплавляемой шихты на внутренней поверхности металлургического агрегата.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Дефект</w:t>
      </w:r>
      <w:r>
        <w:rPr>
          <w:rFonts w:cs="Times New Roman" w:ascii="Times New Roman" w:hAnsi="Times New Roman"/>
          <w:color w:val="000000"/>
          <w:sz w:val="20"/>
        </w:rPr>
        <w:t xml:space="preserve"> - неисправность, возникающая в конструкции на стадии ее изготовления, транспортировки и монтаж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Дефектоскопия</w:t>
      </w:r>
      <w:r>
        <w:rPr>
          <w:rFonts w:cs="Times New Roman" w:ascii="Times New Roman" w:hAnsi="Times New Roman"/>
          <w:color w:val="000000"/>
          <w:sz w:val="20"/>
        </w:rPr>
        <w:t xml:space="preserve"> - выявление дефектов металлов, дефектов сварных стыков методом неразрушающего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Кожух доменной печи</w:t>
      </w:r>
      <w:r>
        <w:rPr>
          <w:rFonts w:cs="Times New Roman" w:ascii="Times New Roman" w:hAnsi="Times New Roman"/>
          <w:color w:val="000000"/>
          <w:sz w:val="20"/>
        </w:rPr>
        <w:t xml:space="preserve"> - сооружение, обеспечивающее функционирование агрегата. Кожух, холодильники и кладка представляют собой взаимосвязанную систему, определяющую срок работы агрегата. Повреждение любого из этих конструктивных элементов приводит к последующему разрушению двух други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Контроль технического состояния</w:t>
      </w:r>
      <w:r>
        <w:rPr>
          <w:rFonts w:cs="Times New Roman" w:ascii="Times New Roman" w:hAnsi="Times New Roman"/>
          <w:color w:val="000000"/>
          <w:sz w:val="20"/>
        </w:rPr>
        <w:t xml:space="preserve"> - проверка соответствия параметров объекта требованиям технической документации и определения вида состояния: работоспособное, ограниченно-работоспособное, неработоспособное (предельно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Микропроба стали</w:t>
      </w:r>
      <w:r>
        <w:rPr>
          <w:rFonts w:cs="Times New Roman" w:ascii="Times New Roman" w:hAnsi="Times New Roman"/>
          <w:color w:val="000000"/>
          <w:sz w:val="20"/>
        </w:rPr>
        <w:t xml:space="preserve"> - механический спил, срез, сруб малых проб 1,2 х 1,5 х 15 мм для получения шлифов. Отбор проб не требует последующих ремонтно-восстановительны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Надежность</w:t>
      </w:r>
      <w:r>
        <w:rPr>
          <w:rFonts w:cs="Times New Roman" w:ascii="Times New Roman" w:hAnsi="Times New Roman"/>
          <w:color w:val="000000"/>
          <w:sz w:val="20"/>
        </w:rPr>
        <w:t xml:space="preserve"> - свойство объекта сохранить во времени и установленных пределах значения всех параметров, характеризующих способность выполнять требуемые функции в заданных режимах и услови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Настыль</w:t>
      </w:r>
      <w:r>
        <w:rPr>
          <w:rFonts w:cs="Times New Roman" w:ascii="Times New Roman" w:hAnsi="Times New Roman"/>
          <w:color w:val="000000"/>
          <w:sz w:val="20"/>
        </w:rPr>
        <w:t xml:space="preserve"> - тугоплавкая масса, образующаяся на кожухе доменной печи в результате нарушения хода плавки или вследствие неблагоприятного взаимодействия шихты с огнеупорной футеровк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Остаточный ресурс</w:t>
      </w:r>
      <w:r>
        <w:rPr>
          <w:rFonts w:cs="Times New Roman" w:ascii="Times New Roman" w:hAnsi="Times New Roman"/>
          <w:color w:val="000000"/>
          <w:sz w:val="20"/>
        </w:rPr>
        <w:t xml:space="preserve"> - наработка объекта во времени от момента контроля его технического состяния до перехода в предельное состоя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Опасный производственный объект</w:t>
      </w:r>
      <w:r>
        <w:rPr>
          <w:rFonts w:cs="Times New Roman" w:ascii="Times New Roman" w:hAnsi="Times New Roman"/>
          <w:color w:val="000000"/>
          <w:sz w:val="20"/>
        </w:rPr>
        <w:t xml:space="preserve"> - приложение N1 к Федеральному Закону “О промышленной безопасности опасных производственных объектов” 1997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Отказ</w:t>
      </w:r>
      <w:r>
        <w:rPr>
          <w:rFonts w:cs="Times New Roman" w:ascii="Times New Roman" w:hAnsi="Times New Roman"/>
          <w:color w:val="000000"/>
          <w:sz w:val="20"/>
        </w:rPr>
        <w:t xml:space="preserve"> - событие, заключающееся в нарушении работоспособности  объекта. Виды отказ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нструкционный - в результате нарушения установленных правил и (или) норм конструир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изводственный - в результате нарушения установленного процесса изготовления или ремонта объе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ксплуатационный - в результате нарушения установленных правил и (или) условий эксплуатации объе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Повреждение</w:t>
      </w:r>
      <w:r>
        <w:rPr>
          <w:rFonts w:cs="Times New Roman" w:ascii="Times New Roman" w:hAnsi="Times New Roman"/>
          <w:color w:val="000000"/>
          <w:sz w:val="20"/>
        </w:rPr>
        <w:t xml:space="preserve"> - отклонение качества, формы и фактических размеров элементов и конструкций от требований нормативных документов или проекта, возникающее в процессе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Полезный объем печи</w:t>
      </w:r>
      <w:r>
        <w:rPr>
          <w:rFonts w:cs="Times New Roman" w:ascii="Times New Roman" w:hAnsi="Times New Roman"/>
          <w:color w:val="000000"/>
          <w:sz w:val="20"/>
        </w:rPr>
        <w:t xml:space="preserve"> - объем пространства печи, ограниченный горизонтальной плоскостью, проходящей через приемное отверстие чугунной летки, а вверху через нижнюю плоскость большого конуса в опущенном положен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Полезная высота печи</w:t>
      </w:r>
      <w:r>
        <w:rPr>
          <w:rFonts w:cs="Times New Roman" w:ascii="Times New Roman" w:hAnsi="Times New Roman"/>
          <w:color w:val="000000"/>
          <w:sz w:val="20"/>
        </w:rPr>
        <w:t xml:space="preserve"> - расстояние от оси чугунной летки до уровня нижней кромки большого конуса засыпного аппарата в нижнем положен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Полная высота печи</w:t>
      </w:r>
      <w:r>
        <w:rPr>
          <w:rFonts w:cs="Times New Roman" w:ascii="Times New Roman" w:hAnsi="Times New Roman"/>
          <w:color w:val="000000"/>
          <w:sz w:val="20"/>
        </w:rPr>
        <w:t xml:space="preserve"> - расстояние от оси чугунной летки до верхней кромки опорного кольца кожуха колошника, на котором устанавливается засыпной аппара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Полный ресурс</w:t>
      </w:r>
      <w:r>
        <w:rPr>
          <w:rFonts w:cs="Times New Roman" w:ascii="Times New Roman" w:hAnsi="Times New Roman"/>
          <w:color w:val="000000"/>
          <w:sz w:val="20"/>
        </w:rPr>
        <w:t xml:space="preserve"> - срок (в годах) от начала эксплуатации объекта до его перехода в предельное состояние, соответствующее прекращению эксплуатации. Полный ресурс складывается из ресурса работоспособного состояния и остаточного ресурс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Предельное состояние</w:t>
      </w:r>
      <w:r>
        <w:rPr>
          <w:rFonts w:cs="Times New Roman" w:ascii="Times New Roman" w:hAnsi="Times New Roman"/>
          <w:color w:val="000000"/>
          <w:sz w:val="20"/>
        </w:rPr>
        <w:t xml:space="preserve"> - состояние объекта, при котором его дальнейшая эксплуатация недопустима, восстановление его работоспособного состояния невозмож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Профиль доменной печи</w:t>
      </w:r>
      <w:r>
        <w:rPr>
          <w:rFonts w:cs="Times New Roman" w:ascii="Times New Roman" w:hAnsi="Times New Roman"/>
          <w:color w:val="000000"/>
          <w:sz w:val="20"/>
        </w:rPr>
        <w:t xml:space="preserve"> - состоит из пяти основных составных частей:</w:t>
      </w:r>
    </w:p>
    <w:p>
      <w:pPr>
        <w:pStyle w:val="Normal"/>
        <w:ind w:firstLine="284"/>
        <w:jc w:val="both"/>
        <w:rPr>
          <w:rFonts w:ascii="Times New Roman" w:hAnsi="Times New Roman" w:cs="Times New Roman"/>
          <w:color w:val="000000"/>
          <w:sz w:val="20"/>
        </w:rPr>
      </w:pPr>
      <w:r>
        <w:rPr>
          <w:rFonts w:cs="Times New Roman" w:ascii="Times New Roman" w:hAnsi="Times New Roman"/>
          <w:i/>
          <w:color w:val="000000"/>
          <w:sz w:val="20"/>
        </w:rPr>
        <w:t>Горн</w:t>
      </w:r>
      <w:r>
        <w:rPr>
          <w:rFonts w:cs="Times New Roman" w:ascii="Times New Roman" w:hAnsi="Times New Roman"/>
          <w:color w:val="000000"/>
          <w:sz w:val="20"/>
        </w:rPr>
        <w:t xml:space="preserve"> - нижняя часть печи, где завершаются процессы  шлакообразования, обессеривания чугуна. Горн делится на фурменную зону и металлоприемник. Подина металлоприемника называется лещадью.</w:t>
      </w:r>
    </w:p>
    <w:p>
      <w:pPr>
        <w:pStyle w:val="Normal"/>
        <w:ind w:firstLine="284"/>
        <w:jc w:val="both"/>
        <w:rPr>
          <w:rFonts w:ascii="Times New Roman" w:hAnsi="Times New Roman" w:cs="Times New Roman"/>
          <w:color w:val="000000"/>
          <w:sz w:val="20"/>
        </w:rPr>
      </w:pPr>
      <w:r>
        <w:rPr>
          <w:rFonts w:cs="Times New Roman" w:ascii="Times New Roman" w:hAnsi="Times New Roman"/>
          <w:i/>
          <w:color w:val="000000"/>
          <w:sz w:val="20"/>
        </w:rPr>
        <w:t>Заплечики</w:t>
      </w:r>
      <w:r>
        <w:rPr>
          <w:rFonts w:cs="Times New Roman" w:ascii="Times New Roman" w:hAnsi="Times New Roman"/>
          <w:color w:val="000000"/>
          <w:sz w:val="20"/>
        </w:rPr>
        <w:t xml:space="preserve"> - усеченный конус с большим основанием вверху. В результате плавления объем шихты уменьшается и сужающиеся заплечики препятствуют быстрому продвижению шихты в горн.</w:t>
      </w:r>
    </w:p>
    <w:p>
      <w:pPr>
        <w:pStyle w:val="Normal"/>
        <w:ind w:firstLine="284"/>
        <w:jc w:val="both"/>
        <w:rPr>
          <w:rFonts w:ascii="Times New Roman" w:hAnsi="Times New Roman" w:cs="Times New Roman"/>
          <w:color w:val="000000"/>
          <w:sz w:val="20"/>
        </w:rPr>
      </w:pPr>
      <w:r>
        <w:rPr>
          <w:rFonts w:cs="Times New Roman" w:ascii="Times New Roman" w:hAnsi="Times New Roman"/>
          <w:i/>
          <w:color w:val="000000"/>
          <w:sz w:val="20"/>
        </w:rPr>
        <w:t>Колошник</w:t>
      </w:r>
      <w:r>
        <w:rPr>
          <w:rFonts w:cs="Times New Roman" w:ascii="Times New Roman" w:hAnsi="Times New Roman"/>
          <w:color w:val="000000"/>
          <w:sz w:val="20"/>
        </w:rPr>
        <w:t xml:space="preserve"> - верхняя цилиндрическая часть печи, которая в сочетании с засыпным аппаратом обеспечивает необходимое размещение шихты.</w:t>
      </w:r>
    </w:p>
    <w:p>
      <w:pPr>
        <w:pStyle w:val="Normal"/>
        <w:ind w:firstLine="284"/>
        <w:jc w:val="both"/>
        <w:rPr>
          <w:rFonts w:ascii="Times New Roman" w:hAnsi="Times New Roman" w:cs="Times New Roman"/>
          <w:color w:val="000000"/>
          <w:sz w:val="20"/>
        </w:rPr>
      </w:pPr>
      <w:r>
        <w:rPr>
          <w:rFonts w:cs="Times New Roman" w:ascii="Times New Roman" w:hAnsi="Times New Roman"/>
          <w:i/>
          <w:color w:val="000000"/>
          <w:sz w:val="20"/>
        </w:rPr>
        <w:t>Распар</w:t>
      </w:r>
      <w:r>
        <w:rPr>
          <w:rFonts w:cs="Times New Roman" w:ascii="Times New Roman" w:hAnsi="Times New Roman"/>
          <w:color w:val="000000"/>
          <w:sz w:val="20"/>
        </w:rPr>
        <w:t xml:space="preserve"> - наиболее широкая часть печи, имеющая форму цилиндра. Обеспечивает плавный переход шихты в заплечики.</w:t>
      </w:r>
    </w:p>
    <w:p>
      <w:pPr>
        <w:pStyle w:val="Normal"/>
        <w:ind w:firstLine="284"/>
        <w:jc w:val="both"/>
        <w:rPr>
          <w:rFonts w:ascii="Times New Roman" w:hAnsi="Times New Roman" w:cs="Times New Roman"/>
          <w:color w:val="000000"/>
          <w:sz w:val="20"/>
        </w:rPr>
      </w:pPr>
      <w:r>
        <w:rPr>
          <w:rFonts w:cs="Times New Roman" w:ascii="Times New Roman" w:hAnsi="Times New Roman"/>
          <w:i/>
          <w:color w:val="000000"/>
          <w:sz w:val="20"/>
        </w:rPr>
        <w:t>Шахта</w:t>
      </w:r>
      <w:r>
        <w:rPr>
          <w:rFonts w:cs="Times New Roman" w:ascii="Times New Roman" w:hAnsi="Times New Roman"/>
          <w:color w:val="000000"/>
          <w:sz w:val="20"/>
        </w:rPr>
        <w:t xml:space="preserve"> - усеченный конус; коническая форма шахты обеспечивает плавный сход шихтовых материалов, расширяющихся по мере нагре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Работоспособное</w:t>
      </w:r>
      <w:r>
        <w:rPr>
          <w:rFonts w:cs="Times New Roman" w:ascii="Times New Roman" w:hAnsi="Times New Roman"/>
          <w:color w:val="000000"/>
          <w:sz w:val="20"/>
        </w:rPr>
        <w:t xml:space="preserve"> - состояние сооружения, объекта, при котором значения всех параметров, характеризующих способность выполнять заданные функции, соответствуют требованиям нормативно-технической и (или) эксплуатационной-технической докумен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Разгар футеровки печи</w:t>
      </w:r>
      <w:r>
        <w:rPr>
          <w:rFonts w:cs="Times New Roman" w:ascii="Times New Roman" w:hAnsi="Times New Roman"/>
          <w:color w:val="000000"/>
          <w:sz w:val="20"/>
        </w:rPr>
        <w:t xml:space="preserve"> - искажение проектного профиля печи из-за износа футеровки доменной печи от ударных и истирающих воздействий, высокой температуры, воздействия химических соедин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Ресурс работоспособного состояния</w:t>
      </w:r>
      <w:r>
        <w:rPr>
          <w:rFonts w:cs="Times New Roman" w:ascii="Times New Roman" w:hAnsi="Times New Roman"/>
          <w:color w:val="000000"/>
          <w:sz w:val="20"/>
        </w:rPr>
        <w:t xml:space="preserve"> - продолжительность во времени или объеме работы объекта в работоспособном состоян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u w:val="single"/>
        </w:rPr>
        <w:t>Тепловое охрупчивание</w:t>
      </w:r>
      <w:r>
        <w:rPr>
          <w:rFonts w:cs="Times New Roman" w:ascii="Times New Roman" w:hAnsi="Times New Roman"/>
          <w:color w:val="000000"/>
          <w:sz w:val="20"/>
        </w:rPr>
        <w:t xml:space="preserve"> - резкое уменьшение сопротивления стали хрупкому разрушению при воздействии на сталь повышенных температур (250-550°С). Степень изменения устанавливается исследованиями.</w:t>
      </w:r>
    </w:p>
    <w:p>
      <w:pPr>
        <w:pStyle w:val="Normal"/>
        <w:ind w:firstLine="284"/>
        <w:jc w:val="both"/>
        <w:rPr/>
      </w:pPr>
      <w:r>
        <w:rPr>
          <w:rFonts w:cs="Times New Roman" w:ascii="Times New Roman" w:hAnsi="Times New Roman"/>
          <w:color w:val="000000"/>
          <w:sz w:val="20"/>
          <w:u w:val="single"/>
        </w:rPr>
        <w:t>Ударная вязкость</w:t>
      </w:r>
      <w:r>
        <w:rPr>
          <w:rFonts w:cs="Times New Roman" w:ascii="Times New Roman" w:hAnsi="Times New Roman"/>
          <w:color w:val="000000"/>
          <w:sz w:val="20"/>
        </w:rPr>
        <w:t xml:space="preserve"> - механическая характеристика, оценивающая работу разрушения надрезанного образца стали определенного размер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sz w:val="18"/>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bidi w:val="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5:43:00Z</dcterms:created>
  <dc:creator> Тункин</dc:creator>
  <dc:description/>
  <cp:keywords/>
  <dc:language>en-US</dc:language>
  <cp:lastModifiedBy>Анна Николаевна</cp:lastModifiedBy>
  <dcterms:modified xsi:type="dcterms:W3CDTF">2007-03-27T12:50:00Z</dcterms:modified>
  <cp:revision>4</cp:revision>
  <dc:subject/>
  <dc:title>РД 11-288-99</dc:title>
</cp:coreProperties>
</file>