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ФЕДЕРАЛЬНЫЙ ГОРНЫЙ И ПРОМЫШЛЕННЫЙ НАДЗОР РОССИИ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КАЗ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 22 августа 2000         г. № 93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Б УТВЕРЖДЕНИИ И ВВЕДЕНИИ В ДЕЙСТВИЕ МЕТОДИЧЕСКИХ РЕКОМЕНДАЦИЙ ПО КЛАССИФИКАЦИИ АВАРИЙ И ИНЦИДЕНТОВ НА ОПАСНЫХ ПРОИЗВОДСТВЕННЫХ ОБЪЕКТАХ, ПОДКОНТРОЛЬНЫХ ГАЗОВОМУ НАДЗОРУ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овышения уровня технического расследования причин аварий на опасных производственных объектах газового хозяйства приказываю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и ввести в действие Методические рекомендации по классификации аварий и инцидентов на опасных производственных объектах, подконтрольных газовому надзору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уководителям территориальных органов обеспечить изучение Методических рекомендаций специалистами, осуществляющими газовый надзор на объектах газового хозяйства, и довести информацию до подконтрольных предприятий и организац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возложить на начальника Отдела газового надзора Сорокина А.А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КУЛЬЕЧЕВ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Госгортехнадзора России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8.2000 № 93</w:t>
      </w:r>
    </w:p>
    <w:p>
      <w:pPr>
        <w:pStyle w:val="ConsNon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ы и внесены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ом газового надзора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ИЧЕСКИЕ РЕКОМЕНДАЦИИ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КЛАССИФИКАЦИИ АВАРИЙ И ИНЦИДЕНТОВ НА ОПАСНЫХ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ОДСТВЕННЫХ ОБЪЕКТАХ ГАЗОВОГО ХОЗЯЙСТВА,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КОНТРОЛЬНЫХ ГАЗОВОМУ НАДЗОРУ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12-378-00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ок введения в действие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 момента утвержд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ВНЕСЕНО Изменение № 1 (РДИ 12-451(378)-02), </w:t>
      </w:r>
      <w:r>
        <w:rPr>
          <w:rFonts w:cs="Times New Roman" w:ascii="Times New Roman" w:hAnsi="Times New Roman"/>
          <w:b w:val="false"/>
          <w:color w:val="000000"/>
          <w:sz w:val="20"/>
        </w:rPr>
        <w:t>утвержденное Постановлением Госгортехнадзора России от 9 сентября г. № 56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ие методические рекомендации разработаны на основе требований Федерального закона "О промышленной безопасности опасных производственных объектов" от 21.07.97 № 116-ФЗ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закона "О газоснабжении в Российской Федерации" от 31.03.99 № 69-ФЗ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 о Федеральном горном и промышленном надзоре России, утвержденного постановлением Правительства Российской Федерации от 03.12.2001 № 841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 Правительства Российской Федерации от 17.07.98 № 779 "О федеральном органе исполнительной власти, специально уполномоченном в области промышленной безопасности"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 о порядке технического расследования причин аварий на опасных производственных объектах (РД-03-293-99), утвержденного Постановлением Госгортехнадзора России от 08.06.99 № 40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авил безопасности в газовом хозяйстве" (ПБ 12-368-00), утвержденных Постановлением Госгортехнадзора России от 26.05.2000 № 27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Измененная редакция, Изм. № 1)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стоящие методические рекомендации устанавливают примерную классификацию аварий и инцидентов на опасных производственных объектах, подконтрольных газовому надзору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Классификация аварий на опасных производственных объектах газового хозяйства,</w:t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контрольных газовому надзору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ми признаками (критериями) аварий в газовом хозяйстве являются разрушения газопроводов (сооружений) и (или) газового оборудования (технических устройств), находящихся в эксплуатации и применяемых на опасном производственном объекте газового хозяйства, неконтролируемые взрыв и (или) выброс газа (загазованность)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К авариям на опасных производственных объектах, подконтрольных газовому надзору, относя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я (механические или коррозионные) газопровод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я газового оборудования (технических устройств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ывы (воспламенение) газа в сооружениях (зданиях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ывы газа в топках и газоходах газоиспользующих установок (котлов, печей, агрегатов), вызвавшие их разрушение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нтролируемые выброс природного газа, паровой фазы сжиженных углеводородных газов (СУГ), выброс (пролив) жидкой фазы сжиженных углеводородных газов (СУГ).</w:t>
      </w:r>
    </w:p>
    <w:p>
      <w:pPr>
        <w:pStyle w:val="ConsNonformat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лассификация инцидентов на опасных производственных объектах газового хозяйства, подконтрольных газовому надзору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ого закона "О промышленной безопасности опасных производственных объектов"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ми признаками (критериями) инцидента в газовом хозяйстве являются отказ или повреждение технических устройств, применяемых на опасном производственном объекте газового хозяйства, отклонение от режима технологического процесса, нарушение технологии проведения газоопасных работ, требований производственных инструкций, устанавливающих правила и безопасные методы ведения работ в газовом хозяйств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К инцидентам на опасных производственных объектах, подконтрольных газовому надзору, относя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(выход из строя) газового оборудования (технических устройств) газорегуляторных пунктов и установок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контрольно - измерительных приборов, автоматики безопасности, сигнализации и блокировок на газоиспользующих установка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ия технических устройств (взрывных клапанов) при розжиге газоиспользующих установок (котлов, печей, агрегатов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ия газопроводов, не повлекшие за собой их отключе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ы в работе оборудования (насосно - компрессорного, вентиляционного, заправочного) газонаполнительных станций, газонаполнительных пунктов, автомобильных газозаправочных станций сжиженных углеводородных станц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1:48:00Z</dcterms:created>
  <dc:creator> Тункин</dc:creator>
  <dc:description/>
  <cp:keywords/>
  <dc:language>en-US</dc:language>
  <cp:lastModifiedBy>Анна Николаевна</cp:lastModifiedBy>
  <dcterms:modified xsi:type="dcterms:W3CDTF">2007-03-27T12:52:00Z</dcterms:modified>
  <cp:revision>4</cp:revision>
  <dc:subject/>
  <dc:title>РД 12-378-00</dc:title>
</cp:coreProperties>
</file>